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rPr/>
      </w:pPr>
      <w:r>
        <w:rPr/>
        <w:drawing>
          <wp:anchor behindDoc="1" distT="0" distB="0" distL="114935" distR="114935" simplePos="0" locked="0" layoutInCell="0" allowOverlap="1" relativeHeight="2">
            <wp:simplePos x="0" y="0"/>
            <wp:positionH relativeFrom="column">
              <wp:posOffset>114300</wp:posOffset>
            </wp:positionH>
            <wp:positionV relativeFrom="paragraph">
              <wp:posOffset>330200</wp:posOffset>
            </wp:positionV>
            <wp:extent cx="5007610" cy="1841500"/>
            <wp:effectExtent l="0" t="0" r="0" b="0"/>
            <wp:wrapNone/>
            <wp:docPr id="1" name="seit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itas" descr=""/>
                    <pic:cNvPicPr>
                      <a:picLocks noChangeAspect="1" noChangeArrowheads="1"/>
                    </pic:cNvPicPr>
                  </pic:nvPicPr>
                  <pic:blipFill>
                    <a:blip r:embed="rId2"/>
                    <a:srcRect l="-8" t="-23" r="-8" b="-23"/>
                    <a:stretch>
                      <a:fillRect/>
                    </a:stretch>
                  </pic:blipFill>
                  <pic:spPr bwMode="auto">
                    <a:xfrm>
                      <a:off x="0" y="0"/>
                      <a:ext cx="5007610" cy="1841500"/>
                    </a:xfrm>
                    <a:prstGeom prst="rect">
                      <a:avLst/>
                    </a:prstGeom>
                  </pic:spPr>
                </pic:pic>
              </a:graphicData>
            </a:graphic>
          </wp:anchor>
        </w:drawing>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1653540</wp:posOffset>
                </wp:positionV>
                <wp:extent cx="1714500" cy="4229100"/>
                <wp:effectExtent l="0" t="0" r="0" b="0"/>
                <wp:wrapNone/>
                <wp:docPr id="2" name=""/>
                <a:graphic xmlns:a="http://schemas.openxmlformats.org/drawingml/2006/main">
                  <a:graphicData uri="http://schemas.microsoft.com/office/word/2010/wordprocessingShape">
                    <wps:wsp>
                      <wps:cNvSpPr/>
                      <wps:spPr>
                        <a:xfrm>
                          <a:off x="0" y="0"/>
                          <a:ext cx="1714680" cy="422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0pt;margin-top:130.2pt;width:134.95pt;height:332.95pt;mso-wrap-style:none;v-text-anchor:middle">
                <v:fill o:detectmouseclick="t" type="solid" color2="black"/>
                <v:stroke color="#3465a4" joinstyle="round" endcap="flat"/>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11430</wp:posOffset>
                </wp:positionV>
                <wp:extent cx="2628900" cy="660400"/>
                <wp:effectExtent l="0" t="0" r="0" b="0"/>
                <wp:wrapNone/>
                <wp:docPr id="3" name=""/>
                <a:graphic xmlns:a="http://schemas.openxmlformats.org/drawingml/2006/main">
                  <a:graphicData uri="http://schemas.microsoft.com/office/word/2010/wordprocessingShape">
                    <wps:wsp>
                      <wps:cNvSpPr/>
                      <wps:spPr>
                        <a:xfrm>
                          <a:off x="0" y="0"/>
                          <a:ext cx="2629080" cy="660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pt;margin-top:0.9pt;width:206.95pt;height:51.95pt;mso-wrap-style:none;v-text-anchor:middle">
                <v:fill o:detectmouseclick="t" type="solid" color2="black"/>
                <v:stroke color="#3465a4" joinstyle="round" endcap="flat"/>
                <w10:wrap type="none"/>
              </v:rect>
            </w:pict>
          </mc:Fallback>
        </mc:AlternateContent>
      </w:r>
    </w:p>
    <w:p>
      <w:pPr>
        <w:pStyle w:val="Normal"/>
        <w:rPr/>
      </w:pPr>
      <w:r>
        <w:rPr/>
      </w:r>
    </w:p>
    <w:p>
      <w:pPr>
        <w:pStyle w:val="Normal"/>
        <w:rPr/>
      </w:pPr>
      <w:r>
        <w:rPr/>
        <w:drawing>
          <wp:anchor behindDoc="0" distT="0" distB="0" distL="114935" distR="114935" simplePos="0" locked="0" layoutInCell="0" allowOverlap="1" relativeHeight="6">
            <wp:simplePos x="0" y="0"/>
            <wp:positionH relativeFrom="column">
              <wp:posOffset>2767965</wp:posOffset>
            </wp:positionH>
            <wp:positionV relativeFrom="paragraph">
              <wp:posOffset>154305</wp:posOffset>
            </wp:positionV>
            <wp:extent cx="3061335" cy="3061335"/>
            <wp:effectExtent l="0" t="0" r="0" b="0"/>
            <wp:wrapNone/>
            <wp:docPr id="4" name="600pxreligioussymbolstn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600pxreligioussymbolstn0" descr=""/>
                    <pic:cNvPicPr>
                      <a:picLocks noChangeAspect="1" noChangeArrowheads="1"/>
                    </pic:cNvPicPr>
                  </pic:nvPicPr>
                  <pic:blipFill>
                    <a:blip r:embed="rId3">
                      <a:grayscl/>
                    </a:blip>
                    <a:srcRect l="-12" t="-12" r="-12" b="-12"/>
                    <a:stretch>
                      <a:fillRect/>
                    </a:stretch>
                  </pic:blipFill>
                  <pic:spPr bwMode="auto">
                    <a:xfrm>
                      <a:off x="0" y="0"/>
                      <a:ext cx="3061335" cy="306133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18135</wp:posOffset>
            </wp:positionH>
            <wp:positionV relativeFrom="paragraph">
              <wp:posOffset>154305</wp:posOffset>
            </wp:positionV>
            <wp:extent cx="3061335" cy="3061335"/>
            <wp:effectExtent l="0" t="0" r="0" b="0"/>
            <wp:wrapNone/>
            <wp:docPr id="5" name="600pxreligioussymbolstn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600pxreligioussymbolstn0" descr=""/>
                    <pic:cNvPicPr>
                      <a:picLocks noChangeAspect="1" noChangeArrowheads="1"/>
                    </pic:cNvPicPr>
                  </pic:nvPicPr>
                  <pic:blipFill>
                    <a:blip r:embed="rId4">
                      <a:grayscl/>
                    </a:blip>
                    <a:srcRect l="-12" t="-12" r="-12" b="-12"/>
                    <a:stretch>
                      <a:fillRect/>
                    </a:stretch>
                  </pic:blipFill>
                  <pic:spPr bwMode="auto">
                    <a:xfrm>
                      <a:off x="0" y="0"/>
                      <a:ext cx="3061335" cy="3061335"/>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9461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27pt,7.45pt" to="467.95pt,7.45pt" stroked="t" o:allowincell="f" style="position:absolute">
                <v:stroke color="gray" weight="57240" joinstyle="miter" endcap="flat"/>
                <v:fill o:detectmouseclick="t" on="false"/>
                <w10:wrap type="none"/>
              </v:line>
            </w:pict>
          </mc:Fallback>
        </mc:AlternateContent>
      </w:r>
    </w:p>
    <w:p>
      <w:pPr>
        <w:pStyle w:val="Normal"/>
        <w:tabs>
          <w:tab w:val="clear" w:pos="720"/>
          <w:tab w:val="left" w:pos="2615" w:leader="none"/>
        </w:tabs>
        <w:rPr>
          <w:lang w:val="pt-BR" w:eastAsia="en-US"/>
        </w:rPr>
      </w:pPr>
      <w:r>
        <w:rPr>
          <w:lang w:val="pt-BR" w:eastAsia="en-US"/>
        </w:rPr>
      </w:r>
    </w:p>
    <w:p>
      <w:pPr>
        <w:pStyle w:val="Normal"/>
        <w:rPr>
          <w:lang w:val="pt-BR" w:eastAsia="en-US"/>
        </w:rPr>
      </w:pPr>
      <w:r>
        <w:rPr>
          <w:lang w:val="pt-BR" w:eastAsia="en-US"/>
        </w:rPr>
      </w:r>
    </w:p>
    <w:p>
      <w:pPr>
        <w:pStyle w:val="Normal"/>
        <w:rPr>
          <w:lang w:val="pt-BR" w:eastAsia="en-US"/>
        </w:rPr>
      </w:pPr>
      <w:r>
        <w:rPr>
          <w:lang w:val="pt-BR" w:eastAsia="en-US"/>
        </w:rPr>
      </w:r>
    </w:p>
    <w:p>
      <w:pPr>
        <w:pStyle w:val="Normal"/>
        <w:rPr>
          <w:lang w:val="pt-BR" w:eastAsia="en-US"/>
        </w:rPr>
      </w:pPr>
      <w:r>
        <w:rPr>
          <w:lang w:val="pt-BR" w:eastAsia="en-US"/>
        </w:rPr>
      </w:r>
    </w:p>
    <w:p>
      <w:pPr>
        <w:pStyle w:val="Normal"/>
        <w:rPr>
          <w:lang w:val="pt-BR" w:eastAsia="en-US"/>
        </w:rPr>
      </w:pPr>
      <w:r>
        <w:rPr>
          <w:lang w:val="pt-BR" w:eastAsia="en-US"/>
        </w:rPr>
      </w:r>
    </w:p>
    <w:p>
      <w:pPr>
        <w:pStyle w:val="Normal"/>
        <w:rPr>
          <w:lang w:val="pt-BR" w:eastAsia="en-US"/>
        </w:rPr>
      </w:pPr>
      <w:r>
        <w:rPr>
          <w:lang w:val="pt-BR" w:eastAsia="en-US"/>
        </w:rPr>
      </w:r>
    </w:p>
    <w:p>
      <w:pPr>
        <w:pStyle w:val="Normal"/>
        <w:rPr>
          <w:lang w:val="pt-BR" w:eastAsia="en-US"/>
        </w:rPr>
      </w:pPr>
      <w:r>
        <w:rPr>
          <w:lang w:val="pt-BR" w:eastAsia="en-US"/>
        </w:rPr>
      </w:r>
    </w:p>
    <w:p>
      <w:pPr>
        <w:pStyle w:val="Normal"/>
        <w:rPr>
          <w:lang w:val="pt-BR" w:eastAsia="en-US"/>
        </w:rPr>
      </w:pPr>
      <w:r>
        <w:rPr>
          <w:lang w:val="pt-BR" w:eastAsia="en-US"/>
        </w:rPr>
      </w:r>
    </w:p>
    <w:p>
      <w:pPr>
        <w:pStyle w:val="Normal"/>
        <w:rPr>
          <w:lang w:val="pt-BR" w:eastAsia="en-US"/>
        </w:rPr>
      </w:pPr>
      <w:r>
        <w:rPr>
          <w:lang w:val="pt-BR" w:eastAsia="en-US"/>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82880</wp:posOffset>
                </wp:positionV>
                <wp:extent cx="6286500" cy="0"/>
                <wp:effectExtent l="0" t="28575" r="0" b="28575"/>
                <wp:wrapNone/>
                <wp:docPr id="7" name=""/>
                <a:graphic xmlns:a="http://schemas.openxmlformats.org/drawingml/2006/main">
                  <a:graphicData uri="http://schemas.microsoft.com/office/word/2010/wordprocessingShape">
                    <wps:wsp>
                      <wps:cNvSpPr/>
                      <wps:spPr>
                        <a:xfrm>
                          <a:off x="0" y="0"/>
                          <a:ext cx="6286680" cy="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27pt,14.4pt" to="467.95pt,14.4pt" stroked="t" o:allowincell="f" style="position:absolute">
                <v:stroke color="gray" weight="57240" joinstyle="miter" endcap="flat"/>
                <v:fill o:detectmouseclick="t" on="false"/>
                <w10:wrap type="none"/>
              </v:line>
            </w:pict>
          </mc:Fallback>
        </mc:AlternateContent>
      </w:r>
    </w:p>
    <w:p>
      <w:pPr>
        <w:pStyle w:val="Normal"/>
        <w:tabs>
          <w:tab w:val="clear" w:pos="720"/>
          <w:tab w:val="left" w:pos="3270" w:leader="none"/>
        </w:tabs>
        <w:rPr>
          <w:rFonts w:ascii="Impact" w:hAnsi="Impact" w:cs="Impact"/>
          <w:sz w:val="60"/>
          <w:szCs w:val="60"/>
          <w:lang w:val="pt-BR" w:eastAsia="en-US"/>
        </w:rPr>
      </w:pPr>
      <w:r>
        <w:rPr>
          <w:rFonts w:cs="Impact" w:ascii="Impact" w:hAnsi="Impact"/>
          <w:sz w:val="60"/>
          <w:szCs w:val="60"/>
          <w:lang w:val="pt-BR" w:eastAsia="en-US"/>
        </w:rPr>
        <w:t>AS PRINCIPAIS SEITAS</w:t>
      </w:r>
      <w:r>
        <w:rPr>
          <w:rFonts w:cs="Impact" w:ascii="Impact" w:hAnsi="Impact"/>
          <w:sz w:val="60"/>
          <w:szCs w:val="60"/>
          <w:lang w:val="pt-BR" w:eastAsia="en-US"/>
        </w:rPr>
        <w:br w:type="textWrapping" w:clear="all"/>
      </w:r>
      <w:r>
        <w:rPr>
          <w:rFonts w:cs="Impact" w:ascii="Impact" w:hAnsi="Impact"/>
          <w:sz w:val="60"/>
          <w:szCs w:val="60"/>
          <w:lang w:val="pt-BR" w:eastAsia="en-US"/>
        </w:rPr>
        <w:t xml:space="preserve"> ANALISADAS À LUZ DA BÍBLIA</w:t>
      </w:r>
    </w:p>
    <w:p>
      <w:pPr>
        <w:pStyle w:val="Heading2"/>
        <w:ind w:left="0" w:hanging="0"/>
        <w:rPr>
          <w:rFonts w:ascii="Impact" w:hAnsi="Impact" w:cs="Impact"/>
          <w:sz w:val="60"/>
          <w:szCs w:val="60"/>
          <w:lang w:val="pt-BR" w:eastAsia="en-US"/>
        </w:rPr>
      </w:pPr>
      <w:r>
        <w:rPr>
          <w:rFonts w:cs="Impact" w:ascii="Impact" w:hAnsi="Impact"/>
          <w:sz w:val="60"/>
          <w:szCs w:val="60"/>
          <w:lang w:val="pt-BR" w:eastAsia="en-US"/>
        </w:rPr>
      </w:r>
      <w:r>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330200</wp:posOffset>
                </wp:positionV>
                <wp:extent cx="3886200" cy="1600200"/>
                <wp:effectExtent l="0" t="0" r="0" b="0"/>
                <wp:wrapNone/>
                <wp:docPr id="8" name="Frame2"/>
                <a:graphic xmlns:a="http://schemas.openxmlformats.org/drawingml/2006/main">
                  <a:graphicData uri="http://schemas.microsoft.com/office/word/2010/wordprocessingShape">
                    <wps:wsp>
                      <wps:cNvSpPr txBox="1"/>
                      <wps:spPr>
                        <a:xfrm>
                          <a:off x="0" y="0"/>
                          <a:ext cx="3886200" cy="1600200"/>
                        </a:xfrm>
                        <a:prstGeom prst="rect"/>
                        <a:solidFill>
                          <a:srgbClr val="333333"/>
                        </a:solidFill>
                      </wps:spPr>
                      <wps:txbx>
                        <w:txbxContent>
                          <w:p>
                            <w:pPr>
                              <w:pStyle w:val="Normal"/>
                              <w:spacing w:before="0" w:after="280"/>
                              <w:rPr/>
                            </w:pPr>
                            <w:r>
                              <w:rPr/>
                            </w:r>
                          </w:p>
                        </w:txbxContent>
                      </wps:txbx>
                      <wps:bodyPr anchor="t" lIns="92075" tIns="46355" rIns="92075" bIns="46355">
                        <a:noAutofit/>
                      </wps:bodyPr>
                    </wps:wsp>
                  </a:graphicData>
                </a:graphic>
              </wp:anchor>
            </w:drawing>
          </mc:Choice>
          <mc:Fallback>
            <w:pict>
              <v:rect fillcolor="#333333" style="position:absolute;rotation:-0;width:306pt;height:126pt;mso-wrap-distance-left:9.05pt;mso-wrap-distance-right:9.05pt;mso-wrap-distance-top:0pt;mso-wrap-distance-bottom:0pt;margin-top:26pt;mso-position-vertical-relative:text;margin-left:153pt;mso-position-horizontal-relative:text">
                <v:textbox inset="0.100694444444444in,0.0506944444444444in,0.100694444444444in,0.0506944444444444in">
                  <w:txbxContent>
                    <w:p>
                      <w:pPr>
                        <w:pStyle w:val="Normal"/>
                        <w:spacing w:before="0" w:after="28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101600</wp:posOffset>
                </wp:positionV>
                <wp:extent cx="3886200" cy="1600200"/>
                <wp:effectExtent l="0" t="0" r="0" b="0"/>
                <wp:wrapNone/>
                <wp:docPr id="9" name="Frame1"/>
                <a:graphic xmlns:a="http://schemas.openxmlformats.org/drawingml/2006/main">
                  <a:graphicData uri="http://schemas.microsoft.com/office/word/2010/wordprocessingShape">
                    <wps:wsp>
                      <wps:cNvSpPr txBox="1"/>
                      <wps:spPr>
                        <a:xfrm>
                          <a:off x="0" y="0"/>
                          <a:ext cx="3886200" cy="1600200"/>
                        </a:xfrm>
                        <a:prstGeom prst="rect"/>
                        <a:solidFill>
                          <a:srgbClr val="DDDDDD"/>
                        </a:solidFill>
                      </wps:spPr>
                      <wps:txbx>
                        <w:txbxContent>
                          <w:p>
                            <w:pPr>
                              <w:pStyle w:val="Normal"/>
                              <w:spacing w:before="0" w:after="280"/>
                              <w:jc w:val="right"/>
                              <w:rPr>
                                <w:rFonts w:ascii="Impact" w:hAnsi="Impact" w:cs="Impact"/>
                                <w:spacing w:val="40"/>
                                <w:sz w:val="40"/>
                                <w:szCs w:val="40"/>
                                <w:lang w:val="pt-BR" w:eastAsia="en-US"/>
                              </w:rPr>
                            </w:pPr>
                            <w:r>
                              <w:rPr>
                                <w:rFonts w:cs="Impact" w:ascii="Impact" w:hAnsi="Impact"/>
                                <w:spacing w:val="40"/>
                                <w:sz w:val="40"/>
                                <w:szCs w:val="40"/>
                                <w:lang w:val="pt-BR" w:eastAsia="en-US"/>
                              </w:rPr>
                              <w:t>Apostila de</w:t>
                            </w:r>
                          </w:p>
                          <w:p>
                            <w:pPr>
                              <w:pStyle w:val="Normal"/>
                              <w:jc w:val="right"/>
                              <w:rPr>
                                <w:rFonts w:ascii="Impact" w:hAnsi="Impact" w:cs="Impact"/>
                                <w:caps/>
                                <w:spacing w:val="40"/>
                                <w:sz w:val="72"/>
                                <w:szCs w:val="72"/>
                                <w:u w:val="thick"/>
                                <w:lang w:val="pt-BR" w:eastAsia="en-US"/>
                              </w:rPr>
                            </w:pPr>
                            <w:r>
                              <w:rPr>
                                <w:rFonts w:cs="Impact" w:ascii="Impact" w:hAnsi="Impact"/>
                                <w:caps/>
                                <w:spacing w:val="40"/>
                                <w:sz w:val="72"/>
                                <w:szCs w:val="72"/>
                                <w:u w:val="thick"/>
                                <w:lang w:val="pt-BR" w:eastAsia="en-US"/>
                              </w:rPr>
                              <w:t>Heresiologia</w:t>
                            </w:r>
                          </w:p>
                          <w:p>
                            <w:pPr>
                              <w:pStyle w:val="Normal"/>
                              <w:jc w:val="right"/>
                              <w:rPr/>
                            </w:pPr>
                            <w:r>
                              <w:rPr>
                                <w:rFonts w:cs="Impact" w:ascii="Impact" w:hAnsi="Impact"/>
                                <w:spacing w:val="40"/>
                                <w:sz w:val="32"/>
                                <w:szCs w:val="32"/>
                                <w:lang w:val="pt-BR" w:eastAsia="en-US"/>
                              </w:rPr>
                              <w:t>fonte: solascriptura-tt.org.br</w:t>
                            </w:r>
                          </w:p>
                          <w:p>
                            <w:pPr>
                              <w:pStyle w:val="Normal"/>
                              <w:jc w:val="right"/>
                              <w:rPr>
                                <w:rFonts w:ascii="Impact" w:hAnsi="Impact" w:cs="Impact"/>
                                <w:caps/>
                                <w:spacing w:val="40"/>
                                <w:sz w:val="72"/>
                                <w:szCs w:val="72"/>
                                <w:u w:val="single"/>
                                <w:lang w:val="pt-BR" w:eastAsia="en-US"/>
                              </w:rPr>
                            </w:pPr>
                            <w:r>
                              <w:rPr>
                                <w:rFonts w:cs="Impact" w:ascii="Impact" w:hAnsi="Impact"/>
                                <w:caps/>
                                <w:spacing w:val="40"/>
                                <w:sz w:val="72"/>
                                <w:szCs w:val="72"/>
                                <w:u w:val="single"/>
                                <w:lang w:val="pt-BR" w:eastAsia="en-US"/>
                              </w:rPr>
                            </w:r>
                          </w:p>
                          <w:p>
                            <w:pPr>
                              <w:pStyle w:val="Normal"/>
                              <w:jc w:val="right"/>
                              <w:rPr>
                                <w:rFonts w:ascii="Impact" w:hAnsi="Impact" w:cs="Impact"/>
                                <w:caps/>
                                <w:spacing w:val="40"/>
                                <w:sz w:val="40"/>
                                <w:szCs w:val="40"/>
                                <w:u w:val="single"/>
                                <w:lang w:val="pt-BR" w:eastAsia="en-US"/>
                              </w:rPr>
                            </w:pPr>
                            <w:r>
                              <w:rPr>
                                <w:rFonts w:cs="Impact" w:ascii="Impact" w:hAnsi="Impact"/>
                                <w:caps/>
                                <w:spacing w:val="40"/>
                                <w:sz w:val="40"/>
                                <w:szCs w:val="40"/>
                                <w:u w:val="single"/>
                                <w:lang w:val="pt-BR" w:eastAsia="en-US"/>
                              </w:rPr>
                            </w:r>
                          </w:p>
                          <w:p>
                            <w:pPr>
                              <w:pStyle w:val="Normal"/>
                              <w:spacing w:before="280" w:after="280"/>
                              <w:jc w:val="right"/>
                              <w:rPr/>
                            </w:pPr>
                            <w:r>
                              <w:rPr>
                                <w:rFonts w:cs="Impact" w:ascii="Impact" w:hAnsi="Impact"/>
                                <w:spacing w:val="40"/>
                                <w:sz w:val="32"/>
                                <w:szCs w:val="32"/>
                                <w:lang w:val="pt-BR" w:eastAsia="en-US"/>
                              </w:rPr>
                              <w:t>FONTE: solascriptura-tt.org.br</w:t>
                            </w:r>
                          </w:p>
                        </w:txbxContent>
                      </wps:txbx>
                      <wps:bodyPr anchor="t" lIns="92075" tIns="46355" rIns="92075" bIns="46355">
                        <a:noAutofit/>
                      </wps:bodyPr>
                    </wps:wsp>
                  </a:graphicData>
                </a:graphic>
              </wp:anchor>
            </w:drawing>
          </mc:Choice>
          <mc:Fallback>
            <w:pict>
              <v:rect fillcolor="#DDDDDD" style="position:absolute;rotation:-0;width:306pt;height:126pt;mso-wrap-distance-left:9.05pt;mso-wrap-distance-right:9.05pt;mso-wrap-distance-top:0pt;mso-wrap-distance-bottom:0pt;margin-top:8pt;mso-position-vertical-relative:text;margin-left:171pt;mso-position-horizontal-relative:text">
                <v:textbox inset="0.100694444444444in,0.0506944444444444in,0.100694444444444in,0.0506944444444444in">
                  <w:txbxContent>
                    <w:p>
                      <w:pPr>
                        <w:pStyle w:val="Normal"/>
                        <w:spacing w:before="0" w:after="280"/>
                        <w:jc w:val="right"/>
                        <w:rPr>
                          <w:rFonts w:ascii="Impact" w:hAnsi="Impact" w:cs="Impact"/>
                          <w:spacing w:val="40"/>
                          <w:sz w:val="40"/>
                          <w:szCs w:val="40"/>
                          <w:lang w:val="pt-BR" w:eastAsia="en-US"/>
                        </w:rPr>
                      </w:pPr>
                      <w:r>
                        <w:rPr>
                          <w:rFonts w:cs="Impact" w:ascii="Impact" w:hAnsi="Impact"/>
                          <w:spacing w:val="40"/>
                          <w:sz w:val="40"/>
                          <w:szCs w:val="40"/>
                          <w:lang w:val="pt-BR" w:eastAsia="en-US"/>
                        </w:rPr>
                        <w:t>Apostila de</w:t>
                      </w:r>
                    </w:p>
                    <w:p>
                      <w:pPr>
                        <w:pStyle w:val="Normal"/>
                        <w:jc w:val="right"/>
                        <w:rPr>
                          <w:rFonts w:ascii="Impact" w:hAnsi="Impact" w:cs="Impact"/>
                          <w:caps/>
                          <w:spacing w:val="40"/>
                          <w:sz w:val="72"/>
                          <w:szCs w:val="72"/>
                          <w:u w:val="thick"/>
                          <w:lang w:val="pt-BR" w:eastAsia="en-US"/>
                        </w:rPr>
                      </w:pPr>
                      <w:r>
                        <w:rPr>
                          <w:rFonts w:cs="Impact" w:ascii="Impact" w:hAnsi="Impact"/>
                          <w:caps/>
                          <w:spacing w:val="40"/>
                          <w:sz w:val="72"/>
                          <w:szCs w:val="72"/>
                          <w:u w:val="thick"/>
                          <w:lang w:val="pt-BR" w:eastAsia="en-US"/>
                        </w:rPr>
                        <w:t>Heresiologia</w:t>
                      </w:r>
                    </w:p>
                    <w:p>
                      <w:pPr>
                        <w:pStyle w:val="Normal"/>
                        <w:jc w:val="right"/>
                        <w:rPr/>
                      </w:pPr>
                      <w:r>
                        <w:rPr>
                          <w:rFonts w:cs="Impact" w:ascii="Impact" w:hAnsi="Impact"/>
                          <w:spacing w:val="40"/>
                          <w:sz w:val="32"/>
                          <w:szCs w:val="32"/>
                          <w:lang w:val="pt-BR" w:eastAsia="en-US"/>
                        </w:rPr>
                        <w:t>fonte: solascriptura-tt.org.br</w:t>
                      </w:r>
                    </w:p>
                    <w:p>
                      <w:pPr>
                        <w:pStyle w:val="Normal"/>
                        <w:jc w:val="right"/>
                        <w:rPr>
                          <w:rFonts w:ascii="Impact" w:hAnsi="Impact" w:cs="Impact"/>
                          <w:caps/>
                          <w:spacing w:val="40"/>
                          <w:sz w:val="72"/>
                          <w:szCs w:val="72"/>
                          <w:u w:val="single"/>
                          <w:lang w:val="pt-BR" w:eastAsia="en-US"/>
                        </w:rPr>
                      </w:pPr>
                      <w:r>
                        <w:rPr>
                          <w:rFonts w:cs="Impact" w:ascii="Impact" w:hAnsi="Impact"/>
                          <w:caps/>
                          <w:spacing w:val="40"/>
                          <w:sz w:val="72"/>
                          <w:szCs w:val="72"/>
                          <w:u w:val="single"/>
                          <w:lang w:val="pt-BR" w:eastAsia="en-US"/>
                        </w:rPr>
                      </w:r>
                    </w:p>
                    <w:p>
                      <w:pPr>
                        <w:pStyle w:val="Normal"/>
                        <w:jc w:val="right"/>
                        <w:rPr>
                          <w:rFonts w:ascii="Impact" w:hAnsi="Impact" w:cs="Impact"/>
                          <w:caps/>
                          <w:spacing w:val="40"/>
                          <w:sz w:val="40"/>
                          <w:szCs w:val="40"/>
                          <w:u w:val="single"/>
                          <w:lang w:val="pt-BR" w:eastAsia="en-US"/>
                        </w:rPr>
                      </w:pPr>
                      <w:r>
                        <w:rPr>
                          <w:rFonts w:cs="Impact" w:ascii="Impact" w:hAnsi="Impact"/>
                          <w:caps/>
                          <w:spacing w:val="40"/>
                          <w:sz w:val="40"/>
                          <w:szCs w:val="40"/>
                          <w:u w:val="single"/>
                          <w:lang w:val="pt-BR" w:eastAsia="en-US"/>
                        </w:rPr>
                      </w:r>
                    </w:p>
                    <w:p>
                      <w:pPr>
                        <w:pStyle w:val="Normal"/>
                        <w:spacing w:before="280" w:after="280"/>
                        <w:jc w:val="right"/>
                        <w:rPr/>
                      </w:pPr>
                      <w:r>
                        <w:rPr>
                          <w:rFonts w:cs="Impact" w:ascii="Impact" w:hAnsi="Impact"/>
                          <w:spacing w:val="40"/>
                          <w:sz w:val="32"/>
                          <w:szCs w:val="32"/>
                          <w:lang w:val="pt-BR" w:eastAsia="en-US"/>
                        </w:rPr>
                        <w:t>FONTE: solascriptura-tt.org.br</w:t>
                      </w:r>
                    </w:p>
                  </w:txbxContent>
                </v:textbox>
                <w10:wrap type="none"/>
              </v:rect>
            </w:pict>
          </mc:Fallback>
        </mc:AlternateContent>
      </w:r>
    </w:p>
    <w:p>
      <w:pPr>
        <w:pStyle w:val="Normal"/>
        <w:rPr>
          <w:lang w:val="pt-BR" w:eastAsia="en-US"/>
        </w:rPr>
      </w:pPr>
      <w:r>
        <w:rPr>
          <w:lang w:val="pt-BR" w:eastAsia="en-US"/>
        </w:rPr>
      </w:r>
    </w:p>
    <w:p>
      <w:pPr>
        <w:pStyle w:val="Normal"/>
        <w:rPr>
          <w:lang w:val="pt-BR" w:eastAsia="en-US"/>
        </w:rPr>
      </w:pPr>
      <w:r>
        <w:rPr>
          <w:lang w:val="pt-BR" w:eastAsia="en-US"/>
        </w:rPr>
      </w:r>
    </w:p>
    <w:p>
      <w:pPr>
        <w:sectPr>
          <w:type w:val="nextPage"/>
          <w:pgSz w:w="11906" w:h="16838"/>
          <w:pgMar w:left="1008" w:right="1008" w:gutter="432" w:header="0" w:top="1008" w:footer="0" w:bottom="1440"/>
          <w:pgNumType w:start="1" w:fmt="decimal"/>
          <w:formProt w:val="false"/>
          <w:textDirection w:val="lrTb"/>
          <w:docGrid w:type="default" w:linePitch="360" w:charSpace="0"/>
        </w:sectPr>
        <w:pStyle w:val="Normal"/>
        <w:rPr>
          <w:lang w:val="pt-BR" w:eastAsia="en-US"/>
        </w:rPr>
      </w:pPr>
      <w:r>
        <w:rPr>
          <w:lang w:val="pt-BR" w:eastAsia="en-US"/>
        </w:rPr>
      </w:r>
    </w:p>
    <w:p>
      <w:pPr>
        <w:pStyle w:val="Heading2"/>
        <w:ind w:left="0" w:hanging="0"/>
        <w:rPr/>
      </w:pPr>
      <w:r>
        <w:rPr/>
        <w:t>sumário</w:t>
      </w:r>
    </w:p>
    <w:sdt>
      <w:sdtPr>
        <w:docPartObj>
          <w:docPartGallery w:val="Table of Contents"/>
          <w:docPartUnique w:val="true"/>
        </w:docPartObj>
      </w:sdtPr>
      <w:sdtContent>
        <w:p>
          <w:pPr>
            <w:pStyle w:val="Contents2"/>
            <w:spacing w:before="280" w:after="0"/>
            <w:jc w:val="left"/>
            <w:rPr>
              <w:rFonts w:ascii="Times New Roman" w:hAnsi="Times New Roman" w:cs="Times New Roman"/>
            </w:rPr>
          </w:pPr>
          <w:r>
            <w:fldChar w:fldCharType="begin"/>
          </w:r>
          <w:r>
            <w:rPr>
              <w:rStyle w:val="IndexLink"/>
              <w:caps/>
              <w:sz w:val="24"/>
              <w:b/>
              <w:szCs w:val="24"/>
              <w:rFonts w:cs="Century Gothic" w:ascii="Century Gothic" w:hAnsi="Century Gothic"/>
              <w:color w:val="000000"/>
            </w:rPr>
            <w:instrText xml:space="preserve"> TOC \o "1-2" \h \z \u </w:instrText>
          </w:r>
          <w:r>
            <w:rPr>
              <w:rStyle w:val="IndexLink"/>
              <w:caps/>
              <w:sz w:val="24"/>
              <w:b/>
              <w:szCs w:val="24"/>
              <w:rFonts w:cs="Century Gothic" w:ascii="Century Gothic" w:hAnsi="Century Gothic"/>
              <w:color w:val="000000"/>
            </w:rPr>
            <w:fldChar w:fldCharType="separate"/>
          </w:r>
          <w:hyperlink w:anchor="__RefHeading___Toc189032953">
            <w:r>
              <w:rPr>
                <w:rStyle w:val="IndexLink"/>
                <w:rFonts w:cs="Century Gothic" w:ascii="Century Gothic" w:hAnsi="Century Gothic"/>
                <w:b/>
                <w:caps/>
                <w:color w:val="000000"/>
                <w:sz w:val="24"/>
                <w:szCs w:val="24"/>
              </w:rPr>
              <w:t>O ADVENTISMO DO 7º DIA</w:t>
            </w:r>
            <w:r>
              <w:rPr>
                <w:rStyle w:val="IndexLink"/>
                <w:rFonts w:cs="Century Gothic" w:ascii="Century Gothic" w:hAnsi="Century Gothic"/>
                <w:b/>
                <w:caps/>
                <w:sz w:val="22"/>
                <w:szCs w:val="20"/>
              </w:rPr>
              <w:tab/>
              <w:t>1</w:t>
            </w:r>
          </w:hyperlink>
        </w:p>
        <w:p>
          <w:pPr>
            <w:pStyle w:val="Contents2"/>
            <w:rPr>
              <w:rFonts w:ascii="Times New Roman" w:hAnsi="Times New Roman" w:cs="Times New Roman"/>
            </w:rPr>
          </w:pPr>
          <w:hyperlink w:anchor="__RefHeading___Toc189032954">
            <w:r>
              <w:rPr>
                <w:rStyle w:val="IndexLink"/>
                <w:rFonts w:cs="Century Gothic" w:ascii="Century Gothic" w:hAnsi="Century Gothic"/>
                <w:color w:val="000000"/>
                <w:sz w:val="24"/>
                <w:szCs w:val="24"/>
              </w:rPr>
              <w:t>Anglicanismo</w:t>
            </w:r>
            <w:r>
              <w:rPr>
                <w:rStyle w:val="IndexLink"/>
              </w:rPr>
              <w:tab/>
              <w:t>5</w:t>
            </w:r>
          </w:hyperlink>
        </w:p>
        <w:p>
          <w:pPr>
            <w:pStyle w:val="Contents2"/>
            <w:rPr>
              <w:rFonts w:ascii="Times New Roman" w:hAnsi="Times New Roman" w:cs="Times New Roman"/>
            </w:rPr>
          </w:pPr>
          <w:hyperlink w:anchor="__RefHeading___Toc189032955">
            <w:r>
              <w:rPr>
                <w:rStyle w:val="IndexLink"/>
                <w:rFonts w:cs="Century Gothic" w:ascii="Century Gothic" w:hAnsi="Century Gothic"/>
                <w:color w:val="000000"/>
                <w:sz w:val="24"/>
                <w:szCs w:val="24"/>
              </w:rPr>
              <w:t>Bahaísmo</w:t>
            </w:r>
            <w:r>
              <w:rPr>
                <w:rStyle w:val="IndexLink"/>
              </w:rPr>
              <w:tab/>
              <w:t>6</w:t>
            </w:r>
          </w:hyperlink>
        </w:p>
        <w:p>
          <w:pPr>
            <w:pStyle w:val="Contents2"/>
            <w:rPr>
              <w:rFonts w:ascii="Times New Roman" w:hAnsi="Times New Roman" w:cs="Times New Roman"/>
            </w:rPr>
          </w:pPr>
          <w:hyperlink w:anchor="__RefHeading___Toc189032956">
            <w:r>
              <w:rPr>
                <w:rStyle w:val="IndexLink"/>
                <w:rFonts w:cs="Century Gothic" w:ascii="Century Gothic" w:hAnsi="Century Gothic"/>
                <w:color w:val="000000"/>
                <w:sz w:val="24"/>
                <w:szCs w:val="24"/>
              </w:rPr>
              <w:t>Budismo</w:t>
            </w:r>
            <w:r>
              <w:rPr>
                <w:rStyle w:val="IndexLink"/>
              </w:rPr>
              <w:tab/>
              <w:t>14</w:t>
            </w:r>
          </w:hyperlink>
        </w:p>
        <w:p>
          <w:pPr>
            <w:pStyle w:val="Contents2"/>
            <w:rPr>
              <w:rFonts w:ascii="Times New Roman" w:hAnsi="Times New Roman" w:cs="Times New Roman"/>
            </w:rPr>
          </w:pPr>
          <w:hyperlink w:anchor="__RefHeading___Toc189032957">
            <w:r>
              <w:rPr>
                <w:rStyle w:val="IndexLink"/>
                <w:rFonts w:cs="Century Gothic" w:ascii="Century Gothic" w:hAnsi="Century Gothic"/>
                <w:color w:val="000000"/>
                <w:sz w:val="24"/>
                <w:szCs w:val="24"/>
              </w:rPr>
              <w:t>Doutrinas católicas romanas</w:t>
            </w:r>
            <w:r>
              <w:rPr>
                <w:rStyle w:val="IndexLink"/>
              </w:rPr>
              <w:tab/>
              <w:t>18</w:t>
            </w:r>
          </w:hyperlink>
        </w:p>
        <w:p>
          <w:pPr>
            <w:pStyle w:val="Contents2"/>
            <w:rPr>
              <w:rFonts w:ascii="Times New Roman" w:hAnsi="Times New Roman" w:cs="Times New Roman"/>
            </w:rPr>
          </w:pPr>
          <w:hyperlink w:anchor="__RefHeading___Toc189032958">
            <w:r>
              <w:rPr>
                <w:rStyle w:val="IndexLink"/>
                <w:rFonts w:cs="Century Gothic" w:ascii="Century Gothic" w:hAnsi="Century Gothic"/>
                <w:color w:val="000000"/>
                <w:sz w:val="24"/>
                <w:szCs w:val="24"/>
              </w:rPr>
              <w:t>Ciência Cristã (Eddyismo)</w:t>
            </w:r>
            <w:r>
              <w:rPr>
                <w:rStyle w:val="IndexLink"/>
              </w:rPr>
              <w:tab/>
              <w:t>39</w:t>
            </w:r>
          </w:hyperlink>
        </w:p>
        <w:p>
          <w:pPr>
            <w:pStyle w:val="Contents2"/>
            <w:rPr>
              <w:rFonts w:ascii="Times New Roman" w:hAnsi="Times New Roman" w:cs="Times New Roman"/>
            </w:rPr>
          </w:pPr>
          <w:hyperlink w:anchor="__RefHeading___Toc189032959">
            <w:r>
              <w:rPr>
                <w:rStyle w:val="IndexLink"/>
                <w:rFonts w:cs="Century Gothic" w:ascii="Century Gothic" w:hAnsi="Century Gothic"/>
                <w:color w:val="000000"/>
                <w:sz w:val="24"/>
                <w:szCs w:val="24"/>
              </w:rPr>
              <w:t>Confucionismo</w:t>
            </w:r>
            <w:r>
              <w:rPr>
                <w:rStyle w:val="IndexLink"/>
              </w:rPr>
              <w:tab/>
              <w:t>44</w:t>
            </w:r>
          </w:hyperlink>
        </w:p>
        <w:p>
          <w:pPr>
            <w:pStyle w:val="Contents2"/>
            <w:rPr>
              <w:rFonts w:ascii="Times New Roman" w:hAnsi="Times New Roman" w:cs="Times New Roman"/>
            </w:rPr>
          </w:pPr>
          <w:hyperlink w:anchor="__RefHeading___Toc189032960">
            <w:r>
              <w:rPr>
                <w:rStyle w:val="IndexLink"/>
                <w:rFonts w:cs="Century Gothic" w:ascii="Century Gothic" w:hAnsi="Century Gothic"/>
                <w:color w:val="000000"/>
                <w:sz w:val="24"/>
                <w:szCs w:val="24"/>
              </w:rPr>
              <w:t>Congregação Cristã do Brasil</w:t>
            </w:r>
            <w:r>
              <w:rPr>
                <w:rStyle w:val="IndexLink"/>
              </w:rPr>
              <w:tab/>
              <w:t>50</w:t>
            </w:r>
          </w:hyperlink>
        </w:p>
        <w:p>
          <w:pPr>
            <w:pStyle w:val="Contents2"/>
            <w:rPr>
              <w:rFonts w:ascii="Times New Roman" w:hAnsi="Times New Roman" w:cs="Times New Roman"/>
            </w:rPr>
          </w:pPr>
          <w:hyperlink w:anchor="__RefHeading___Toc189032961">
            <w:r>
              <w:rPr>
                <w:rStyle w:val="IndexLink"/>
                <w:rFonts w:cs="Century Gothic" w:ascii="Century Gothic" w:hAnsi="Century Gothic"/>
                <w:color w:val="000000"/>
                <w:sz w:val="24"/>
                <w:szCs w:val="24"/>
              </w:rPr>
              <w:t>O "Movimento Para Crescimento de Igrejas"</w:t>
            </w:r>
            <w:r>
              <w:rPr>
                <w:rStyle w:val="IndexLink"/>
              </w:rPr>
              <w:tab/>
              <w:t>56</w:t>
            </w:r>
          </w:hyperlink>
        </w:p>
        <w:p>
          <w:pPr>
            <w:pStyle w:val="Contents2"/>
            <w:rPr>
              <w:rFonts w:ascii="Times New Roman" w:hAnsi="Times New Roman" w:cs="Times New Roman"/>
            </w:rPr>
          </w:pPr>
          <w:hyperlink w:anchor="__RefHeading___Toc189032962">
            <w:r>
              <w:rPr>
                <w:rStyle w:val="IndexLink"/>
                <w:rFonts w:cs="Century Gothic" w:ascii="Century Gothic" w:hAnsi="Century Gothic"/>
                <w:color w:val="000000"/>
                <w:sz w:val="24"/>
                <w:szCs w:val="24"/>
              </w:rPr>
              <w:t>O Espiritismo à Luz das Escrituras</w:t>
            </w:r>
            <w:r>
              <w:rPr>
                <w:rStyle w:val="IndexLink"/>
                <w:rFonts w:cs="Century Gothic" w:ascii="Century Gothic" w:hAnsi="Century Gothic"/>
                <w:color w:val="000000"/>
                <w:sz w:val="24"/>
                <w:szCs w:val="24"/>
                <w:vertAlign w:val="superscript"/>
              </w:rPr>
              <w:t>1</w:t>
            </w:r>
            <w:r>
              <w:rPr>
                <w:rStyle w:val="IndexLink"/>
              </w:rPr>
              <w:tab/>
              <w:t>71</w:t>
            </w:r>
          </w:hyperlink>
        </w:p>
        <w:p>
          <w:pPr>
            <w:pStyle w:val="Contents2"/>
            <w:rPr>
              <w:rFonts w:ascii="Times New Roman" w:hAnsi="Times New Roman" w:cs="Times New Roman"/>
            </w:rPr>
          </w:pPr>
          <w:hyperlink w:anchor="__RefHeading___Toc189032963">
            <w:r>
              <w:rPr>
                <w:rStyle w:val="IndexLink"/>
                <w:rFonts w:cs="Century Gothic" w:ascii="Century Gothic" w:hAnsi="Century Gothic"/>
                <w:color w:val="000000"/>
                <w:sz w:val="24"/>
                <w:szCs w:val="24"/>
              </w:rPr>
              <w:t>Gnosticismo, Gnose, Nova Era</w:t>
            </w:r>
            <w:r>
              <w:rPr>
                <w:rStyle w:val="IndexLink"/>
              </w:rPr>
              <w:tab/>
              <w:t>77</w:t>
            </w:r>
          </w:hyperlink>
        </w:p>
        <w:p>
          <w:pPr>
            <w:pStyle w:val="Contents2"/>
            <w:rPr>
              <w:rFonts w:ascii="Times New Roman" w:hAnsi="Times New Roman" w:cs="Times New Roman"/>
            </w:rPr>
          </w:pPr>
          <w:hyperlink w:anchor="__RefHeading___Toc189032964">
            <w:r>
              <w:rPr>
                <w:rStyle w:val="IndexLink"/>
                <w:rFonts w:cs="Century Gothic" w:ascii="Century Gothic" w:hAnsi="Century Gothic"/>
                <w:color w:val="000000"/>
                <w:sz w:val="24"/>
                <w:szCs w:val="24"/>
              </w:rPr>
              <w:t>Os Hare Krishna sob a Luz das Escrituras</w:t>
            </w:r>
            <w:r>
              <w:rPr>
                <w:rStyle w:val="IndexLink"/>
              </w:rPr>
              <w:tab/>
              <w:t>85</w:t>
            </w:r>
          </w:hyperlink>
        </w:p>
        <w:p>
          <w:pPr>
            <w:pStyle w:val="Contents2"/>
            <w:rPr>
              <w:rFonts w:ascii="Times New Roman" w:hAnsi="Times New Roman" w:cs="Times New Roman"/>
            </w:rPr>
          </w:pPr>
          <w:hyperlink w:anchor="__RefHeading___Toc189032965">
            <w:r>
              <w:rPr>
                <w:rStyle w:val="IndexLink"/>
                <w:rFonts w:cs="Century Gothic" w:ascii="Century Gothic" w:hAnsi="Century Gothic"/>
                <w:color w:val="000000"/>
                <w:sz w:val="24"/>
                <w:szCs w:val="24"/>
              </w:rPr>
              <w:t>Hinduísmo</w:t>
            </w:r>
            <w:r>
              <w:rPr>
                <w:rStyle w:val="IndexLink"/>
              </w:rPr>
              <w:tab/>
              <w:t>90</w:t>
            </w:r>
          </w:hyperlink>
        </w:p>
        <w:p>
          <w:pPr>
            <w:pStyle w:val="Contents2"/>
            <w:rPr>
              <w:rFonts w:ascii="Times New Roman" w:hAnsi="Times New Roman" w:cs="Times New Roman"/>
            </w:rPr>
          </w:pPr>
          <w:hyperlink w:anchor="__RefHeading___Toc189032966">
            <w:r>
              <w:rPr>
                <w:rStyle w:val="IndexLink"/>
                <w:rFonts w:cs="Century Gothic" w:ascii="Century Gothic" w:hAnsi="Century Gothic"/>
                <w:color w:val="000000"/>
                <w:sz w:val="24"/>
                <w:szCs w:val="24"/>
              </w:rPr>
              <w:t>IGREJA MESSIÂNICA MUNDIAL</w:t>
            </w:r>
            <w:r>
              <w:rPr>
                <w:rStyle w:val="IndexLink"/>
              </w:rPr>
              <w:tab/>
              <w:t>93</w:t>
            </w:r>
          </w:hyperlink>
        </w:p>
        <w:p>
          <w:pPr>
            <w:pStyle w:val="Contents2"/>
            <w:rPr>
              <w:rFonts w:ascii="Times New Roman" w:hAnsi="Times New Roman" w:cs="Times New Roman"/>
            </w:rPr>
          </w:pPr>
          <w:hyperlink w:anchor="__RefHeading___Toc189032967">
            <w:r>
              <w:rPr>
                <w:rStyle w:val="IndexLink"/>
                <w:rFonts w:cs="Century Gothic" w:ascii="Century Gothic" w:hAnsi="Century Gothic"/>
                <w:color w:val="000000"/>
                <w:sz w:val="24"/>
                <w:szCs w:val="24"/>
              </w:rPr>
              <w:t>Igreja Ortodoxa (Grega)</w:t>
            </w:r>
            <w:r>
              <w:rPr>
                <w:rStyle w:val="IndexLink"/>
              </w:rPr>
              <w:tab/>
              <w:t>98</w:t>
            </w:r>
          </w:hyperlink>
        </w:p>
        <w:p>
          <w:pPr>
            <w:pStyle w:val="Contents2"/>
            <w:rPr>
              <w:rFonts w:ascii="Times New Roman" w:hAnsi="Times New Roman" w:cs="Times New Roman"/>
            </w:rPr>
          </w:pPr>
          <w:hyperlink w:anchor="__RefHeading___Toc189032968">
            <w:r>
              <w:rPr>
                <w:rStyle w:val="IndexLink"/>
                <w:rFonts w:cs="Century Gothic" w:ascii="Century Gothic" w:hAnsi="Century Gothic"/>
                <w:color w:val="000000"/>
                <w:sz w:val="24"/>
                <w:szCs w:val="24"/>
              </w:rPr>
              <w:t>Islamismo</w:t>
            </w:r>
            <w:r>
              <w:rPr>
                <w:rStyle w:val="IndexLink"/>
              </w:rPr>
              <w:tab/>
              <w:t>104</w:t>
            </w:r>
          </w:hyperlink>
        </w:p>
        <w:p>
          <w:pPr>
            <w:pStyle w:val="Contents2"/>
            <w:rPr>
              <w:rFonts w:ascii="Times New Roman" w:hAnsi="Times New Roman" w:cs="Times New Roman"/>
            </w:rPr>
          </w:pPr>
          <w:hyperlink w:anchor="__RefHeading___Toc189032969">
            <w:r>
              <w:rPr>
                <w:rStyle w:val="IndexLink"/>
                <w:rFonts w:cs="Century Gothic" w:ascii="Century Gothic" w:hAnsi="Century Gothic"/>
                <w:color w:val="000000"/>
                <w:sz w:val="24"/>
                <w:szCs w:val="24"/>
              </w:rPr>
              <w:t>A MAÇONARIA À LUZ DA BÍBLIA</w:t>
            </w:r>
            <w:r>
              <w:rPr>
                <w:rStyle w:val="IndexLink"/>
              </w:rPr>
              <w:tab/>
              <w:t>108</w:t>
            </w:r>
          </w:hyperlink>
        </w:p>
        <w:p>
          <w:pPr>
            <w:pStyle w:val="Contents2"/>
            <w:rPr>
              <w:rFonts w:ascii="Times New Roman" w:hAnsi="Times New Roman" w:cs="Times New Roman"/>
            </w:rPr>
          </w:pPr>
          <w:hyperlink w:anchor="__RefHeading___Toc189032970">
            <w:r>
              <w:rPr>
                <w:rStyle w:val="IndexLink"/>
                <w:rFonts w:cs="Century Gothic" w:ascii="Century Gothic" w:hAnsi="Century Gothic"/>
                <w:color w:val="000000"/>
                <w:sz w:val="24"/>
                <w:szCs w:val="24"/>
              </w:rPr>
              <w:t>Moonismo (Igreja da Unificação)</w:t>
            </w:r>
            <w:r>
              <w:rPr>
                <w:rStyle w:val="IndexLink"/>
              </w:rPr>
              <w:tab/>
              <w:t>116</w:t>
            </w:r>
          </w:hyperlink>
        </w:p>
        <w:p>
          <w:pPr>
            <w:pStyle w:val="Contents2"/>
            <w:rPr>
              <w:rFonts w:ascii="Times New Roman" w:hAnsi="Times New Roman" w:cs="Times New Roman"/>
            </w:rPr>
          </w:pPr>
          <w:hyperlink w:anchor="__RefHeading___Toc189032971">
            <w:r>
              <w:rPr>
                <w:rStyle w:val="IndexLink"/>
                <w:rFonts w:cs="Century Gothic" w:ascii="Century Gothic" w:hAnsi="Century Gothic"/>
                <w:color w:val="000000"/>
                <w:sz w:val="24"/>
                <w:szCs w:val="24"/>
              </w:rPr>
              <w:t>O Mormonismo</w:t>
            </w:r>
            <w:r>
              <w:rPr>
                <w:rStyle w:val="IndexLink"/>
              </w:rPr>
              <w:tab/>
              <w:t>120</w:t>
            </w:r>
          </w:hyperlink>
        </w:p>
        <w:p>
          <w:pPr>
            <w:pStyle w:val="Contents2"/>
            <w:rPr>
              <w:rFonts w:ascii="Times New Roman" w:hAnsi="Times New Roman" w:cs="Times New Roman"/>
            </w:rPr>
          </w:pPr>
          <w:hyperlink w:anchor="__RefHeading___Toc189032972">
            <w:r>
              <w:rPr>
                <w:rStyle w:val="IndexLink"/>
                <w:rFonts w:cs="Century Gothic" w:ascii="Century Gothic" w:hAnsi="Century Gothic"/>
                <w:color w:val="000000"/>
                <w:sz w:val="24"/>
                <w:szCs w:val="24"/>
              </w:rPr>
              <w:t>Os Meninos de Deus: A Família do Amor</w:t>
            </w:r>
            <w:r>
              <w:rPr>
                <w:rStyle w:val="IndexLink"/>
              </w:rPr>
              <w:tab/>
              <w:t>123</w:t>
            </w:r>
          </w:hyperlink>
        </w:p>
        <w:p>
          <w:pPr>
            <w:pStyle w:val="Contents2"/>
            <w:rPr>
              <w:rFonts w:ascii="Times New Roman" w:hAnsi="Times New Roman" w:cs="Times New Roman"/>
            </w:rPr>
          </w:pPr>
          <w:hyperlink w:anchor="__RefHeading___Toc189032973">
            <w:r>
              <w:rPr>
                <w:rStyle w:val="IndexLink"/>
                <w:rFonts w:cs="Century Gothic" w:ascii="Century Gothic" w:hAnsi="Century Gothic"/>
                <w:color w:val="000000"/>
                <w:sz w:val="24"/>
                <w:szCs w:val="24"/>
              </w:rPr>
              <w:t>Testemunhas de Jeová</w:t>
            </w:r>
            <w:r>
              <w:rPr>
                <w:rStyle w:val="IndexLink"/>
              </w:rPr>
              <w:tab/>
              <w:t>128</w:t>
            </w:r>
          </w:hyperlink>
          <w:r>
            <w:rPr>
              <w:rStyle w:val="IndexLink"/>
            </w:rPr>
            <w:fldChar w:fldCharType="end"/>
          </w:r>
        </w:p>
      </w:sdtContent>
    </w:sdt>
    <w:p>
      <w:pPr>
        <w:sectPr>
          <w:type w:val="nextPage"/>
          <w:pgSz w:w="11906" w:h="16838"/>
          <w:pgMar w:left="1008" w:right="1008" w:gutter="432" w:header="0" w:top="1008" w:footer="0" w:bottom="1440"/>
          <w:pgNumType w:start="1" w:fmt="decimal"/>
          <w:formProt w:val="false"/>
          <w:textDirection w:val="lrTb"/>
          <w:docGrid w:type="default" w:linePitch="360" w:charSpace="0"/>
        </w:sectPr>
        <w:pStyle w:val="Heading2"/>
        <w:numPr>
          <w:ilvl w:val="0"/>
          <w:numId w:val="0"/>
        </w:numPr>
        <w:ind w:left="0" w:hanging="0"/>
        <w:rPr>
          <w:rFonts w:ascii="Times New Roman" w:hAnsi="Times New Roman" w:cs="Times New Roman"/>
        </w:rPr>
      </w:pPr>
      <w:r>
        <w:rPr>
          <w:rFonts w:cs="Times New Roman" w:ascii="Times New Roman" w:hAnsi="Times New Roman"/>
        </w:rPr>
      </w:r>
      <w:bookmarkStart w:id="0" w:name="__RefHeading___Toc189032953"/>
      <w:bookmarkStart w:id="1" w:name="__RefHeading___Toc189032953"/>
    </w:p>
    <w:p>
      <w:pPr>
        <w:pStyle w:val="Heading2"/>
        <w:ind w:left="0" w:hanging="0"/>
        <w:rPr>
          <w:sz w:val="48"/>
          <w:szCs w:val="48"/>
        </w:rPr>
      </w:pPr>
      <w:bookmarkStart w:id="2" w:name="__RefHeading___Toc189032953"/>
      <w:r>
        <w:rPr/>
        <w:t>O ADVENTISMO DO 7º DIA</w:t>
      </w:r>
      <w:bookmarkEnd w:id="2"/>
    </w:p>
    <w:p>
      <w:pPr>
        <w:pStyle w:val="Heading4"/>
        <w:ind w:left="0" w:hanging="0"/>
        <w:rPr>
          <w:kern w:val="2"/>
        </w:rPr>
      </w:pPr>
      <w:r>
        <w:rPr>
          <w:kern w:val="2"/>
        </w:rPr>
        <w:t>Introdução</w:t>
      </w:r>
    </w:p>
    <w:p>
      <w:pPr>
        <w:pStyle w:val="Texto"/>
        <w:rPr/>
      </w:pPr>
      <w:r>
        <w:rPr/>
        <w:t>Não podemos pensar na origem dos "sabatistas”sem recordar os conflitos entre o apóstolo Paulo e os judaizantes. A luta entre o legalismo e o evangelho da graça de Deus é muito antiga. Continua em tempos modernos no vigoroso programa dos adventistas do Sétimo Dia. O sabatismo não é uma seita como, muita gente pensa: "uma denominação igual às outras, com a única diferença de guardar o Sábado". É uma seita perigosa que mistura muitas verdades bíblicas com erros tremendos no que se refere as doutrinas cristãs ou interpretações de profecias.</w:t>
      </w:r>
    </w:p>
    <w:p>
      <w:pPr>
        <w:pStyle w:val="Heading4"/>
        <w:ind w:left="0" w:hanging="0"/>
        <w:rPr>
          <w:kern w:val="2"/>
        </w:rPr>
      </w:pPr>
      <w:r>
        <w:rPr>
          <w:kern w:val="2"/>
        </w:rPr>
        <w:t>Origem do Adventismo</w:t>
      </w:r>
    </w:p>
    <w:p>
      <w:pPr>
        <w:pStyle w:val="Texto"/>
        <w:rPr/>
      </w:pPr>
      <w:r>
        <w:rPr/>
        <w:t>Duas das Igrejas que estaremos estudando neste trimestre podem traçar sua origem nos ensinos de Guilherme Miller, embora não tivesse fundado nenhuma delas. São as Testemunhas de Jeová e os Adventistas do Sétimo dia.</w:t>
      </w:r>
    </w:p>
    <w:p>
      <w:pPr>
        <w:pStyle w:val="StyleCitaoCenturyGothicBold"/>
        <w:rPr/>
      </w:pPr>
      <w:r>
        <w:rPr/>
        <w:t>a) Síntese Histórica:</w:t>
      </w:r>
    </w:p>
    <w:p>
      <w:pPr>
        <w:pStyle w:val="Texto"/>
        <w:rPr/>
      </w:pPr>
      <w:r>
        <w:rPr/>
        <w:t>No princípio do século dezenove houve um despertamento de interesse pela Segunda vinda de Cristo entre os cristãos. Guilherme Miller, pastor batista no Estado de Nova Iorque, dedicou-se ao estudo detalhado das escrituras proféticas. Convenceu-se de que Daniel 8.14 se referia à vinda de Cristo para "purificar o santuário". Calculando que cada um dos 2.300 dias representava um ano, tomou como ponto de partida a carta de regresso de Esdras e seus compatriotas a Jerusalém e 457 a.C., e chegou à conclusão de que Cristo voltaria à terra em 1843, Isto foi em 1818.</w:t>
      </w:r>
    </w:p>
    <w:p>
      <w:pPr>
        <w:pStyle w:val="StyleCitaoCenturyGothicBold"/>
        <w:rPr/>
      </w:pPr>
      <w:r>
        <w:rPr/>
        <w:t>b) O fracasso de Miller:</w:t>
      </w:r>
    </w:p>
    <w:p>
      <w:pPr>
        <w:pStyle w:val="Texto"/>
        <w:rPr/>
      </w:pPr>
      <w:r>
        <w:rPr/>
        <w:t>Por um quarto de século, Miller proclamou a mensagem para classes especiais a cristãos de diferentes Igrejas. O interesse dos crentes em relação à mensagem era crescente e o número deles ia de cinqüenta a cem mil pessoas preparando-se para o fim do mundo. Muito crentes doaram suas lavouras, e se prepararam para receber o Senhor no dia 21 de março de l843. Chegou o dia e o evento esperado não aconteceu.. Miller revisou os seus cálculos, descobriu um erro de um ano. Devia ser no dia 21 de março de l844. Ao chegar essa data, nada aconteceu. Uma vez mais um novo cálculo indicou que seria o dia 22 de outubro de mesmo ano. Porém essa previsão também falou.</w:t>
      </w:r>
    </w:p>
    <w:p>
      <w:pPr>
        <w:pStyle w:val="StyleCitaoCenturyGothicBold"/>
        <w:rPr/>
      </w:pPr>
      <w:r>
        <w:rPr/>
        <w:t>c) O Arrependimento de Miller:</w:t>
      </w:r>
    </w:p>
    <w:p>
      <w:pPr>
        <w:pStyle w:val="Texto"/>
        <w:rPr/>
      </w:pPr>
      <w:r>
        <w:rPr/>
        <w:t>Guilherme Miller, dando toda a prova de sua sinceridade e honradez, confessou simplesmente que se havia equivocado em seu sistema de interpretação bíblica. É preciso certa grandeza de alma, ou graça do Senhor para reconhecer abertamente seu próprio erro. Miller a teve e não mais tratou de defender a interpretação que havia proclamado por um quarto de século. Porém nem todos os seus discípulos estavam dispostos a abandonar a sua mensagem. Dos muitos que o haviam seguido, três se uniram para formar uma nova Igreja, baseada numa nova interpretação da mensagem professada por Miller.</w:t>
      </w:r>
    </w:p>
    <w:p>
      <w:pPr>
        <w:pStyle w:val="Heading4"/>
        <w:ind w:left="0" w:hanging="0"/>
        <w:rPr>
          <w:kern w:val="2"/>
        </w:rPr>
      </w:pPr>
      <w:r>
        <w:rPr>
          <w:kern w:val="2"/>
        </w:rPr>
        <w:t>O desenvolvimento da seita</w:t>
      </w:r>
    </w:p>
    <w:p>
      <w:pPr>
        <w:pStyle w:val="Texto"/>
        <w:rPr/>
      </w:pPr>
      <w:r>
        <w:rPr/>
        <w:t>O dia depois "da grande desilusão", Hiram Edson um fervoroso discípulo e amigo pessoal de Miller, teve uma "revelação". Nela compreendeu que Miller não estava equivocado em relação a data, mas sim em relação ao local. Disse que Cristo havia entrado no dia anterior no santuário celestial, não no terrenal, para fazer uma obra de purificação ali. Edson partilhou com outros membros de seu grupo as "boas-novas". Outros dois grupos se uniram a essa nova revelação: um dirigido por Joseph Bates que dava ênfase a guarda do Sábado e outro dirigido por Hellen G. White, que dava ênfase aos dons do Espírito.</w:t>
      </w:r>
    </w:p>
    <w:p>
      <w:pPr>
        <w:pStyle w:val="StyleCitaoCenturyGothicBold"/>
        <w:rPr/>
      </w:pPr>
      <w:r>
        <w:rPr/>
        <w:t>a) As revelações de Helen White:</w:t>
      </w:r>
    </w:p>
    <w:p>
      <w:pPr>
        <w:pStyle w:val="Texto"/>
        <w:rPr/>
      </w:pPr>
      <w:r>
        <w:rPr/>
        <w:t>As revelações de Helen White tiveram muito que com a formação das doutrinas dos adventistas, e seus escritos prolíficos contribuíram grandemente para a expansão da Igreja. Ela e seu esposo disseminaram amplamente seus ensinos proféticos e doutrinários por meio de revistas e livros. Embora a Igreja adventista afirme que a Bíblia é sua autoridade doutrinária, ainda crê que Deus inspirou Helen White em sua interpretação das Escrituras e em seus conselhos, conforme se encontram em seus livros.</w:t>
      </w:r>
    </w:p>
    <w:p>
      <w:pPr>
        <w:pStyle w:val="StyleCitaoCenturyGothicBold"/>
        <w:rPr/>
      </w:pPr>
      <w:r>
        <w:rPr/>
        <w:t>b) Obras da Sra White:</w:t>
      </w:r>
    </w:p>
    <w:p>
      <w:pPr>
        <w:pStyle w:val="Texto"/>
        <w:rPr/>
      </w:pPr>
      <w:r>
        <w:rPr/>
        <w:t>Como já dissemos, os livros da Sra. White são considerados "inspirados”por Deus e no mesmo nível da Bíblia, que citam apenas para comprovar o que ensinam, buscando versículos ou passagens isoladas. O livro "o grande conflito”é considerado a obra prima da Sra. White e recomendam-no largamente. Tal livro já foi editado em mais de 30 línguas com uma vendagem superior a dois milhões de exemplares. Entre outras obras, as mais importantes são: Vida de Jesus, Patriarcas e Profetas, Veredas de Cristo, O desejado de Todas as Nações.</w:t>
      </w:r>
    </w:p>
    <w:p>
      <w:pPr>
        <w:pStyle w:val="StyleCitaoCenturyGothicBold"/>
        <w:rPr/>
      </w:pPr>
      <w:r>
        <w:rPr/>
        <w:t>c) Os nomes da Seita:</w:t>
      </w:r>
    </w:p>
    <w:p>
      <w:pPr>
        <w:pStyle w:val="Texto"/>
        <w:rPr/>
      </w:pPr>
      <w:r>
        <w:rPr/>
        <w:t>Os adventistas do sétimo dia já usaram através dos tempos os seguintes títulos: Igreja Cristã Adventista (1855); Adventistas do Sétimo dia (1860); União da Vida e Advento (1864);Igreja de Deus Adventista (1866); Igrejas de Deus Jesus Cristo Adventistas (1921); Igreja Adventista Reformada; Igreja Adventista da Promessa; Igreja Adventista do sétimo dia ( Atual). Existem outros grupos como Igreja Adventista da Promessa, Igreja Adventista do pacto, etc, porém o mais importante é a Igreja Adventista do Sétimo dia, conhecida como Sabatista ou Sabatismo.</w:t>
      </w:r>
    </w:p>
    <w:p>
      <w:pPr>
        <w:pStyle w:val="Heading4"/>
        <w:ind w:left="0" w:hanging="0"/>
        <w:rPr>
          <w:kern w:val="2"/>
        </w:rPr>
      </w:pPr>
      <w:r>
        <w:rPr>
          <w:kern w:val="2"/>
        </w:rPr>
        <w:t>As Doutrinas do Adventismo</w:t>
      </w:r>
    </w:p>
    <w:p>
      <w:pPr>
        <w:pStyle w:val="Texto"/>
        <w:rPr/>
      </w:pPr>
      <w:r>
        <w:rPr/>
        <w:t>Os sabatistas misturam algumas verdades com seus abundantes erros, daí poder enganar aos que com sinceridade se lançam em busca da verdade. Normalmente, citam a Bíblia, porém sem o cuidado de examinar o contexto. Embora muitas de suas doutrinas sejam ortodoxas, existem outras que desviam o crente do caminho real. Convém que os membros das Igrejas evangélicas conheçam essas doutrinas e saibam como refutá-las, tendo em vista que eles também se dedicam ao proselitismo entre as Igrejas Evangélicas. Veja Mt 23.15</w:t>
      </w:r>
    </w:p>
    <w:p>
      <w:pPr>
        <w:pStyle w:val="StyleCitaoCenturyGothicBold"/>
        <w:rPr/>
      </w:pPr>
      <w:r>
        <w:rPr/>
        <w:t>a) A expiação incompleta:</w:t>
      </w:r>
    </w:p>
    <w:p>
      <w:pPr>
        <w:pStyle w:val="Texto"/>
        <w:rPr/>
      </w:pPr>
      <w:r>
        <w:rPr/>
        <w:t>Os adventistas ensinam que Jesus entrou no santuário celestial no ano de 1844, e agora está cumprindo a obra de expiação. Esta doutrina a expiação incompleta e contínua é uma tergiversação das Escrituras num esforço para justificar as previsões errôneas de Miller. Não duvidamos da sinceridade dos que creram haver achado uma solução para o problema nessa "revelação”de Edson, porém ela não concorda com as Escrituras. A Bíblia ensina que Jesus penetrou no santuário celestial ao ascender ao céu e não no ano de l844. (Hb 6.19,20;8.1,2; 9.11,12, 23-26; 10.1-14).</w:t>
      </w:r>
    </w:p>
    <w:p>
      <w:pPr>
        <w:pStyle w:val="StyleCitaoCenturyGothicBold"/>
        <w:rPr/>
      </w:pPr>
      <w:r>
        <w:rPr/>
        <w:t>b) Nossos pecados lançados sobre Satanás?</w:t>
      </w:r>
    </w:p>
    <w:p>
      <w:pPr>
        <w:pStyle w:val="Texto"/>
        <w:rPr/>
      </w:pPr>
      <w:r>
        <w:rPr/>
        <w:t>Os adventistas ensinam que o bode emissário (ou bode para azazel) de Levíticos 16.22,26 simboliza Satanás. Todas as nossas iniqüidades serão carregadas pelo diabo. Segundo eles durante o milênio, Satanás, levará sobre si a culpa dos pecados que fez o povo de Deus cometer, e será confinado e esta terra desolada e sem habitantes. Parece fantástico que alguém que se diz evangélico aceite doutrina tão contrária ao evangelho. Será que não se dão conta das implicações de tal ensino? Isto faria o diabo nosso co-salvador com Cristo, a expiação de nossos pecados seria realizada em parte por Cristo e em parte por Satanás. O simbolismo real desta passagem mostra Cristo levando sobre si os nossos pecados. Veja Jo 1.29; Is 53.6; Hb 10.18; J0 19.30; 2 Co 5.21; Rm 8.32.</w:t>
      </w:r>
    </w:p>
    <w:p>
      <w:pPr>
        <w:pStyle w:val="StyleCitaoCenturyGothicBold"/>
        <w:rPr/>
      </w:pPr>
      <w:r>
        <w:rPr/>
        <w:t>c) O Sono da Alma:</w:t>
      </w:r>
    </w:p>
    <w:p>
      <w:pPr>
        <w:pStyle w:val="Texto"/>
        <w:rPr/>
      </w:pPr>
      <w:r>
        <w:rPr/>
        <w:t>Os adventistas ensinam que as almas dos justos dormem até a ressurreição e o juízo final. Este "sono da alma”é um estado de silêncio, inatividade e inteira inconsciência". Baseiam esta crença principalmente em Eclesiastes 9.5, que diz: "Os mortos não sabem coisa nenhuma". O contexto demonstra que o autor deste versículo está falando sobre a relação dos mortos com a vida terrena e não sobre o estado da alma depois da morte. Leia os versículos 4 a 10 desse capítulo. Provas bíblicas da consciência da alma depois da morte acham-se nas palavras de Paulo quando diz que ao deixar o corpo estaria com o Senhor, cf. Fp 1.23,24 2 Co 5.1-8). Veja também Lc16.19-31; Lc 23.43. No monte da transfiguração, Moisés não estava "silencioso, inativo e totalmente inconsciente”enquanto falava com Cristo, cf. Mt 17.1-6. Veja ainda Ap 6.9-11. Etc.</w:t>
      </w:r>
    </w:p>
    <w:p>
      <w:pPr>
        <w:pStyle w:val="Heading4"/>
        <w:ind w:left="0" w:hanging="0"/>
        <w:rPr>
          <w:kern w:val="2"/>
        </w:rPr>
      </w:pPr>
      <w:r>
        <w:rPr>
          <w:kern w:val="2"/>
        </w:rPr>
        <w:t>Outras crenças errôneas</w:t>
      </w:r>
    </w:p>
    <w:p>
      <w:pPr>
        <w:pStyle w:val="Texto"/>
        <w:rPr/>
      </w:pPr>
      <w:r>
        <w:rPr/>
        <w:t>Normalmente, as crenças de uma seita ou religião baseiam-se em motivos muito fortes relacionados a experiências de seus fundadores, ou livros escritos e interpretados por eles. Nesse caso, os escritos dos fundadores tornam-se regra de fé e prática. No adventismo, como em outras seitas, temos verificado que os escritos de seus fundadores continuam sendo seus sustentáculos doutrinários, independentes da Bíblia.</w:t>
      </w:r>
    </w:p>
    <w:p>
      <w:pPr>
        <w:pStyle w:val="StyleCitaoCenturyGothicBold"/>
        <w:rPr/>
      </w:pPr>
      <w:r>
        <w:rPr/>
        <w:t>a) A aniquilação de Satanás e dos maus:</w:t>
      </w:r>
    </w:p>
    <w:p>
      <w:pPr>
        <w:pStyle w:val="Texto"/>
        <w:rPr/>
      </w:pPr>
      <w:r>
        <w:rPr/>
        <w:t> </w:t>
      </w:r>
      <w:r>
        <w:rPr/>
        <w:t>Os adventistas ensinam que Satanás seus demônios, e todos os maus serão aniquilados, completamente destruídos. A Senhora White diz que a teoria do castigo eterno é "uma das doutrinas falsas que constituem o vinho das abominações da Babilônia". Jesus Cristo usou a mesma palavra para referir-se à duração das bênçãos dos salvos e os tormentos dos perdidos em Mt 25.46: Eterno. Além disso, ele não disse aniquilação eterna, mas castigo eterno. Veja Também Mc 9.43,44. Em Ap 14.10,11, vemos que os adoradores do Anticristo serão atormentados "e o fumo de seu tormento sobe pelos séculos dos séculos". Isto não parece com aniquilação. Confira ainda: Ap 19.20; 20.2,7,10,15 etc.</w:t>
      </w:r>
    </w:p>
    <w:p>
      <w:pPr>
        <w:pStyle w:val="StyleCitaoCenturyGothicBold"/>
        <w:rPr/>
      </w:pPr>
      <w:r>
        <w:rPr/>
        <w:t>b) A observância obrigatória do Sábado:</w:t>
      </w:r>
    </w:p>
    <w:p>
      <w:pPr>
        <w:pStyle w:val="Texto"/>
        <w:rPr/>
      </w:pPr>
      <w:r>
        <w:rPr/>
        <w:t>Os adventistas ensinam que os cristãos devem observar o Sábado como o dia de repouso, e não o Domingo. Crêem que os que guardam o Domingo aceitarão a "marca da besta". A senhora White ensina que a observância do Sábado é o selo de Deus. O selo do Anticristo será o oposto a isto, ou seja, a observância do Domingo. Vemos, pois, que o Sábado é uma parte do pacto especial feito entre Deus e Israel (Ez 20.10-13). O próprio Moisés explicou que era uma memorial de sua libertação da terra do Egito. Ao repousar de seu trabalho semanal, deviam recordar como Deus lhes havia dado o repouso da dura servidão do Egito ( Dt 5.12-15).</w:t>
      </w:r>
    </w:p>
    <w:p>
      <w:pPr>
        <w:pStyle w:val="StyleCitaoCenturyGothicBold"/>
        <w:rPr/>
      </w:pPr>
      <w:r>
        <w:rPr/>
        <w:t>c) O Sábado foi abolido: </w:t>
      </w:r>
    </w:p>
    <w:p>
      <w:pPr>
        <w:pStyle w:val="Texto"/>
        <w:rPr/>
      </w:pPr>
      <w:r>
        <w:rPr/>
        <w:t>A palavra profética previa a chegada do Novo Concerto (Jr 31.31-33) e o fim do Sábado (Os 2.11), que se cumpriu em Jesus(Cl 2.14-17). Por essa razão, o Sábado não aparece nos quatro preceitos de Atos 15.20,29. O texto de Colossenses 2.16,17 deita por terra todas as teses dos adventistas. Paulo parece que está escrevendo aos adventistas quando escreve aos Gálatas e trata de livrá-los dos enganos dos judaizantes que queriam fazê-los guardar a lei. O livro inteiro ressalta que a salvação não é pelas obras da lei, mas pela fé em Cristo. Faz menção da observância de certos dias como uma parte da escravidão da lei (Gl 4.3-11)./ Cristo é o fim da lei (Rm 6.14; 10.4).</w:t>
      </w:r>
    </w:p>
    <w:p>
      <w:pPr>
        <w:pStyle w:val="Heading4"/>
        <w:ind w:left="0" w:hanging="0"/>
        <w:rPr>
          <w:kern w:val="2"/>
        </w:rPr>
      </w:pPr>
      <w:r>
        <w:rPr>
          <w:kern w:val="2"/>
        </w:rPr>
        <w:t>Conclusão</w:t>
      </w:r>
    </w:p>
    <w:p>
      <w:pPr>
        <w:pStyle w:val="Texto"/>
        <w:rPr/>
      </w:pPr>
      <w:r>
        <w:rPr/>
        <w:t>O discutir com os adventistas não dá nenhum bom resultado. Estão bastante preparados para discutir e convidam a discussão. Recorde-se que as discussões somente fazem que a pessoa resolva defender melhor a sua própria doutrina. É quase certo que o adventista citará Ap 14.12 e 1 Jo 2.4, para provar que devemos guardar o Sábado. Para isto devemos mostrar-lhes quais são os andamentos de Deus no Novo Testamento. Que ele mesmo leia 1 Jo 3.23; Jo 6.29; Rm 4.5; Gl 2.16; Jo 13.34,35; 5.10 e Rm 13.8-10; Ap 22.14. Procure fortalecer sua fé na obra perfeita de Cristo e guiá-los a um repouso perfeito nele, fazendo-os ver que agora a pessoa pode ter a certeza da salvação.</w:t>
      </w:r>
    </w:p>
    <w:p>
      <w:pPr>
        <w:pStyle w:val="Texto"/>
        <w:rPr/>
      </w:pPr>
      <w:r>
        <w:rPr/>
        <w:t xml:space="preserve">Copiado de </w:t>
      </w:r>
      <w:hyperlink r:id="rId5">
        <w:r>
          <w:rPr>
            <w:rStyle w:val="InternetLink"/>
            <w:u w:val="single"/>
          </w:rPr>
          <w:t>http://www.planetaevangelico.com.br/religioes/princadv.htm</w:t>
        </w:r>
      </w:hyperlink>
      <w:r>
        <w:rPr/>
        <w:t>. Autor anônimo.</w:t>
      </w:r>
      <w:r>
        <w:br w:type="page"/>
      </w:r>
    </w:p>
    <w:p>
      <w:pPr>
        <w:pStyle w:val="Heading2"/>
        <w:ind w:left="0" w:hanging="0"/>
        <w:rPr/>
      </w:pPr>
      <w:bookmarkStart w:id="3" w:name="__RefHeading___Toc189032954"/>
      <w:bookmarkEnd w:id="3"/>
      <w:r>
        <w:rPr/>
        <w:t>Anglicanismo</w:t>
      </w:r>
    </w:p>
    <w:p>
      <w:pPr>
        <w:pStyle w:val="Texto"/>
        <w:rPr/>
      </w:pPr>
      <w:r>
        <w:rPr/>
        <w:t>Originada nas províncias inglesas de York e Cantebury, o Arcebispo de Cantebury possui o Primado da Inglaterra. Quanto à organização, trata-se de um sistema hierarquizado, em que os bispos são responsáveis pelas dioceses e as paróquias são administradas por pastores. O Arcebispo de Cantebury é a autoridade máxima em relação às igrejas, embora estas sejam independentes entre si. Os anglicanos utilizam o Livro do Orador Comum (livro doutrinário, dividido em 39 artigos) e o Livro.</w:t>
      </w:r>
    </w:p>
    <w:p>
      <w:pPr>
        <w:pStyle w:val="Texto"/>
        <w:rPr/>
      </w:pPr>
      <w:r>
        <w:rPr/>
        <w:t>Alternativo de Serviço como orientadores espirituais. Esta religião recebe influências do catolicismo, ainda que as tendências predominantes sejam protestantes. A origem do Anglicanismo é remontada ao ano de 1534, em que houve a ruptura de Henrique VIII em relação ao Papa e a Roma. Henrique VIII, desta forma, assumiu a máxima autoridade religiosa anglicana, assim como os reis ingleses que o sucederam.</w:t>
      </w:r>
    </w:p>
    <w:p>
      <w:pPr>
        <w:pStyle w:val="Heading4"/>
        <w:ind w:left="0" w:hanging="0"/>
        <w:rPr/>
      </w:pPr>
      <w:r>
        <w:rPr/>
        <w:t>Igreja Episcopal</w:t>
      </w:r>
    </w:p>
    <w:p>
      <w:pPr>
        <w:pStyle w:val="Texto"/>
        <w:rPr/>
      </w:pPr>
      <w:r>
        <w:rPr/>
        <w:t>Trata-se de uma sucessora da Igreja Inglesa (ou Anglicana ) nos Estados Unidos e seu sistema de crenças é bastante similar ao de sua predecessora, ao passo que a organização clerical também envolve a liderança de bispos. A Igreja Episcopal foi fundada em Jamestown, nos Estados Unidos, em 1789.</w:t>
      </w:r>
    </w:p>
    <w:p>
      <w:pPr>
        <w:pStyle w:val="Texto"/>
        <w:rPr/>
      </w:pPr>
      <w:r>
        <w:rPr/>
        <w:t xml:space="preserve">Copiado de </w:t>
      </w:r>
      <w:hyperlink r:id="rId6">
        <w:r>
          <w:rPr>
            <w:rStyle w:val="InternetLink"/>
          </w:rPr>
          <w:t>http://www.gomorra.hpg.ig.com.br/</w:t>
        </w:r>
      </w:hyperlink>
      <w:r>
        <w:br w:type="page"/>
      </w:r>
    </w:p>
    <w:p>
      <w:pPr>
        <w:pStyle w:val="Heading2"/>
        <w:ind w:left="0" w:hanging="0"/>
        <w:rPr/>
      </w:pPr>
      <w:bookmarkStart w:id="4" w:name="__RefHeading___Toc189032955"/>
      <w:r>
        <w:rPr/>
        <w:t>Bahaísmo</w:t>
      </w:r>
      <w:bookmarkEnd w:id="4"/>
      <w:r>
        <w:rPr>
          <w:szCs w:val="24"/>
        </w:rPr>
        <w:t xml:space="preserve"> </w:t>
      </w:r>
    </w:p>
    <w:p>
      <w:pPr>
        <w:pStyle w:val="Heading4"/>
        <w:ind w:left="0" w:hanging="0"/>
        <w:rPr/>
      </w:pPr>
      <w:r>
        <w:rPr/>
        <w:t>HISTÓRICO</w:t>
      </w:r>
    </w:p>
    <w:p>
      <w:pPr>
        <w:pStyle w:val="Texto"/>
        <w:rPr/>
      </w:pPr>
      <w:r>
        <w:rPr/>
        <w:t>O bahaísmo foi oficialmente organizado em Acre, Palestina, por um nobre exiladO persa, hoje conhecido pelo nome de Bahá'u'lláh (Glória de Deus) e instituído por seu filho, Sir 'A'bdul-Bahá Bahai ou Servo da Glória de Deus. Declaram que possuem mais de um milhão de adeptos no mundo.</w:t>
      </w:r>
    </w:p>
    <w:p>
      <w:pPr>
        <w:pStyle w:val="Texto"/>
        <w:rPr>
          <w:rStyle w:val="TextoChar"/>
        </w:rPr>
      </w:pPr>
      <w:r>
        <w:rPr>
          <w:rStyle w:val="TextoChar"/>
        </w:rPr>
        <w:t>"E impossível compreender a fé bahaísta sem um conhecimento do Islã, como seria impossível compreender o cristianismo sem um conhecimento do Velho Testamento.”O bahaísmo está saturado com as concepções islâmicas. Em 570 AD nasceu em Meca, na Arábia, uma criança chamada Maomé, destinada a mudar a</w:t>
      </w:r>
      <w:r>
        <w:rPr>
          <w:rFonts w:cs="Times New Roman" w:ascii="Times New Roman" w:hAnsi="Times New Roman"/>
          <w:szCs w:val="24"/>
        </w:rPr>
        <w:t xml:space="preserve"> </w:t>
      </w:r>
      <w:r>
        <w:rPr>
          <w:rStyle w:val="TextoChar"/>
        </w:rPr>
        <w:t>religião, a política e a cultura de grande parte do mundo. Foi Maomé seguido por aqueles que não adoravam imagens. Quando morreu, em 632 AD, a maioria de seus seguidores elegeu Abu Bakr como o vigário ou sucessor. Este foi sucedido por outros líderes que propagaram a fé islâmica ou maometana.</w:t>
      </w:r>
    </w:p>
    <w:p>
      <w:pPr>
        <w:pStyle w:val="Texto"/>
        <w:rPr>
          <w:rFonts w:ascii="Times New Roman" w:hAnsi="Times New Roman" w:cs="Times New Roman"/>
          <w:szCs w:val="24"/>
        </w:rPr>
      </w:pPr>
      <w:r>
        <w:rPr>
          <w:rStyle w:val="TextoChar"/>
        </w:rPr>
        <w:t>Por volta de 1815 a civilização do Islã, outrora brilhante, começou a declinar. Pairava sobre o mundo a expectativa da volta de Cristo.</w:t>
      </w:r>
      <w:r>
        <w:rPr>
          <w:rFonts w:cs="Times New Roman" w:ascii="Times New Roman" w:hAnsi="Times New Roman"/>
          <w:szCs w:val="24"/>
        </w:rPr>
        <w:t xml:space="preserve"> </w:t>
      </w:r>
      <w:r>
        <w:rPr>
          <w:rStyle w:val="TextoChar"/>
        </w:rPr>
        <w:t>O Islã estava dividido em duas correntes principais: sunitas e xiitas. Metade esperava Cristo. Através da devoção e do conhecimento profundo de dois homens eruditos, Shaykh Ahmad e Siyyid Kazim, um pequeno grupo de pessoas fora preparado para buscar e reconhecer o Prometido quando este se declarasse. Após a morte de Kazim, um outro discípulo chamado Mulla Hussayn saiu à procura do Prometido; sentiu-se impelido para a cidade de Shiraz, onde encontrou um jovem, às portas da cidade, de fisionomia radiosa, com turbante verde. Era véspera de 23 de maio de 1844.</w:t>
      </w:r>
      <w:r>
        <w:rPr>
          <w:rFonts w:cs="Times New Roman" w:ascii="Times New Roman" w:hAnsi="Times New Roman"/>
          <w:szCs w:val="24"/>
        </w:rPr>
        <w:t xml:space="preserve"> </w:t>
      </w:r>
    </w:p>
    <w:p>
      <w:pPr>
        <w:pStyle w:val="Texto"/>
        <w:rPr/>
      </w:pPr>
      <w:r>
        <w:rPr/>
        <w:t xml:space="preserve">O ano de 1844 fora afixado como o ano da volta de Cristo (ano 1260 da era muçulmana). Daquele encontro acima mencionado com o jovem de 25 anos, descendente do profeta Maomé, ele foi reconhecido como o Prometido. Adotou o nome de O Bab (A Porta) e foi precursor de Bahá'u'lláh, como o Batista foi o precursor de Jesus Cristo, sua principal mensagem (do Bab) era que, após nove anos, surgiria um outro enviado de Deus para iniciar uma nova era, um novo ciclo profético. Esse Bab foi reconhecido por dezoito crentes denominados por ele de Letras da Vida; estes deveriam propagar a fé por todos os lugares. O clero muçulmano perseguiu atrozmente aquele grupo, temendo perder a influência sobre o povo e alegando ser aquela seita um perigo para a religião muçulmana e para o próprio Estado. </w:t>
      </w:r>
    </w:p>
    <w:p>
      <w:pPr>
        <w:pStyle w:val="Texto"/>
        <w:rPr/>
      </w:pPr>
      <w:r>
        <w:rPr/>
        <w:t xml:space="preserve">O próprio Bab foi condenado e morto em Tabriz, no dia 9 de julho de 1850, com 30 anos de idade. Seu nome civil era Mirza 'Ali Mohamed. Pressentindo seu fim, transferiu o título de Bab para um de seus discípulos; enviou seus sinetes e escritos a Mirza Husayn Ali, um de seus amigos e principais protetores. Os restos do Bab repousam num artístico mausoléu erigido nas fraldas do Monte Carmelo, em frente á Baía de Haifa (Israel). </w:t>
      </w:r>
    </w:p>
    <w:p>
      <w:pPr>
        <w:pStyle w:val="Texto"/>
        <w:rPr>
          <w:rFonts w:ascii="Times New Roman" w:hAnsi="Times New Roman" w:cs="Times New Roman"/>
          <w:szCs w:val="24"/>
        </w:rPr>
      </w:pPr>
      <w:r>
        <w:rPr>
          <w:rStyle w:val="TextoChar"/>
        </w:rPr>
        <w:t>Mirza Husaun Ali nasceu em Teerã, em 12 de novembro de 1817. Seu pai era um nobre de grande opulência, possuindo um importante cargo de ministro na corte do Xá. Com a morte do pai, Mirza renunciou ao cargo que lhe fora oferecido; sempre lutou em favor dos pobres e necessitados. Os outros seguidores ao Bab reconheceram nele o verdadeiro Prometido. Denominaram-no de Bahá'u'lláh; isto aconteceu em 1863. Anteriormente ele havia sido encarcerado junto com os outros seguidores do Bab; havia sido desterrado para</w:t>
      </w:r>
      <w:r>
        <w:rPr>
          <w:rFonts w:cs="Times New Roman" w:ascii="Times New Roman" w:hAnsi="Times New Roman"/>
          <w:szCs w:val="24"/>
        </w:rPr>
        <w:t xml:space="preserve"> </w:t>
      </w:r>
      <w:r>
        <w:rPr>
          <w:rStyle w:val="TextoChar"/>
        </w:rPr>
        <w:t>Bagdá em 1852. Dali foi levado preso para a cidade de Akká (São João do Acre), onde ficou 20 anos. Durante todo esse tempo revelou seus ensinamentos; dirigiu-se aos reis e principais governantes, anunciando sua condição messiânica; seu único erro era "desejar o bem do mundo e a felicidade das nações, que as guerras desaparecessem e reinasse a paz".</w:t>
      </w:r>
    </w:p>
    <w:p>
      <w:pPr>
        <w:pStyle w:val="Texto"/>
        <w:rPr>
          <w:rFonts w:ascii="Times New Roman" w:hAnsi="Times New Roman" w:cs="Times New Roman"/>
          <w:szCs w:val="24"/>
        </w:rPr>
      </w:pPr>
      <w:r>
        <w:rPr>
          <w:rStyle w:val="TextoChar"/>
        </w:rPr>
        <w:t>Enquanto esteve em Bagdá, Bab escreveu três de suas mais importantes obras: O Livro da Certeza, é uma explanação clara das escrituras do judaísmo, do cristianismo e do islamismo; Os Sete Vales, foi escrito em resposta ao pedido de um eminente sufi, descrevendo a jornada do homem para Deus: As Palavras Ocultas, consideradas de uma beleza extraordinária mesmo entre a literatura da Pérsia.</w:t>
      </w:r>
      <w:r>
        <w:rPr>
          <w:rFonts w:cs="Times New Roman" w:ascii="Times New Roman" w:hAnsi="Times New Roman"/>
          <w:szCs w:val="24"/>
        </w:rPr>
        <w:t xml:space="preserve"> </w:t>
      </w:r>
    </w:p>
    <w:p>
      <w:pPr>
        <w:pStyle w:val="Texto"/>
        <w:rPr>
          <w:szCs w:val="24"/>
        </w:rPr>
      </w:pPr>
      <w:r>
        <w:rPr>
          <w:rStyle w:val="TextoChar"/>
        </w:rPr>
        <w:t>Depois do dia 21 de abril de 1863, quando Mirza declarou que era aquele a quem Deus tornaria manifesto e quando os seus seguidores o aceitaram como tal, a fé do Bab seria a fé bahá'i e seus adeptos bahá'is.</w:t>
      </w:r>
      <w:r>
        <w:rPr>
          <w:szCs w:val="24"/>
        </w:rPr>
        <w:t xml:space="preserve"> </w:t>
      </w:r>
    </w:p>
    <w:p>
      <w:pPr>
        <w:pStyle w:val="Texto"/>
        <w:rPr/>
      </w:pPr>
      <w:r>
        <w:rPr/>
        <w:t>A partir de 1868, quando Bahá'u'lláh e seus companheiros foram mandados para Akká, na Terra Santa, ele foi viver em Bahjí, a uma pequena distância de Akká. "Foi neste lugar que Edward Granville Browne, catedrático da Faculdade de Pembroke, da Universidade de Cambridge, foi recebido por Bahá'u'lláh.”</w:t>
      </w:r>
    </w:p>
    <w:p>
      <w:pPr>
        <w:pStyle w:val="Texto"/>
        <w:rPr/>
      </w:pPr>
      <w:r>
        <w:rPr/>
        <w:t xml:space="preserve">No dia 29 de mato de 1892 Bahá'u'lláh faleceu com a idade de 75 anos, havendo designado em seu testamento a seu filho mais velho, Abbas Effendi, como o Centro do Convênio, o modelo de seus ensinamentos. Os restos mortais de Bahá'u'lláh encontram-se na mansão de Bahjí, próximo a Akká (Israel). </w:t>
      </w:r>
    </w:p>
    <w:p>
      <w:pPr>
        <w:pStyle w:val="Texto"/>
        <w:rPr/>
      </w:pPr>
      <w:r>
        <w:rPr/>
        <w:t xml:space="preserve">Abbas Effendi adotou o título de 'Abdu'-Bahá (Servo de Deus). Ele, desde sua infância, havia acompanhado as perseguições sofridas pelo pai, desde a masmorra em Teerã. Jovem de 24 anos, seguiu para Akká; depois de 40 anos foi posto em liberdade, depois da derrota das forças responsáveis pelas perseguições a seu pai e outros bahá'is. Assim, em 1908 viajou para o Ocidente, levando a mensagem para o Egito, França, Inglaterra e Estados Unidos. Foi duas vezes à Inglaterra, em 1911 e em 1913; os jornais provam que suas visitas não passaram despercebidas. </w:t>
      </w:r>
    </w:p>
    <w:p>
      <w:pPr>
        <w:pStyle w:val="Texto"/>
        <w:rPr/>
      </w:pPr>
      <w:r>
        <w:rPr/>
        <w:t xml:space="preserve">Durante a guerra de 1914 -18 Abbas Effendi alimentou o povo da Palestina, preservou os cereais da destruição pelos turcos e abasteceu o General Allenby de alimento para seu exército quando conquistou a Terra Santa. Pelas jornadas no Ocidente discursava diante de toda espécie de sociedades, clubes, igrejas; não admitia distinção de religião, cor, raça, nação ou classe. Associou-se com naturalidade a cientistas, economistas, negociantes, educadores. </w:t>
      </w:r>
    </w:p>
    <w:p>
      <w:pPr>
        <w:pStyle w:val="Texto"/>
        <w:rPr/>
      </w:pPr>
      <w:r>
        <w:rPr>
          <w:rStyle w:val="TextoChar"/>
        </w:rPr>
        <w:t>Abbas Effendi explicou e ampliou os ensinamentos do pai. Seus discursos registrados e suas cartas escritas constituem uma grande parte da escritura bahá'i.</w:t>
      </w:r>
      <w:r>
        <w:rPr>
          <w:rFonts w:cs="Times New Roman" w:ascii="Times New Roman" w:hAnsi="Times New Roman"/>
          <w:szCs w:val="24"/>
        </w:rPr>
        <w:t xml:space="preserve"> </w:t>
      </w:r>
      <w:r>
        <w:rPr>
          <w:rStyle w:val="TextoChar"/>
        </w:rPr>
        <w:t>Quando faleceu em 1921, em Haifa, Abbas Effendi nomeou Guardião da Fé a seu neto Shogji Effendi, que se achava estudando na Inglaterra. Este, durante trinta e seis anos, organizou a ordem administrativa Bahá'i e realizou as tradições das sagradas escrituras da seita. Faleceu em 1957 e deixou uma comunidade mundial bem organizada. Desde 1963 a Casa Universal da Justiça dirige a fé, estabelecida em mais de 395 países e territórios.</w:t>
      </w:r>
      <w:r>
        <w:rPr>
          <w:rFonts w:cs="Times New Roman" w:ascii="Times New Roman" w:hAnsi="Times New Roman"/>
          <w:szCs w:val="24"/>
        </w:rPr>
        <w:t xml:space="preserve"> </w:t>
      </w:r>
    </w:p>
    <w:p>
      <w:pPr>
        <w:pStyle w:val="Texto"/>
        <w:rPr/>
      </w:pPr>
      <w:r>
        <w:rPr/>
        <w:t xml:space="preserve">O Centro Mundial Bahá'i está situado nas encostas do Monte Carmelo, onde se encontra a Casa Universal da Justiça. O organismo é composto de nove membros, eleitos a cada cinco anos, exercendo o poder legislativo. Todos os centros bahaístas são iguais e a administração é feita por organismos eleitos em três níveis: local, nacional e internacional. A responsabilidade da propagação da fé bahaísta cabe aos adeptos, como voluntários (chamados de pioneiros). O proselitismo é proibido bem como pedidos de auxílio. </w:t>
      </w:r>
    </w:p>
    <w:p>
      <w:pPr>
        <w:pStyle w:val="Texto"/>
        <w:rPr/>
      </w:pPr>
      <w:r>
        <w:rPr/>
        <w:t xml:space="preserve">Cada comunidade bahaísta é formada de crentes maiores de 15 anos e é regida pela Assembléia Espiritual Local, eleita anualmente no dia 21 de abril, entre os adeptos maiores de 21 anos. E composta de nove pessoas que obtiveram maior número de votos. As Assembléias Locais de uma nação encontram-se sob a direção da Assembléia Espiritual Nacional eleita de maneira semelhante como um Convenção Nacional. Formam a Assembléia Espiritual Nacional os nove mais votados, sem distinção de sexo, com mandato de um ano. </w:t>
      </w:r>
    </w:p>
    <w:p>
      <w:pPr>
        <w:pStyle w:val="Texto"/>
        <w:rPr/>
      </w:pPr>
      <w:r>
        <w:rPr/>
        <w:t xml:space="preserve">Os componentes das Assembléias têm os mesmos direitos e devereis. As Assembléias nomeiam seus oficiais: presidente, vice-presidente, secretário e tesoureiro, e outros, como bibliotecário. As Assembléia Nacionais estão sob a direção da Casa Universal da Justiça. Duas instituições auxiliam no ensino e proteção da fé Bahá'i: Mãos da Causa, estabelecida pelo Bahá'u'lláh, e Corpo de Conselheiros Continentais. </w:t>
      </w:r>
    </w:p>
    <w:p>
      <w:pPr>
        <w:pStyle w:val="Texto"/>
        <w:rPr>
          <w:rFonts w:ascii="Times New Roman" w:hAnsi="Times New Roman" w:cs="Times New Roman"/>
          <w:szCs w:val="24"/>
        </w:rPr>
      </w:pPr>
      <w:r>
        <w:rPr>
          <w:rStyle w:val="TextoChar"/>
        </w:rPr>
        <w:t>Atualmente existem mais de 70 mil Centros Bahá'is no mundo todo, formados de adeptos de todas as raças, classes sociais e procedentes de todas as religiões.</w:t>
      </w:r>
      <w:r>
        <w:rPr>
          <w:rFonts w:cs="Times New Roman" w:ascii="Times New Roman" w:hAnsi="Times New Roman"/>
          <w:szCs w:val="24"/>
        </w:rPr>
        <w:t xml:space="preserve"> </w:t>
      </w:r>
      <w:r>
        <w:rPr>
          <w:rStyle w:val="TextoChar"/>
        </w:rPr>
        <w:t>Na Espanha existe uma Editora Bahá'i, com sede em Tarrasa; também existe um curso de informação gratuita. A literatura bahaísta é numerosíssima, traduzida em pelo menos 60 línguas e dialetos; há diversas editoras em todo o mundo, sendo a principal é Editora Bahá'i Indo-Latino-Americana, em Buenos Aires.</w:t>
      </w:r>
      <w:r>
        <w:rPr>
          <w:rFonts w:cs="Times New Roman" w:ascii="Times New Roman" w:hAnsi="Times New Roman"/>
          <w:szCs w:val="24"/>
        </w:rPr>
        <w:t xml:space="preserve"> </w:t>
      </w:r>
    </w:p>
    <w:p>
      <w:pPr>
        <w:pStyle w:val="Texto"/>
        <w:rPr>
          <w:rFonts w:ascii="Times New Roman" w:hAnsi="Times New Roman" w:cs="Times New Roman"/>
          <w:szCs w:val="24"/>
        </w:rPr>
      </w:pPr>
      <w:r>
        <w:rPr>
          <w:rStyle w:val="TextoChar"/>
        </w:rPr>
        <w:t>Os dois principais templos encontram-se na Rússia (em Isqabad) e nos Estados Unidos (Wilmette, Illinois). A revista mensal World Order Magazine é dos bahá'is.</w:t>
      </w:r>
      <w:r>
        <w:rPr>
          <w:rFonts w:cs="Times New Roman" w:ascii="Times New Roman" w:hAnsi="Times New Roman"/>
          <w:szCs w:val="24"/>
        </w:rPr>
        <w:t xml:space="preserve"> </w:t>
      </w:r>
      <w:r>
        <w:rPr>
          <w:rStyle w:val="TextoChar"/>
        </w:rPr>
        <w:t>O livro sagrado dos bahá'is chama-se Qitáb'Aqdàs.</w:t>
      </w:r>
      <w:r>
        <w:rPr>
          <w:rFonts w:cs="Times New Roman" w:ascii="Times New Roman" w:hAnsi="Times New Roman"/>
          <w:szCs w:val="24"/>
        </w:rPr>
        <w:t xml:space="preserve"> </w:t>
      </w:r>
    </w:p>
    <w:p>
      <w:pPr>
        <w:pStyle w:val="Texto"/>
        <w:rPr>
          <w:rFonts w:ascii="Times New Roman" w:hAnsi="Times New Roman" w:cs="Times New Roman"/>
          <w:szCs w:val="24"/>
        </w:rPr>
      </w:pPr>
      <w:r>
        <w:rPr>
          <w:rStyle w:val="TextoChar"/>
        </w:rPr>
        <w:t>A seita chegou ao Brasil no dia lº de fevereiro de 1921, com a bahaísta Leonora Stilling Armstrong, considerada como a mãe espiritual dos bahá'is da América do Sul. Foi implantado o bahaísmo no Brasil, em Goiânia, através do casal Heshmat Pezeshkzad e Zia Pezeshkzad, em 1969. Existem bahá'is em Brasília, Aparecida de Goiânia, Anápolis, Rio Verde. A seita já atingiu Recife e Belo Horizonte, bem como outras capitais brasileiras. Em 1981, a Assembléia Espiritual de Recife distribuiu um documento esclarecendo que são falsas as acusações do Irã dizendo que os bahá'is são espiões em favor de Israel. Os bahá'is não estão ligados ao sionismo.</w:t>
      </w:r>
      <w:r>
        <w:rPr>
          <w:rFonts w:cs="Times New Roman" w:ascii="Times New Roman" w:hAnsi="Times New Roman"/>
          <w:szCs w:val="24"/>
        </w:rPr>
        <w:t xml:space="preserve"> </w:t>
      </w:r>
    </w:p>
    <w:p>
      <w:pPr>
        <w:pStyle w:val="Texto"/>
        <w:rPr>
          <w:rFonts w:ascii="Times New Roman" w:hAnsi="Times New Roman" w:cs="Times New Roman"/>
          <w:szCs w:val="24"/>
        </w:rPr>
      </w:pPr>
      <w:r>
        <w:rPr>
          <w:rStyle w:val="TextoChar"/>
        </w:rPr>
        <w:t>"De acordo com claras disposições dos ensinamentos da Fé Bahá'i, seus centros, espiritual e administrativo, devem sempre estar unidos em uma localidade. Desta forma, como um ato de fé, os bahá'is não podem remover da Terra Santa seu Centro Mundial Administrativo, separando-o do Centro Espiritual. E portanto para aquela terra - uma terra tida como santa por seguidores de três outras fés mundiais e para a qual os peregrinos bahaístas viajam para visitar o Qiblih de sua religião, e outros locais estreitamente associados aos</w:t>
      </w:r>
      <w:r>
        <w:rPr>
          <w:rFonts w:cs="Times New Roman" w:ascii="Times New Roman" w:hAnsi="Times New Roman"/>
          <w:szCs w:val="24"/>
        </w:rPr>
        <w:t xml:space="preserve"> </w:t>
      </w:r>
      <w:r>
        <w:rPr>
          <w:rStyle w:val="TextoChar"/>
        </w:rPr>
        <w:t>seus fundadores. “As contribuições enviadas pelos bahaístas servem para manter os santuários sagrados e propriedades históricas, bem como para a administração de sua fé. Não aceitam contribuições dos não bahaístas, na Terra Santa. Não aceitam ajuda do governo.</w:t>
      </w:r>
      <w:r>
        <w:rPr>
          <w:rFonts w:cs="Times New Roman" w:ascii="Times New Roman" w:hAnsi="Times New Roman"/>
          <w:szCs w:val="24"/>
        </w:rPr>
        <w:t xml:space="preserve"> </w:t>
      </w:r>
    </w:p>
    <w:p>
      <w:pPr>
        <w:pStyle w:val="Texto"/>
        <w:rPr>
          <w:rFonts w:ascii="Times New Roman" w:hAnsi="Times New Roman" w:cs="Times New Roman"/>
          <w:szCs w:val="24"/>
        </w:rPr>
      </w:pPr>
      <w:r>
        <w:rPr>
          <w:rStyle w:val="TextoChar"/>
        </w:rPr>
        <w:t>No Irã o bahaísmo é muito perseguido. Em 20 de julho de 1981, assembléias nacionais e locais de todo o mundo enviaram telex ao Secretário Geral das Nações Unidas, Kurt Waldheim, pedindo a intervenção da ONU no Irã em nome dos direitos humanos. A repercussão dessa medida foi a ameaça feita pelo Mercado Comum Europeu de paralisar a venda de alimentos ao Irã, caso continuassem as perseguições.</w:t>
      </w:r>
      <w:r>
        <w:rPr>
          <w:rFonts w:cs="Times New Roman" w:ascii="Times New Roman" w:hAnsi="Times New Roman"/>
          <w:szCs w:val="24"/>
        </w:rPr>
        <w:t xml:space="preserve"> </w:t>
      </w:r>
    </w:p>
    <w:p>
      <w:pPr>
        <w:pStyle w:val="Heading4"/>
        <w:ind w:left="0" w:hanging="0"/>
        <w:rPr/>
      </w:pPr>
      <w:r>
        <w:rPr/>
        <w:t xml:space="preserve">doutrinas e refutações </w:t>
      </w:r>
    </w:p>
    <w:p>
      <w:pPr>
        <w:pStyle w:val="Texto2"/>
        <w:rPr>
          <w:rFonts w:ascii="Times New Roman" w:hAnsi="Times New Roman" w:cs="Times New Roman"/>
        </w:rPr>
      </w:pPr>
      <w:r>
        <w:rPr/>
        <w:t>A Unidade do Gênero Humano e das Religiões</w:t>
      </w:r>
    </w:p>
    <w:p>
      <w:pPr>
        <w:pStyle w:val="Texto"/>
        <w:rPr/>
      </w:pPr>
      <w:r>
        <w:rPr/>
        <w:t xml:space="preserve">Bahá'u'lláh dizia aos homens: ''Sois folhas de uma mesma árvore e frutos de um mesmo pomar? Todos os seres humanos somos filhos de um só Deus, pelo que formamos uma só família. Deus ama a todos, sem importar-se com a raça ou a cor da pele. Por que nos consideramos estranhos uns aos outros? “'Abdu'l-Bahá dizia: ''Deve-se considerar o mundo como um país, todas as nações como uma só, todos os homens como pertencentes a uma só raça. As divisões feitas pelo homem são pura fantasia. A unidade da humanidade pode ser realizada na atualidade e isto é uma maravilha desta época surpreendente.”Para os bahaístas, segundo os ensinamentos de seu profeta, todas as religiões estão fundamentadas sobre ensinamentos básicos idênticos, pois procedem da mesma fonte, o único Deus. As disputas são motivadas pelo apego às aparências e rituais externos. Chegará o dia em que todas se unirão. </w:t>
      </w:r>
    </w:p>
    <w:p>
      <w:pPr>
        <w:pStyle w:val="Texto"/>
        <w:rPr>
          <w:rFonts w:ascii="Times New Roman" w:hAnsi="Times New Roman" w:cs="Times New Roman"/>
          <w:szCs w:val="24"/>
        </w:rPr>
      </w:pPr>
      <w:r>
        <w:rPr>
          <w:rStyle w:val="TextoChar"/>
        </w:rPr>
        <w:t>Religião é oposta às inimizades e ao ódio, à tirania e à injustiça.</w:t>
      </w:r>
      <w:r>
        <w:rPr>
          <w:rFonts w:cs="Times New Roman" w:ascii="Times New Roman" w:hAnsi="Times New Roman"/>
          <w:szCs w:val="24"/>
        </w:rPr>
        <w:t xml:space="preserve"> </w:t>
      </w:r>
      <w:r>
        <w:rPr>
          <w:rStyle w:val="TextoChar"/>
        </w:rPr>
        <w:t>O ódio religioso são como um fogo que devora o mundo. Os profetas ensinam a paz e o amor. Se todos seguissem os ensinamentos de sua religião, amar-se-iam uns aos outros, havendo harmonia e união entre todos.</w:t>
      </w:r>
      <w:r>
        <w:rPr>
          <w:rFonts w:cs="Times New Roman" w:ascii="Times New Roman" w:hAnsi="Times New Roman"/>
          <w:szCs w:val="24"/>
        </w:rPr>
        <w:t xml:space="preserve"> </w:t>
      </w:r>
    </w:p>
    <w:p>
      <w:pPr>
        <w:pStyle w:val="Texto"/>
        <w:rPr/>
      </w:pPr>
      <w:r>
        <w:rPr/>
        <w:t xml:space="preserve">Bahá'u'lláh dirigiu-se a reis e dirigentes religiosos de sua época, exortando-os a estabelecerem a paz. para proporcionar a felicidade de seus súditos e seguidores. A guerra deveria ser abolida dentre os homens, pois não constitui um símbolo de grandeza para os povos e os homens, antes significa que os homens não estão dispostos a estabelecer a paz. Para o seu profeta, um dos maiores avanços para a paz seria o estabelecimento de uma língua universal auxiliar; havendo muitas línguas e a impossibilidade de aprendê-las, os homens não se entendem entre si. Este idioma seria ensinado em todas as escolas do mundo junto com a língua materna. </w:t>
      </w:r>
    </w:p>
    <w:p>
      <w:pPr>
        <w:pStyle w:val="Texto"/>
        <w:rPr/>
      </w:pPr>
      <w:r>
        <w:rPr/>
        <w:t>Os bahaístas professam a existência de um só Deus, distinto do mundo. Abraçam um credo monoteísta, já que o islamismo aproveitou muitos temas do judaísmo e do cristianismo. Conforme seus ensinamentos, Deus se dá a conhecer por seus profetas: Moisés, Daniel, Cristo, Maomé, e por último Bahá'u'lláh, com quem as</w:t>
      </w:r>
      <w:r>
        <w:rPr>
          <w:szCs w:val="24"/>
        </w:rPr>
        <w:t xml:space="preserve"> </w:t>
      </w:r>
      <w:r>
        <w:rPr/>
        <w:t>manifestações da divindade chegaram à consumação. Para a fé bahaísta devem convergir todos os credos da humanidade, para que haja unidade e união dos seres humanos. A religião bahaísta está fadada a ser a religião universal. Um novo período na terra está para ser inaugurado e a religião bahá'i tem condições para tanto. Os</w:t>
      </w:r>
      <w:r>
        <w:rPr>
          <w:szCs w:val="24"/>
        </w:rPr>
        <w:t xml:space="preserve"> </w:t>
      </w:r>
      <w:r>
        <w:rPr/>
        <w:t>cristãos denominam este período de milênio ou instauração do reino de Deus na terra, que significa o pleno conhecimento do Senhor.</w:t>
      </w:r>
      <w:r>
        <w:rPr>
          <w:szCs w:val="24"/>
        </w:rPr>
        <w:t xml:space="preserve"> </w:t>
      </w:r>
    </w:p>
    <w:p>
      <w:pPr>
        <w:pStyle w:val="Texto"/>
        <w:rPr/>
      </w:pPr>
      <w:r>
        <w:rPr/>
        <w:t>Quando a religião bahá'i tiver estabelecido sua Nova Ordem mundial, com a aquiescência de todas as religiões e todos os governos, será iniciada a Nova Era para o mundo e levará a muitos desenvolvimentos em idades e eras futuras. Deve haver o estabelecimento de uma comunidade mundial em todas as nações, raças, credos e classes; essa comunidade mundial deve possuir uma legislatura mundial, cujos membros, representantes de todo o gênero humano, virão a controlar todos os recursos das respectivas nações e</w:t>
      </w:r>
      <w:r>
        <w:rPr>
          <w:szCs w:val="24"/>
        </w:rPr>
        <w:t xml:space="preserve"> </w:t>
      </w:r>
      <w:r>
        <w:rPr/>
        <w:t>criar as leis necessárias para todos.'</w:t>
      </w:r>
      <w:r>
        <w:rPr>
          <w:szCs w:val="24"/>
        </w:rPr>
        <w:t xml:space="preserve"> </w:t>
      </w:r>
    </w:p>
    <w:p>
      <w:pPr>
        <w:pStyle w:val="Texto"/>
        <w:rPr/>
      </w:pPr>
      <w:r>
        <w:rPr/>
        <w:t xml:space="preserve">Em refutação a todos esses pensamentos que parecem e são na verdade muito bonitos e permeados dos mais nobres ideais, podemos afirmar que tal esquema religioso, relativista e eclético, não resiste a um sério exame da lógica. Abraão, Moisés, Cristo colocam-se numa mesma linha homogênea, ascensional; "são arautos progressivos da revelação divina, de sorte que as suas respectivas mensagens se concatenam entre si". </w:t>
      </w:r>
    </w:p>
    <w:p>
      <w:pPr>
        <w:pStyle w:val="Texto"/>
        <w:rPr/>
      </w:pPr>
      <w:r>
        <w:rPr/>
        <w:t>O VelhoTestamento e o Novo estão intimamente relacionados entre si e apresentam ensinamentos</w:t>
      </w:r>
      <w:r>
        <w:rPr>
          <w:szCs w:val="24"/>
        </w:rPr>
        <w:t xml:space="preserve"> </w:t>
      </w:r>
      <w:r>
        <w:rPr/>
        <w:t>progressivos, isto é, de doutrinas mais rudimentares para doutrinas mais perfeitas.</w:t>
      </w:r>
      <w:r>
        <w:rPr>
          <w:szCs w:val="24"/>
        </w:rPr>
        <w:t xml:space="preserve"> </w:t>
      </w:r>
      <w:r>
        <w:rPr/>
        <w:t>Entre o cristianismo e o islamismo não há tal continuidade.</w:t>
      </w:r>
      <w:r>
        <w:rPr>
          <w:szCs w:val="24"/>
        </w:rPr>
        <w:t xml:space="preserve"> </w:t>
      </w:r>
      <w:r>
        <w:rPr/>
        <w:t>Maomé misturou algumas proposições das Escrituras com crenças pagãs. .Bab apresentou-se como o continuador de Maomé. Bahá'i'lláh modificou vários elementos característicos do islamismo.</w:t>
      </w:r>
      <w:r>
        <w:rPr>
          <w:szCs w:val="24"/>
        </w:rPr>
        <w:t xml:space="preserve"> </w:t>
      </w:r>
    </w:p>
    <w:p>
      <w:pPr>
        <w:pStyle w:val="Texto"/>
        <w:rPr/>
      </w:pPr>
      <w:r>
        <w:rPr/>
        <w:t xml:space="preserve">O bahaísmo, assim como inúmeras religiões, pretende ser a religião de cúpula, a resposta a toda procura do ser humano. Possui a tendência de incentivar o menor esforço dos homens; reduz ao mínimo suas proposições doutrinárias e insiste na ética natural, de acordo com a consciência de cada um; o subjetivo está acima do objetivo e isto dá-lhe comodidade: tira da pessoa o autêntico senso religioso; a pessoa é livre para fundar, fundir, refundir, desfazer, segundo o seu bom senso pessoal. Deus passa a ser considerado como uma projeção da mente humana. </w:t>
      </w:r>
    </w:p>
    <w:p>
      <w:pPr>
        <w:pStyle w:val="Texto"/>
        <w:rPr>
          <w:szCs w:val="24"/>
        </w:rPr>
      </w:pPr>
      <w:r>
        <w:rPr/>
        <w:t>Ser um bahaísta significa ter amor a todos, amar a humanidade e procurar servi-la, trabalhar pela paz e pela fraternidade universal; é uma pessoa dotada de todas as perfeições humanas em ação - quase nada tem a dizer sobre Deus e os desígnios divinos ou sobre os temas teológicos propriamente ditos.</w:t>
      </w:r>
      <w:r>
        <w:rPr>
          <w:szCs w:val="24"/>
        </w:rPr>
        <w:t xml:space="preserve"> </w:t>
      </w:r>
    </w:p>
    <w:p>
      <w:pPr>
        <w:pStyle w:val="Texto"/>
        <w:rPr>
          <w:szCs w:val="24"/>
        </w:rPr>
      </w:pPr>
      <w:r>
        <w:rPr/>
        <w:t>Jesus, como observamos, é considerado um profeta a mais na revelação progressiva de Deus. Não é reconhecido como o Filho de Deus, o Salvador da humanidade. Sabemos entretanto que a fé bíblica não se baseia em filosofias humanas e sim na revelação suprema de Deus em Jesus Cristo; Jesus não prometeu uma paz mundial, de cunho político; prometeu-nos a paz individual, e a cidadania no seu reino (João 14:27; 16:33; 18:36; Col. 1:13).</w:t>
      </w:r>
      <w:r>
        <w:rPr>
          <w:szCs w:val="24"/>
        </w:rPr>
        <w:t xml:space="preserve"> </w:t>
      </w:r>
    </w:p>
    <w:p>
      <w:pPr>
        <w:pStyle w:val="Texto"/>
        <w:rPr>
          <w:rStyle w:val="TextoChar"/>
        </w:rPr>
      </w:pPr>
      <w:r>
        <w:rPr>
          <w:rStyle w:val="TextoChar"/>
        </w:rPr>
        <w:t>Somente através dele é que temos acesso ao Pai eterno (João 14:6; At. 4:12; Heb. 10:19,20). João Batista testificou da plenitude de Jesus e do fato de ser Fflho de Deus (João 1:15-34).</w:t>
      </w:r>
      <w:r>
        <w:rPr>
          <w:rFonts w:cs="Times New Roman" w:ascii="Times New Roman" w:hAnsi="Times New Roman"/>
          <w:szCs w:val="24"/>
        </w:rPr>
        <w:t xml:space="preserve"> </w:t>
      </w:r>
      <w:r>
        <w:rPr>
          <w:rStyle w:val="TextoChar"/>
        </w:rPr>
        <w:t>Cremos num tempo em que os princípios apregoados pelos bahaístas hão de ser cumpridos para aqueles que professam Jesus Cristo como Senhor (Fil. 2:9-11). Não cremos que isso acontecerá neste mundo, pois o reino de Jesus Cristo não é deste mundo, é espiritual e não temporal. Cumprir-se-á a profecia de Isaias (Is.11 :1-16). Haverá um novo céu e uma nova terra; haverá uma nova Jerusalém (Apoc. 21); entretanto tudo isso pode ser compreendido e aceito no plano espiritual e não no temporal.</w:t>
      </w:r>
    </w:p>
    <w:p>
      <w:pPr>
        <w:pStyle w:val="Heading4"/>
        <w:ind w:left="0" w:hanging="0"/>
        <w:rPr/>
      </w:pPr>
      <w:r>
        <w:rPr/>
        <w:t>Antropologia</w:t>
      </w:r>
    </w:p>
    <w:p>
      <w:pPr>
        <w:pStyle w:val="Texto"/>
        <w:rPr/>
      </w:pPr>
      <w:r>
        <w:rPr/>
        <w:t xml:space="preserve">A fé bahaísta admite a existência, no homem, de um princípio espiritual ou de uma alma imortal. Esta vive uma só vez na terra; não se reencarna; contudo, após a morte, separada do corpo, ainda pode evoluir -- aperfeiçoar-se. Seria uma idéia semelhante ao purgatório. Bahá'u'lláh comparou a vida da pessoa neste mundo com a vida do bebê no ventre materno; possui poderes para utilizar no futuro, quando o espírito estiver separado do corpo. </w:t>
      </w:r>
    </w:p>
    <w:p>
      <w:pPr>
        <w:pStyle w:val="Texto"/>
        <w:rPr>
          <w:szCs w:val="24"/>
        </w:rPr>
      </w:pPr>
      <w:r>
        <w:rPr/>
        <w:t>As afirmações sobre a vida após a morte são vagas. A alma gozará de uma vida mais livre e mais completa. Os bahaístas não recomendam a comunicação com as almas do além. Apenas os "profetas e santos”têm suas faculdades "sintonizadas com vibrações mais elevadas”e, portanto, sua visão espiritual permite contatos com</w:t>
      </w:r>
      <w:r>
        <w:rPr>
          <w:szCs w:val="24"/>
        </w:rPr>
        <w:t xml:space="preserve"> </w:t>
      </w:r>
      <w:r>
        <w:rPr/>
        <w:t>Deus e com outros mundos. O céu e o inferno são níveis de</w:t>
      </w:r>
      <w:r>
        <w:rPr>
          <w:szCs w:val="24"/>
        </w:rPr>
        <w:t xml:space="preserve"> </w:t>
      </w:r>
      <w:r>
        <w:rPr/>
        <w:t>consciência e percepção espirituais. O céu é a proximidade com Deus e a capacidade de usufruir das graças do seu reino; o inferno é o estado de imperfeição e a incapacidade de sentir alegria espiritual, devido à ausência de faculdades espirituais.</w:t>
      </w:r>
      <w:r>
        <w:rPr>
          <w:szCs w:val="24"/>
        </w:rPr>
        <w:t xml:space="preserve"> </w:t>
      </w:r>
    </w:p>
    <w:p>
      <w:pPr>
        <w:pStyle w:val="Texto"/>
        <w:rPr>
          <w:rStyle w:val="TextoChar"/>
        </w:rPr>
      </w:pPr>
      <w:r>
        <w:rPr>
          <w:rStyle w:val="TextoChar"/>
        </w:rPr>
        <w:t>Ainda quanto á antropologia, os bahaístas apregoam a igualdade entre o homem e a mulher, igualdade de direitos, igualdade de educação. Mães bem-educadas terão filhos bem-ensinados. Se forem religiosas, ensinarão o temor de Deus aos filhos; a humanidade não alcançará seu mais alto nível de civilização enquanto a parte feminina permanecer em condições inferiores. Os bahaístas defedem a necessidade de todo ser humano receber instrução e educação; cada pessoa deve estar capacitada para ganhar a vida e servir á</w:t>
      </w:r>
      <w:r>
        <w:rPr>
          <w:rFonts w:cs="Times New Roman" w:ascii="Times New Roman" w:hAnsi="Times New Roman"/>
          <w:szCs w:val="24"/>
        </w:rPr>
        <w:t xml:space="preserve"> </w:t>
      </w:r>
      <w:r>
        <w:rPr>
          <w:rStyle w:val="TextoChar"/>
        </w:rPr>
        <w:t>comunidade.</w:t>
      </w:r>
      <w:r>
        <w:rPr>
          <w:rFonts w:cs="Times New Roman" w:ascii="Times New Roman" w:hAnsi="Times New Roman"/>
          <w:szCs w:val="24"/>
        </w:rPr>
        <w:t xml:space="preserve"> </w:t>
      </w:r>
      <w:r>
        <w:rPr>
          <w:rStyle w:val="TextoChar"/>
        </w:rPr>
        <w:t>Os ideais da educação são nobres, entretanto, através das próprias afirmações dos bahaístas, deduzimos que a educação é vista como um meio para nos libertarmos das imperfeições. "O mal é a imperfeição. O pecado é o estado do homem no mundo da natureza mais baixa... através da educação podemos nos libertar dessas</w:t>
      </w:r>
      <w:r>
        <w:rPr>
          <w:rFonts w:cs="Times New Roman" w:ascii="Times New Roman" w:hAnsi="Times New Roman"/>
          <w:szCs w:val="24"/>
        </w:rPr>
        <w:t xml:space="preserve"> </w:t>
      </w:r>
      <w:r>
        <w:rPr>
          <w:rStyle w:val="TextoChar"/>
        </w:rPr>
        <w:t>imperfeições”- 'Abdu'l-Baha.</w:t>
      </w:r>
      <w:r>
        <w:rPr>
          <w:rFonts w:cs="Times New Roman" w:ascii="Times New Roman" w:hAnsi="Times New Roman"/>
          <w:szCs w:val="24"/>
        </w:rPr>
        <w:t xml:space="preserve"> </w:t>
      </w:r>
      <w:r>
        <w:rPr>
          <w:rStyle w:val="TextoChar"/>
        </w:rPr>
        <w:t>Sabemos que o mal somente pode ser tirado por Jesus Cristo (Rom. 5:1-11; Heb, 10:1-20).</w:t>
      </w:r>
    </w:p>
    <w:p>
      <w:pPr>
        <w:pStyle w:val="Heading4"/>
        <w:ind w:left="0" w:hanging="0"/>
        <w:rPr>
          <w:rFonts w:ascii="Times New Roman" w:hAnsi="Times New Roman" w:cs="Times New Roman"/>
        </w:rPr>
      </w:pPr>
      <w:r>
        <w:rPr/>
        <w:t>A Mística dos Números, Nomes e Letras</w:t>
      </w:r>
    </w:p>
    <w:p>
      <w:pPr>
        <w:pStyle w:val="Texto"/>
        <w:rPr/>
      </w:pPr>
      <w:r>
        <w:rPr/>
        <w:t xml:space="preserve">Apesar da sobriedade na doutrina, os ensinamentos bahaístas são explícitos e extravagantes quanto á mística dos números, nomes e letras. O número sagrado é 19, pois - "em nome do Deus benigno e misericordioso”- em árabe, tem 19 letras; são consideradas como a "manifestação da divindade". E também símbolo da divindade: a palavra Walúd (= Um) compõe-se de quatro letras que representam respectivamente os algarismos 6, 1, 8 e 4, os quais somados dão o número 19. </w:t>
      </w:r>
    </w:p>
    <w:p>
      <w:pPr>
        <w:pStyle w:val="Texto"/>
        <w:rPr>
          <w:rFonts w:ascii="Times New Roman" w:hAnsi="Times New Roman" w:cs="Times New Roman"/>
          <w:szCs w:val="24"/>
        </w:rPr>
      </w:pPr>
      <w:r>
        <w:rPr>
          <w:rStyle w:val="TextoChar"/>
        </w:rPr>
        <w:t>O atributo "o Vivente"(Hayy), característico da divindade, escreve-se com as letras cuja soma é 8+10=18; adicionando-se a isto a unidade (base de toda multiplicidade) chega-se mais uma vez ao</w:t>
      </w:r>
      <w:r>
        <w:rPr>
          <w:rFonts w:cs="Times New Roman" w:ascii="Times New Roman" w:hAnsi="Times New Roman"/>
          <w:szCs w:val="24"/>
        </w:rPr>
        <w:t xml:space="preserve"> </w:t>
      </w:r>
      <w:r>
        <w:rPr>
          <w:rStyle w:val="TextoChar"/>
        </w:rPr>
        <w:t>total l9. Bab escolheu 18 discípulos que, com ele, formavam um grupo de pessoas denominado "A Epístola Vivente”ou "Letras da Vida". O produto 19 X 19, isto é, 361, também é santo, pois representa o mundo inteiro; as palavras Kullu shay (todas as coisas) constam de letras árabes cujo valor numérico é respectivamente 20, 30, 300 e l0; a estes números, acrescentando-se a unidade, atinge-se o total de 361. O número 19 é o símbolo de Deus; 19 ao quadrado é o do universo. Assim, os bahaístas tomam o número 19 como base de seus sistemas cronológico e monetário. O ano bahá'i compreende 19 meses de 19 dias cada um; a esses 361 dias acrescentam-se mais quatro, para corresponder ao ano solar. Uma vez por mês o dia tem</w:t>
      </w:r>
      <w:r>
        <w:rPr>
          <w:rFonts w:cs="Times New Roman" w:ascii="Times New Roman" w:hAnsi="Times New Roman"/>
          <w:szCs w:val="24"/>
        </w:rPr>
        <w:t xml:space="preserve"> </w:t>
      </w:r>
      <w:r>
        <w:rPr>
          <w:rStyle w:val="TextoChar"/>
        </w:rPr>
        <w:t>o mesmo nome do mês: é ocasião festiva. Os nomes de alguns locais e cidades são adaptados segundo as letras que dêem o número 19 como resultado da soma.</w:t>
      </w:r>
      <w:r>
        <w:rPr>
          <w:rFonts w:cs="Times New Roman" w:ascii="Times New Roman" w:hAnsi="Times New Roman"/>
          <w:szCs w:val="24"/>
        </w:rPr>
        <w:t xml:space="preserve"> </w:t>
      </w:r>
      <w:r>
        <w:rPr>
          <w:rStyle w:val="TextoChar"/>
        </w:rPr>
        <w:t>Esta explicação e aplicação dos números aos eventos e pessoas trazem ao bahaísmo o descrédito de muitos, por causa de seu misticismo e falta de coerência em alguns casos.</w:t>
      </w:r>
      <w:r>
        <w:rPr>
          <w:rFonts w:cs="Times New Roman" w:ascii="Times New Roman" w:hAnsi="Times New Roman"/>
          <w:szCs w:val="24"/>
        </w:rPr>
        <w:t xml:space="preserve"> </w:t>
      </w:r>
    </w:p>
    <w:p>
      <w:pPr>
        <w:pStyle w:val="Heading4"/>
        <w:ind w:left="0" w:hanging="0"/>
        <w:rPr>
          <w:rFonts w:ascii="Times New Roman" w:hAnsi="Times New Roman" w:cs="Times New Roman"/>
        </w:rPr>
      </w:pPr>
      <w:r>
        <w:rPr/>
        <w:t>Consumação do Cristianismo</w:t>
      </w:r>
    </w:p>
    <w:p>
      <w:pPr>
        <w:pStyle w:val="Texto"/>
        <w:rPr/>
      </w:pPr>
      <w:r>
        <w:rPr/>
        <w:t xml:space="preserve">Para os bahaístas a revelação de Cristo foi para sua própria época; atualmente não é mais a orientação para o mundo; ficamos em trevas totais se rejeitamos a revelação da presente dispensação. Todos os ensinamentos do passado são coisas do passado "Abdu'l-Bahà está agora abastecendo o mundo”- C. M. Remey. </w:t>
      </w:r>
    </w:p>
    <w:p>
      <w:pPr>
        <w:pStyle w:val="Texto"/>
        <w:rPr/>
      </w:pPr>
      <w:r>
        <w:rPr/>
        <w:t xml:space="preserve">Eles apelam para alguns textos do evangelho para mostrar que este não constitui senão uma etapa provisória na história das revelações divinas. Os trechos mais focalizados são: João 14:25 e 26 e16:12 e 13, onde Jesus afirma que o Espírto Santo ensinaria aos apóstolos todas as coisas e levaria à verdade completa. Querem dizer os bahaístas que Cristo não consumou a sua obra e que ainda havia muitas coisas a revelar. Bahá'u'lláh trouxe a revelação para os dias atuais. </w:t>
      </w:r>
    </w:p>
    <w:p>
      <w:pPr>
        <w:pStyle w:val="Texto"/>
        <w:rPr/>
      </w:pPr>
      <w:r>
        <w:rPr/>
        <w:t xml:space="preserve">Entretanto, observamos que em João 14:25 e 26 Jesus dá por encerrada a sua missão doutrinária. Seus ouvintes, sabia ele, não haviam compreendido tudo. O Espírito Santo prosseguiria na missão de Jesus, preservando do esquecimento os ensinamentos do Mestre e ajudando a penetrar no sentido dos mesmos. Esta promessa dizia respeito aos primeiros discípulos e também a todos quantos haveriam de crer através dos séculos. A missão do Espírito Santo, segundo o dito de Jesus, não seria ensinar novas verdades mas fazer compreender as verdades ensinadas por Jesus. Em João 16:12 e 13, Jesus fala do Espírito Santo que não falaria de si mesmo mas daquelas coisas que Jesus lhe desse a conhecer. O Espírito Santo estenderia os ensinamentos de Cristo para levar os discípulos à plenitude dos conhecimentos da revelação cristã. Depois do Pentecoste, os apóstolos estavam aptos a discernir e entender a plenitude da mensagem do evangelho que o Espírito Santo lhes comunicou. </w:t>
      </w:r>
    </w:p>
    <w:p>
      <w:pPr>
        <w:pStyle w:val="Texto"/>
        <w:rPr/>
      </w:pPr>
      <w:r>
        <w:rPr/>
        <w:t xml:space="preserve">As novas comunicações anunciadas por Jesus em João 16 eram para os apóstolos e não para seus sucessores, que já compreenderiam as verdades, dada a inspiração e a obra do Espírito Santo. Esse ensinamento posterior do Espírito Santo, contudo, não seria estranho nem heterogêneo em relação ao de Cristo; procederia da mesma fonte suprema, o Pai celeste. </w:t>
      </w:r>
    </w:p>
    <w:p>
      <w:pPr>
        <w:pStyle w:val="Texto"/>
        <w:rPr/>
      </w:pPr>
      <w:r>
        <w:rPr/>
        <w:t xml:space="preserve">Para nós, o bahaísmo é apenas uma pobre imitação do cristianismo. Bahá'u'lláh não passa de uma imitação de Jesus; as "tabuinhas inspiradas”dos bahaístas são escrituras falsas, pois são obra de homens; o "batismo espiritual", a "terra santa", "as beatitudes", "A Festa da União"(substituta da Ceia do Senhor), sua imitação do Pentecoste são toques aparentemente cristãos para enganá-los. </w:t>
      </w:r>
    </w:p>
    <w:p>
      <w:pPr>
        <w:pStyle w:val="Heading4"/>
        <w:ind w:left="0" w:hanging="0"/>
        <w:rPr/>
      </w:pPr>
      <w:r>
        <w:rPr/>
      </w:r>
    </w:p>
    <w:p>
      <w:pPr>
        <w:pStyle w:val="Heading4"/>
        <w:ind w:left="0" w:hanging="0"/>
        <w:rPr/>
      </w:pPr>
      <w:r>
        <w:rPr/>
      </w:r>
    </w:p>
    <w:p>
      <w:pPr>
        <w:pStyle w:val="Heading4"/>
        <w:ind w:left="0" w:hanging="0"/>
        <w:rPr/>
      </w:pPr>
      <w:r>
        <w:rPr/>
        <w:t>Resumo das Doutrinas Bahaístas</w:t>
      </w:r>
    </w:p>
    <w:p>
      <w:pPr>
        <w:pStyle w:val="Texto2"/>
        <w:rPr/>
      </w:pPr>
      <w:r>
        <w:rPr/>
        <w:t>Podemos resumir as doutrinas bahaístas assim:</w:t>
      </w:r>
    </w:p>
    <w:p>
      <w:pPr>
        <w:pStyle w:val="Texto"/>
        <w:rPr>
          <w:szCs w:val="24"/>
        </w:rPr>
      </w:pPr>
      <w:r>
        <w:rPr/>
        <w:t>- Existe um só Deus.</w:t>
      </w:r>
      <w:r>
        <w:rPr>
          <w:szCs w:val="24"/>
        </w:rPr>
        <w:t xml:space="preserve"> </w:t>
      </w:r>
    </w:p>
    <w:p>
      <w:pPr>
        <w:pStyle w:val="Texto"/>
        <w:rPr>
          <w:szCs w:val="24"/>
        </w:rPr>
      </w:pPr>
      <w:r>
        <w:rPr/>
        <w:t>- A revelação divina constitui um processo contínuo e progressivo.</w:t>
      </w:r>
      <w:r>
        <w:rPr>
          <w:szCs w:val="24"/>
        </w:rPr>
        <w:t xml:space="preserve"> </w:t>
      </w:r>
    </w:p>
    <w:p>
      <w:pPr>
        <w:pStyle w:val="Texto"/>
        <w:rPr>
          <w:szCs w:val="24"/>
        </w:rPr>
      </w:pPr>
      <w:r>
        <w:rPr/>
        <w:t>- Há uma só religião, tornando um só bloco.</w:t>
      </w:r>
      <w:r>
        <w:rPr>
          <w:szCs w:val="24"/>
        </w:rPr>
        <w:t xml:space="preserve"> </w:t>
      </w:r>
    </w:p>
    <w:p>
      <w:pPr>
        <w:pStyle w:val="Texto"/>
        <w:rPr>
          <w:szCs w:val="24"/>
        </w:rPr>
      </w:pPr>
      <w:r>
        <w:rPr/>
        <w:t>- Todos os preconceitos, tais como: religião, cor, nacionalidade, classe, sexo e pessoal devem ser abandonados.</w:t>
      </w:r>
      <w:r>
        <w:rPr>
          <w:szCs w:val="24"/>
        </w:rPr>
        <w:t xml:space="preserve"> </w:t>
      </w:r>
    </w:p>
    <w:p>
      <w:pPr>
        <w:pStyle w:val="Texto"/>
        <w:rPr>
          <w:szCs w:val="24"/>
        </w:rPr>
      </w:pPr>
      <w:r>
        <w:rPr/>
        <w:t>- Pregam a paz internacional.</w:t>
      </w:r>
      <w:r>
        <w:rPr>
          <w:szCs w:val="24"/>
        </w:rPr>
        <w:t xml:space="preserve"> </w:t>
      </w:r>
    </w:p>
    <w:p>
      <w:pPr>
        <w:pStyle w:val="Texto"/>
        <w:rPr>
          <w:szCs w:val="24"/>
        </w:rPr>
      </w:pPr>
      <w:r>
        <w:rPr/>
        <w:t>- Deveria surgir um idioma internacional auxiliar.</w:t>
      </w:r>
      <w:r>
        <w:rPr>
          <w:szCs w:val="24"/>
        </w:rPr>
        <w:t xml:space="preserve"> </w:t>
      </w:r>
    </w:p>
    <w:p>
      <w:pPr>
        <w:pStyle w:val="Texto"/>
        <w:rPr>
          <w:szCs w:val="24"/>
        </w:rPr>
      </w:pPr>
      <w:r>
        <w:rPr/>
        <w:t>- Há necessidade de educação para todos.</w:t>
      </w:r>
      <w:r>
        <w:rPr>
          <w:szCs w:val="24"/>
        </w:rPr>
        <w:t xml:space="preserve"> </w:t>
      </w:r>
    </w:p>
    <w:p>
      <w:pPr>
        <w:pStyle w:val="Texto"/>
        <w:rPr>
          <w:szCs w:val="24"/>
        </w:rPr>
      </w:pPr>
      <w:r>
        <w:rPr/>
        <w:t>- Há igualdade de sexo.</w:t>
      </w:r>
      <w:r>
        <w:rPr>
          <w:szCs w:val="24"/>
        </w:rPr>
        <w:t xml:space="preserve"> </w:t>
      </w:r>
    </w:p>
    <w:p>
      <w:pPr>
        <w:pStyle w:val="Texto"/>
        <w:rPr>
          <w:szCs w:val="24"/>
        </w:rPr>
      </w:pPr>
      <w:r>
        <w:rPr/>
        <w:t>- Deve haver abolição da escravidão industrial, isto é abolição da pobreza. Cada ser humano deve receber de acordo com sua capacidade e necessidade.</w:t>
      </w:r>
      <w:r>
        <w:rPr>
          <w:szCs w:val="24"/>
        </w:rPr>
        <w:t xml:space="preserve"> </w:t>
      </w:r>
    </w:p>
    <w:p>
      <w:pPr>
        <w:pStyle w:val="Texto"/>
        <w:rPr>
          <w:szCs w:val="24"/>
        </w:rPr>
      </w:pPr>
      <w:r>
        <w:rPr/>
        <w:t>- Deve ser cultivada a santidade pessoal; trabalhar no espírito de servir é adorar.</w:t>
      </w:r>
    </w:p>
    <w:p>
      <w:pPr>
        <w:pStyle w:val="Texto"/>
        <w:rPr>
          <w:szCs w:val="24"/>
        </w:rPr>
      </w:pPr>
      <w:r>
        <w:rPr/>
        <w:t>- O mal não tem existência verdadeira.</w:t>
      </w:r>
      <w:r>
        <w:rPr>
          <w:szCs w:val="24"/>
        </w:rPr>
        <w:t xml:space="preserve"> </w:t>
      </w:r>
    </w:p>
    <w:p>
      <w:pPr>
        <w:pStyle w:val="Texto"/>
        <w:rPr>
          <w:szCs w:val="24"/>
        </w:rPr>
      </w:pPr>
      <w:r>
        <w:rPr/>
        <w:t>- Não possuem sacerdotes, nem rituais, nem cerimoniais.</w:t>
      </w:r>
      <w:r>
        <w:rPr>
          <w:szCs w:val="24"/>
        </w:rPr>
        <w:t xml:space="preserve"> </w:t>
      </w:r>
    </w:p>
    <w:p>
      <w:pPr>
        <w:pStyle w:val="Texto"/>
        <w:rPr>
          <w:szCs w:val="24"/>
        </w:rPr>
      </w:pPr>
      <w:r>
        <w:rPr/>
        <w:t>- Rejeitam a reencarnação.</w:t>
      </w:r>
      <w:r>
        <w:rPr>
          <w:szCs w:val="24"/>
        </w:rPr>
        <w:t xml:space="preserve"> </w:t>
      </w:r>
    </w:p>
    <w:p>
      <w:pPr>
        <w:pStyle w:val="Texto"/>
        <w:rPr>
          <w:szCs w:val="24"/>
        </w:rPr>
      </w:pPr>
      <w:r>
        <w:rPr/>
        <w:t>- Todas as grandes religiões são de origem divina.</w:t>
      </w:r>
      <w:r>
        <w:rPr>
          <w:szCs w:val="24"/>
        </w:rPr>
        <w:t xml:space="preserve"> </w:t>
      </w:r>
    </w:p>
    <w:p>
      <w:pPr>
        <w:pStyle w:val="Texto"/>
        <w:rPr>
          <w:szCs w:val="24"/>
        </w:rPr>
      </w:pPr>
      <w:r>
        <w:rPr/>
        <w:t>- Cada pessoa deve investigar particularmente sua fé.</w:t>
      </w:r>
      <w:r>
        <w:rPr>
          <w:szCs w:val="24"/>
        </w:rPr>
        <w:t xml:space="preserve"> </w:t>
      </w:r>
    </w:p>
    <w:p>
      <w:pPr>
        <w:pStyle w:val="Texto"/>
        <w:rPr>
          <w:szCs w:val="24"/>
        </w:rPr>
      </w:pPr>
      <w:r>
        <w:rPr/>
        <w:t>- Um bahá'i devetar amor a todos e amar a humanidade e procurar servi-la.</w:t>
      </w:r>
      <w:r>
        <w:rPr>
          <w:szCs w:val="24"/>
        </w:rPr>
        <w:t xml:space="preserve"> </w:t>
      </w:r>
    </w:p>
    <w:p>
      <w:pPr>
        <w:pStyle w:val="Texto"/>
        <w:rPr>
          <w:szCs w:val="24"/>
        </w:rPr>
      </w:pPr>
      <w:r>
        <w:rPr/>
        <w:t>- A religião e a ciência devem estar em conformidade uma com a outra.</w:t>
      </w:r>
      <w:r>
        <w:rPr>
          <w:szCs w:val="24"/>
        </w:rPr>
        <w:t xml:space="preserve"> </w:t>
      </w:r>
    </w:p>
    <w:p>
      <w:pPr>
        <w:pStyle w:val="Texto"/>
        <w:rPr>
          <w:szCs w:val="24"/>
        </w:rPr>
      </w:pPr>
      <w:r>
        <w:rPr/>
        <w:t>- Seu número sagrado por excelência é o 19.</w:t>
      </w:r>
      <w:r>
        <w:rPr>
          <w:szCs w:val="24"/>
        </w:rPr>
        <w:t xml:space="preserve"> </w:t>
      </w:r>
    </w:p>
    <w:p>
      <w:pPr>
        <w:pStyle w:val="Texto"/>
        <w:rPr/>
      </w:pPr>
      <w:r>
        <w:rPr/>
        <w:t>- Sua escatologia mostra-se muito contraditória e pode ser comparada à dos adventistas do sétimo dia, pois, baseados numa profecia de Daniel, esperavam a volta de Cristo em 1844.</w:t>
      </w:r>
      <w:r>
        <w:rPr>
          <w:szCs w:val="24"/>
        </w:rPr>
        <w:t xml:space="preserve"> </w:t>
      </w:r>
    </w:p>
    <w:p>
      <w:pPr>
        <w:pStyle w:val="Heading4"/>
        <w:ind w:left="0" w:hanging="0"/>
        <w:rPr/>
      </w:pPr>
      <w:r>
        <w:rPr/>
        <w:t>Conclusões</w:t>
      </w:r>
    </w:p>
    <w:p>
      <w:pPr>
        <w:pStyle w:val="Texto2"/>
        <w:rPr/>
      </w:pPr>
      <w:r>
        <w:rPr/>
        <w:t>Pode-se chegar às seguintes conclusões</w:t>
      </w:r>
    </w:p>
    <w:p>
      <w:pPr>
        <w:pStyle w:val="Texto"/>
        <w:rPr/>
      </w:pPr>
      <w:r>
        <w:rPr/>
        <w:t xml:space="preserve">O ideal dos bahaístas é imperativamente ético; nada têm a apresentar sobre Deus e seus desígnios para a humanidade; não falam da salvação em Cristo, mas apenas de seguir seus ensinamentos; não têm fundamentos bíblicos ou teológicos; sua doutrina é um apanhado de todas as grandes religiões. </w:t>
      </w:r>
    </w:p>
    <w:p>
      <w:pPr>
        <w:pStyle w:val="Texto"/>
        <w:rPr>
          <w:bCs/>
          <w:szCs w:val="24"/>
        </w:rPr>
      </w:pPr>
      <w:r>
        <w:rPr/>
        <w:t>Finalizando, o bahaísmo tem muito em comum com a Teosofia, que apresentamos também neste volume: ambos dão ênfase à idéia de que há necessidade de um porta-voz divino para os dias atuais, que acrescente algo mais às palavras de Jesus; os bahaístas afirmam que esse porta-voz divino foi Bahá'u'lláh; concordam ambas, a Teosofia e a Fé Bahà'i, que todas as religiões são uma só.</w:t>
      </w:r>
      <w:r>
        <w:rPr>
          <w:bCs/>
          <w:szCs w:val="24"/>
        </w:rPr>
        <w:t xml:space="preserve"> </w:t>
      </w:r>
    </w:p>
    <w:p>
      <w:pPr>
        <w:pStyle w:val="Texto"/>
        <w:rPr/>
      </w:pPr>
      <w:r>
        <w:rPr/>
        <w:t>O bahaísmo também possui alguns postulados aceitos pelo espiritismo. Cristãos verdadeiros, autênticos, não podem aceitar a maneira de pensar dos espíritas, pois a mensagem do evangelho não se coaduna com elas.</w:t>
      </w:r>
      <w:r>
        <w:rPr>
          <w:bCs/>
          <w:szCs w:val="24"/>
        </w:rPr>
        <w:t xml:space="preserve"> </w:t>
      </w:r>
      <w:r>
        <w:rPr/>
        <w:t>Ser cristão é seguir a Cristo, seguir a Palavra de Deus, vivê-la, sem buscar novos conhecimentos em outros homens, pois a Bíblia nos apresenta toda a revelação necessária para nossa vida cristã.</w:t>
      </w:r>
    </w:p>
    <w:p>
      <w:pPr>
        <w:pStyle w:val="Texto"/>
        <w:rPr/>
      </w:pPr>
      <w:r>
        <w:rPr/>
        <w:t xml:space="preserve">Pr. Fernando Cesar </w:t>
      </w:r>
      <w:r>
        <w:br w:type="page"/>
      </w:r>
    </w:p>
    <w:p>
      <w:pPr>
        <w:pStyle w:val="Heading2"/>
        <w:ind w:left="0" w:hanging="0"/>
        <w:rPr/>
      </w:pPr>
      <w:bookmarkStart w:id="5" w:name="__RefHeading___Toc189032956"/>
      <w:bookmarkEnd w:id="5"/>
      <w:r>
        <w:rPr/>
        <w:t>Budismo</w:t>
      </w:r>
    </w:p>
    <w:p>
      <w:pPr>
        <w:pStyle w:val="Heading4"/>
        <w:ind w:left="0" w:hanging="0"/>
        <w:rPr/>
      </w:pPr>
      <w:r>
        <w:rPr/>
        <w:t xml:space="preserve">Introdução ao Budismo </w:t>
      </w:r>
    </w:p>
    <w:p>
      <w:pPr>
        <w:pStyle w:val="Texto"/>
        <w:rPr/>
      </w:pPr>
      <w:r>
        <w:rPr/>
        <w:t>Sistema ético, religioso e filosófico fundado pelo príncipe hindu Sidarta Gautama (563-483 a.C.), ou Buda, por volta do século VI. O relato da vida de Buda está cheia de fatos reais e lendas, as quais são difíceis de serem distinguidas historicamente entre si.</w:t>
      </w:r>
    </w:p>
    <w:p>
      <w:pPr>
        <w:pStyle w:val="Texto"/>
        <w:rPr/>
      </w:pPr>
      <w:r>
        <w:rPr/>
        <w:t>O príncipe Sidarta nasceu na cidade de Lumbini, em um clã de nobres e viveu nas montanhas do Himalaia, entre Índia e Nepal. Seu pai, era um regente e sua mãe, Maya, morreu quando este tinha uma semana de vida. Apesar de viver confinado dentro de um palácio, Sidarta se casou aos 16 anos com a princesa Yasodharma e teve um filho, o qual chamou-o de Rahula.</w:t>
      </w:r>
    </w:p>
    <w:p>
      <w:pPr>
        <w:pStyle w:val="Heading4"/>
        <w:ind w:left="0" w:hanging="0"/>
        <w:rPr/>
      </w:pPr>
      <w:r>
        <w:rPr/>
        <w:t>História do Budismo</w:t>
      </w:r>
    </w:p>
    <w:p>
      <w:pPr>
        <w:pStyle w:val="Texto"/>
        <w:rPr/>
      </w:pPr>
      <w:r>
        <w:rPr/>
        <w:t>Aos 29 anos, resolveu sair de casa, e chocado com a doença, com a velhice e a com morte, partiu em busca de uma resposta para o sofrimento humano. Juntou-se a um grupo de ascetas e passou seis anos jejuando e meditando. Durante muitos dias, sua única refeição era um grão de arroz por dia. Após esse período, cansado dos ensinos do Hinduísmo e sem encontrar as respostas que procurava, separou-se do grupo. Depois de sete dias sentado debaixo de uma figueira, diz ele ter conseguido a iluminação, a revelação das Quatro Verdades. Ao relatar sua experiência, seus cinco amigos o denominaram de Buda (iluminado, em sânscrito) e assim passou a pregar sua doutrina pela Índia. Todos aqueles que estavam desilusionados pela crença hindu, principalmente os da casta baixa, deram ouvido a esta nova faceta de Satanás. Como todos os outros fundadores religiosos, Buda foi deificado pelos seus discípulos, após sua morte com 80 anos.</w:t>
      </w:r>
    </w:p>
    <w:p>
      <w:pPr>
        <w:pStyle w:val="Heading4"/>
        <w:ind w:left="0" w:hanging="0"/>
        <w:rPr/>
      </w:pPr>
      <w:r>
        <w:rPr/>
        <w:t>Prática de Fé do Budismo</w:t>
      </w:r>
    </w:p>
    <w:p>
      <w:pPr>
        <w:pStyle w:val="Texto"/>
        <w:rPr/>
      </w:pPr>
      <w:r>
        <w:rPr/>
        <w:t>O Budismo consiste no ensinamento de como superar o sofrimento e atingir o nirvana (estado total de paz e plenitude) por meio da disciplina mental e de uma forma correta de vida. Também creêm na lei do carma, segundo a qual, as ações de uma pessoa determinam sua condição na vida futura. A doutrina é baseada nas Quatro Grandes Verdades de Buda:</w:t>
      </w:r>
    </w:p>
    <w:p>
      <w:pPr>
        <w:pStyle w:val="Texto"/>
        <w:rPr/>
      </w:pPr>
      <w:r>
        <w:rPr/>
        <w:t>A existência implica a dor -- O nascimento, a idade, a morte e os desejos são sofrimentos.</w:t>
      </w:r>
    </w:p>
    <w:p>
      <w:pPr>
        <w:pStyle w:val="Texto"/>
        <w:rPr/>
      </w:pPr>
      <w:r>
        <w:rPr/>
        <w:t>A origem da dor é o desejo e o afeto -- As pessoas buscam prazeres que não duram muito tempo e buscam alegria que leva a mais sofrimento.</w:t>
      </w:r>
    </w:p>
    <w:p>
      <w:pPr>
        <w:pStyle w:val="Texto"/>
        <w:rPr/>
      </w:pPr>
      <w:r>
        <w:rPr/>
        <w:t>O fim da dor -- só é possível com o fim do desejo.</w:t>
      </w:r>
    </w:p>
    <w:p>
      <w:pPr>
        <w:pStyle w:val="Texto"/>
        <w:rPr/>
      </w:pPr>
      <w:r>
        <w:rPr/>
        <w:t>A Quarta Verdade -- se prega que a superação da dor só pode ser alcançada através de oito passos:</w:t>
      </w:r>
    </w:p>
    <w:p>
      <w:pPr>
        <w:pStyle w:val="Texto"/>
        <w:rPr/>
      </w:pPr>
      <w:r>
        <w:rPr/>
        <w:t>1. Compreensão correta: a pessoa deve aceitar as Quatro Verdades e os oito passos de Buda.</w:t>
      </w:r>
    </w:p>
    <w:p>
      <w:pPr>
        <w:pStyle w:val="Texto"/>
        <w:rPr/>
      </w:pPr>
      <w:r>
        <w:rPr/>
        <w:t>2. Pensamento correto: A pessoa deve renunciar todo prazer através dos sentidos e o pensamento mal.</w:t>
      </w:r>
    </w:p>
    <w:p>
      <w:pPr>
        <w:pStyle w:val="Texto"/>
        <w:rPr/>
      </w:pPr>
      <w:r>
        <w:rPr/>
        <w:t>3. Linguagem correta: A pessoa não deve mentir, enganar ou abusar de ninguém.</w:t>
      </w:r>
    </w:p>
    <w:p>
      <w:pPr>
        <w:pStyle w:val="Texto"/>
        <w:rPr/>
      </w:pPr>
      <w:r>
        <w:rPr/>
        <w:t>4. Comportamento correto: A pessoa não deve destruir nenhuma criatura, ou cometer atos ilegais.</w:t>
      </w:r>
    </w:p>
    <w:p>
      <w:pPr>
        <w:pStyle w:val="Texto"/>
        <w:rPr/>
      </w:pPr>
      <w:r>
        <w:rPr/>
        <w:t>5. Modo de vida correto: O modo de vida não deve trazer prejuízo a nada ou a ninguém.</w:t>
      </w:r>
    </w:p>
    <w:p>
      <w:pPr>
        <w:pStyle w:val="Texto"/>
        <w:rPr/>
      </w:pPr>
      <w:r>
        <w:rPr/>
        <w:t>6. Esforço correto: A pessoa deve evitar qualquer mal hábito e desfazer de qualquer um que o possua.</w:t>
      </w:r>
    </w:p>
    <w:p>
      <w:pPr>
        <w:pStyle w:val="Texto"/>
        <w:rPr/>
      </w:pPr>
      <w:r>
        <w:rPr/>
        <w:t>7. Desígnio correto: A pessoa deve observar, estar alerta, livre de desejo e da dor.</w:t>
      </w:r>
    </w:p>
    <w:p>
      <w:pPr>
        <w:pStyle w:val="Texto"/>
        <w:rPr/>
      </w:pPr>
      <w:r>
        <w:rPr/>
        <w:t>8. Meditação correta: Ao abandonar todos os prazeres sensuais, as más qualidades, alegrias e dores, a pessoa deve entrar nos quatro gráus da meditação, que são produzidos pela concentração.</w:t>
      </w:r>
    </w:p>
    <w:p>
      <w:pPr>
        <w:pStyle w:val="Heading4"/>
        <w:ind w:left="0" w:hanging="0"/>
        <w:rPr/>
      </w:pPr>
      <w:r>
        <w:rPr/>
        <w:t>Missões do Budismo</w:t>
      </w:r>
    </w:p>
    <w:p>
      <w:pPr>
        <w:pStyle w:val="Texto"/>
        <w:rPr/>
      </w:pPr>
      <w:r>
        <w:rPr/>
        <w:t>Um dos grandes generais hindus, Asoka, depois do ano 273 a.C., ficou tão impressionado com os ensinos de Buda, que enviou missionários para todo o subcontinente indiano, espalhando essa religião também na China, Afeganistão, Tibete, Nepal, Coréia, Japão e até a Síria. Essa facção do Budismo tornou-se popular e conhecida como Mahayana. A tradicional, ensinado na India, é chamado de Teravada.</w:t>
      </w:r>
    </w:p>
    <w:p>
      <w:pPr>
        <w:pStyle w:val="Texto"/>
        <w:rPr/>
      </w:pPr>
      <w:r>
        <w:rPr/>
        <w:t xml:space="preserve">O Budismo Teravada possui três grupos de escrituras consideradas sagradas, conhecidas como “Os Três Cestos”ou </w:t>
      </w:r>
      <w:r>
        <w:rPr>
          <w:i/>
        </w:rPr>
        <w:t>Tripitaka</w:t>
      </w:r>
      <w:r>
        <w:rPr/>
        <w:t>:</w:t>
      </w:r>
    </w:p>
    <w:p>
      <w:pPr>
        <w:pStyle w:val="Texto"/>
        <w:rPr/>
      </w:pPr>
      <w:r>
        <w:rPr/>
        <w:t xml:space="preserve">- O primeiro, </w:t>
      </w:r>
      <w:r>
        <w:rPr>
          <w:i/>
        </w:rPr>
        <w:t>Vinaya Pitaka</w:t>
      </w:r>
      <w:r>
        <w:rPr/>
        <w:t xml:space="preserve"> (Cesto da Disciplina), contêm regras para a alta classe.</w:t>
      </w:r>
    </w:p>
    <w:p>
      <w:pPr>
        <w:pStyle w:val="Texto"/>
        <w:rPr/>
      </w:pPr>
      <w:r>
        <w:rPr/>
        <w:t xml:space="preserve">- O segundo, </w:t>
      </w:r>
      <w:r>
        <w:rPr>
          <w:i/>
        </w:rPr>
        <w:t>Sutta Pitaka</w:t>
      </w:r>
      <w:r>
        <w:rPr/>
        <w:t xml:space="preserve"> (Cesto do Ensino), contêm os ensinos de Buda.</w:t>
      </w:r>
    </w:p>
    <w:p>
      <w:pPr>
        <w:pStyle w:val="Texto"/>
        <w:rPr/>
      </w:pPr>
      <w:r>
        <w:rPr/>
        <w:t xml:space="preserve">O terceiro, </w:t>
      </w:r>
      <w:r>
        <w:rPr>
          <w:i/>
        </w:rPr>
        <w:t>Abidhamma Pitaka</w:t>
      </w:r>
      <w:r>
        <w:rPr/>
        <w:t xml:space="preserve"> (Cesto da Metafísica), contêm a Teologia Budista.</w:t>
      </w:r>
    </w:p>
    <w:p>
      <w:pPr>
        <w:pStyle w:val="Texto"/>
        <w:rPr/>
      </w:pPr>
      <w:r>
        <w:rPr/>
        <w:t>O Budismo cpmeçou a ter menos predominância na Índia desde a invasão muçulmana no século XIII. Hoje, existem mais de 300 milhões de adeptos em todo o mundo, principalmente no Sri Lanka, Mianmá, Laos, Tailândia, Camboja, Tibete, Nepal, Japão e China. Ramifica-se em várias escolas, sendo as mais antigas o Budismo Tibetano e o Zen-Budismo. O maior templo budista se encontra na cidade de Rangoon, em Burma, o qual possui 3,500 imagens de Buda.</w:t>
      </w:r>
    </w:p>
    <w:p>
      <w:pPr>
        <w:pStyle w:val="Heading4"/>
        <w:ind w:left="0" w:hanging="0"/>
        <w:rPr/>
      </w:pPr>
      <w:r>
        <w:rPr/>
        <w:t>Teologia do Budismo</w:t>
      </w:r>
    </w:p>
    <w:p>
      <w:pPr>
        <w:pStyle w:val="Texto2"/>
        <w:rPr/>
      </w:pPr>
      <w:r>
        <w:rPr/>
        <w:t>A divindade</w:t>
      </w:r>
    </w:p>
    <w:p>
      <w:pPr>
        <w:pStyle w:val="Texto"/>
        <w:rPr/>
      </w:pPr>
      <w:r>
        <w:rPr>
          <w:caps/>
        </w:rPr>
        <w:t>n</w:t>
      </w:r>
      <w:r>
        <w:rPr/>
        <w:t>ão existe nenhum Deus absoluto ou pessoal. A existência do mal e do sofrimento é uma refutação da crença em Deus. Os que querem ser iluminados, necessitam seguir seus próprios caminhos espirituais e transcendentais.</w:t>
      </w:r>
    </w:p>
    <w:p>
      <w:pPr>
        <w:pStyle w:val="Texto2"/>
        <w:rPr/>
      </w:pPr>
      <w:r>
        <w:rPr/>
        <w:t>Antropologia</w:t>
      </w:r>
    </w:p>
    <w:p>
      <w:pPr>
        <w:pStyle w:val="Texto"/>
        <w:rPr/>
      </w:pPr>
      <w:r>
        <w:rPr>
          <w:caps/>
        </w:rPr>
        <w:t>o</w:t>
      </w:r>
      <w:r>
        <w:rPr/>
        <w:t xml:space="preserve"> homem não tem nenhum valor e sua existência é temporária.</w:t>
      </w:r>
    </w:p>
    <w:p>
      <w:pPr>
        <w:pStyle w:val="Texto2"/>
        <w:rPr/>
      </w:pPr>
      <w:r>
        <w:rPr/>
        <w:t>Salvação</w:t>
      </w:r>
    </w:p>
    <w:p>
      <w:pPr>
        <w:pStyle w:val="Texto"/>
        <w:rPr/>
      </w:pPr>
      <w:r>
        <w:rPr>
          <w:caps/>
        </w:rPr>
        <w:t>a</w:t>
      </w:r>
      <w:r>
        <w:rPr/>
        <w:t>s forças do universo procurarão meios para que todos os homens sejam iluminados (salvos).</w:t>
      </w:r>
    </w:p>
    <w:p>
      <w:pPr>
        <w:pStyle w:val="Texto2"/>
        <w:rPr/>
      </w:pPr>
      <w:r>
        <w:rPr/>
        <w:t>A alma do homem</w:t>
      </w:r>
    </w:p>
    <w:p>
      <w:pPr>
        <w:pStyle w:val="Texto"/>
        <w:rPr/>
      </w:pPr>
      <w:r>
        <w:rPr>
          <w:caps/>
        </w:rPr>
        <w:t>a</w:t>
      </w:r>
      <w:r>
        <w:rPr/>
        <w:t xml:space="preserve"> reencarnação é um ciclo doloroso, porque a vida se caracteriza em transições. Todas as criaturas são ficções.</w:t>
      </w:r>
    </w:p>
    <w:p>
      <w:pPr>
        <w:pStyle w:val="Texto2"/>
        <w:rPr/>
      </w:pPr>
      <w:r>
        <w:rPr/>
        <w:t>O caminho</w:t>
      </w:r>
    </w:p>
    <w:p>
      <w:pPr>
        <w:pStyle w:val="Texto"/>
        <w:rPr/>
      </w:pPr>
      <w:r>
        <w:rPr>
          <w:caps/>
        </w:rPr>
        <w:t>o</w:t>
      </w:r>
      <w:r>
        <w:rPr/>
        <w:t xml:space="preserve"> impedimento para a iluminação é a ignorância. Deve-se combater a ignorância lendo e estudando.</w:t>
      </w:r>
    </w:p>
    <w:p>
      <w:pPr>
        <w:pStyle w:val="Texto2"/>
        <w:rPr/>
      </w:pPr>
      <w:r>
        <w:rPr/>
        <w:t>Posição ética</w:t>
      </w:r>
    </w:p>
    <w:p>
      <w:pPr>
        <w:pStyle w:val="Texto"/>
        <w:rPr/>
      </w:pPr>
      <w:r>
        <w:rPr>
          <w:caps/>
        </w:rPr>
        <w:t>e</w:t>
      </w:r>
      <w:r>
        <w:rPr/>
        <w:t>xistem cinco preceitos a serem seguidos no Budismo:</w:t>
      </w:r>
    </w:p>
    <w:p>
      <w:pPr>
        <w:pStyle w:val="Texto"/>
        <w:rPr/>
      </w:pPr>
      <w:r>
        <w:rPr/>
        <w:t xml:space="preserve">1. proibição de matar </w:t>
      </w:r>
    </w:p>
    <w:p>
      <w:pPr>
        <w:pStyle w:val="Texto"/>
        <w:rPr/>
      </w:pPr>
      <w:r>
        <w:rPr/>
        <w:t xml:space="preserve">2. proibição de roubar </w:t>
      </w:r>
    </w:p>
    <w:p>
      <w:pPr>
        <w:pStyle w:val="Texto"/>
        <w:rPr/>
      </w:pPr>
      <w:r>
        <w:rPr/>
        <w:t xml:space="preserve">3. proibição de ter relações sexuais ilícitas </w:t>
      </w:r>
    </w:p>
    <w:p>
      <w:pPr>
        <w:pStyle w:val="Texto"/>
        <w:rPr/>
      </w:pPr>
      <w:r>
        <w:rPr/>
        <w:t xml:space="preserve">4. proibição do falso testemunho </w:t>
      </w:r>
    </w:p>
    <w:p>
      <w:pPr>
        <w:pStyle w:val="Texto"/>
        <w:rPr/>
      </w:pPr>
      <w:r>
        <w:rPr/>
        <w:t>5. proibição do uso de drogas e álcool</w:t>
      </w:r>
    </w:p>
    <w:p>
      <w:pPr>
        <w:pStyle w:val="Texto"/>
        <w:rPr/>
      </w:pPr>
      <w:r>
        <w:rPr/>
        <w:t>No Budismo a pessoa pode meditar em sua respiração, nas suas atitudes ou em um objeto qualquer. Em todos os casos, o propósito é se livrar dos desejos e da consciência do seu interior.</w:t>
      </w:r>
    </w:p>
    <w:p>
      <w:pPr>
        <w:pStyle w:val="Heading4"/>
        <w:ind w:left="0" w:hanging="0"/>
        <w:rPr/>
      </w:pPr>
      <w:r>
        <w:rPr/>
        <w:t>Verdades Bíblicas</w:t>
      </w:r>
    </w:p>
    <w:p>
      <w:pPr>
        <w:pStyle w:val="StyleCitaoCenturyGothicBold"/>
        <w:rPr/>
      </w:pPr>
      <w:r>
        <w:rPr/>
        <w:t>Deus</w:t>
      </w:r>
    </w:p>
    <w:p>
      <w:pPr>
        <w:pStyle w:val="Texto"/>
        <w:rPr/>
      </w:pPr>
      <w:r>
        <w:rPr/>
        <w:t>Cremos em um só Deus, eternamente subsistente em três pessoas distintas, o Pai, o Filho e o Espírito Santo, Dt 6.24; Mt 28.19; Mc 12.29.</w:t>
      </w:r>
    </w:p>
    <w:p>
      <w:pPr>
        <w:pStyle w:val="StyleCitaoCenturyGothicBold"/>
        <w:rPr/>
      </w:pPr>
      <w:r>
        <w:rPr/>
        <w:t>Jesus</w:t>
      </w:r>
    </w:p>
    <w:p>
      <w:pPr>
        <w:pStyle w:val="Texto"/>
        <w:rPr/>
      </w:pPr>
      <w:r>
        <w:rPr/>
        <w:t>Cremos no nascimento virginal de Jesus, em sua morte vicária e expiatória, em sua ressurreição corporal de entre os mortos, e em sua ascensão gloriosa aos céus, Is 7.14; Lc 1.26-31; 24.4-7; At 1.9.</w:t>
      </w:r>
    </w:p>
    <w:p>
      <w:pPr>
        <w:pStyle w:val="StyleCitaoCenturyGothicBold"/>
        <w:rPr/>
      </w:pPr>
      <w:r>
        <w:rPr/>
        <w:t>Espírito Santo</w:t>
      </w:r>
    </w:p>
    <w:p>
      <w:pPr>
        <w:pStyle w:val="Texto"/>
        <w:rPr/>
      </w:pPr>
      <w:r>
        <w:rPr/>
        <w:t>Cremos no Espírito Santo como terceira pessoa da Trindade, como Consolador e o que convence o homem do pecado, justiça e do juízo vindouro. Cremos no batismo no Espírito Santo, que nos é ministrado por Jesus, com a evidência de falar em outras línguas, e na atualidade dos nove dons espirituais, Jl 2.28; At 2.4; 1.8; Mt 3.11; I Co 12.1-12.</w:t>
      </w:r>
    </w:p>
    <w:p>
      <w:pPr>
        <w:pStyle w:val="StyleCitaoCenturyGothicBold"/>
        <w:rPr/>
      </w:pPr>
      <w:r>
        <w:rPr/>
        <w:t>Homem</w:t>
      </w:r>
    </w:p>
    <w:p>
      <w:pPr>
        <w:pStyle w:val="Texto"/>
        <w:rPr/>
      </w:pPr>
      <w:r>
        <w:rPr/>
        <w:t>Cremos na na criação do ser humano, iguais em méritos e opostos em sexo; perfeitos na sua natureza física, psíquica e espiritual; que responde ao mundo em que vive e ao seu criador através dos seus atributos fisiológicos, naturais e morais, inerentes a sua própria pessoa; e que o pecado o destituiu da posição primática diante de Deus, tornando-o depravado moralmente, morto espiritualmente e condenado a perdição eterna, Gn 1.27; 2.20,24; 3.6; Is 59.2; Rm 5.12; Ef 2.1-3.</w:t>
      </w:r>
    </w:p>
    <w:p>
      <w:pPr>
        <w:pStyle w:val="StyleCitaoCenturyGothicBold"/>
        <w:rPr/>
      </w:pPr>
      <w:r>
        <w:rPr/>
        <w:t>Bíblia</w:t>
      </w:r>
    </w:p>
    <w:p>
      <w:pPr>
        <w:pStyle w:val="Texto"/>
        <w:rPr/>
      </w:pPr>
      <w:r>
        <w:rPr/>
        <w:t>Cremos na inspiração verbal e divina da Bíblia Sagrada, única regra infalível de fé para a vida e o caráter do cristão, II Tm 3.14-17; II Pe 1.21.</w:t>
      </w:r>
    </w:p>
    <w:p>
      <w:pPr>
        <w:pStyle w:val="StyleCitaoCenturyGothicBold"/>
        <w:rPr/>
      </w:pPr>
      <w:r>
        <w:rPr/>
        <w:t>Pecado</w:t>
      </w:r>
    </w:p>
    <w:p>
      <w:pPr>
        <w:pStyle w:val="Texto"/>
        <w:rPr/>
      </w:pPr>
      <w:r>
        <w:rPr/>
        <w:t>Cremos na pecaminosidade do homem, que o destituiu da glória de Deus, e que somente através do arrependimento dos seus pecados e a fé na obra expiatória de Jesus o pode restaurar a Deus, Rm 3.23; At 3.19; Rm 10.9.</w:t>
      </w:r>
    </w:p>
    <w:p>
      <w:pPr>
        <w:pStyle w:val="StyleCitaoCenturyGothicBold"/>
        <w:rPr/>
      </w:pPr>
      <w:r>
        <w:rPr/>
      </w:r>
    </w:p>
    <w:p>
      <w:pPr>
        <w:pStyle w:val="StyleCitaoCenturyGothicBold"/>
        <w:rPr/>
      </w:pPr>
      <w:r>
        <w:rPr/>
        <w:t>Céu e Inferno</w:t>
      </w:r>
    </w:p>
    <w:p>
      <w:pPr>
        <w:pStyle w:val="Texto"/>
        <w:rPr/>
      </w:pPr>
      <w:r>
        <w:rPr/>
        <w:t>Cremos no juízo vindouro, que condenará os infiéis e terminará a dispensação física do ser humano. Cremos no novo céu, na nova terra, na vida eterna de gozo para os fiéis e na condenação eterna para os infiéis, Mt 25.46; II Pe 3.13; Ap 21.22; 19.20; Dn 12.2; Mc 9.43-48.</w:t>
      </w:r>
    </w:p>
    <w:p>
      <w:pPr>
        <w:pStyle w:val="StyleCitaoCenturyGothicBold"/>
        <w:rPr/>
      </w:pPr>
      <w:r>
        <w:rPr/>
        <w:t>Salvação</w:t>
      </w:r>
    </w:p>
    <w:p>
      <w:pPr>
        <w:pStyle w:val="Texto"/>
        <w:rPr/>
      </w:pPr>
      <w:r>
        <w:rPr/>
        <w:t>Cremos no perdão dos pecados, na salvação presente e perfeita, e na eterna justificação da alma, recebida gratutitamente, de Deus, através de Jesus, At 10.43; Rm 10.13; Hb 7.25; 5.9; Jo 3.16.</w:t>
      </w:r>
    </w:p>
    <w:p>
      <w:pPr>
        <w:pStyle w:val="Texto"/>
        <w:rPr/>
      </w:pPr>
      <w:r>
        <w:rPr/>
        <w:t xml:space="preserve">Copiado de </w:t>
      </w:r>
      <w:hyperlink r:id="rId7">
        <w:r>
          <w:rPr>
            <w:rStyle w:val="InternetLink"/>
          </w:rPr>
          <w:t xml:space="preserve">http://www.cacp.org.br/ </w:t>
        </w:r>
      </w:hyperlink>
      <w:r>
        <w:rPr/>
        <w:t>, site do Centro Apologético Cristão de Pesquisa</w:t>
      </w:r>
      <w:r>
        <w:br w:type="page"/>
      </w:r>
    </w:p>
    <w:p>
      <w:pPr>
        <w:pStyle w:val="Heading2"/>
        <w:ind w:left="0" w:hanging="0"/>
        <w:rPr/>
      </w:pPr>
      <w:bookmarkStart w:id="6" w:name="__RefHeading___Toc189032957"/>
      <w:r>
        <w:rPr/>
        <w:t>Doutrinas católicas romanas</w:t>
      </w:r>
      <w:r>
        <w:rPr/>
        <w:br w:type="textWrapping" w:clear="all"/>
      </w:r>
      <w:r>
        <w:rPr/>
        <w:t>examinadas somente à luz das Escrituras</w:t>
      </w:r>
      <w:bookmarkEnd w:id="6"/>
      <w:r>
        <w:rPr/>
        <w:t xml:space="preserve"> </w:t>
      </w:r>
    </w:p>
    <w:p>
      <w:pPr>
        <w:pStyle w:val="Heading4"/>
        <w:ind w:left="0" w:hanging="0"/>
        <w:rPr/>
      </w:pPr>
      <w:r>
        <w:rPr/>
        <w:t>As Escrituras</w:t>
      </w:r>
    </w:p>
    <w:p>
      <w:pPr>
        <w:pStyle w:val="Texto2"/>
        <w:rPr/>
      </w:pPr>
      <w:r>
        <w:rPr/>
        <w:t xml:space="preserve">Doutrina Romanista - As Escrituras do Velho e Novo Testamento formam somente uma pequena parte da Palavra de Deus. Elas são suplementadas por outros escritos igualmente inspirados. (Os livros apócrifos e as tradições apostólicas e eclesiásticas.) </w:t>
      </w:r>
    </w:p>
    <w:p>
      <w:pPr>
        <w:pStyle w:val="StyleHeading3LatinCenturyGothic"/>
        <w:rPr/>
      </w:pPr>
      <w:r>
        <w:rPr/>
        <w:t xml:space="preserve">São permissíveis adições à Palavra de Deus? </w:t>
      </w:r>
    </w:p>
    <w:p>
      <w:pPr>
        <w:pStyle w:val="StyleCitao"/>
        <w:rPr/>
      </w:pPr>
      <w:r>
        <w:rPr/>
        <w:t xml:space="preserve">Pro 30:5-6; Apo 22:18-19; Deu 4:2 </w:t>
      </w:r>
    </w:p>
    <w:p>
      <w:pPr>
        <w:pStyle w:val="StyleCitao"/>
        <w:rPr/>
      </w:pPr>
      <w:r>
        <w:rPr/>
        <w:t xml:space="preserve">5 Toda a Palavra de Deus é pura; escudo é para os que confiam nele. 6 Nada acrescentes às suas palavras, para que não te repreenda e sejas achado mentiroso. (Provérbios 30:5-6 ACF - Almeida Corrigida, Fiel ao texto original, o Textus Receptus) </w:t>
      </w:r>
    </w:p>
    <w:p>
      <w:pPr>
        <w:pStyle w:val="StyleCitao"/>
        <w:rPr/>
      </w:pPr>
      <w:r>
        <w:rPr/>
        <w:t xml:space="preserve">18 Porque eu testifico a todo aquele que ouvir as palavras da profecia deste livro que, se alguém lhes acrescentar alguma coisa, Deus fará vir sobre ele as pragas que estão escritas neste livro; 19 E, se alguém tirar quaisquer palavras do livro desta profecia, Deus tirará a sua parte do livro da vida, e da cidade santa, e das coisas que estão escritas neste livro. (Apocalipse 22:18-19 ACF) </w:t>
      </w:r>
    </w:p>
    <w:p>
      <w:pPr>
        <w:pStyle w:val="StyleCitao"/>
        <w:rPr/>
      </w:pPr>
      <w:r>
        <w:rPr/>
        <w:t>2 Não acrescentareis à palavra que vos mando, nem diminuireis dela, para que guardeis os mandamentos do SENHOR vosso Deus, que eu vos mando. (Deuteronômio 4:2 ACF)</w:t>
      </w:r>
    </w:p>
    <w:p>
      <w:pPr>
        <w:pStyle w:val="StyleHeading3LatinCenturyGothic"/>
        <w:rPr/>
      </w:pPr>
      <w:r>
        <w:rPr/>
        <w:t xml:space="preserve">Se uma escrita contradiz as Escrituras, pode ela ser de Deus? </w:t>
      </w:r>
    </w:p>
    <w:p>
      <w:pPr>
        <w:pStyle w:val="StyleCitao"/>
        <w:rPr/>
      </w:pPr>
      <w:r>
        <w:rPr/>
        <w:t>Isa 8:20</w:t>
      </w:r>
    </w:p>
    <w:p>
      <w:pPr>
        <w:pStyle w:val="StyleCitao"/>
        <w:rPr/>
      </w:pPr>
      <w:r>
        <w:rPr/>
        <w:t>A lei e ao testemunho! Se eles não falarem segundo esta palavra, é porque não há luz neles. (Isaías 8:20 ACF)</w:t>
      </w:r>
    </w:p>
    <w:p>
      <w:pPr>
        <w:pStyle w:val="StyleHeading3LatinCenturyGothic"/>
        <w:rPr/>
      </w:pPr>
      <w:r>
        <w:rPr/>
        <w:t>São os livros apócrifos inspirados?</w:t>
      </w:r>
    </w:p>
    <w:p>
      <w:pPr>
        <w:pStyle w:val="Texto"/>
        <w:rPr/>
      </w:pPr>
      <w:r>
        <w:rPr/>
        <w:t>Nenhuma letra deles jamais foi incluída [pelos judeus] no Cânon do Velho Testamento. Não foram citados por Cristo, nem pelos apóstolos. Não reivindicam nenhuma inspiração. Alguns de seus escritores negam que os livros sejam inspirados. Estes contêm doutrinas que contradizem as Escrituras. Não eram considerados inspirados pela Igreja Católica Romana até o Concílio de Trento (1564).</w:t>
      </w:r>
    </w:p>
    <w:p>
      <w:pPr>
        <w:pStyle w:val="StyleHeading3LatinCenturyGothic"/>
        <w:rPr/>
      </w:pPr>
      <w:r>
        <w:rPr/>
        <w:t xml:space="preserve">São as tradições inspiradas? </w:t>
      </w:r>
    </w:p>
    <w:p>
      <w:pPr>
        <w:pStyle w:val="Texto"/>
        <w:rPr/>
      </w:pPr>
      <w:r>
        <w:rPr/>
        <w:t xml:space="preserve">Nunca se tinha ouvido falar de tal alegação até que monges [gradativamente] a lançaram na metade da Idade Média [em torno do século IX]. Nunca foram incluídas nas Escrituras. Contradizem as Escrituras. A maioria das doutrinas proeminentes do Catolicismo Romano é fundamentada apenas nas tradições. </w:t>
      </w:r>
    </w:p>
    <w:p>
      <w:pPr>
        <w:pStyle w:val="StyleCitao"/>
        <w:rPr/>
      </w:pPr>
      <w:r>
        <w:rPr/>
        <w:t>Mat 15:3,6,9</w:t>
      </w:r>
    </w:p>
    <w:p>
      <w:pPr>
        <w:pStyle w:val="StyleCitao"/>
        <w:rPr/>
      </w:pPr>
      <w:r>
        <w:rPr/>
        <w:t>Ele, porém, respondendo, disse-lhes: Por que transgredis vós, também, o mandamento de Deus pela vossa tradição? (Mateus 15:3 ACF)</w:t>
      </w:r>
    </w:p>
    <w:p>
      <w:pPr>
        <w:pStyle w:val="StyleCitao"/>
        <w:rPr/>
      </w:pPr>
      <w:r>
        <w:rPr/>
        <w:t>E assim invalidastes, pela vossa tradição, o mandamento de Deus. (Mateus 15:6 ACF)</w:t>
      </w:r>
    </w:p>
    <w:p>
      <w:pPr>
        <w:pStyle w:val="StyleCitao"/>
        <w:rPr/>
      </w:pPr>
      <w:r>
        <w:rPr/>
        <w:t>Mas, em vão me adoram, ensinando doutrinas que são preceitos dos homens. (Mateus 15:9 ACF)</w:t>
      </w:r>
    </w:p>
    <w:p>
      <w:pPr>
        <w:pStyle w:val="Texto2"/>
        <w:rPr/>
      </w:pPr>
      <w:r>
        <w:rPr/>
        <w:t>Doutrina Romanista - As Escrituras têm de ser entendidas somente como a Igreja as interpreta. Elas contêm passagens propícias a serem mal interpretadas pelos leigos, para a destruição deles.</w:t>
      </w:r>
    </w:p>
    <w:p>
      <w:pPr>
        <w:pStyle w:val="StyleHeading3LatinCenturyGothic"/>
        <w:rPr/>
      </w:pPr>
      <w:r>
        <w:rPr/>
        <w:t xml:space="preserve">É o estudo individual da Bíblia essencial para o crescimento cristão? </w:t>
      </w:r>
    </w:p>
    <w:p>
      <w:pPr>
        <w:pStyle w:val="StyleCitao"/>
        <w:rPr/>
      </w:pPr>
      <w:r>
        <w:rPr/>
        <w:t>1Ped 2:2; Atos 17:11; Joa 5:39; Jos 1:8 2Ped 1:19 Apo 1:3</w:t>
      </w:r>
    </w:p>
    <w:p>
      <w:pPr>
        <w:pStyle w:val="StyleCitao"/>
        <w:rPr/>
      </w:pPr>
      <w:r>
        <w:rPr/>
        <w:t>Desejai afetuosamente, como meninos novamente nascidos, o leite racional, não falsificado, para que por ele vades crescendo; (1 Petro 2:2 ACF)</w:t>
      </w:r>
    </w:p>
    <w:p>
      <w:pPr>
        <w:pStyle w:val="StyleCitao"/>
        <w:rPr/>
      </w:pPr>
      <w:r>
        <w:rPr/>
        <w:t>Ora, estes foram mais nobres do que os que estavam em Tessalónica, porque de bom grado receberam a palavra, examinando cada dia nas Escrituras se estas coisas eram assim. (Atos 17:11 ACF)</w:t>
      </w:r>
    </w:p>
    <w:p>
      <w:pPr>
        <w:pStyle w:val="StyleCitao"/>
        <w:rPr/>
      </w:pPr>
      <w:r>
        <w:rPr/>
        <w:t>Examinais as Escrituras, porque vós cuidais ter nelas a vida eterna, e são elas que de mim testificam; (João 5:39 ACF)</w:t>
      </w:r>
    </w:p>
    <w:p>
      <w:pPr>
        <w:pStyle w:val="StyleCitao"/>
        <w:rPr/>
      </w:pPr>
      <w:r>
        <w:rPr/>
        <w:t>Não se aparte da tua boca o livro desta lei; antes medita nele dia e noite, para que tenhas cuidado de fazer conforme a tudo quanto nele está escrito; porque então farás prosperar o teu caminho, e serás bem sucedido. (Josué 1:8 ACF)</w:t>
      </w:r>
    </w:p>
    <w:p>
      <w:pPr>
        <w:pStyle w:val="StyleCitao"/>
        <w:rPr/>
      </w:pPr>
      <w:r>
        <w:rPr/>
        <w:t>E temos, mui firme, a palavra dos profetas, à qual bem fazeis em estar atentos, como a uma luz que alumia em lugar escuro, até que o dia amanheça, e a estrela da alva apareça em vossos corações. (2 Petro 1:19 ACF)</w:t>
      </w:r>
    </w:p>
    <w:p>
      <w:pPr>
        <w:pStyle w:val="StyleCitao"/>
        <w:rPr/>
      </w:pPr>
      <w:r>
        <w:rPr/>
        <w:t>Bem-aventurado aquele que lê, e os que ouvem as palavras desta profecia, e guardam as coisas que nela estão escritas; porque o tempo está próximo. (Apocalipse 1:3 ACF)</w:t>
      </w:r>
    </w:p>
    <w:p>
      <w:pPr>
        <w:pStyle w:val="StyleHeading3LatinCenturyGothic"/>
        <w:rPr/>
      </w:pPr>
      <w:r>
        <w:rPr/>
        <w:t xml:space="preserve">Tem o crente que ter a Bíblia interpretada para ele por algum homem? </w:t>
      </w:r>
    </w:p>
    <w:p>
      <w:pPr>
        <w:pStyle w:val="StyleCitao"/>
        <w:rPr/>
      </w:pPr>
      <w:r>
        <w:rPr/>
        <w:t>2Ped 1:20; Joa 16:13-14</w:t>
      </w:r>
    </w:p>
    <w:p>
      <w:pPr>
        <w:pStyle w:val="StyleCitao"/>
        <w:rPr/>
      </w:pPr>
      <w:r>
        <w:rPr/>
        <w:t xml:space="preserve">Sabendo primeiramente isto: que nenhuma profecia da Escritura é de particular interpretação. </w:t>
      </w:r>
    </w:p>
    <w:p>
      <w:pPr>
        <w:pStyle w:val="StyleCitao"/>
        <w:rPr/>
      </w:pPr>
      <w:r>
        <w:rPr/>
        <w:t>(2 Petro 1:20 ACF)</w:t>
      </w:r>
    </w:p>
    <w:p>
      <w:pPr>
        <w:pStyle w:val="StyleCitao"/>
        <w:rPr/>
      </w:pPr>
      <w:r>
        <w:rPr/>
        <w:t>13 Mas, quando vier aquele Espírito de verdade, ele vos guiará em toda a verdade; porque não falará de si mesmo, mas dirá tudo o que tiver ouvido, e vos anunciará o que há de vir. 14 Ele me glorificará, porque há de receber do que é meu, e vo-lo há de anunciar. (João 16:13-14 ACF)</w:t>
      </w:r>
    </w:p>
    <w:p>
      <w:pPr>
        <w:pStyle w:val="Texto2"/>
        <w:rPr/>
      </w:pPr>
      <w:r>
        <w:rPr/>
        <w:t>Doutrina Romanista - A Igreja Católica é a guardiã da Palavra de Deus e foi através dela que as Escrituras foram recebidas.</w:t>
      </w:r>
    </w:p>
    <w:p>
      <w:pPr>
        <w:pStyle w:val="StyleHeading3LatinCenturyGothic"/>
        <w:rPr/>
      </w:pPr>
      <w:r>
        <w:rPr/>
        <w:t xml:space="preserve">De onde veio a Bíblia? </w:t>
      </w:r>
    </w:p>
    <w:p>
      <w:pPr>
        <w:pStyle w:val="Texto"/>
        <w:rPr/>
      </w:pPr>
      <w:r>
        <w:rPr/>
        <w:t>Das igrejas primitivas e apostólicas (A Igreja Católica não existia até o século VI). O Vaticano tomou posse de um dos mais antigos manuscritos, mas há muitos outros manuscritos antigos.</w:t>
      </w:r>
    </w:p>
    <w:p>
      <w:pPr>
        <w:pStyle w:val="StyleHeading3LatinCenturyGothic"/>
        <w:rPr/>
      </w:pPr>
      <w:r>
        <w:rPr/>
        <w:t>Os protestantes rejeitam a Bíblia do Vaticano como corrompida? </w:t>
      </w:r>
    </w:p>
    <w:p>
      <w:pPr>
        <w:pStyle w:val="Texto"/>
        <w:rPr/>
      </w:pPr>
      <w:r>
        <w:rPr/>
        <w:t>[isto é, rejeitam as Bíblias baseadas na Vulgata de Jerônimo, cujo Novo Testamento muitas vezes se desvia do Textus Receptus para seguir manuscritos alexandrinos?]</w:t>
      </w:r>
    </w:p>
    <w:p>
      <w:pPr>
        <w:pStyle w:val="Texto"/>
        <w:rPr/>
      </w:pPr>
      <w:r>
        <w:rPr/>
        <w:t xml:space="preserve">Não, ela é considerada como baseada em um dos melhores manuscritos </w:t>
      </w:r>
      <w:r>
        <w:rPr>
          <w:shd w:fill="FFFF00" w:val="clear"/>
          <w:vertAlign w:val="superscript"/>
        </w:rPr>
        <w:t>1</w:t>
      </w:r>
      <w:r>
        <w:rPr/>
        <w:t>. Não haveria protesto se os romanistas aceitassem suas próprias Escrituras sem adições ou subtrações.</w:t>
      </w:r>
    </w:p>
    <w:p>
      <w:pPr>
        <w:pStyle w:val="StyleHeading3LatinCenturyGothic"/>
        <w:rPr/>
      </w:pPr>
      <w:r>
        <w:rPr/>
        <w:t xml:space="preserve">Por que as Escrituras são barradas pelos católicos? </w:t>
      </w:r>
    </w:p>
    <w:p>
      <w:pPr>
        <w:pStyle w:val="Texto"/>
        <w:rPr/>
      </w:pPr>
      <w:r>
        <w:rPr/>
        <w:t xml:space="preserve">O exame de algumas passagens citadas neste estudo deixarão claro a razão [as Escrituras desmoralizam o Romanismo]. </w:t>
      </w:r>
    </w:p>
    <w:p>
      <w:pPr>
        <w:pStyle w:val="Heading4"/>
        <w:ind w:left="0" w:hanging="0"/>
        <w:rPr/>
      </w:pPr>
      <w:r>
        <w:rPr/>
        <w:t>A Igreja</w:t>
      </w:r>
    </w:p>
    <w:p>
      <w:pPr>
        <w:pStyle w:val="Texto2"/>
        <w:rPr/>
      </w:pPr>
      <w:r>
        <w:rPr>
          <w:u w:val="single"/>
        </w:rPr>
        <w:t>Doutrina Romanista</w:t>
      </w:r>
      <w:r>
        <w:rPr/>
        <w:t xml:space="preserve"> - A Igreja Romana é a única igreja santa e apostólica [descendente dos apóstolos]. É A verdadeira igreja.</w:t>
      </w:r>
    </w:p>
    <w:p>
      <w:pPr>
        <w:pStyle w:val="StyleHeading3LatinCenturyGothic"/>
        <w:rPr/>
      </w:pPr>
      <w:r>
        <w:rPr/>
        <w:t xml:space="preserve">Desde quando a Igreja Católica existe? </w:t>
      </w:r>
    </w:p>
    <w:p>
      <w:pPr>
        <w:pStyle w:val="Texto"/>
        <w:rPr/>
      </w:pPr>
      <w:r>
        <w:rPr/>
        <w:t>Desde o sexto século. O seu credo [moderno] não foi formulado até o século XV, quando o Papa Pio IV pegou o Credo Niceno e adicionou suas crenças a ele, em 1564 [no Concílio de Trento, para se opor à Reforma].</w:t>
      </w:r>
    </w:p>
    <w:p>
      <w:pPr>
        <w:pStyle w:val="StyleHeading3LatinCenturyGothic"/>
        <w:rPr/>
      </w:pPr>
      <w:r>
        <w:rPr/>
        <w:t xml:space="preserve">O que significa "Católico"? </w:t>
      </w:r>
    </w:p>
    <w:p>
      <w:pPr>
        <w:pStyle w:val="Texto"/>
        <w:rPr/>
      </w:pPr>
      <w:r>
        <w:rPr/>
        <w:t>Universal.</w:t>
      </w:r>
    </w:p>
    <w:p>
      <w:pPr>
        <w:pStyle w:val="StyleHeading3LatinCenturyGothic"/>
        <w:rPr/>
      </w:pPr>
      <w:r>
        <w:rPr/>
        <w:t xml:space="preserve">O que é a Igreja Universal? </w:t>
      </w:r>
    </w:p>
    <w:p>
      <w:pPr>
        <w:pStyle w:val="Texto"/>
        <w:rPr/>
      </w:pPr>
      <w:r>
        <w:rPr/>
        <w:t xml:space="preserve">São todos aqueles no mundo que formam um só corpo por professarem crer em Cristo como Filho de Deus e Salvador do mundo. </w:t>
      </w:r>
    </w:p>
    <w:p>
      <w:pPr>
        <w:pStyle w:val="StyleCitao"/>
        <w:rPr/>
      </w:pPr>
      <w:r>
        <w:rPr/>
        <w:t>Joa 3:16; Joa 20:31; Mat 16:16-18</w:t>
      </w:r>
    </w:p>
    <w:p>
      <w:pPr>
        <w:pStyle w:val="StyleCitao"/>
        <w:rPr/>
      </w:pPr>
      <w:r>
        <w:rPr/>
        <w:t>Porque Deus amou o mundo de tal maneira que deu o seu Filho unigênito, para que todo aquele que nele crê não pereça, mas tenha a vida eterna. (João 3:16 ACF)</w:t>
      </w:r>
    </w:p>
    <w:p>
      <w:pPr>
        <w:pStyle w:val="StyleCitao"/>
        <w:rPr/>
      </w:pPr>
      <w:r>
        <w:rPr/>
        <w:t>Estes, porém, foram escritos para que creiais que Jesus é o Cristo, o Filho de Deus, e para que, crendo, tenhais vida em seu nome. (João 20:31 ACF)</w:t>
      </w:r>
    </w:p>
    <w:p>
      <w:pPr>
        <w:pStyle w:val="StyleCitao"/>
        <w:rPr/>
      </w:pPr>
      <w:r>
        <w:rPr/>
        <w:t>16 E Simão Pedro, respondendo, disse: Tu és o Cristo, o Filho do Deus vivo. 17 E Jesus, respondendo, disse-lhe: Bem-aventurado és tu, Simão Barjonas, porque to não revelou a carne e o sangue, mas meu Pai, que está nos céus. 18 Pois também eu te digo que tu és Pedro, e sobre esta pedra edificarei a minha igreja, e as portas do inferno não prevalecerão contra ela; (Mateus 16:16-18 ACF)</w:t>
      </w:r>
    </w:p>
    <w:p>
      <w:pPr>
        <w:pStyle w:val="StyleHeading3LatinCenturyGothic"/>
        <w:rPr/>
      </w:pPr>
      <w:r>
        <w:rPr/>
        <w:t xml:space="preserve">Qual é a verdadeira Igreja? </w:t>
      </w:r>
    </w:p>
    <w:p>
      <w:pPr>
        <w:pStyle w:val="Texto"/>
        <w:rPr/>
      </w:pPr>
      <w:r>
        <w:rPr/>
        <w:t xml:space="preserve">É aquela formada por todos que têm verdadeiramente recebido a Cristo como Salvador pessoal e "nascido do alto”(Joa 3:3) qualquer que seja a denominação. Todos estes são "dados pelo Pai”a Cristo. </w:t>
      </w:r>
    </w:p>
    <w:p>
      <w:pPr>
        <w:pStyle w:val="StyleCitao"/>
        <w:rPr/>
      </w:pPr>
      <w:r>
        <w:rPr/>
        <w:t>Joa 17:3,24; 1Cor 12:13</w:t>
      </w:r>
    </w:p>
    <w:p>
      <w:pPr>
        <w:pStyle w:val="StyleCitao"/>
        <w:rPr/>
      </w:pPr>
      <w:r>
        <w:rPr/>
        <w:t>E a vida eterna é esta: que te conheçam, a ti só, por único Deus verdadeiro, e a Jesus Cristo, a quem enviaste. (João 17:3 ACF)</w:t>
      </w:r>
    </w:p>
    <w:p>
      <w:pPr>
        <w:pStyle w:val="StyleCitao"/>
        <w:rPr/>
      </w:pPr>
      <w:r>
        <w:rPr/>
        <w:t>Pai, aqueles que me deste quero que, onde eu estiver, também eles estejam comigo, para que vejam a minha glória que me deste; porque tu me amaste antes da fundação do mundo. (João 17:24 ACF)</w:t>
      </w:r>
    </w:p>
    <w:p>
      <w:pPr>
        <w:pStyle w:val="StyleCitao"/>
        <w:rPr/>
      </w:pPr>
      <w:r>
        <w:rPr/>
        <w:t>Pois todos nós fomos batizados em um Espírito, formando um corpo, quer judeus, quer gregos, quer servos, quer livres, e todos temos bebido de um Espírito. (1 Coríntios 12:13 ACF)</w:t>
      </w:r>
    </w:p>
    <w:p>
      <w:pPr>
        <w:pStyle w:val="Texto2"/>
        <w:rPr/>
      </w:pPr>
      <w:r>
        <w:rPr>
          <w:u w:val="single"/>
        </w:rPr>
        <w:t>Doutrina Romanista</w:t>
      </w:r>
      <w:r>
        <w:rPr/>
        <w:t xml:space="preserve"> - Esta igreja [romana], só ela, não pode errar na transmissão de fé e disciplina. O papa, como cabeça da Igreja e vicário [substituto] de Cristo, é infalível.</w:t>
      </w:r>
    </w:p>
    <w:p>
      <w:pPr>
        <w:pStyle w:val="Heading3"/>
        <w:ind w:left="0" w:hanging="0"/>
        <w:rPr/>
      </w:pPr>
      <w:r>
        <w:rPr>
          <w:rStyle w:val="StyleHeading3LatinCenturyGothicChar"/>
          <w:b/>
        </w:rPr>
        <w:t xml:space="preserve">Pode qualquer Igreja clamar ser </w:t>
      </w:r>
      <w:r>
        <w:rPr>
          <w:u w:val="single"/>
        </w:rPr>
        <w:t xml:space="preserve">A </w:t>
      </w:r>
      <w:r>
        <w:rPr>
          <w:rStyle w:val="StyleHeading3LatinCenturyGothicChar"/>
          <w:b/>
        </w:rPr>
        <w:t xml:space="preserve">Igreja Católica [Universal]? </w:t>
      </w:r>
    </w:p>
    <w:p>
      <w:pPr>
        <w:pStyle w:val="Texto"/>
        <w:rPr/>
      </w:pPr>
      <w:r>
        <w:rPr/>
        <w:t xml:space="preserve">Não. Há pessoas verdadeiramente salvas em todas as igrejas onde Cristo é reconhecido como Filho de Deus e Sua Palavra ensinada. O corpo de [todos] os VERDADEIROS crentes constitui a VERDADEIRA igreja, invisível [não organizada como uma só hierarquia, visível]. </w:t>
      </w:r>
    </w:p>
    <w:p>
      <w:pPr>
        <w:pStyle w:val="Texto2"/>
        <w:rPr/>
      </w:pPr>
      <w:r>
        <w:rPr>
          <w:u w:val="single"/>
        </w:rPr>
        <w:t>Doutrina Romanista</w:t>
      </w:r>
      <w:r>
        <w:rPr/>
        <w:t xml:space="preserve"> - A Igreja Romana possui a Santa Sé [a suprema autoridade], é a legítima [e única] sucessora de Pedro, príncipe dos apóstolos. É a única igreja fundada em Cristo e Seus apóstolos.</w:t>
      </w:r>
    </w:p>
    <w:p>
      <w:pPr>
        <w:pStyle w:val="StyleHeading3LatinCenturyGothic"/>
        <w:rPr/>
      </w:pPr>
      <w:r>
        <w:rPr/>
        <w:t xml:space="preserve">O Romanismo existiu nos dias dos apóstolos? </w:t>
      </w:r>
    </w:p>
    <w:p>
      <w:pPr>
        <w:pStyle w:val="Texto"/>
        <w:rPr/>
      </w:pPr>
      <w:r>
        <w:rPr/>
        <w:t>Não, só começou a tomar forma [e ter algumas das características identificadoras] a partir do sexto século. Havia uma igreja em Roma da mesma maneira que havia em Jerusalém, em Corinto e em outros lugares, mas não havia nada semelhante à Igreja Católica quer em doutrina ou governo. As mais antigas igrejas foram as de Antioquia e Jerusalém.</w:t>
      </w:r>
    </w:p>
    <w:p>
      <w:pPr>
        <w:pStyle w:val="StyleHeading3LatinCenturyGothic"/>
        <w:rPr/>
      </w:pPr>
      <w:r>
        <w:rPr/>
        <w:t xml:space="preserve">Há evidências de que Pedro foi o primeiro Papa? </w:t>
      </w:r>
    </w:p>
    <w:p>
      <w:pPr>
        <w:pStyle w:val="Texto"/>
        <w:rPr/>
      </w:pPr>
      <w:r>
        <w:rPr/>
        <w:t>Absolutamente nenhuma. Não há nenhum registro de que ele jamais esteve em Roma. Ele era o apóstolo para os JUDEUS.</w:t>
      </w:r>
    </w:p>
    <w:p>
      <w:pPr>
        <w:pStyle w:val="StyleHeading3LatinCenturyGothic"/>
        <w:rPr/>
      </w:pPr>
      <w:r>
        <w:rPr/>
        <w:t xml:space="preserve">Pedro clamou ser a rocha sobre a qual a Igreja foi erigida? </w:t>
      </w:r>
    </w:p>
    <w:p>
      <w:pPr>
        <w:pStyle w:val="Texto"/>
        <w:rPr/>
      </w:pPr>
      <w:r>
        <w:rPr/>
        <w:t xml:space="preserve">Ele nega tal idéia. </w:t>
      </w:r>
    </w:p>
    <w:p>
      <w:pPr>
        <w:pStyle w:val="StyleCitao"/>
        <w:rPr/>
      </w:pPr>
      <w:r>
        <w:rPr/>
        <w:t xml:space="preserve">1Ped 2:4-6; </w:t>
      </w:r>
    </w:p>
    <w:p>
      <w:pPr>
        <w:pStyle w:val="StyleCitao"/>
        <w:rPr/>
      </w:pPr>
      <w:r>
        <w:rPr/>
        <w:t xml:space="preserve">4 E, chegando-vos para ele, pedra viva, reprovada, na verdade, pelos homens, mas para com Deus eleita e preciosa, 5 Vós também, como pedras vivas, sois edificados casa espiritual e sacerdócio santo, para oferecer sacrifícios espirituais agradáveis a Deus por Jesus Cristo. 6 Por isso também na Escritura se contém: Eis que ponho em Sião a pedra principal da esquina, eleita e preciosa; E quem nela crer não será confundido. (1 Petro 2:4-6 ACF) </w:t>
      </w:r>
    </w:p>
    <w:p>
      <w:pPr>
        <w:pStyle w:val="Texto"/>
        <w:rPr/>
      </w:pPr>
      <w:r>
        <w:rPr/>
        <w:t xml:space="preserve">(Pedro foi o mais falível de todos os apóstolos. Veja Mat 16:22,23; Gal 2:11) </w:t>
      </w:r>
    </w:p>
    <w:p>
      <w:pPr>
        <w:pStyle w:val="StyleCitao"/>
        <w:rPr/>
      </w:pPr>
      <w:r>
        <w:rPr/>
        <w:t>1Cor 13:11 </w:t>
      </w:r>
    </w:p>
    <w:p>
      <w:pPr>
        <w:pStyle w:val="StyleCitao"/>
        <w:rPr/>
      </w:pPr>
      <w:r>
        <w:rPr/>
        <w:t>Quando eu era menino, falava como menino, sentia como menino, discorria como menino, mas, logo que cheguei a ser homem, acabei com as coisas de menino. (1 Coríntios 13:11 ACF)</w:t>
      </w:r>
    </w:p>
    <w:p>
      <w:pPr>
        <w:pStyle w:val="StyleHeading3LatinCenturyGothic"/>
        <w:rPr/>
      </w:pPr>
      <w:r>
        <w:rPr/>
        <w:t xml:space="preserve">Sobre quem a igreja foi fundada? </w:t>
      </w:r>
    </w:p>
    <w:p>
      <w:pPr>
        <w:pStyle w:val="Texto"/>
        <w:rPr/>
      </w:pPr>
      <w:r>
        <w:rPr/>
        <w:t>O próprio Pedro interpreta Mat 16:18 (citado acima) em 1Ped 2:4-6 (citado logo acima). Pedro confessou a Cristo como Filho de Deus. A igreja é fundada NESTA rocha. Veja também Efe 2:20.</w:t>
      </w:r>
    </w:p>
    <w:p>
      <w:pPr>
        <w:pStyle w:val="StyleHeading3LatinCenturyGothic"/>
        <w:rPr/>
      </w:pPr>
      <w:r>
        <w:rPr/>
        <w:t>De onde os Romanistas "fizeram surgir”estas credenciais?</w:t>
      </w:r>
    </w:p>
    <w:p>
      <w:pPr>
        <w:pStyle w:val="Texto"/>
        <w:rPr/>
      </w:pPr>
      <w:r>
        <w:rPr/>
        <w:t>De suas próprias interpretações das Escrituras, cujas interpretações eles afirmam ser infalíveis. Nenhuma das Escrituras que eles usam contém a mais leve alusão à Igreja Romana.</w:t>
      </w:r>
    </w:p>
    <w:p>
      <w:pPr>
        <w:pStyle w:val="StyleHeading3LatinCenturyGothic"/>
        <w:rPr/>
      </w:pPr>
      <w:r>
        <w:rPr/>
        <w:t xml:space="preserve">Pode a igreja ter mais do que um cabeça [Cristo+Papa]? </w:t>
      </w:r>
    </w:p>
    <w:p>
      <w:pPr>
        <w:pStyle w:val="StyleCitao"/>
        <w:rPr/>
      </w:pPr>
      <w:r>
        <w:rPr/>
        <w:t>Efe 5:23; Col 1:18</w:t>
      </w:r>
    </w:p>
    <w:p>
      <w:pPr>
        <w:pStyle w:val="StyleCitao"/>
        <w:rPr/>
      </w:pPr>
      <w:r>
        <w:rPr/>
        <w:t>Porque o marido é a cabeça da mulher, como também Cristo é a cabeça da igreja, sendo ele próprio o salvador do corpo. (Efésios 5:23 ACF)</w:t>
      </w:r>
    </w:p>
    <w:p>
      <w:pPr>
        <w:pStyle w:val="StyleCitao"/>
        <w:rPr/>
      </w:pPr>
      <w:r>
        <w:rPr/>
        <w:t>E ele é a cabeça do corpo, da igreja; é o princípio e o primogênito dentre os mortos, para que em tudo tenha a preeminência. (Colossenses 1:18 ACF)</w:t>
      </w:r>
    </w:p>
    <w:p>
      <w:pPr>
        <w:pStyle w:val="StyleHeading3LatinCenturyGothic"/>
        <w:rPr/>
      </w:pPr>
      <w:r>
        <w:rPr/>
        <w:t xml:space="preserve">Quem é o [único] representante [isto é, o vicário] de Cristo no mundo? </w:t>
      </w:r>
    </w:p>
    <w:p>
      <w:pPr>
        <w:pStyle w:val="Texto"/>
        <w:rPr/>
      </w:pPr>
      <w:r>
        <w:rPr/>
        <w:t xml:space="preserve">O Espírito Santo. </w:t>
      </w:r>
    </w:p>
    <w:p>
      <w:pPr>
        <w:pStyle w:val="StyleCitao"/>
        <w:rPr/>
      </w:pPr>
      <w:r>
        <w:rPr/>
        <w:t>Joa 14:26; Joa 16:7</w:t>
      </w:r>
    </w:p>
    <w:p>
      <w:pPr>
        <w:pStyle w:val="StyleCitao"/>
        <w:rPr/>
      </w:pPr>
      <w:r>
        <w:rPr/>
        <w:t>Mas aquele Consolador, o Espírito Santo, que o Pai enviará em meu nome, esse vos ensinará todas as coisas, e vos fará lembrar de tudo quanto vos tenho dito. (João 14:26 ACF)</w:t>
      </w:r>
    </w:p>
    <w:p>
      <w:pPr>
        <w:pStyle w:val="StyleCitao"/>
        <w:rPr/>
      </w:pPr>
      <w:r>
        <w:rPr/>
        <w:t>Todavia digo-vos a verdade, que vos convém que eu vá; porque, se eu não for, o Consolador não virá a vós; mas, quando eu for, vo-lo enviarei. (João 16:7 ACF)</w:t>
      </w:r>
    </w:p>
    <w:p>
      <w:pPr>
        <w:pStyle w:val="Heading4"/>
        <w:ind w:left="0" w:hanging="0"/>
        <w:rPr/>
      </w:pPr>
      <w:r>
        <w:rPr/>
        <w:t>O papado</w:t>
      </w:r>
    </w:p>
    <w:p>
      <w:pPr>
        <w:pStyle w:val="Texto2"/>
        <w:rPr/>
      </w:pPr>
      <w:r>
        <w:rPr>
          <w:u w:val="single"/>
        </w:rPr>
        <w:t>Doutrina Romanista</w:t>
      </w:r>
      <w:r>
        <w:rPr/>
        <w:t xml:space="preserve"> - O Papa é supremo, não somente sobre a igreja, mas sobre reis e nações. Ele é o Senhor de todos os reis e de todos os povos.</w:t>
      </w:r>
    </w:p>
    <w:p>
      <w:pPr>
        <w:pStyle w:val="StyleHeading3LatinCenturyGothic"/>
        <w:rPr/>
      </w:pPr>
      <w:r>
        <w:rPr/>
        <w:t xml:space="preserve">Quando foi esta supremacia reivindicada pela primeira vez? </w:t>
      </w:r>
    </w:p>
    <w:p>
      <w:pPr>
        <w:pStyle w:val="Texto"/>
        <w:rPr/>
      </w:pPr>
      <w:r>
        <w:rPr/>
        <w:t>No ano de 741.</w:t>
      </w:r>
    </w:p>
    <w:p>
      <w:pPr>
        <w:pStyle w:val="StyleHeading3LatinCenturyGothic"/>
        <w:rPr/>
      </w:pPr>
      <w:r>
        <w:rPr/>
        <w:t xml:space="preserve">Quem é o único que deve ter tal preeminência? </w:t>
      </w:r>
    </w:p>
    <w:p>
      <w:pPr>
        <w:pStyle w:val="StyleCitao"/>
        <w:rPr/>
      </w:pPr>
      <w:r>
        <w:rPr/>
        <w:t>Mat 23:9,10. Veja também Col 1:18 na página anterior.</w:t>
      </w:r>
    </w:p>
    <w:p>
      <w:pPr>
        <w:pStyle w:val="StyleCitao"/>
        <w:rPr/>
      </w:pPr>
      <w:r>
        <w:rPr/>
        <w:t>9 E a ninguém na terra chameis vosso pai, porque um só é o vosso Pai, o qual está nos céus. 10 Nem vos chameis mestres, porque um só é o vosso Mestre, que é o Cristo. (Mateus 23:9-10 ACF)</w:t>
      </w:r>
    </w:p>
    <w:p>
      <w:pPr>
        <w:pStyle w:val="StyleHeading3LatinCenturyGothic"/>
        <w:rPr/>
      </w:pPr>
      <w:r>
        <w:rPr/>
        <w:t xml:space="preserve">Qual versículo o Papa alega? </w:t>
      </w:r>
    </w:p>
    <w:p>
      <w:pPr>
        <w:pStyle w:val="Texto"/>
        <w:rPr/>
      </w:pPr>
      <w:r>
        <w:rPr/>
        <w:t>Sua própria interpretação de Mat 16:18,19 (Veja sob a seção 2.Igreja).</w:t>
      </w:r>
    </w:p>
    <w:p>
      <w:pPr>
        <w:pStyle w:val="StyleHeading3LatinCenturyGothic"/>
        <w:rPr/>
      </w:pPr>
      <w:r>
        <w:rPr/>
        <w:t xml:space="preserve">Cristo deu mais autoridade a Pedro do que a qualquer outro apóstolo? </w:t>
      </w:r>
    </w:p>
    <w:p>
      <w:pPr>
        <w:pStyle w:val="Texto"/>
        <w:rPr/>
      </w:pPr>
      <w:r>
        <w:rPr/>
        <w:t xml:space="preserve">Não. </w:t>
      </w:r>
    </w:p>
    <w:p>
      <w:pPr>
        <w:pStyle w:val="StyleCitao"/>
        <w:rPr/>
      </w:pPr>
      <w:r>
        <w:rPr/>
        <w:t>Mat 20:25-27; 1Ped 5:1; Apo 21:14; 2Cor 11:28</w:t>
      </w:r>
    </w:p>
    <w:p>
      <w:pPr>
        <w:pStyle w:val="StyleCitao"/>
        <w:rPr/>
      </w:pPr>
      <w:r>
        <w:rPr/>
        <w:t>25 Então Jesus, chamando-os para junto de si, disse: Bem sabeis que pelos príncipes dos gentios são estes dominados, e que os grandes exercem autoridade sobre eles. 26 Não será assim entre vós; mas todo aquele que quiser entre vós fazer-se grande seja vosso serviçal; 27 E, qualquer que entre vós quiser ser o primeiro, seja vosso servo; (Mateus 20:25-27 ACF)</w:t>
      </w:r>
    </w:p>
    <w:p>
      <w:pPr>
        <w:pStyle w:val="StyleCitao"/>
        <w:rPr/>
      </w:pPr>
      <w:r>
        <w:rPr/>
        <w:t>Aos presbíteros, que estão entre vós, admoesto eu, que sou também presbítero com eles, e testemunha das aflições de Cristo, e participante da glória que se há de revelar: (1 Petro 5:1 ACF)</w:t>
      </w:r>
    </w:p>
    <w:p>
      <w:pPr>
        <w:pStyle w:val="StyleCitao"/>
        <w:rPr/>
      </w:pPr>
      <w:r>
        <w:rPr/>
        <w:t>E o muro da cidade tinha doze fundamentos, e neles os nomes dos doze apóstolos do Cordeiro. (Apocalipse 21:14 ACF)</w:t>
      </w:r>
    </w:p>
    <w:p>
      <w:pPr>
        <w:pStyle w:val="StyleCitao"/>
        <w:rPr/>
      </w:pPr>
      <w:r>
        <w:rPr/>
        <w:t>Além das coisas exteriores, me oprime cada dia o cuidado de todas as igrejas. (2 Coríntios 11:28 ACF)</w:t>
      </w:r>
    </w:p>
    <w:p>
      <w:pPr>
        <w:pStyle w:val="StyleHeading3LatinCenturyGothic"/>
        <w:rPr/>
      </w:pPr>
      <w:r>
        <w:rPr/>
        <w:t xml:space="preserve">Quem presidiu o único Conselho Apóstolico da igreja primitiva? </w:t>
      </w:r>
    </w:p>
    <w:p>
      <w:pPr>
        <w:pStyle w:val="Texto"/>
        <w:rPr/>
      </w:pPr>
      <w:r>
        <w:rPr/>
        <w:t>Tiago. Pedro não clamou ser o cabeça [nem reivindicou, nem exerceu nenhuma presidência], nem sequer falou primeiro [nem teve a última palavra] (Atos 15)</w:t>
      </w:r>
    </w:p>
    <w:p>
      <w:pPr>
        <w:pStyle w:val="StyleHeading3LatinCenturyGothic"/>
        <w:rPr/>
      </w:pPr>
      <w:r>
        <w:rPr/>
        <w:t xml:space="preserve">Mateus 16:19 comissiona [dá poderes a] Pedro como Papa? </w:t>
      </w:r>
    </w:p>
    <w:p>
      <w:pPr>
        <w:pStyle w:val="StyleCitao"/>
        <w:rPr/>
      </w:pPr>
      <w:r>
        <w:rPr/>
        <w:t>Não. Pedro abriu a porta do Evangelho para os judeus em Pentecoste (Atos 2:38-42) e para os gentios na casa de Cornélio (Atos 10:34-36). Ele não assumiu nenhuma outra autoridade. </w:t>
      </w:r>
    </w:p>
    <w:p>
      <w:pPr>
        <w:pStyle w:val="StyleHeading3LatinCenturyGothic"/>
        <w:rPr/>
      </w:pPr>
      <w:r>
        <w:rPr/>
        <w:t>O que foi o poder de ligar e desligar (Mat 16:19)?</w:t>
      </w:r>
    </w:p>
    <w:p>
      <w:pPr>
        <w:pStyle w:val="Texto"/>
        <w:rPr/>
      </w:pPr>
      <w:r>
        <w:rPr/>
        <w:t xml:space="preserve">Isto não teve nada a ver com o destino das almas. Só Jesus segura as chaves desse destino. Ligar e desligar se refere a discernimento espiritual (a palavra "ligar”é literalmente "discernir") de assuntos da igreja. Note que eles não ligam PESSOAS mas sim COISAS ("tudo que”e não "todo que"). João 20:22,23 refere-se a coisas tais como cerimônia e leis do VT aptas a serem trazidas pelos judeus para a igreja primitiva. </w:t>
      </w:r>
    </w:p>
    <w:p>
      <w:pPr>
        <w:pStyle w:val="StyleCitao"/>
        <w:rPr/>
      </w:pPr>
      <w:r>
        <w:rPr/>
        <w:t>Apo 1:18</w:t>
      </w:r>
    </w:p>
    <w:p>
      <w:pPr>
        <w:pStyle w:val="StyleCitao"/>
        <w:rPr/>
      </w:pPr>
      <w:r>
        <w:rPr/>
        <w:t>E o que vivo e fui morto, mas eis aqui estou vivo para todo o sempre. Amém. E tenho as chaves da morte e do inferno. (Apocalipse 1:18 ACF)</w:t>
      </w:r>
    </w:p>
    <w:p>
      <w:pPr>
        <w:pStyle w:val="StyleHeading3LatinCenturyGothic"/>
        <w:rPr/>
      </w:pPr>
      <w:r>
        <w:rPr/>
        <w:t>Estes poderes foram somente para Pedro?</w:t>
      </w:r>
    </w:p>
    <w:p>
      <w:pPr>
        <w:pStyle w:val="Texto"/>
        <w:rPr/>
      </w:pPr>
      <w:r>
        <w:rPr/>
        <w:t>Não. Foram dados semelhantemente a todos os discípulos.</w:t>
      </w:r>
    </w:p>
    <w:p>
      <w:pPr>
        <w:pStyle w:val="StyleHeading3LatinCenturyGothic"/>
        <w:rPr/>
      </w:pPr>
      <w:r>
        <w:rPr/>
        <w:t>Pedro ou qualquer apóstolo, alguma vez, receberam tais títulos como os dados ao Papa (Santo Padre; Sua Santidade; Nosso Mais Santo Senhor; O Papa)?</w:t>
      </w:r>
    </w:p>
    <w:p>
      <w:pPr>
        <w:pStyle w:val="Texto"/>
        <w:rPr/>
      </w:pPr>
      <w:r>
        <w:rPr/>
        <w:t>Nunca.</w:t>
      </w:r>
    </w:p>
    <w:p>
      <w:pPr>
        <w:pStyle w:val="Texto2"/>
        <w:rPr/>
      </w:pPr>
      <w:r>
        <w:rPr>
          <w:u w:val="single"/>
        </w:rPr>
        <w:t>Doutrina Romanista</w:t>
      </w:r>
      <w:r>
        <w:rPr/>
        <w:t xml:space="preserve"> - O Papa, na sua coroação, se senta no trono onde somente Deus é suposto se sentar e é adorado pelos cardeais, ajoelhados, que beijam sua mão direita e seus pés.</w:t>
      </w:r>
    </w:p>
    <w:p>
      <w:pPr>
        <w:pStyle w:val="StyleHeading3LatinCenturyGothic"/>
        <w:rPr/>
      </w:pPr>
      <w:r>
        <w:rPr/>
      </w:r>
    </w:p>
    <w:p>
      <w:pPr>
        <w:pStyle w:val="StyleHeading3LatinCenturyGothic"/>
        <w:rPr/>
      </w:pPr>
      <w:r>
        <w:rPr/>
        <w:t>Pedro ou qualquer apóstolo teriam tolerado [qualquer grau de] adoração?</w:t>
      </w:r>
    </w:p>
    <w:p>
      <w:pPr>
        <w:pStyle w:val="StyleCitao"/>
        <w:rPr/>
      </w:pPr>
      <w:r>
        <w:rPr/>
        <w:t>Atos 10:25,26; Apo 19:10; Apo 22:8,9</w:t>
      </w:r>
    </w:p>
    <w:p>
      <w:pPr>
        <w:pStyle w:val="StyleCitao"/>
        <w:rPr/>
      </w:pPr>
      <w:r>
        <w:rPr/>
        <w:t>25 E aconteceu que, entrando Pedro, saiu Cornélio a recebê-lo, e, prostrando-se a seus pés o adorou. 26 Mas Pedro o levantou, dizendo: Levanta-te, que eu também sou homem. (Atos 10:25-26 ACF)</w:t>
      </w:r>
    </w:p>
    <w:p>
      <w:pPr>
        <w:pStyle w:val="StyleCitao"/>
        <w:rPr/>
      </w:pPr>
      <w:r>
        <w:rPr/>
        <w:t>E eu lancei-me a seus pés para o adorar; mas ele disse-me: Olha não faças tal; sou teu conservo, e de teus irmãos, que têm o testemunho de Jesus. Adora a Deus; porque o testemunho de Jesus é o espírito de profecia. (Apocalipse 19:10 ACF)</w:t>
      </w:r>
    </w:p>
    <w:p>
      <w:pPr>
        <w:pStyle w:val="StyleCitao"/>
        <w:rPr/>
      </w:pPr>
      <w:r>
        <w:rPr/>
        <w:t>8 E eu, João, sou aquele que vi e ouvi estas coisas. E, havendo-as ouvido e visto, prostrei-me aos pés do anjo que mas mostrava para o adorar. 9 E disse-me: Olha, não faças tal; porque eu sou conservo teu e de teus irmãos, os profetas, e dos que guardam as palavras deste livro. Adora a Deus. (Apocalipse 22:8-9 ACF)</w:t>
      </w:r>
    </w:p>
    <w:p>
      <w:pPr>
        <w:pStyle w:val="StyleHeading3LatinCenturyGothic"/>
        <w:rPr/>
      </w:pPr>
      <w:r>
        <w:rPr/>
        <w:t>Adorar qualquer pessoa exceto Jesus Cristo, o qual foi "Deus manifesto na carne", é o que?</w:t>
      </w:r>
    </w:p>
    <w:p>
      <w:pPr>
        <w:pStyle w:val="Texto"/>
        <w:rPr/>
      </w:pPr>
      <w:r>
        <w:rPr/>
        <w:t>Idolatria.</w:t>
      </w:r>
    </w:p>
    <w:p>
      <w:pPr>
        <w:pStyle w:val="Heading4"/>
        <w:ind w:left="0" w:hanging="0"/>
        <w:rPr/>
      </w:pPr>
      <w:r>
        <w:rPr/>
      </w:r>
    </w:p>
    <w:p>
      <w:pPr>
        <w:pStyle w:val="Heading4"/>
        <w:ind w:left="0" w:hanging="0"/>
        <w:rPr/>
      </w:pPr>
      <w:r>
        <w:rPr/>
      </w:r>
    </w:p>
    <w:p>
      <w:pPr>
        <w:pStyle w:val="Heading4"/>
        <w:ind w:left="0" w:hanging="0"/>
        <w:rPr/>
      </w:pPr>
      <w:r>
        <w:rPr/>
        <w:t>O sacerdócio</w:t>
      </w:r>
    </w:p>
    <w:p>
      <w:pPr>
        <w:pStyle w:val="Texto2"/>
        <w:rPr/>
      </w:pPr>
      <w:r>
        <w:rPr>
          <w:u w:val="single"/>
        </w:rPr>
        <w:t>Doutrina Romanista</w:t>
      </w:r>
      <w:r>
        <w:rPr/>
        <w:t xml:space="preserve"> - Os sacerdotes romanos estão entre Deus e o pecador, e não há nenhum acesso a Deus senão através deles.</w:t>
      </w:r>
    </w:p>
    <w:p>
      <w:pPr>
        <w:pStyle w:val="StyleHeading3LatinCenturyGothic"/>
        <w:rPr/>
      </w:pPr>
      <w:r>
        <w:rPr/>
        <w:t>Algum mero homem tem autoridade para se colocar entre um pecador e Deus?</w:t>
      </w:r>
    </w:p>
    <w:p>
      <w:pPr>
        <w:pStyle w:val="Texto"/>
        <w:rPr/>
      </w:pPr>
      <w:r>
        <w:rPr/>
        <w:t xml:space="preserve">Não, há somente um Mediador. </w:t>
      </w:r>
    </w:p>
    <w:p>
      <w:pPr>
        <w:pStyle w:val="StyleCitao"/>
        <w:rPr/>
      </w:pPr>
      <w:r>
        <w:rPr/>
        <w:t>Mat 11:28; 1Tim 2:5</w:t>
      </w:r>
    </w:p>
    <w:p>
      <w:pPr>
        <w:pStyle w:val="StyleCitao"/>
        <w:rPr/>
      </w:pPr>
      <w:r>
        <w:rPr/>
        <w:t>Vinde a mim, todos os que estais cansados e oprimidos, e eu vos aliviarei. (Mateus 11:28 ACF)</w:t>
      </w:r>
    </w:p>
    <w:p>
      <w:pPr>
        <w:pStyle w:val="StyleCitao"/>
        <w:rPr/>
      </w:pPr>
      <w:r>
        <w:rPr/>
        <w:t>Porque há um só Deus, e um só Mediador entre Deus e os homens, Jesus Cristo homem. (1 Timóteo 2:5 ACF)</w:t>
      </w:r>
    </w:p>
    <w:p>
      <w:pPr>
        <w:pStyle w:val="StyleHeading3LatinCenturyGothic"/>
        <w:rPr/>
      </w:pPr>
      <w:r>
        <w:rPr/>
        <w:t>Qual é o único acesso até a presença de Deus?</w:t>
      </w:r>
    </w:p>
    <w:p>
      <w:pPr>
        <w:pStyle w:val="Texto"/>
        <w:rPr/>
      </w:pPr>
      <w:r>
        <w:rPr/>
        <w:t xml:space="preserve">O sangue de Jesus Cristo. </w:t>
      </w:r>
    </w:p>
    <w:p>
      <w:pPr>
        <w:pStyle w:val="StyleCitao"/>
        <w:rPr/>
      </w:pPr>
      <w:r>
        <w:rPr/>
        <w:t>Heb 4:14-16; Heb 10:20-22</w:t>
      </w:r>
    </w:p>
    <w:p>
      <w:pPr>
        <w:pStyle w:val="StyleCitao"/>
        <w:rPr/>
      </w:pPr>
      <w:r>
        <w:rPr/>
        <w:t>14 Visto que temos um grande sumo sacerdote, Jesus, Filho de Deus, que penetrou nos céus, retenhamos firmemente a nossa confissão. 15 Porque não temos um sumo sacerdote que não possa compadecer-se das nossas fraquezas; porém, um que, como nós, em tudo foi tentado, mas sem pecado. 16 Cheguemos, pois, com confiança ao trono da graça, para que possamos alcançar misericórdia e achar graça, a fim de sermos ajudados em tempo oportuno. (Hebreus 4:14-16 ACF)</w:t>
      </w:r>
    </w:p>
    <w:p>
      <w:pPr>
        <w:pStyle w:val="StyleCitao"/>
        <w:rPr/>
      </w:pPr>
      <w:r>
        <w:rPr/>
        <w:t>20 Pelo novo e vivo caminho que ele nos consagrou, pelo véu, isto é, pela sua carne, 21 E tendo um grande sacerdote sobre a casa de Deus, 22 Cheguemo-nos com verdadeiro coração, em inteira certeza de fé, tendo os corações purificados da má consciência, e o corpo lavado com água limpa, (Hebreus 10:20-22 ACF)</w:t>
      </w:r>
    </w:p>
    <w:p>
      <w:pPr>
        <w:pStyle w:val="StyleHeading3LatinCenturyGothic"/>
        <w:rPr/>
      </w:pPr>
      <w:r>
        <w:rPr/>
        <w:t>Uma vez que o sacrifício de Cristo foi concluído, são os sacerdotes ainda necessários?</w:t>
      </w:r>
    </w:p>
    <w:p>
      <w:pPr>
        <w:pStyle w:val="Texto"/>
        <w:rPr/>
      </w:pPr>
      <w:r>
        <w:rPr/>
        <w:t xml:space="preserve">Não. </w:t>
      </w:r>
    </w:p>
    <w:p>
      <w:pPr>
        <w:pStyle w:val="StyleCitao"/>
        <w:rPr/>
      </w:pPr>
      <w:r>
        <w:rPr/>
        <w:t>Heb 10:8-10; Heb 9:11,12; Heb 7:11,12,22-25</w:t>
      </w:r>
    </w:p>
    <w:p>
      <w:pPr>
        <w:pStyle w:val="StyleCitao"/>
        <w:rPr/>
      </w:pPr>
      <w:r>
        <w:rPr/>
        <w:t>8 Como acima diz: Sacrifício e oferta, e holocaustos e oblações pelo pecado não quiseste, nem te agradaram (os quais se oferecem segundo a lei). 9 Então disse: Eis aqui venho, para fazer, ó Deus, a tua vontade. Tira o primeiro, para estabelecer o segundo. 10 Na qual vontade temos sido santificados pela oblação do corpo de Jesus Cristo, feita uma vez. (Hebreus 10:8-10 ACF)</w:t>
      </w:r>
    </w:p>
    <w:p>
      <w:pPr>
        <w:pStyle w:val="StyleCitao"/>
        <w:rPr/>
      </w:pPr>
      <w:r>
        <w:rPr/>
        <w:t>11 Mas, vindo Cristo, o sumo sacerdote dos bens futuros, por um maior e mais perfeito tabernáculo, não feito por mãos, isto é, não desta criação, 12 Nem por sangue de bodes e bezerros, mas por seu próprio sangue, entrou uma vez no santuário, havendo efetuado uma eterna redenção. (Hebreus 9:11-12 ACF)</w:t>
      </w:r>
    </w:p>
    <w:p>
      <w:pPr>
        <w:pStyle w:val="StyleCitao"/>
        <w:rPr/>
      </w:pPr>
      <w:r>
        <w:rPr/>
        <w:t>11 De sorte que, se a perfeição fosse pelo sacerdócio levítico (porque sob ele o povo recebeu a lei), que necessidade havia logo de que outro sacerdote se levantasse, segundo a ordem de Melquisedeque, e não fosse chamado segundo a ordem de Arão? 12 Porque, mudando-se o sacerdócio, necessariamente se faz também mudança da lei. (Hebreus 7:11-12 ACF)</w:t>
      </w:r>
    </w:p>
    <w:p>
      <w:pPr>
        <w:pStyle w:val="StyleCitao"/>
        <w:rPr/>
      </w:pPr>
      <w:r>
        <w:rPr/>
        <w:t>22 De tanto melhor aliança Jesus foi feito fiador. 23 E, na verdade, aqueles foram feitos sacerdotes em grande número, porque pela morte foram impedidos de permanecer, 24 Mas este, porque permanece eternamente, tem um sacerdócio perpétuo. 25 Portanto, pode também salvar perfeitamente os que por ele se chegam a Deus, vivendo sempre para interceder por eles. (Hebreus 7:22-25 ACF)</w:t>
      </w:r>
    </w:p>
    <w:p>
      <w:pPr>
        <w:pStyle w:val="StyleHeading3LatinCenturyGothic"/>
        <w:rPr/>
      </w:pPr>
      <w:r>
        <w:rPr/>
        <w:t>Qual é o único sacerdócio mediador?</w:t>
      </w:r>
    </w:p>
    <w:p>
      <w:pPr>
        <w:pStyle w:val="Texto"/>
        <w:rPr/>
      </w:pPr>
      <w:r>
        <w:rPr/>
        <w:t xml:space="preserve">Aquele de Jesus Cristo. </w:t>
      </w:r>
    </w:p>
    <w:p>
      <w:pPr>
        <w:pStyle w:val="StyleCitao"/>
        <w:rPr/>
      </w:pPr>
      <w:r>
        <w:rPr/>
        <w:t>Heb 3:1; Heb 7:26,27; Heb 10:11-14</w:t>
      </w:r>
    </w:p>
    <w:p>
      <w:pPr>
        <w:pStyle w:val="StyleCitao"/>
        <w:rPr/>
      </w:pPr>
      <w:r>
        <w:rPr/>
        <w:t>Por isso, irmãos santos, participantes da vocação celestial, considerai a Jesus Cristo, apóstolo e sumo sacerdote da nossa confissão, (Hebreus 3:1 ACF)</w:t>
      </w:r>
    </w:p>
    <w:p>
      <w:pPr>
        <w:pStyle w:val="StyleCitao"/>
        <w:rPr/>
      </w:pPr>
      <w:r>
        <w:rPr/>
        <w:t>26 Porque nos convinha tal sumo sacerdote, santo, inocente, imaculado, separado dos pecadores, e feito mais sublime do que os céus; 27 Que não necessitasse, como os sumos sacerdotes, de oferecer cada dia sacrifícios, primeiramente por seus próprios pecados, e depois pelos do povo; porque isto fez ele, uma vez, oferecendo-se a si mesmo. (Hebreus 7:26-27 ACF)</w:t>
      </w:r>
    </w:p>
    <w:p>
      <w:pPr>
        <w:pStyle w:val="StyleCitao"/>
        <w:rPr/>
      </w:pPr>
      <w:r>
        <w:rPr/>
        <w:t>11 E assim todo o sacerdote aparece cada dia, ministrando e oferecendo muitas vezes os mesmos sacrifícios, que nunca podem tirar os pecados; 12 Mas este, havendo oferecido para sempre um único sacrifício pelos pecados, está assentado à destra de Deus, 13 Daqui em diante esperando até que os seus inimigos sejam postos por escabelo de seus pés. 14 Porque com uma só oblação aperfeiçoou para sempre os que são santificados. (Hebreus 10:11-14 ACF)</w:t>
      </w:r>
    </w:p>
    <w:p>
      <w:pPr>
        <w:pStyle w:val="StyleHeading3LatinCenturyGothic"/>
        <w:rPr/>
      </w:pPr>
      <w:r>
        <w:rPr/>
        <w:t>Qual o único sentido em que há um sacerdote terrestre?</w:t>
      </w:r>
    </w:p>
    <w:p>
      <w:pPr>
        <w:pStyle w:val="StyleCitao"/>
        <w:rPr/>
      </w:pPr>
      <w:r>
        <w:rPr/>
        <w:t>Apo 1:5,6</w:t>
      </w:r>
    </w:p>
    <w:p>
      <w:pPr>
        <w:pStyle w:val="StyleCitao"/>
        <w:rPr/>
      </w:pPr>
      <w:r>
        <w:rPr/>
        <w:t>5 E da parte de Jesus Cristo, que é a fiel testemunha, o primogênito dentre os mortos e o príncipe dos reis da terra. Aquele que nos amou, e em seu sangue nos lavou dos nossos pecados, 6 E nos fez reis e sacerdotes para Deus e seu Pai; a ele glória e poder para todo o sempre. Amém. (Apocalipse 1:5-6 ACF)</w:t>
      </w:r>
    </w:p>
    <w:p>
      <w:pPr>
        <w:pStyle w:val="Texto"/>
        <w:rPr/>
      </w:pPr>
      <w:r>
        <w:rPr/>
        <w:t>(Literalmente, "um reino de sacerdotes".) Todos os verdadeiros crentes são sacerdotes, ministrando a Deus através de Jesus Cristo.</w:t>
      </w:r>
    </w:p>
    <w:p>
      <w:pPr>
        <w:pStyle w:val="Heading3"/>
        <w:ind w:left="0" w:hanging="0"/>
        <w:rPr/>
      </w:pPr>
      <w:r>
        <w:rPr>
          <w:rStyle w:val="StyleHeading3LatinCenturyGothicChar"/>
          <w:b/>
        </w:rPr>
        <w:t xml:space="preserve">Houve pelo menos uma ocasião em que os apóstolos foram apontados [pelo Senhor] como </w:t>
      </w:r>
      <w:r>
        <w:rPr>
          <w:i/>
          <w:iCs/>
        </w:rPr>
        <w:t>sacerdotes</w:t>
      </w:r>
      <w:r>
        <w:rPr>
          <w:rStyle w:val="StyleHeading3LatinCenturyGothicChar"/>
          <w:b/>
        </w:rPr>
        <w:t xml:space="preserve"> sobre o povo?</w:t>
      </w:r>
    </w:p>
    <w:p>
      <w:pPr>
        <w:pStyle w:val="Texto"/>
        <w:rPr/>
      </w:pPr>
      <w:r>
        <w:rPr/>
        <w:t>Não há nenhuma referência para tal comissionamento.</w:t>
      </w:r>
    </w:p>
    <w:p>
      <w:pPr>
        <w:pStyle w:val="Heading3"/>
        <w:ind w:left="0" w:hanging="0"/>
        <w:rPr/>
      </w:pPr>
      <w:r>
        <w:rPr>
          <w:rStyle w:val="StyleHeading3LatinCenturyGothicChar"/>
          <w:b/>
        </w:rPr>
        <w:t xml:space="preserve">Houve pelo menos uma ocasião em que os apóstolos foram chamados [ou considerados] como </w:t>
      </w:r>
      <w:r>
        <w:rPr>
          <w:i/>
          <w:iCs/>
        </w:rPr>
        <w:t>sacerdotes</w:t>
      </w:r>
      <w:r>
        <w:rPr>
          <w:rStyle w:val="StyleHeading3LatinCenturyGothicChar"/>
          <w:b/>
        </w:rPr>
        <w:t>, seja por quem for?</w:t>
      </w:r>
    </w:p>
    <w:p>
      <w:pPr>
        <w:pStyle w:val="Texto"/>
        <w:rPr/>
      </w:pPr>
      <w:r>
        <w:rPr/>
        <w:t>Não. </w:t>
      </w:r>
    </w:p>
    <w:p>
      <w:pPr>
        <w:pStyle w:val="StyleCitao"/>
        <w:rPr/>
      </w:pPr>
      <w:r>
        <w:rPr/>
        <w:t>1Cor 12:28; Efe 4:11; Mat 23:9-10</w:t>
      </w:r>
    </w:p>
    <w:p>
      <w:pPr>
        <w:pStyle w:val="StyleCitao"/>
        <w:rPr/>
      </w:pPr>
      <w:r>
        <w:rPr/>
        <w:t>E a uns pós Deus na igreja, primeiramente apóstolos, em segundo lugar profetas, em terceiro doutores, depois milagres, depois dons de curar, socorros, governos, variedades de línguas. (1 Coríntios 12:28 ACF)</w:t>
      </w:r>
    </w:p>
    <w:p>
      <w:pPr>
        <w:pStyle w:val="StyleCitao"/>
        <w:rPr/>
      </w:pPr>
      <w:r>
        <w:rPr/>
        <w:t>E ele mesmo deu uns para apóstolos, e outros para profetas, e outros para evangelistas, e outros para pastores e doutores, (Efésios 4:11 ACF)</w:t>
      </w:r>
    </w:p>
    <w:p>
      <w:pPr>
        <w:pStyle w:val="StyleCitao"/>
        <w:rPr/>
      </w:pPr>
      <w:r>
        <w:rPr/>
        <w:t>9 E a ninguém na terra chameis vosso pai, porque um só é o vosso Pai, o qual está nos céus. 10 Nem vos chameis mestres, porque um só é o vosso Mestre, que é o Cristo. (Mateus 23:9-10 ACF)</w:t>
      </w:r>
    </w:p>
    <w:p>
      <w:pPr>
        <w:pStyle w:val="Texto2"/>
        <w:rPr>
          <w:u w:val="single"/>
        </w:rPr>
      </w:pPr>
      <w:r>
        <w:rPr>
          <w:u w:val="single"/>
        </w:rPr>
      </w:r>
    </w:p>
    <w:p>
      <w:pPr>
        <w:pStyle w:val="Texto2"/>
        <w:rPr/>
      </w:pPr>
      <w:r>
        <w:rPr>
          <w:u w:val="single"/>
        </w:rPr>
        <w:t>Doutrina Romanista</w:t>
      </w:r>
      <w:r>
        <w:rPr/>
        <w:t xml:space="preserve"> - Os sacerdotes têm poder sobre o corpo real [físico] de Cristo e poder de oferecer este corpo em sacrifício.</w:t>
      </w:r>
    </w:p>
    <w:p>
      <w:pPr>
        <w:pStyle w:val="StyleHeading3LatinCenturyGothic"/>
        <w:rPr/>
      </w:pPr>
      <w:r>
        <w:rPr/>
        <w:t>Há alguma chance da oferta de sacrifício [matança de Cristo ou de animal] ter algum lugar em seus deveres?</w:t>
      </w:r>
    </w:p>
    <w:p>
      <w:pPr>
        <w:pStyle w:val="Texto"/>
        <w:rPr/>
      </w:pPr>
      <w:r>
        <w:rPr/>
        <w:t xml:space="preserve">Não. </w:t>
      </w:r>
    </w:p>
    <w:p>
      <w:pPr>
        <w:pStyle w:val="StyleCitao"/>
        <w:rPr/>
      </w:pPr>
      <w:r>
        <w:rPr/>
        <w:t>Heb 10:8</w:t>
      </w:r>
    </w:p>
    <w:p>
      <w:pPr>
        <w:pStyle w:val="StyleCitao"/>
        <w:rPr/>
      </w:pPr>
      <w:r>
        <w:rPr/>
        <w:t>Como acima diz: Sacrifício e oferta, e holocaustos e oblações pelo pecado não quiseste, nem te agradaram (os quais se oferecem segundo a lei). (Hebreus 10:8 ACF)</w:t>
      </w:r>
    </w:p>
    <w:p>
      <w:pPr>
        <w:pStyle w:val="Texto2"/>
        <w:rPr/>
      </w:pPr>
      <w:r>
        <w:rPr>
          <w:u w:val="single"/>
        </w:rPr>
        <w:t>Doutrina Romanista</w:t>
      </w:r>
      <w:r>
        <w:rPr/>
        <w:t xml:space="preserve"> - Cada sacerdote tem este ofício divino, numa linha de sucessão ininterrupta desde Pedro.</w:t>
      </w:r>
    </w:p>
    <w:p>
      <w:pPr>
        <w:pStyle w:val="StyleHeading3LatinCenturyGothic"/>
        <w:rPr/>
      </w:pPr>
      <w:r>
        <w:rPr/>
        <w:t>Há alguma maneira para estabelecer tal linha de sucessão ininterrupta?</w:t>
      </w:r>
    </w:p>
    <w:p>
      <w:pPr>
        <w:pStyle w:val="Texto"/>
        <w:rPr/>
      </w:pPr>
      <w:r>
        <w:rPr/>
        <w:t>A idéia é absurda. [A Bíblia e a História não abrigam sequer 1 átomo de sombra de evidência de tal sucessão inquebrada, Pedro ter sido Papa, ter ido a Roma, passado o bastão a outro, este a outro, até o Papa de hoje].</w:t>
      </w:r>
    </w:p>
    <w:p>
      <w:pPr>
        <w:pStyle w:val="Texto2"/>
        <w:rPr/>
      </w:pPr>
      <w:r>
        <w:rPr>
          <w:u w:val="single"/>
        </w:rPr>
        <w:t>Doutrina Romanista</w:t>
      </w:r>
      <w:r>
        <w:rPr/>
        <w:t xml:space="preserve"> - Mesmo aqueles sacerdotes que estão vivendo em pecado mortal exercem a mesma função de perdoar pecados como ministros de Cristo (Concílio de Trento [1564])</w:t>
      </w:r>
    </w:p>
    <w:p>
      <w:pPr>
        <w:pStyle w:val="StyleHeading3LatinCenturyGothic"/>
        <w:rPr/>
      </w:pPr>
      <w:r>
        <w:rPr/>
        <w:t>Que tipos de canais humanos Deus requer para Seu serviço?</w:t>
      </w:r>
    </w:p>
    <w:p>
      <w:pPr>
        <w:pStyle w:val="StyleCitao"/>
        <w:rPr/>
      </w:pPr>
      <w:r>
        <w:rPr/>
        <w:t>Isa 52:11; 2Tim 2:21; Tit 1:7-9</w:t>
      </w:r>
    </w:p>
    <w:p>
      <w:pPr>
        <w:pStyle w:val="StyleCitao"/>
        <w:rPr/>
      </w:pPr>
      <w:r>
        <w:rPr/>
        <w:t>Retirai-vos, retirai-vos, saí daí, não toqueis coisa imunda; saí do meio dela, purificai-vos, os que levais os vasos do SENHOR. (Isaías 52:11 ACF)</w:t>
      </w:r>
    </w:p>
    <w:p>
      <w:pPr>
        <w:pStyle w:val="StyleCitao"/>
        <w:rPr/>
      </w:pPr>
      <w:r>
        <w:rPr/>
        <w:t>De sorte que, se alguém se purificar destas coisas, será vaso para honra, santificado e idóneo para uso do Senhor, e preparado para toda a boa obra. (2 Timóteo 2:21 ACF)</w:t>
      </w:r>
    </w:p>
    <w:p>
      <w:pPr>
        <w:pStyle w:val="StyleCitao"/>
        <w:rPr/>
      </w:pPr>
      <w:r>
        <w:rPr/>
        <w:t>7 Porque convém que o bispo seja irrepreensível, como despenseiro da casa de Deus, não soberbo, nem iracundo, nem dado ao vinho, nem espancador, nem cobiçoso de torpe ganáncia; 8 Mas dado à hospitalidade, amigo do bem, moderado, justo, santo, temperante; 9 Retendo firme a fiel palavra, que é conforme a doutrina, para que seja poderoso, tanto para admoestar com a sã doutrina, como para convencer os contradizentes. (Tito 1:7-9 ACF)</w:t>
      </w:r>
    </w:p>
    <w:p>
      <w:pPr>
        <w:pStyle w:val="StyleHeading3LatinCenturyGothic"/>
        <w:rPr/>
      </w:pPr>
      <w:r>
        <w:rPr/>
        <w:t>Algum homem, limpo ou imundo, tem a função de perdoar pecados?</w:t>
      </w:r>
    </w:p>
    <w:p>
      <w:pPr>
        <w:pStyle w:val="Texto"/>
        <w:rPr/>
      </w:pPr>
      <w:r>
        <w:rPr/>
        <w:t>Nunca. Algumas vezes, um hipócrita pode pregar a Palavra de Deus e, uma vez que a Palavra de Deus "não voltará para Mim vazia", alguns podem ser salvos recebendo a Palavra pregada mas perdão de pecado vem somente através de Cristo, e a certeza disto vem de crer literal e simplesmente em [cada e toda e somente] a Sua Palavra [a Bíblia].</w:t>
      </w:r>
    </w:p>
    <w:p>
      <w:pPr>
        <w:pStyle w:val="Texto2"/>
        <w:rPr>
          <w:u w:val="single"/>
        </w:rPr>
      </w:pPr>
      <w:r>
        <w:rPr>
          <w:u w:val="single"/>
        </w:rPr>
      </w:r>
    </w:p>
    <w:p>
      <w:pPr>
        <w:pStyle w:val="Texto2"/>
        <w:rPr>
          <w:u w:val="single"/>
        </w:rPr>
      </w:pPr>
      <w:r>
        <w:rPr>
          <w:u w:val="single"/>
        </w:rPr>
      </w:r>
    </w:p>
    <w:p>
      <w:pPr>
        <w:pStyle w:val="Texto2"/>
        <w:rPr>
          <w:u w:val="single"/>
        </w:rPr>
      </w:pPr>
      <w:r>
        <w:rPr>
          <w:u w:val="single"/>
        </w:rPr>
      </w:r>
    </w:p>
    <w:p>
      <w:pPr>
        <w:pStyle w:val="Texto2"/>
        <w:rPr/>
      </w:pPr>
      <w:r>
        <w:rPr>
          <w:u w:val="single"/>
        </w:rPr>
        <w:t>Doutrina Romanista</w:t>
      </w:r>
      <w:r>
        <w:rPr/>
        <w:t xml:space="preserve"> - O sacerdote deve agir com a devida intenção enquanto desempenha seus deveres sacerdotais, ou seus serviços não serão eficazes.</w:t>
      </w:r>
    </w:p>
    <w:p>
      <w:pPr>
        <w:pStyle w:val="StyleHeading3LatinCenturyGothic"/>
        <w:rPr/>
      </w:pPr>
      <w:r>
        <w:rPr/>
        <w:t>O que significa "intenção", aqui?</w:t>
      </w:r>
    </w:p>
    <w:p>
      <w:pPr>
        <w:pStyle w:val="Texto"/>
        <w:rPr/>
      </w:pPr>
      <w:r>
        <w:rPr/>
        <w:t>[Significa] por exemplo, que se o sacerdote der absolvição sem estar [bastante] concentrado no assunto, os pecados não serão perdoados. Entretanto, mesmo se o próprio sacerdote estiver vivendo em pecado, seus serviços serão eficazes, bastando que aja com a devida "intenção".</w:t>
      </w:r>
    </w:p>
    <w:p>
      <w:pPr>
        <w:pStyle w:val="StyleHeading3LatinCenturyGothic"/>
        <w:rPr/>
      </w:pPr>
      <w:r>
        <w:rPr/>
        <w:t>Pode jamais um Romanista ter certeza com referência às ordenanças que recebeu?</w:t>
      </w:r>
    </w:p>
    <w:p>
      <w:pPr>
        <w:pStyle w:val="Texto"/>
        <w:rPr/>
      </w:pPr>
      <w:r>
        <w:rPr/>
        <w:t>Nunca, uma vez que ele não pode ter certeza da "intenção”do sacerdote.</w:t>
      </w:r>
    </w:p>
    <w:p>
      <w:pPr>
        <w:pStyle w:val="StyleHeading3LatinCenturyGothic"/>
        <w:rPr/>
      </w:pPr>
      <w:r>
        <w:rPr/>
        <w:t>Quem é o único em quem há certeza, nas coisas espirituais?</w:t>
      </w:r>
    </w:p>
    <w:p>
      <w:pPr>
        <w:pStyle w:val="Texto"/>
        <w:rPr/>
      </w:pPr>
      <w:r>
        <w:rPr/>
        <w:t xml:space="preserve">Cristo, cujas Palavras e obra não podem falhar. </w:t>
      </w:r>
    </w:p>
    <w:p>
      <w:pPr>
        <w:pStyle w:val="StyleCitao"/>
        <w:rPr/>
      </w:pPr>
      <w:r>
        <w:rPr/>
        <w:t>1Joa 5:13; Heb 13:8</w:t>
      </w:r>
    </w:p>
    <w:p>
      <w:pPr>
        <w:pStyle w:val="StyleCitao"/>
        <w:rPr/>
      </w:pPr>
      <w:r>
        <w:rPr/>
        <w:t>Estas coisas vos escrevi a vós, os que credes no nome do Filho de Deus, para que saibais que tendes a vida eterna, e para que creiais no nome do Filho de Deus. (1 Joãn 5:13 ACF)</w:t>
      </w:r>
    </w:p>
    <w:p>
      <w:pPr>
        <w:pStyle w:val="StyleCitao"/>
        <w:rPr/>
      </w:pPr>
      <w:r>
        <w:rPr/>
        <w:t>Jesus Cristo é o mesmo, ontem, e hoje, e eternamente. (Hebreus 13:8 ACF)</w:t>
      </w:r>
    </w:p>
    <w:p>
      <w:pPr>
        <w:pStyle w:val="Heading4"/>
        <w:ind w:left="0" w:hanging="0"/>
        <w:rPr/>
      </w:pPr>
      <w:r>
        <w:rPr/>
        <w:t>Salvação</w:t>
      </w:r>
    </w:p>
    <w:p>
      <w:pPr>
        <w:pStyle w:val="Texto2"/>
        <w:rPr/>
      </w:pPr>
      <w:r>
        <w:rPr>
          <w:u w:val="single"/>
        </w:rPr>
        <w:t>Doutrina Romanista</w:t>
      </w:r>
      <w:r>
        <w:rPr/>
        <w:t xml:space="preserve"> - O batismo é o causador instrumental da justificação. A graça comprada pela morte de Cristo pode fluir somente através das mãos dos sacerdotes.</w:t>
      </w:r>
    </w:p>
    <w:p>
      <w:pPr>
        <w:pStyle w:val="StyleHeading3LatinCenturyGothic"/>
        <w:rPr/>
      </w:pPr>
      <w:r>
        <w:rPr/>
        <w:t>A obra de Cristo na cruz é completa e suficiente para a salvação de todo aquele que vier depositar [só e totalmente] nEle sua fé e confiança?</w:t>
      </w:r>
    </w:p>
    <w:p>
      <w:pPr>
        <w:pStyle w:val="StyleCitao"/>
        <w:rPr/>
      </w:pPr>
      <w:r>
        <w:rPr/>
        <w:t>Rom 3:24,26,22; Rom 10:4; Col 1:14; Gal 3:13; Atos 13:39</w:t>
      </w:r>
    </w:p>
    <w:p>
      <w:pPr>
        <w:pStyle w:val="StyleCitao"/>
        <w:rPr/>
      </w:pPr>
      <w:r>
        <w:rPr/>
        <w:t>Sendo justificados gratuitamente pela sua graça, pela redenção que há em Cristo Jesus. (Romanos 3:24 ACF)</w:t>
      </w:r>
    </w:p>
    <w:p>
      <w:pPr>
        <w:pStyle w:val="StyleCitao"/>
        <w:rPr/>
      </w:pPr>
      <w:r>
        <w:rPr/>
        <w:t>Para demonstração da sua justiça neste tempo presente, para que ele seja justo e justificador daquele que tem fé em Jesus. (Romanos 3:26 ACF)</w:t>
      </w:r>
    </w:p>
    <w:p>
      <w:pPr>
        <w:pStyle w:val="StyleCitao"/>
        <w:rPr/>
      </w:pPr>
      <w:r>
        <w:rPr/>
        <w:t>Isto é, a justiça de Deus pela fé em Jesus Cristo para todos e sobre todos os que crêem; porque não há diferença. (Romanos 3:22 ACF)</w:t>
      </w:r>
    </w:p>
    <w:p>
      <w:pPr>
        <w:pStyle w:val="StyleCitao"/>
        <w:rPr/>
      </w:pPr>
      <w:r>
        <w:rPr/>
        <w:t>Porque o fim da lei é Cristo para justiça de todo aquele que crê. (Romanos 10:4 ACF)</w:t>
      </w:r>
    </w:p>
    <w:p>
      <w:pPr>
        <w:pStyle w:val="StyleCitao"/>
        <w:rPr/>
      </w:pPr>
      <w:r>
        <w:rPr/>
        <w:t>Em quem temos a redenção pelo seu sangue, a saber, a remissão dos pecados; (Colossenses 1:14 ACF)</w:t>
      </w:r>
    </w:p>
    <w:p>
      <w:pPr>
        <w:pStyle w:val="StyleCitao"/>
        <w:rPr/>
      </w:pPr>
      <w:r>
        <w:rPr/>
        <w:t>Cristo nos resgatou da maldição da lei, fazendo-se maldição por nós; porque está escrito: Maldito todo aquele que for pendurado no madeiro; (Gálatas 3:13 ACF)</w:t>
      </w:r>
    </w:p>
    <w:p>
      <w:pPr>
        <w:pStyle w:val="StyleCitao"/>
        <w:rPr/>
      </w:pPr>
      <w:r>
        <w:rPr/>
        <w:t>E de tudo o que, pela lei de Moisés, não pudestes ser justificados, por ele é justificado todo aquele que crê. (Atos 13:39 ACF)</w:t>
      </w:r>
    </w:p>
    <w:p>
      <w:pPr>
        <w:pStyle w:val="StyleHeading3LatinCenturyGothic"/>
        <w:rPr/>
      </w:pPr>
      <w:r>
        <w:rPr/>
        <w:t>Tudo que se requer é simplesmente confiar em seu trabalho concluído?</w:t>
      </w:r>
    </w:p>
    <w:p>
      <w:pPr>
        <w:pStyle w:val="StyleCitao"/>
        <w:rPr/>
      </w:pPr>
      <w:r>
        <w:rPr/>
        <w:t>Rom 3:28; Joa 3:18,36; Joa 1:12; Joa 6:29,37; Joa 5:24; Atos 16:31</w:t>
      </w:r>
    </w:p>
    <w:p>
      <w:pPr>
        <w:pStyle w:val="StyleCitao"/>
        <w:rPr/>
      </w:pPr>
      <w:r>
        <w:rPr/>
        <w:t>Concluímos, pois, que o homem é justificado pela fé sem as obras da lei. (Romanos 3:28 ACF)</w:t>
      </w:r>
    </w:p>
    <w:p>
      <w:pPr>
        <w:pStyle w:val="StyleCitao"/>
        <w:rPr/>
      </w:pPr>
      <w:r>
        <w:rPr/>
        <w:t>Quem crê nele não é condenado; mas quem não crê já está condenado, porquanto não crê no nome do unigênito Filho de Deus. (João 3:18 ACF)</w:t>
      </w:r>
    </w:p>
    <w:p>
      <w:pPr>
        <w:pStyle w:val="StyleCitao"/>
        <w:rPr/>
      </w:pPr>
      <w:r>
        <w:rPr/>
        <w:t>Aquele que crê no Filho tem a vida eterna; mas aquele que não crê no Filho não verá a vida, mas a ira de Deus sobre ele permanece. (João 3:36 ACF)</w:t>
      </w:r>
    </w:p>
    <w:p>
      <w:pPr>
        <w:pStyle w:val="StyleCitao"/>
        <w:rPr/>
      </w:pPr>
      <w:r>
        <w:rPr/>
        <w:t>Mas, a todos quantos o receberam, deu-lhes o poder de serem feitos filhos de Deus, aos que crêem no seu nome; (João 1:12 ACF)</w:t>
      </w:r>
    </w:p>
    <w:p>
      <w:pPr>
        <w:pStyle w:val="StyleCitao"/>
        <w:rPr/>
      </w:pPr>
      <w:r>
        <w:rPr/>
        <w:t>Jesus respondeu, e disse-lhes: A obra de Deus é esta: Que creiais naquele que ele enviou. (João 6:29 ACF)</w:t>
      </w:r>
    </w:p>
    <w:p>
      <w:pPr>
        <w:pStyle w:val="StyleCitao"/>
        <w:rPr/>
      </w:pPr>
      <w:r>
        <w:rPr/>
        <w:t>Todo o que o Pai me dá virá a mim; e o que vem a mim de maneira nenhuma o lançarei fora. (João 6:37 ACF)</w:t>
      </w:r>
    </w:p>
    <w:p>
      <w:pPr>
        <w:pStyle w:val="StyleCitao"/>
        <w:rPr/>
      </w:pPr>
      <w:r>
        <w:rPr/>
        <w:t>Na verdade, na verdade vos digo que quem ouve a minha palavra, e crê naquele que me enviou, tem a vida eterna, e não entrará em condenação, mas passou da morte para a vida. (João 5:24 ACF)</w:t>
      </w:r>
    </w:p>
    <w:p>
      <w:pPr>
        <w:pStyle w:val="StyleCitao"/>
        <w:rPr/>
      </w:pPr>
      <w:r>
        <w:rPr/>
        <w:t>E eles disseram: Crê no Senhor Jesus Cristo e serás salvo, tu e a tua casa. (Atos 16:31 ACF)</w:t>
      </w:r>
    </w:p>
    <w:p>
      <w:pPr>
        <w:pStyle w:val="StyleHeading3LatinCenturyGothic"/>
        <w:rPr/>
      </w:pPr>
      <w:r>
        <w:rPr/>
        <w:t>Batismo tem alguma coisa a ver com a salvação?</w:t>
      </w:r>
    </w:p>
    <w:p>
      <w:pPr>
        <w:pStyle w:val="Texto"/>
        <w:rPr/>
      </w:pPr>
      <w:r>
        <w:rPr/>
        <w:t>Ele é algo que deve se seguir à salvação. Batismo não EFETUA [nem completa ou confirma, ou assegura, ou aumenta, ou ajuda] a salvação mas EXPRESSA-</w:t>
      </w:r>
      <w:r>
        <w:rPr>
          <w:caps/>
        </w:rPr>
        <w:t>a</w:t>
      </w:r>
      <w:r>
        <w:rPr/>
        <w:t xml:space="preserve">. </w:t>
      </w:r>
    </w:p>
    <w:p>
      <w:pPr>
        <w:pStyle w:val="StyleCitao"/>
        <w:rPr/>
      </w:pPr>
      <w:r>
        <w:rPr/>
        <w:t>Atos 2:41; Atos18:8; Atos 8:12, 36-38</w:t>
      </w:r>
    </w:p>
    <w:p>
      <w:pPr>
        <w:pStyle w:val="StyleCitao"/>
        <w:rPr/>
      </w:pPr>
      <w:r>
        <w:rPr/>
        <w:t>De sorte que foram batizados os que de bom grado receberam a sua palavra; e naquele dia agregaram-se quase três mil almas, (Atos 2:41 ACF)</w:t>
      </w:r>
    </w:p>
    <w:p>
      <w:pPr>
        <w:pStyle w:val="StyleCitao"/>
        <w:rPr/>
      </w:pPr>
      <w:r>
        <w:rPr/>
        <w:t>E Crispo, principal da sinagoga, creu no Senhor com toda a sua casa; e muitos dos coríntios, ouvindo-o, creram e foram batizados. (Atos 18:8 ACF)</w:t>
      </w:r>
    </w:p>
    <w:p>
      <w:pPr>
        <w:pStyle w:val="StyleCitao"/>
        <w:rPr/>
      </w:pPr>
      <w:r>
        <w:rPr/>
        <w:t>Mas, como cressem em Filipe, que lhes pregava acerca do reino de Deus, e do nome de Jesus Cristo, se batizavam, tanto homens como mulheres. (Atos 8:12 ACF)</w:t>
      </w:r>
    </w:p>
    <w:p>
      <w:pPr>
        <w:pStyle w:val="StyleCitao"/>
        <w:rPr/>
      </w:pPr>
      <w:r>
        <w:rPr/>
        <w:t>36 E, indo eles caminhando, chegaram ao pé de alguma água, e disse o eunuco: Eis aqui água; que impede que eu seja batizado? 37 E disse Filipe: É lícito, se crês de todo o coração.</w:t>
      </w:r>
    </w:p>
    <w:p>
      <w:pPr>
        <w:pStyle w:val="StyleCitao"/>
        <w:rPr/>
      </w:pPr>
      <w:r>
        <w:rPr/>
        <w:t>E, respondendo ele, disse: Creio que Jesus Cristo é o Filho de Deus. 38 E mandou parar o carro, e desceram ambos à água, tanto Filipe como o eunuco, e o batizou. (Atos 8:36-38 ACF)</w:t>
      </w:r>
    </w:p>
    <w:p>
      <w:pPr>
        <w:pStyle w:val="StyleHeading3LatinCenturyGothic"/>
        <w:rPr/>
      </w:pPr>
      <w:r>
        <w:rPr/>
        <w:t xml:space="preserve">O batismo mostra, figurativamente, a morte e o sepultamento do crente para o pecado, e sua ressurreição com Cristo. </w:t>
      </w:r>
    </w:p>
    <w:p>
      <w:pPr>
        <w:pStyle w:val="StyleCitao"/>
        <w:rPr/>
      </w:pPr>
      <w:r>
        <w:rPr/>
        <w:t>Rom 6:4</w:t>
      </w:r>
    </w:p>
    <w:p>
      <w:pPr>
        <w:pStyle w:val="StyleCitao"/>
        <w:rPr/>
      </w:pPr>
      <w:r>
        <w:rPr/>
        <w:t>De sorte que fomos sepultados com ele pelo batismo na morte; para que, como Cristo foi ressuscitado dentre os mortos, pela glória do Pai, assim andemos nós também em novidade de vida. (Romanos 6:4 ACF)</w:t>
      </w:r>
    </w:p>
    <w:p>
      <w:pPr>
        <w:pStyle w:val="StyleHeading3LatinCenturyGothic"/>
        <w:rPr/>
      </w:pPr>
      <w:r>
        <w:rPr/>
        <w:t>A quem é que a Bíblia amaldiçoa?</w:t>
      </w:r>
    </w:p>
    <w:p>
      <w:pPr>
        <w:pStyle w:val="Texto"/>
        <w:rPr/>
      </w:pPr>
      <w:r>
        <w:rPr/>
        <w:t xml:space="preserve">Àqueles que pregam salvação [causada , ou completada, ou confirmada, ou assegurada, ou aumentada, ou ajudada] pelas obras em lugar de salvação somente pela graça. </w:t>
      </w:r>
    </w:p>
    <w:p>
      <w:pPr>
        <w:pStyle w:val="StyleCitao"/>
        <w:rPr/>
      </w:pPr>
      <w:r>
        <w:rPr/>
        <w:t>Gal 1:6-8</w:t>
      </w:r>
    </w:p>
    <w:p>
      <w:pPr>
        <w:pStyle w:val="StyleCitao"/>
        <w:rPr/>
      </w:pPr>
      <w:r>
        <w:rPr/>
        <w:t>6 Maravilho-me de que tão depressa passásseis daquele que vos chamou à graça de Cristo para outro evangelho; 7 O qual não é outro, mas há alguns que vos inquietam e querem transtornar o evangelho de Cristo. 8 Mas, ainda que nós mesmos ou um anjo do céu vos anuncie outro evangelho além do que já vos tenho anunciado, seja anátema. (Gálatas 1:6-8 ACF)</w:t>
      </w:r>
    </w:p>
    <w:p>
      <w:pPr>
        <w:pStyle w:val="Texto2"/>
        <w:rPr/>
      </w:pPr>
      <w:r>
        <w:rPr/>
        <w:t>Doutrina Romanista - O pecador tem que trabalhar fazendo sua própria justificação, pelas suas obras. Cristo, por Sua morte, não comprou aceitação ou vida eterna, mas sim a infusão [derramamento,disponibilidade] da graça, obtida somente através dos sacramentos para que os pecadores possam, pelas suas próprias obras, merecer aceitação.</w:t>
      </w:r>
    </w:p>
    <w:p>
      <w:pPr>
        <w:pStyle w:val="StyleHeading3LatinCenturyGothic"/>
        <w:rPr/>
      </w:pPr>
      <w:r>
        <w:rPr/>
        <w:t>Pode alguém obter salvação pelos próprios méritos,?</w:t>
      </w:r>
    </w:p>
    <w:p>
      <w:pPr>
        <w:pStyle w:val="Texto"/>
        <w:rPr/>
      </w:pPr>
      <w:r>
        <w:rPr/>
        <w:t xml:space="preserve">Nenhum ser humano pode jamais merecer vida eterna no céu. </w:t>
      </w:r>
    </w:p>
    <w:p>
      <w:pPr>
        <w:pStyle w:val="StyleCitao"/>
        <w:rPr/>
      </w:pPr>
      <w:r>
        <w:rPr/>
        <w:t>Tit 3:5-6; Efe 2:8-9; Gal 3:10-11. Veja também Rom 4:5; 2Tîm 1:9; Rom 11:6; Gal 2:21</w:t>
      </w:r>
    </w:p>
    <w:p>
      <w:pPr>
        <w:pStyle w:val="StyleCitao"/>
        <w:rPr/>
      </w:pPr>
      <w:r>
        <w:rPr/>
        <w:t>5 Não pelas obras de justiça que houvéssemos feito, mas segundo a sua misericórdia, nos salvou pela lavagem da regeneração e da renovação do Espírito Santo, 6 Que abundantemente ele derramou sobre nós por Jesus Cristo nosso Salvador; (Tito 3:5-6 ACF)</w:t>
      </w:r>
    </w:p>
    <w:p>
      <w:pPr>
        <w:pStyle w:val="StyleCitao"/>
        <w:rPr/>
      </w:pPr>
      <w:r>
        <w:rPr/>
        <w:t>8 Porque pela graça sois salvos, por meio da fé; e isto não vem de vós, é dom de Deus. 9 Não vem das obras, para que ninguém se glorie; (Efésios 2:8-9 ACF)</w:t>
      </w:r>
    </w:p>
    <w:p>
      <w:pPr>
        <w:pStyle w:val="StyleCitao"/>
        <w:rPr/>
      </w:pPr>
      <w:r>
        <w:rPr/>
        <w:t>10 Todos aqueles, pois, que são das obras da lei estão debaixo da maldição; porque está escrito: Maldito todo aquele que não permanecer em todas as coisas que estão escritas no livro da lei, para fazê-las. 11 E é evidente que pela lei ninguém será justificado diante de Deus, porque o justo viverá da fé. (Gálatas 3:10-11 ACF)</w:t>
      </w:r>
    </w:p>
    <w:p>
      <w:pPr>
        <w:pStyle w:val="StyleHeading3LatinCenturyGothic"/>
        <w:rPr/>
      </w:pPr>
      <w:r>
        <w:rPr/>
        <w:t>Pode uma "infusão [derramamento ao redor] de graça”[disponibilizando-a para ser comprada por obras], de qualquer que seja sua fonte, remover a culpa de pecado já cometido?</w:t>
      </w:r>
    </w:p>
    <w:p>
      <w:pPr>
        <w:pStyle w:val="Texto"/>
        <w:rPr/>
      </w:pPr>
      <w:r>
        <w:rPr/>
        <w:t xml:space="preserve">Só [a aplicação, pela fé de] o sangue de Cristo pode remover a culpa. </w:t>
      </w:r>
    </w:p>
    <w:p>
      <w:pPr>
        <w:pStyle w:val="StyleCitao"/>
        <w:rPr/>
      </w:pPr>
      <w:r>
        <w:rPr/>
        <w:t>1Joa 1:7; Heb 9:22</w:t>
      </w:r>
    </w:p>
    <w:p>
      <w:pPr>
        <w:pStyle w:val="StyleCitao"/>
        <w:rPr/>
      </w:pPr>
      <w:r>
        <w:rPr/>
        <w:t>Mas, se andarmos na luz, como ele na luz está, temos comunhão uns com os outros, e o sangue de Jesus Cristo, seu Filho, nos purifica de todo o pecado. (1 Joãn 1:7 ACF)</w:t>
      </w:r>
    </w:p>
    <w:p>
      <w:pPr>
        <w:pStyle w:val="StyleCitao"/>
        <w:rPr/>
      </w:pPr>
      <w:r>
        <w:rPr/>
        <w:t>E quase todas as coisas, segundo a lei, se purificam com sangue; e sem derramamento de sangue não há remissão. (Hebreus 9:22 ACF)</w:t>
      </w:r>
    </w:p>
    <w:p>
      <w:pPr>
        <w:pStyle w:val="StyleHeading3LatinCenturyGothic"/>
        <w:rPr/>
      </w:pPr>
      <w:r>
        <w:rPr/>
        <w:t>Pode a justificação ser laboriosamente feita pelas nossas mãos, de alguma maneira?</w:t>
      </w:r>
    </w:p>
    <w:p>
      <w:pPr>
        <w:pStyle w:val="StyleCitao"/>
        <w:rPr/>
      </w:pPr>
      <w:r>
        <w:rPr/>
        <w:t>Luc 16:15; Gal 2:16</w:t>
      </w:r>
    </w:p>
    <w:p>
      <w:pPr>
        <w:pStyle w:val="StyleCitao"/>
        <w:rPr/>
      </w:pPr>
      <w:r>
        <w:rPr/>
        <w:t>E disse-lhes: Vós sois os que vos justificais a vós mesmos diante dos homens, mas Deus conhece os vossos corações, porque o que entre os homens é elevado, perante Deus é abominação. (Lucas 16:15 ACF)</w:t>
      </w:r>
    </w:p>
    <w:p>
      <w:pPr>
        <w:pStyle w:val="StyleCitao"/>
        <w:rPr/>
      </w:pPr>
      <w:r>
        <w:rPr/>
        <w:t>Sabendo que o homem não é justificado pelas obras da lei, mas pela fé em Jesus Cristo, temos também crido em Jesus Cristo, para sermos justificados pela fé em Cristo, e não pelas obras da lei; porquanto pelas obras da lei nenhuma carne será justificada. (Gálatas 2:16 ACF)</w:t>
      </w:r>
    </w:p>
    <w:p>
      <w:pPr>
        <w:pStyle w:val="Texto2"/>
        <w:rPr>
          <w:u w:val="single"/>
        </w:rPr>
      </w:pPr>
      <w:r>
        <w:rPr>
          <w:u w:val="single"/>
        </w:rPr>
      </w:r>
    </w:p>
    <w:p>
      <w:pPr>
        <w:pStyle w:val="Texto2"/>
        <w:rPr>
          <w:u w:val="single"/>
        </w:rPr>
      </w:pPr>
      <w:r>
        <w:rPr>
          <w:u w:val="single"/>
        </w:rPr>
      </w:r>
    </w:p>
    <w:p>
      <w:pPr>
        <w:pStyle w:val="Texto2"/>
        <w:rPr/>
      </w:pPr>
      <w:r>
        <w:rPr>
          <w:u w:val="single"/>
        </w:rPr>
        <w:t>Doutrina Romanista</w:t>
      </w:r>
      <w:r>
        <w:rPr/>
        <w:t xml:space="preserve"> - Os méritos de Cristo podem assegurar livramento do inferno, mas não da punição dos pecados no purgatório. Uma vez que os méritos dEle são mais do que suficientes para livrar do inferno, o que sobra deles foi confiado ao Papa como uma conta bancária celestial da qual ele pode dispor [com exclusividade] nas indulgências para diminuir as punições no purgatório.</w:t>
      </w:r>
    </w:p>
    <w:p>
      <w:pPr>
        <w:pStyle w:val="StyleHeading3LatinCenturyGothic"/>
        <w:rPr/>
      </w:pPr>
      <w:r>
        <w:rPr/>
        <w:t>Quando foi que o purgatório romanista foi introduzido?</w:t>
      </w:r>
    </w:p>
    <w:p>
      <w:pPr>
        <w:pStyle w:val="Texto"/>
        <w:rPr/>
      </w:pPr>
      <w:r>
        <w:rPr/>
        <w:t>Perto do sexto século, mas não foi alçado a artigo de fé senão em 1439 (Concílio de Florença).</w:t>
      </w:r>
    </w:p>
    <w:p>
      <w:pPr>
        <w:pStyle w:val="StyleHeading3LatinCenturyGothic"/>
        <w:rPr/>
      </w:pPr>
      <w:r>
        <w:rPr/>
        <w:t>Onde encontramos o único purgatório da Bíblia?</w:t>
      </w:r>
    </w:p>
    <w:p>
      <w:pPr>
        <w:pStyle w:val="Texto"/>
        <w:rPr/>
      </w:pPr>
      <w:r>
        <w:rPr/>
        <w:t xml:space="preserve">Na cruz de Jesus Cristo [só Ele purgou nossos pecados]. A Bíblia, em nenhuma parte, menciona um lugar tal como o purgatório romanista. </w:t>
      </w:r>
    </w:p>
    <w:p>
      <w:pPr>
        <w:pStyle w:val="StyleCitao"/>
        <w:rPr/>
      </w:pPr>
      <w:r>
        <w:rPr/>
        <w:t>Heb 1:3</w:t>
      </w:r>
    </w:p>
    <w:p>
      <w:pPr>
        <w:pStyle w:val="StyleCitao"/>
        <w:rPr/>
      </w:pPr>
      <w:r>
        <w:rPr/>
        <w:t>O qual, sendo o resplendor da sua glória, e a expressa imagem da sua pessoa, e sustentando todas as coisas pela palavra do seu poder, havendo feito por si mesmo a purificação dos nossos pecados, assentou-se à destra da majestade nas alturas; (Hebreus 1:3 ACF)</w:t>
      </w:r>
    </w:p>
    <w:p>
      <w:pPr>
        <w:pStyle w:val="StyleHeading3LatinCenturyGothic"/>
        <w:rPr/>
      </w:pPr>
      <w:r>
        <w:rPr/>
        <w:t>O espírito de quem aceitou Cristo vai para o purgatório, ao morrer?</w:t>
      </w:r>
    </w:p>
    <w:p>
      <w:pPr>
        <w:pStyle w:val="StyleCitao"/>
        <w:rPr/>
      </w:pPr>
      <w:r>
        <w:rPr/>
        <w:t>Luc 23:42-43; Fil 1:23</w:t>
      </w:r>
    </w:p>
    <w:p>
      <w:pPr>
        <w:pStyle w:val="StyleCitao"/>
        <w:rPr/>
      </w:pPr>
      <w:r>
        <w:rPr/>
        <w:t>42 E disse a Jesus: Senhor, lembra-te de mim, quando entrares no teu reino. 43 E disse-lhe Jesus: Em verdade te digo que hoje estarás comigo no Paraíso. (Lucas 23:42-43 ACF)</w:t>
      </w:r>
    </w:p>
    <w:p>
      <w:pPr>
        <w:pStyle w:val="StyleCitao"/>
        <w:rPr/>
      </w:pPr>
      <w:r>
        <w:rPr/>
        <w:t>Mas de ambos os lados estou em aperto, tendo desejo de partir, e estar com Cristo, porque isto é ainda muito melhor. (Filipenses 1:23 ACF)</w:t>
      </w:r>
    </w:p>
    <w:p>
      <w:pPr>
        <w:pStyle w:val="StyleHeading3LatinCenturyGothic"/>
        <w:rPr/>
      </w:pPr>
      <w:r>
        <w:rPr/>
        <w:t>Há na Bíblia alguma alusão [ou o menor indício] de indulgências? Ou de alguém poder afetar, de alguma maneira, a condição de alguém que já morreu?</w:t>
      </w:r>
    </w:p>
    <w:p>
      <w:pPr>
        <w:pStyle w:val="Texto"/>
        <w:rPr/>
      </w:pPr>
      <w:r>
        <w:rPr/>
        <w:t xml:space="preserve">Absolutamente nenhum átomo de indício. Esta idéia somente foi colocada em um artigo de fé da Igreja de Roma em 1439 (Concílio de Florença). </w:t>
      </w:r>
    </w:p>
    <w:p>
      <w:pPr>
        <w:pStyle w:val="StyleCitao"/>
        <w:rPr/>
      </w:pPr>
      <w:r>
        <w:rPr/>
        <w:t>2Cor 6:2; Heb 2:3</w:t>
      </w:r>
    </w:p>
    <w:p>
      <w:pPr>
        <w:pStyle w:val="StyleCitao"/>
        <w:rPr/>
      </w:pPr>
      <w:r>
        <w:rPr/>
        <w:t>(Porque diz: Ouvi-te em tempo aceitável E socorri-te no dia da salvação; (2 Coríntios 6:2 ACF)</w:t>
      </w:r>
    </w:p>
    <w:p>
      <w:pPr>
        <w:pStyle w:val="StyleCitao"/>
        <w:rPr/>
      </w:pPr>
      <w:r>
        <w:rPr/>
        <w:t>Como escaparemos nós, se não atentarmos para uma tão grande salvação, a qual, começando a ser anunciada pelo Senhor, foi-nos depois confirmada pelos que a ouviram; (Hebreus 2:3 ACF)</w:t>
      </w:r>
    </w:p>
    <w:p>
      <w:pPr>
        <w:pStyle w:val="Heading4"/>
        <w:ind w:left="0" w:hanging="0"/>
        <w:rPr/>
      </w:pPr>
      <w:r>
        <w:rPr/>
        <w:t>A ceia do Senhor</w:t>
      </w:r>
    </w:p>
    <w:p>
      <w:pPr>
        <w:pStyle w:val="Texto2"/>
        <w:rPr/>
      </w:pPr>
      <w:r>
        <w:rPr>
          <w:u w:val="single"/>
        </w:rPr>
        <w:t>Doutrina Romanista</w:t>
      </w:r>
      <w:r>
        <w:rPr/>
        <w:t xml:space="preserve"> - A santa eucaristia é o real corpo e real sangue de Cristo sob a aparência externa de pão e vinho. Os elementos são transformados verdadeiramente e substancialmente no corpo e sangue, alma e divindade, ossos e tendões de Cristo.</w:t>
      </w:r>
    </w:p>
    <w:p>
      <w:pPr>
        <w:pStyle w:val="StyleHeading3LatinCenturyGothic"/>
        <w:rPr/>
      </w:pPr>
      <w:r>
        <w:rPr/>
        <w:t>Quando foi que esta idéia foi adotada pela Igreja Romana?</w:t>
      </w:r>
    </w:p>
    <w:p>
      <w:pPr>
        <w:pStyle w:val="Texto"/>
        <w:rPr/>
      </w:pPr>
      <w:r>
        <w:rPr/>
        <w:t>Somente em 1215 (Concílio de Latrão).</w:t>
      </w:r>
    </w:p>
    <w:p>
      <w:pPr>
        <w:pStyle w:val="StyleHeading3LatinCenturyGothic"/>
        <w:rPr/>
      </w:pPr>
      <w:r>
        <w:rPr/>
      </w:r>
    </w:p>
    <w:p>
      <w:pPr>
        <w:pStyle w:val="StyleHeading3LatinCenturyGothic"/>
        <w:rPr/>
      </w:pPr>
      <w:r>
        <w:rPr/>
        <w:t>Como os romanistas inventaram a doutrina da transubstanciação?</w:t>
      </w:r>
    </w:p>
    <w:p>
      <w:pPr>
        <w:pStyle w:val="Texto"/>
        <w:rPr/>
      </w:pPr>
      <w:r>
        <w:rPr/>
        <w:t xml:space="preserve">Eles dizem que as palavras de Cristo "Este É meu corpo”devem ser tomadas literalmente. </w:t>
      </w:r>
    </w:p>
    <w:p>
      <w:pPr>
        <w:pStyle w:val="StyleCitao"/>
        <w:rPr/>
      </w:pPr>
      <w:r>
        <w:rPr/>
        <w:t>Luc 22:19</w:t>
      </w:r>
    </w:p>
    <w:p>
      <w:pPr>
        <w:pStyle w:val="StyleCitao"/>
        <w:rPr/>
      </w:pPr>
      <w:r>
        <w:rPr/>
        <w:t>E, tomando o pão, e havendo dado graças, partiu-o, e deu-lho, dizendo: Isto é o meu corpo, que por vós é dado; fazei isto em memória de mim. (Lucas 22:19 ACF)</w:t>
      </w:r>
    </w:p>
    <w:p>
      <w:pPr>
        <w:pStyle w:val="StyleHeading3LatinCenturyGothic"/>
        <w:rPr/>
      </w:pPr>
      <w:r>
        <w:rPr/>
        <w:t>Tal interpretação tem qualquer fundamento?</w:t>
      </w:r>
    </w:p>
    <w:p>
      <w:pPr>
        <w:pStyle w:val="Texto"/>
        <w:rPr/>
      </w:pPr>
      <w:r>
        <w:rPr/>
        <w:t>Não, a não ser que este mesmo método seja usado em outras passagens como: "EU SOU a porta"; "Este cálice É a nova aliança"; "As sete vacas SÃO os sete anos e deglutiram as outras sete vacas”[e os discípulos em Luc 22:19 imediatamente canibalizaram nacos da carne crua de Cristo, deliciando-se em mastigá-la, vampirescamente sorvendo copos do seu sangue].</w:t>
      </w:r>
    </w:p>
    <w:p>
      <w:pPr>
        <w:pStyle w:val="StyleHeading3LatinCenturyGothic"/>
        <w:rPr/>
      </w:pPr>
      <w:r>
        <w:rPr/>
        <w:t>A ceia do Senhor foi planejada para ser um sacrifício?</w:t>
      </w:r>
    </w:p>
    <w:p>
      <w:pPr>
        <w:pStyle w:val="Texto"/>
        <w:rPr/>
      </w:pPr>
      <w:r>
        <w:rPr/>
        <w:t>Não, ela foi planejada para comemorar o SACRIFÍCIO COMPLETADO-ENCERRADO no Calvário, "Fazei isto EM MEMÓRIA de mim". O próprio Cristo tomou o pão e partiu-o. Teria Ele, então, dois corpos, um vivo e outro morto? Ele nos diz para fazer isto "até que Ele volte". Quando voltar, irá Ele ter um corpo no ar e outro nos altares de Roma? [Lembremos que uma pessoa só tem um corpo, uma alma, um espírito].</w:t>
      </w:r>
    </w:p>
    <w:p>
      <w:pPr>
        <w:pStyle w:val="Texto2"/>
        <w:rPr/>
      </w:pPr>
      <w:r>
        <w:rPr>
          <w:u w:val="single"/>
        </w:rPr>
        <w:t>Doutrina Romanista</w:t>
      </w:r>
      <w:r>
        <w:rPr/>
        <w:t xml:space="preserve"> - Na santa eucaristia, Cristo é oferecido como sacrifício propiciatório a Deus, em favor dos vivos e dos mortos. A hóstia e o vinho, depois de transubstanciados, são para ser adorados como sendo Cristo.</w:t>
      </w:r>
    </w:p>
    <w:p>
      <w:pPr>
        <w:pStyle w:val="StyleHeading3LatinCenturyGothic"/>
        <w:rPr/>
      </w:pPr>
      <w:r>
        <w:rPr/>
        <w:t>É possível repetir o sacrifício de Cristo?</w:t>
      </w:r>
    </w:p>
    <w:p>
      <w:pPr>
        <w:pStyle w:val="Texto"/>
        <w:rPr/>
      </w:pPr>
      <w:r>
        <w:rPr/>
        <w:t xml:space="preserve">Não. É proibido. O sacrifício foi feito DE UMA VEZ POR TODAS. </w:t>
      </w:r>
    </w:p>
    <w:p>
      <w:pPr>
        <w:pStyle w:val="StyleCitao"/>
        <w:rPr/>
      </w:pPr>
      <w:r>
        <w:rPr/>
        <w:t>Heb 9:25-26,12; 10:10-12; Rom 6:8</w:t>
      </w:r>
    </w:p>
    <w:p>
      <w:pPr>
        <w:pStyle w:val="StyleCitao"/>
        <w:rPr/>
      </w:pPr>
      <w:r>
        <w:rPr/>
        <w:t>25 Nem também para a si mesmo se oferecer muitas vezes, como o sumo sacerdote cada ano entra no santuário com sangue alheio; 26 De outra maneira, necessário lhe fora padecer muitas vezes desde a fundação do mundo. Mas agora na consumação dos séculos uma vez se manifestou, para aniquilar o pecado pelo sacrifício de si mesmo. (Hebreus 9:25-26 ACF)</w:t>
      </w:r>
    </w:p>
    <w:p>
      <w:pPr>
        <w:pStyle w:val="StyleCitao"/>
        <w:rPr/>
      </w:pPr>
      <w:r>
        <w:rPr/>
        <w:t>Nem por sangue de bodes e bezerros, mas por seu próprio sangue, entrou uma vez no santuário, havendo efetuado uma eterna redenção. (Hebreus 9:12 ACF)</w:t>
      </w:r>
    </w:p>
    <w:p>
      <w:pPr>
        <w:pStyle w:val="StyleCitao"/>
        <w:rPr/>
      </w:pPr>
      <w:r>
        <w:rPr/>
        <w:t>10 Na qual vontade temos sido santificados pela oblação do corpo de Jesus Cristo, feita uma vez. 11 E assim todo o sacerdote aparece cada dia, ministrando e oferecendo muitas vezes os mesmos sacrifícios, que nunca podem tirar os pecados; 12 Mas este, havendo oferecido para sempre um único sacrifício pelos pecados, está assentado à destra de Deus, (Hebreus 10:10-12 ACF)</w:t>
      </w:r>
    </w:p>
    <w:p>
      <w:pPr>
        <w:pStyle w:val="StyleCitao"/>
        <w:rPr/>
      </w:pPr>
      <w:r>
        <w:rPr/>
        <w:t>Ora, se já morremos com Cristo, cremos que também com ele viveremos; (Romanos 6:8 ACF)</w:t>
      </w:r>
    </w:p>
    <w:p>
      <w:pPr>
        <w:pStyle w:val="Texto"/>
        <w:rPr/>
      </w:pPr>
      <w:r>
        <w:rPr/>
        <w:t>A Ceia do Senhor não é um SACRIFÍCIO mas uma CELEBRAÇÃO. É um [mero] "memorial", [uma figura] de alguma coisa já feita. Na ordenança o crente RELEMBRA o sacrifício do Senhor Jesus Cristo [passado] reconhece o poder dEle [presente] e anela pela [iminente] volta dEle [futuro]. (1Cor 11:26)</w:t>
      </w:r>
    </w:p>
    <w:p>
      <w:pPr>
        <w:pStyle w:val="StyleHeading3LatinCenturyGothic"/>
        <w:rPr/>
      </w:pPr>
      <w:r>
        <w:rPr/>
        <w:t>Os romanistas estão impugnando [rejeitando] a suficiência do sacrifício de Cristo?</w:t>
      </w:r>
    </w:p>
    <w:p>
      <w:pPr>
        <w:pStyle w:val="Texto"/>
        <w:rPr/>
      </w:pPr>
      <w:r>
        <w:rPr/>
        <w:t xml:space="preserve">Sim, e leia Heb 6:6. </w:t>
      </w:r>
    </w:p>
    <w:p>
      <w:pPr>
        <w:pStyle w:val="StyleCitao"/>
        <w:rPr/>
      </w:pPr>
      <w:r>
        <w:rPr/>
        <w:t>Heb 6:6; Rom 6:9</w:t>
      </w:r>
    </w:p>
    <w:p>
      <w:pPr>
        <w:pStyle w:val="StyleCitao"/>
        <w:rPr/>
      </w:pPr>
      <w:r>
        <w:rPr/>
        <w:t>E recaíram, sejam outra vez renovados para arrependimento; pois assim, quanto a eles, de novo crucificam o Filho de Deus, e o expõem ao vitupério. (Hebreus 6:6 ACF)</w:t>
      </w:r>
    </w:p>
    <w:p>
      <w:pPr>
        <w:pStyle w:val="StyleCitao"/>
        <w:rPr/>
      </w:pPr>
      <w:r>
        <w:rPr/>
        <w:t>Sabendo que, tendo sido Cristo ressuscitado dentre os mortos, já não morre; a morte não mais tem domínio sobre ele. (Romanos 6:9 ACF)</w:t>
      </w:r>
    </w:p>
    <w:p>
      <w:pPr>
        <w:pStyle w:val="StyleHeading3LatinCenturyGothic"/>
        <w:rPr/>
      </w:pPr>
      <w:r>
        <w:rPr/>
        <w:t>Onde está o [único] corpo [físico e literal] de Cristo?</w:t>
      </w:r>
    </w:p>
    <w:p>
      <w:pPr>
        <w:pStyle w:val="Texto"/>
        <w:rPr/>
      </w:pPr>
      <w:r>
        <w:rPr/>
        <w:t xml:space="preserve">No céu, e para nunca mais ser novamente humilhado. </w:t>
      </w:r>
    </w:p>
    <w:p>
      <w:pPr>
        <w:pStyle w:val="StyleCitao"/>
        <w:rPr/>
      </w:pPr>
      <w:r>
        <w:rPr/>
        <w:t>Filp 2:8-9</w:t>
      </w:r>
    </w:p>
    <w:p>
      <w:pPr>
        <w:pStyle w:val="StyleCitao"/>
        <w:rPr/>
      </w:pPr>
      <w:r>
        <w:rPr/>
        <w:t>8 E, achado na forma de homem, humilhou-se a si mesmo, sendo obediente até à morte, e morte de cruz. 9 Por isso, também Deus o exaltou soberanamente, e lhe deu um nome que é sobre todo o nome; (Filipenses 2:8-9 ACF)</w:t>
      </w:r>
    </w:p>
    <w:p>
      <w:pPr>
        <w:pStyle w:val="Texto2"/>
        <w:rPr/>
      </w:pPr>
      <w:r>
        <w:rPr>
          <w:u w:val="single"/>
        </w:rPr>
        <w:t>Doutrina Romanista</w:t>
      </w:r>
      <w:r>
        <w:rPr/>
        <w:t xml:space="preserve"> - O vinho pode ser tomado somente pelo padre. Para os leigos, só pão.</w:t>
      </w:r>
    </w:p>
    <w:p>
      <w:pPr>
        <w:pStyle w:val="StyleHeading3LatinCenturyGothic"/>
        <w:rPr/>
      </w:pPr>
      <w:r>
        <w:rPr/>
        <w:t>Quando esta idéia foi introduzida?</w:t>
      </w:r>
    </w:p>
    <w:p>
      <w:pPr>
        <w:pStyle w:val="Texto"/>
        <w:rPr/>
      </w:pPr>
      <w:r>
        <w:rPr/>
        <w:t>Em 1414 (Concílio de Constância).</w:t>
      </w:r>
    </w:p>
    <w:p>
      <w:pPr>
        <w:pStyle w:val="StyleHeading3LatinCenturyGothic"/>
        <w:rPr/>
      </w:pPr>
      <w:r>
        <w:rPr/>
        <w:t>Eram ambos, o pão e o vinho, administrados, no tempo dos apóstolos?</w:t>
      </w:r>
    </w:p>
    <w:p>
      <w:pPr>
        <w:pStyle w:val="Texto"/>
        <w:rPr/>
      </w:pPr>
      <w:r>
        <w:rPr/>
        <w:t>"E, tomando o cálice, e dando graças, deu-lho; e TODOS BEBERAM DELE.”</w:t>
      </w:r>
    </w:p>
    <w:p>
      <w:pPr>
        <w:pStyle w:val="StyleCitao"/>
        <w:rPr/>
      </w:pPr>
      <w:r>
        <w:rPr/>
        <w:t>Mar 14:23; Mat 26:27</w:t>
      </w:r>
    </w:p>
    <w:p>
      <w:pPr>
        <w:pStyle w:val="StyleCitao"/>
        <w:rPr/>
      </w:pPr>
      <w:r>
        <w:rPr/>
        <w:t>E, tomando o cálice, e dando graças, deu-lho; e todos beberam dele. (Marcos 14:23 ACF)</w:t>
      </w:r>
    </w:p>
    <w:p>
      <w:pPr>
        <w:pStyle w:val="StyleCitao"/>
        <w:rPr/>
      </w:pPr>
      <w:r>
        <w:rPr/>
        <w:t>E, tomando o cálice, e dando graças, deu-lho, dizendo: Bebei dele todos; (Mateus 26:27 ACF)</w:t>
      </w:r>
    </w:p>
    <w:p>
      <w:pPr>
        <w:pStyle w:val="Texto2"/>
        <w:rPr/>
      </w:pPr>
      <w:r>
        <w:rPr>
          <w:u w:val="single"/>
        </w:rPr>
        <w:t>Doutrina Romanista</w:t>
      </w:r>
      <w:r>
        <w:rPr/>
        <w:t xml:space="preserve"> - O mesmo Jesus que foi oferecido na cruz é diariamente oferecido nos altares das igrejas [romanistas]. Missas devem ser celebradas em benefício das almas do purgatório. (Estas missas são pagas pelos parentes e amigos vivos). Os protestantes não têm nenhum sacrifício, tendo abolido a missa. [Esta é mais uma razão pela qual todos os protestantes estão perdidos].</w:t>
      </w:r>
    </w:p>
    <w:p>
      <w:pPr>
        <w:pStyle w:val="StyleHeading3LatinCenturyGothic"/>
        <w:rPr/>
      </w:pPr>
      <w:r>
        <w:rPr/>
        <w:t>Há a menor referência bíblica para se oferecer missa?</w:t>
      </w:r>
    </w:p>
    <w:p>
      <w:pPr>
        <w:pStyle w:val="Texto"/>
        <w:rPr/>
      </w:pPr>
      <w:r>
        <w:rPr/>
        <w:t>Não, nem nenhuma autorização para fazer da Ceia do Senhor uma mercadoria, objeto de comércio.</w:t>
      </w:r>
    </w:p>
    <w:p>
      <w:pPr>
        <w:pStyle w:val="StyleHeading3LatinCenturyGothic"/>
        <w:rPr/>
      </w:pPr>
      <w:r>
        <w:rPr/>
        <w:t>A missa põe Cristo em evidência [suprema, infinitamente acima de todos] ou O obscurece?</w:t>
      </w:r>
    </w:p>
    <w:p>
      <w:pPr>
        <w:pStyle w:val="Texto"/>
        <w:rPr/>
      </w:pPr>
      <w:r>
        <w:rPr/>
        <w:t>Ela chama a atenção para o sacerdote [que finge e alega realizar o supremo milagre ou mágica de todos os séculos] e para o deus-hóstia, na qual a confiança do povo está centralizada. A missa coloca a salvação nas mãos [exclusivas] do sacerdote, esta é a única razão para a interpretação de Roma.</w:t>
      </w:r>
    </w:p>
    <w:p>
      <w:pPr>
        <w:pStyle w:val="StyleHeading3LatinCenturyGothic"/>
        <w:rPr/>
      </w:pPr>
      <w:r>
        <w:rPr/>
        <w:t>É possível se dizer se o vinho transubstanciado é ou não é sangue real?</w:t>
      </w:r>
    </w:p>
    <w:p>
      <w:pPr>
        <w:pStyle w:val="Texto"/>
        <w:rPr/>
      </w:pPr>
      <w:r>
        <w:rPr/>
        <w:t>Isto pode ser [facilmente] demonstrado, basta se beber muito dele. [Quando criança católica, o esposo da tradutora viu um padre "puxando fogo”na 2a missa do domingo, um amigo coroinha revelou o porquê...].</w:t>
      </w:r>
    </w:p>
    <w:p>
      <w:pPr>
        <w:pStyle w:val="StyleHeading3LatinCenturyGothic"/>
        <w:rPr/>
      </w:pPr>
      <w:r>
        <w:rPr/>
        <w:t>Os protestantes têm um sacrifício?</w:t>
      </w:r>
    </w:p>
    <w:p>
      <w:pPr>
        <w:pStyle w:val="Texto"/>
        <w:rPr/>
      </w:pPr>
      <w:r>
        <w:rPr/>
        <w:t xml:space="preserve">Sim, se eles são verdadeiramente crentes no Senhor Jesus Cristo. </w:t>
      </w:r>
    </w:p>
    <w:p>
      <w:pPr>
        <w:pStyle w:val="StyleCitao"/>
        <w:rPr/>
      </w:pPr>
      <w:r>
        <w:rPr/>
        <w:t>Isa 53:5</w:t>
      </w:r>
    </w:p>
    <w:p>
      <w:pPr>
        <w:pStyle w:val="StyleCitao"/>
        <w:rPr/>
      </w:pPr>
      <w:r>
        <w:rPr/>
        <w:t>Mas ele foi ferido por causa das nossas transgressões, e moído por causa das nossas iniqüidades; o castigo que nos traz a paz estava sobre ele, e pelas suas pisaduras fomos sarados. (Isaías 53:5 ACF)</w:t>
      </w:r>
    </w:p>
    <w:p>
      <w:pPr>
        <w:pStyle w:val="Heading4"/>
        <w:ind w:left="0" w:hanging="0"/>
        <w:rPr/>
      </w:pPr>
      <w:r>
        <w:rPr/>
        <w:t>Mariolatria e adoração de imagens</w:t>
      </w:r>
    </w:p>
    <w:p>
      <w:pPr>
        <w:pStyle w:val="Texto2"/>
        <w:rPr/>
      </w:pPr>
      <w:r>
        <w:rPr>
          <w:u w:val="single"/>
        </w:rPr>
        <w:t>Doutrina Romanista</w:t>
      </w:r>
      <w:r>
        <w:rPr/>
        <w:t xml:space="preserve"> - Maria é onipotente em poder e infinita em misericórdia, e é para ser adorada como rainha do céu e dos anjos. Ela foi imaculada. (Ela é chamada Mãe de Deus, Refúgio dos Pecadores, Portão do Céu, Mãe de Misericórdia, Esposa do Espírito Santo, Propiciatória do Mundo etc)</w:t>
      </w:r>
    </w:p>
    <w:p>
      <w:pPr>
        <w:pStyle w:val="StyleHeading3LatinCenturyGothic"/>
        <w:rPr/>
      </w:pPr>
      <w:r>
        <w:rPr/>
        <w:t>Quando foi introduzido este ensino sobre Maria?</w:t>
      </w:r>
    </w:p>
    <w:p>
      <w:pPr>
        <w:pStyle w:val="Texto"/>
        <w:rPr/>
      </w:pPr>
      <w:r>
        <w:rPr/>
        <w:t>Foi advogado por Duns Scotus, em 1301; foi objeto de amarga contenda pelos séculos posteriores; e não foi proclamado doutrina senão em 1854 (Pio IX).</w:t>
      </w:r>
    </w:p>
    <w:p>
      <w:pPr>
        <w:pStyle w:val="StyleHeading3LatinCenturyGothic"/>
        <w:rPr/>
      </w:pPr>
      <w:r>
        <w:rPr/>
        <w:t>As Escrituras concedem a Maria atributos de deidade ?</w:t>
      </w:r>
    </w:p>
    <w:p>
      <w:pPr>
        <w:pStyle w:val="Texto"/>
        <w:rPr/>
      </w:pPr>
      <w:r>
        <w:rPr/>
        <w:t>Ela era tão desamparada como qualquer outra mulher fora da graça de Deus.</w:t>
      </w:r>
    </w:p>
    <w:p>
      <w:pPr>
        <w:pStyle w:val="StyleCitao"/>
        <w:rPr/>
      </w:pPr>
      <w:r>
        <w:rPr/>
        <w:t>Luc 1:46,49; Luc 2:22</w:t>
      </w:r>
    </w:p>
    <w:p>
      <w:pPr>
        <w:pStyle w:val="StyleCitao"/>
        <w:rPr/>
      </w:pPr>
      <w:r>
        <w:rPr/>
        <w:t>Disse então Maria: A minha alma engrandece ao Senhor, (Lucas 1:46 ACF)</w:t>
      </w:r>
    </w:p>
    <w:p>
      <w:pPr>
        <w:pStyle w:val="StyleCitao"/>
        <w:rPr/>
      </w:pPr>
      <w:r>
        <w:rPr/>
        <w:t>Porque me fez grandes coisas o Poderoso; E santo é seu nome. (Lucas 1:49 ACF)</w:t>
      </w:r>
    </w:p>
    <w:p>
      <w:pPr>
        <w:pStyle w:val="StyleCitao"/>
        <w:rPr/>
      </w:pPr>
      <w:r>
        <w:rPr/>
        <w:t>E, cumprindo-se os dias da purificação dela, segundo a lei de Moisés, o levaram a Jerusalém, para o apresentarem ao Senhor (Lucas 2:22 ACF)</w:t>
      </w:r>
    </w:p>
    <w:p>
      <w:pPr>
        <w:pStyle w:val="StyleCitao"/>
        <w:rPr/>
      </w:pPr>
      <w:r>
        <w:rPr/>
        <w:t>Ela mesma reconheceu como seu Salvador o Filho concebido milagrosamente nela (Luc 1:47)</w:t>
      </w:r>
    </w:p>
    <w:p>
      <w:pPr>
        <w:pStyle w:val="StyleHeading3LatinCenturyGothic"/>
        <w:rPr/>
      </w:pPr>
      <w:r>
        <w:rPr/>
        <w:t>Adoração foi jamais concedida a Maria?</w:t>
      </w:r>
    </w:p>
    <w:p>
      <w:pPr>
        <w:pStyle w:val="Texto"/>
        <w:rPr/>
      </w:pPr>
      <w:r>
        <w:rPr/>
        <w:t>Adoração foi concedida ao Filho mas nunca à sua mãe [mesmo quando Ele era um bebê].</w:t>
      </w:r>
    </w:p>
    <w:p>
      <w:pPr>
        <w:pStyle w:val="StyleHeading3LatinCenturyGothic"/>
        <w:rPr/>
      </w:pPr>
      <w:r>
        <w:rPr/>
        <w:t>Jesus reconheceu Maria como mais que humana?</w:t>
      </w:r>
    </w:p>
    <w:p>
      <w:pPr>
        <w:pStyle w:val="StyleCitao"/>
        <w:rPr/>
      </w:pPr>
      <w:r>
        <w:rPr/>
        <w:t>Joa 2:3-4; Joa 19:26-27</w:t>
      </w:r>
    </w:p>
    <w:p>
      <w:pPr>
        <w:pStyle w:val="StyleCitao"/>
        <w:rPr/>
      </w:pPr>
      <w:r>
        <w:rPr/>
        <w:t>3 E, faltando vinho, a mãe de Jesus lhe disse: Não têm vinho. 4 Disse-lhe Jesus: Mulher, que tenho eu contigo? Ainda não é chegada a minha hora. (João 2:3-4 ACF)</w:t>
      </w:r>
    </w:p>
    <w:p>
      <w:pPr>
        <w:pStyle w:val="StyleCitao"/>
        <w:rPr/>
      </w:pPr>
      <w:r>
        <w:rPr/>
        <w:t>26 Ora Jesus, vendo ali sua mãe, e que o discípulo a quem ele amava estava presente, disse a sua mãe: Mulher, eis aí o teu filho. 27 Depois disse ao discípulo: Eis aí tua mãe. E desde aquela hora o discípulo a recebeu em sua casa. (João 19:26-27 ACF)</w:t>
      </w:r>
    </w:p>
    <w:p>
      <w:pPr>
        <w:pStyle w:val="StyleHeading3LatinCenturyGothic"/>
        <w:rPr/>
      </w:pPr>
      <w:r>
        <w:rPr/>
        <w:t>Maria ocupou algum lugar superior [ou de qualquer importância] na igreja primitiva?</w:t>
      </w:r>
    </w:p>
    <w:p>
      <w:pPr>
        <w:pStyle w:val="Texto"/>
        <w:rPr/>
      </w:pPr>
      <w:r>
        <w:rPr/>
        <w:t>Não. Ela simplesmente estava na reunião de orações com os discípulos e não é sequer mencionada depois disso.</w:t>
      </w:r>
    </w:p>
    <w:p>
      <w:pPr>
        <w:pStyle w:val="StyleCitao"/>
        <w:rPr/>
      </w:pPr>
      <w:r>
        <w:rPr/>
        <w:t>Atos 1:14</w:t>
      </w:r>
    </w:p>
    <w:p>
      <w:pPr>
        <w:pStyle w:val="StyleCitao"/>
        <w:rPr/>
      </w:pPr>
      <w:r>
        <w:rPr/>
        <w:t>Todos estes perseveravam unanimemente em oração e súplicas, com as mulheres, e Maria mãe de Jesus, e com seus irmãos. (Atos 1:14 ACF)</w:t>
      </w:r>
    </w:p>
    <w:p>
      <w:pPr>
        <w:pStyle w:val="StyleHeading3LatinCenturyGothic"/>
        <w:rPr/>
      </w:pPr>
      <w:r>
        <w:rPr/>
        <w:t>Maria foi a mãe de Cristo. Isto se refere a Cristo como Deus, ou meramente ao Seu lado humano?</w:t>
      </w:r>
    </w:p>
    <w:p>
      <w:pPr>
        <w:pStyle w:val="StyleCitao"/>
        <w:rPr/>
      </w:pPr>
      <w:r>
        <w:rPr/>
        <w:t>Luc 1:30-31,35</w:t>
      </w:r>
    </w:p>
    <w:p>
      <w:pPr>
        <w:pStyle w:val="StyleCitao"/>
        <w:rPr/>
      </w:pPr>
      <w:r>
        <w:rPr/>
        <w:t>30 Disse-lhe, então, o anjo: Maria, não temas, porque achaste graça diante de Deus. 31 E eis que em teu ventre conceberás e darás à luz um filho, e pór-lhe-ás o nome de Jesus. (Lucas 1:30-31 ACF)</w:t>
      </w:r>
    </w:p>
    <w:p>
      <w:pPr>
        <w:pStyle w:val="StyleCitao"/>
        <w:rPr/>
      </w:pPr>
      <w:r>
        <w:rPr/>
        <w:t>E, respondendo o anjo, disse-lhe: Descerá sobre ti o Espírito Santo, e a virtude do Altíssimo te cobrirá com a sua sombra; por isso também o Santo, que de ti há de nascer, será chamado Filho de Deus. (Lucas 1:35 ACF)</w:t>
      </w:r>
    </w:p>
    <w:p>
      <w:pPr>
        <w:pStyle w:val="StyleHeading3LatinCenturyGothic"/>
        <w:rPr/>
      </w:pPr>
      <w:r>
        <w:rPr/>
        <w:t>Qual é o único mandamento de Maria?</w:t>
      </w:r>
    </w:p>
    <w:p>
      <w:pPr>
        <w:pStyle w:val="StyleCitao"/>
        <w:rPr/>
      </w:pPr>
      <w:r>
        <w:rPr/>
        <w:t>Joa 2:5</w:t>
      </w:r>
    </w:p>
    <w:p>
      <w:pPr>
        <w:pStyle w:val="StyleCitao"/>
        <w:rPr/>
      </w:pPr>
      <w:r>
        <w:rPr/>
        <w:t>Sua mãe disse aos serventes: Fazei tudo quanto ele vos disser. (João 2:5 ACF)</w:t>
      </w:r>
    </w:p>
    <w:p>
      <w:pPr>
        <w:pStyle w:val="StyleHeading3LatinCenturyGothic"/>
        <w:rPr/>
      </w:pPr>
      <w:r>
        <w:rPr/>
        <w:t>Somente Jesus [é necessário e] é suficiente para socorrer os pecadores?</w:t>
      </w:r>
    </w:p>
    <w:p>
      <w:pPr>
        <w:pStyle w:val="Texto"/>
        <w:rPr/>
      </w:pPr>
      <w:r>
        <w:rPr/>
        <w:t xml:space="preserve">Ele é o ÚNICO socorro. </w:t>
      </w:r>
    </w:p>
    <w:p>
      <w:pPr>
        <w:pStyle w:val="StyleCitao"/>
        <w:rPr/>
      </w:pPr>
      <w:r>
        <w:rPr/>
        <w:t>Heb 2:18; 4:14-16</w:t>
      </w:r>
    </w:p>
    <w:p>
      <w:pPr>
        <w:pStyle w:val="StyleCitao"/>
        <w:rPr/>
      </w:pPr>
      <w:r>
        <w:rPr/>
        <w:t>Porque naquilo que ele mesmo, sendo tentado, padeceu, pode socorrer aos que são tentados. (Hebreus 2:18 ACF)</w:t>
      </w:r>
    </w:p>
    <w:p>
      <w:pPr>
        <w:pStyle w:val="StyleCitao"/>
        <w:rPr/>
      </w:pPr>
      <w:r>
        <w:rPr/>
        <w:t>14 Visto que temos um grande sumo sacerdote, Jesus, Filho de Deus, que penetrou nos céus, retenhamos firmemente a nossa confissão. 15 Porque não temos um sumo sacerdote que não possa compadecer-se das nossas fraquezas; porém, um que, como nós, em tudo foi tentado, mas sem pecado. 16 Cheguemos, pois, com confiança ao trono da graça, para que possamos alcançar misericórdia e achar graça, a fim de sermos ajudados em tempo oportuno. (Hebreus 4:14-16 ACF)</w:t>
      </w:r>
    </w:p>
    <w:p>
      <w:pPr>
        <w:pStyle w:val="Texto2"/>
        <w:rPr/>
      </w:pPr>
      <w:r>
        <w:rPr>
          <w:u w:val="single"/>
        </w:rPr>
        <w:t>Doutrina Romanista</w:t>
      </w:r>
      <w:r>
        <w:rPr/>
        <w:t xml:space="preserve"> - As imagens de Cristo, da virgem mãe de Deus e dos santos têm que ter seus usos mantidos nas igrejas e a elas devida veneração tem que ser oferecida (Concílio de Trento, 1564). Incenso é oferecido ante estas imagens, o povo beija-as, descobre suas cabeças em suas presenças e repete rezas especiais diante delas.</w:t>
      </w:r>
    </w:p>
    <w:p>
      <w:pPr>
        <w:pStyle w:val="StyleHeading3LatinCenturyGothic"/>
        <w:rPr/>
      </w:pPr>
      <w:r>
        <w:rPr/>
        <w:t>As imagens são estritamente proibidas?</w:t>
      </w:r>
    </w:p>
    <w:p>
      <w:pPr>
        <w:pStyle w:val="Texto"/>
        <w:rPr/>
      </w:pPr>
      <w:r>
        <w:rPr/>
        <w:t>Estrita e severamente.</w:t>
      </w:r>
    </w:p>
    <w:p>
      <w:pPr>
        <w:pStyle w:val="StyleCitao"/>
        <w:rPr/>
      </w:pPr>
      <w:r>
        <w:rPr/>
        <w:t>Exo 20:4; [Deut 4:15-19 (ou todo o capítulo)]; Isa 42:8; Isa 44:9</w:t>
      </w:r>
    </w:p>
    <w:p>
      <w:pPr>
        <w:pStyle w:val="StyleCitao"/>
        <w:rPr/>
      </w:pPr>
      <w:r>
        <w:rPr/>
        <w:t>Não farás para ti imagem de escultura, nem alguma semelhança do que há em cima nos céus, nem em baixo na terra, nem nas águas debaixo da terra. (Êxodo 20:4 ACF)</w:t>
      </w:r>
    </w:p>
    <w:p>
      <w:pPr>
        <w:pStyle w:val="StyleCitao"/>
        <w:rPr/>
      </w:pPr>
      <w:r>
        <w:rPr/>
        <w:t>15 Guardai, pois, com diligência as vossas almas, pois nenhuma figura vistes no dia em que o SENHOR, em Horebe, falou convosco do meio do fogo; 16 Para que não vos corrompais, e vos façais alguma imagem esculpida na forma de qualquer figura, semelhança de homem ou mulher; 17 Figura de algum animal que haja na terra; figura de alguma ave alada que vóa pelos céus; 18 Figura de algum animal que se arrasta sobre a terra; figura de algum peixe que esteja nas águas debaixo da terra; 19 Que não levantes os teus olhos aos céus e vejas o sol, e a lua, e as estrelas, todo o exército dos céus; e sejas impelido a que te inclines perante eles, e sirvas àqueles que o SENHOR teu Deus repartiu a todos os povos debaixo de todos os céus. (Deuteronômio 4:15-19 ACF)</w:t>
      </w:r>
    </w:p>
    <w:p>
      <w:pPr>
        <w:pStyle w:val="StyleCitao"/>
        <w:rPr/>
      </w:pPr>
      <w:r>
        <w:rPr/>
        <w:t>Eu sou o SENHOR; este é o meu nome; a minha glória, pois, a outrem não darei, nem o meu louvor às imagens de escultura. (Isaías 42:8 ACF)</w:t>
      </w:r>
    </w:p>
    <w:p>
      <w:pPr>
        <w:pStyle w:val="StyleCitao"/>
        <w:rPr/>
      </w:pPr>
      <w:r>
        <w:rPr/>
        <w:t>Todos os artífices de imagens de escultura são vaidade, e as suas coisas mais desejáveis são de nenhum préstimo; e suas próprias testemunhas, nada vêem nem entendem para que sejam envergonhados. (Isaías 44:9 ACF)</w:t>
      </w:r>
    </w:p>
    <w:p>
      <w:pPr>
        <w:pStyle w:val="StyleHeading3LatinCenturyGothic"/>
        <w:rPr/>
      </w:pPr>
      <w:r>
        <w:rPr/>
        <w:t>O argumento que os romanistas não adoram as imagens mas sim a quem elas representam, tem alguma força?</w:t>
      </w:r>
    </w:p>
    <w:p>
      <w:pPr>
        <w:pStyle w:val="Texto"/>
        <w:rPr/>
      </w:pPr>
      <w:r>
        <w:rPr/>
        <w:t>Não, porque os católicos diferenciam entre certas imagens do mesmo ser representado no mesmo formato e tamanho, atribuindo a algumas dessas imagens milagrosos poderes e concedendo-lhes honras especiais recusadas a outras. Qualquer que seja a teoria, a prática é adoração de imagens. O único nome bíblico para isto é IDOLATRIA.</w:t>
      </w:r>
    </w:p>
    <w:p>
      <w:pPr>
        <w:pStyle w:val="Texto2"/>
        <w:rPr/>
      </w:pPr>
      <w:r>
        <w:rPr>
          <w:u w:val="single"/>
        </w:rPr>
        <w:t>Doutrina Romanista</w:t>
      </w:r>
      <w:r>
        <w:rPr/>
        <w:t xml:space="preserve"> - Podemos invocar anjos e santos e recorrer às suas orações e ajuda para obtermos benefícios de Deus. Por seus próprios méritos, eles podem obter bênçãos para nós.</w:t>
      </w:r>
    </w:p>
    <w:p>
      <w:pPr>
        <w:pStyle w:val="StyleHeading3LatinCenturyGothic"/>
        <w:rPr/>
      </w:pPr>
      <w:r>
        <w:rPr/>
        <w:t>Quando foi que esta idéia foi introduzida?</w:t>
      </w:r>
    </w:p>
    <w:p>
      <w:pPr>
        <w:pStyle w:val="Texto"/>
        <w:rPr/>
      </w:pPr>
      <w:r>
        <w:rPr/>
        <w:t>Perto do sexto século.</w:t>
      </w:r>
    </w:p>
    <w:p>
      <w:pPr>
        <w:pStyle w:val="StyleHeading3LatinCenturyGothic"/>
        <w:rPr/>
      </w:pPr>
      <w:r>
        <w:rPr/>
        <w:t>Em que implica rezar para os santos e anjos?</w:t>
      </w:r>
    </w:p>
    <w:p>
      <w:pPr>
        <w:pStyle w:val="Texto"/>
        <w:rPr/>
      </w:pPr>
      <w:r>
        <w:rPr/>
        <w:t>Que eles têm onipresença e onisciência, atributos pertencentes somente a Deus [às três pessoas da Trindade].</w:t>
      </w:r>
    </w:p>
    <w:p>
      <w:pPr>
        <w:pStyle w:val="StyleHeading3LatinCenturyGothic"/>
        <w:rPr/>
      </w:pPr>
      <w:r>
        <w:rPr/>
      </w:r>
    </w:p>
    <w:p>
      <w:pPr>
        <w:pStyle w:val="StyleHeading3LatinCenturyGothic"/>
        <w:rPr/>
      </w:pPr>
      <w:r>
        <w:rPr/>
        <w:t>Há nas Escrituras o menor indício de que os santos mortos podem ouvir orações?</w:t>
      </w:r>
    </w:p>
    <w:p>
      <w:pPr>
        <w:pStyle w:val="Texto"/>
        <w:rPr/>
      </w:pPr>
      <w:r>
        <w:rPr/>
        <w:t>Nenhuma [sombra de indício disto].</w:t>
      </w:r>
    </w:p>
    <w:p>
      <w:pPr>
        <w:pStyle w:val="StyleCitao"/>
        <w:rPr/>
      </w:pPr>
      <w:r>
        <w:rPr/>
        <w:t>Ecl 9:6</w:t>
      </w:r>
    </w:p>
    <w:p>
      <w:pPr>
        <w:pStyle w:val="StyleCitao"/>
        <w:rPr/>
      </w:pPr>
      <w:r>
        <w:rPr/>
        <w:t>Também o seu amor, o seu ódio, e a sua inveja já pereceram, e já não têm parte alguma para sempre, em coisa alguma do que se faz debaixo do sol. (Eclesiastes 9:6 ACF)</w:t>
      </w:r>
    </w:p>
    <w:p>
      <w:pPr>
        <w:pStyle w:val="StyleHeading3LatinCenturyGothic"/>
        <w:rPr/>
      </w:pPr>
      <w:r>
        <w:rPr/>
        <w:t>Há mais do que um mediador entre Deus e o homem?</w:t>
      </w:r>
    </w:p>
    <w:p>
      <w:pPr>
        <w:pStyle w:val="StyleCitao"/>
        <w:rPr/>
      </w:pPr>
      <w:r>
        <w:rPr/>
        <w:t>Porque há um só Deus, e um só Mediador entre Deus e os homens, Jesus Cristo homem. (1Timóteo 2:5 ACF)</w:t>
      </w:r>
    </w:p>
    <w:p>
      <w:pPr>
        <w:pStyle w:val="StyleCitao"/>
        <w:rPr/>
      </w:pPr>
      <w:r>
        <w:rPr/>
        <w:t>Disse-lhe Jesus: Eu sou o caminho, e a verdade e a vida; ninguém vem ao Pai, senão por mim. (João 14:6 ACF)</w:t>
      </w:r>
    </w:p>
    <w:p>
      <w:pPr>
        <w:pStyle w:val="StyleHeading3LatinCenturyGothic"/>
        <w:rPr/>
      </w:pPr>
      <w:r>
        <w:rPr/>
        <w:t>É proibido adorar anjos?</w:t>
      </w:r>
    </w:p>
    <w:p>
      <w:pPr>
        <w:pStyle w:val="Texto"/>
        <w:rPr/>
      </w:pPr>
      <w:r>
        <w:rPr/>
        <w:t>Estrita e severamente.</w:t>
      </w:r>
    </w:p>
    <w:p>
      <w:pPr>
        <w:pStyle w:val="StyleCitao"/>
        <w:rPr/>
      </w:pPr>
      <w:r>
        <w:rPr/>
        <w:t>Col 2:18</w:t>
      </w:r>
    </w:p>
    <w:p>
      <w:pPr>
        <w:pStyle w:val="StyleCitao"/>
        <w:rPr/>
      </w:pPr>
      <w:r>
        <w:rPr/>
        <w:t>Ninguém vos domine a seu bel-prazer com pretexto de humildade e culto dos anjos, envolvendo-se em coisas que não viu; estando debalde inchado na sua carnal compreensão, (Colossenses 2:18 ACF)</w:t>
      </w:r>
    </w:p>
    <w:p>
      <w:pPr>
        <w:pStyle w:val="StyleHeading3LatinCenturyGothic"/>
        <w:rPr/>
      </w:pPr>
      <w:r>
        <w:rPr/>
        <w:t>Por que é proibido [adorar anjos]?</w:t>
      </w:r>
    </w:p>
    <w:p>
      <w:pPr>
        <w:pStyle w:val="Texto"/>
        <w:rPr/>
      </w:pPr>
      <w:r>
        <w:rPr/>
        <w:t>Porque eles não são senão servos criados, por esta razão não podem ser adorados sem idolatria. Veja Heb 1:5-13.</w:t>
      </w:r>
    </w:p>
    <w:p>
      <w:pPr>
        <w:pStyle w:val="StyleCitao"/>
        <w:rPr/>
      </w:pPr>
      <w:r>
        <w:rPr/>
        <w:t>Heb 1:6-8,13</w:t>
      </w:r>
    </w:p>
    <w:p>
      <w:pPr>
        <w:pStyle w:val="StyleCitao"/>
        <w:rPr/>
      </w:pPr>
      <w:r>
        <w:rPr/>
        <w:t>6 E outra vez, quando introduz no mundo o primogênito, diz: E todos os anjos de Deus o adorem. 7 E, quanto aos anjos, diz: Faz dos seus anjos espíritos, E de seus ministros labareda de fogo. 8 Mas, do Filho, diz: O Deus, o teu trono subsiste pelos séculos dos séculos; Cetro de eqüidade é o cetro do teu reino. (Hebreus 1:6-8 ACF)</w:t>
      </w:r>
    </w:p>
    <w:p>
      <w:pPr>
        <w:pStyle w:val="StyleCitao"/>
        <w:rPr/>
      </w:pPr>
      <w:r>
        <w:rPr/>
        <w:t>E a qual dos anjos disse jamais: Assenta-te à minha destra, Até que ponha a teus inimigos por escabelo de teus pés? (Hebreus 1:13 ACF)</w:t>
      </w:r>
    </w:p>
    <w:p>
      <w:pPr>
        <w:pStyle w:val="Heading4"/>
        <w:ind w:left="0" w:hanging="0"/>
        <w:rPr/>
      </w:pPr>
      <w:r>
        <w:rPr/>
        <w:t>Sacramentos falsos</w:t>
      </w:r>
    </w:p>
    <w:p>
      <w:pPr>
        <w:pStyle w:val="Texto2"/>
        <w:rPr/>
      </w:pPr>
      <w:r>
        <w:rPr>
          <w:u w:val="single"/>
        </w:rPr>
        <w:t>Doutrina Romanista</w:t>
      </w:r>
      <w:r>
        <w:rPr/>
        <w:t xml:space="preserve"> - Jesus instituiu os sete sacramentos da nova lei, e todos eles são essenciais para a salvação.</w:t>
      </w:r>
    </w:p>
    <w:p>
      <w:pPr>
        <w:pStyle w:val="StyleHeading3LatinCenturyGothic"/>
        <w:rPr/>
      </w:pPr>
      <w:r>
        <w:rPr/>
        <w:t>Alguns dos sacramentos de Roma são mencionados na Bíblia?</w:t>
      </w:r>
    </w:p>
    <w:p>
      <w:pPr>
        <w:pStyle w:val="Texto"/>
        <w:rPr/>
      </w:pPr>
      <w:r>
        <w:rPr/>
        <w:t>Só dois: o batismo e a ceia do Senhor. Não há sacramento de confirmação, penitência, extrema unção, ordenação ou matrimônio [como ensinados por Roma].</w:t>
      </w:r>
    </w:p>
    <w:p>
      <w:pPr>
        <w:pStyle w:val="StyleHeading3LatinCenturyGothic"/>
        <w:rPr/>
      </w:pPr>
      <w:r>
        <w:rPr/>
        <w:t>Quando foi que os romanistas começaram com o confessionário?</w:t>
      </w:r>
    </w:p>
    <w:p>
      <w:pPr>
        <w:pStyle w:val="Texto"/>
        <w:rPr/>
      </w:pPr>
      <w:r>
        <w:rPr/>
        <w:t>1225 (Concílio de Latrão).</w:t>
      </w:r>
    </w:p>
    <w:p>
      <w:pPr>
        <w:pStyle w:val="StyleHeading3LatinCenturyGothic"/>
        <w:rPr/>
      </w:pPr>
      <w:r>
        <w:rPr/>
        <w:t>O arrependimento ensinado pela Bíblia exige que o arrependido faça penitência?</w:t>
      </w:r>
    </w:p>
    <w:p>
      <w:pPr>
        <w:pStyle w:val="Texto"/>
        <w:rPr/>
      </w:pPr>
      <w:r>
        <w:rPr/>
        <w:t>Não há nenhuma menção desta idéia [na Bíblia].</w:t>
      </w:r>
    </w:p>
    <w:p>
      <w:pPr>
        <w:pStyle w:val="StyleCitao"/>
        <w:rPr/>
      </w:pPr>
      <w:r>
        <w:rPr/>
        <w:t>1Joa 1:9</w:t>
      </w:r>
    </w:p>
    <w:p>
      <w:pPr>
        <w:pStyle w:val="StyleCitao"/>
        <w:rPr/>
      </w:pPr>
      <w:r>
        <w:rPr/>
        <w:t>Se confessarmos os nossos pecados, ele é fiel e justo para nos perdoar os pecados, e nos purificar de toda a injustiça. (1 Joãn 1:9 ACF)</w:t>
      </w:r>
    </w:p>
    <w:p>
      <w:pPr>
        <w:pStyle w:val="Texto2"/>
        <w:rPr/>
      </w:pPr>
      <w:r>
        <w:rPr>
          <w:u w:val="single"/>
        </w:rPr>
        <w:t>Doutrina Romanista</w:t>
      </w:r>
      <w:r>
        <w:rPr/>
        <w:t xml:space="preserve"> - Ao menos 1 vez ao ano o católico deve ir ao confessionário e confessar seus pecados ao padre, a Maria, a Miguel, a João o Batista, a Pedro, a Paulo e a todos os santos.</w:t>
      </w:r>
    </w:p>
    <w:p>
      <w:pPr>
        <w:pStyle w:val="StyleHeading3LatinCenturyGothic"/>
        <w:rPr/>
      </w:pPr>
      <w:r>
        <w:rPr/>
        <w:t>Somente a quem os pecados têm que ser confessados?</w:t>
      </w:r>
    </w:p>
    <w:p>
      <w:pPr>
        <w:pStyle w:val="Texto"/>
        <w:rPr/>
      </w:pPr>
      <w:r>
        <w:rPr/>
        <w:t>A Deus e a aqueles contra quem foram cometidos.</w:t>
      </w:r>
    </w:p>
    <w:p>
      <w:pPr>
        <w:pStyle w:val="StyleCitao"/>
        <w:rPr/>
      </w:pPr>
      <w:r>
        <w:rPr/>
        <w:t>Atos 8:22; Tia 5:16; Prov 28:13; Sal 32:5</w:t>
      </w:r>
    </w:p>
    <w:p>
      <w:pPr>
        <w:pStyle w:val="StyleCitao"/>
        <w:rPr/>
      </w:pPr>
      <w:r>
        <w:rPr/>
        <w:t>Arrepende-te, pois, dessa tua iniqüidade, e ora a Deus, para que porventura te seja perdoado o pensamento do teu coração; (Atos 8:22 ACF)</w:t>
      </w:r>
    </w:p>
    <w:p>
      <w:pPr>
        <w:pStyle w:val="StyleCitao"/>
        <w:rPr/>
      </w:pPr>
      <w:r>
        <w:rPr/>
        <w:t>Confessai as vossas culpas uns aos outros, e orai uns pelos outros, para que sareis. A oração feita por um justo pode muito em seus efeitos. (Tiago 5:16 ACF)</w:t>
      </w:r>
    </w:p>
    <w:p>
      <w:pPr>
        <w:pStyle w:val="StyleCitao"/>
        <w:rPr/>
      </w:pPr>
      <w:r>
        <w:rPr/>
        <w:t>O que encobre as suas transgressões nunca prosperará, mas o que as confessa e deixa, alcançará misericórdia. (Provérbios 28:13 ACF)</w:t>
      </w:r>
    </w:p>
    <w:p>
      <w:pPr>
        <w:pStyle w:val="StyleCitao"/>
        <w:rPr/>
      </w:pPr>
      <w:r>
        <w:rPr/>
        <w:t>Confessei-te o meu pecado, e a minha maldade não encobri. Dizia eu: Confessarei ao SENHOR as minhas transgressões; e tu perdoaste a maldade do meu pecado. (Selá.) (Salmos 32:5 ACF)</w:t>
      </w:r>
    </w:p>
    <w:p>
      <w:pPr>
        <w:pStyle w:val="Texto"/>
        <w:rPr/>
      </w:pPr>
      <w:r>
        <w:rPr/>
        <w:t>Não há nenhuma alusão a confissão auricular e secreta, nem nenhum caso registrado disto, em todas as Escrituras. O confessionário é meramente um meio de colocar todos os que vão lá, em absoluta submissão aos poderes dos sacerdotes.</w:t>
      </w:r>
    </w:p>
    <w:p>
      <w:pPr>
        <w:pStyle w:val="StyleHeading3LatinCenturyGothic"/>
        <w:rPr/>
      </w:pPr>
      <w:r>
        <w:rPr/>
        <w:t>Quem é o único que tem o poder de perdoar pecados?</w:t>
      </w:r>
    </w:p>
    <w:p>
      <w:pPr>
        <w:pStyle w:val="Texto"/>
        <w:rPr/>
      </w:pPr>
      <w:r>
        <w:rPr/>
        <w:t>Jesus Cristo.</w:t>
      </w:r>
    </w:p>
    <w:p>
      <w:pPr>
        <w:pStyle w:val="StyleCitao"/>
        <w:rPr/>
      </w:pPr>
      <w:r>
        <w:rPr/>
      </w:r>
    </w:p>
    <w:p>
      <w:pPr>
        <w:pStyle w:val="StyleCitao"/>
        <w:rPr/>
      </w:pPr>
      <w:r>
        <w:rPr/>
        <w:t>1Joa 2:1; Mar 2:6-10</w:t>
      </w:r>
    </w:p>
    <w:p>
      <w:pPr>
        <w:pStyle w:val="StyleCitao"/>
        <w:rPr/>
      </w:pPr>
      <w:r>
        <w:rPr/>
        <w:t>Meus filhinhos, estas coisas vos escrevo, para que não pequeis; e, se alguém pecar, temos um Advogado para com o Pai, Jesus Cristo, o justo. (1 Joãn 2:1 ACF)</w:t>
      </w:r>
    </w:p>
    <w:p>
      <w:pPr>
        <w:pStyle w:val="StyleCitao"/>
        <w:rPr/>
      </w:pPr>
      <w:r>
        <w:rPr/>
        <w:t>6 E estavam ali assentados alguns dos escribas, que arrazoavam em seus corações, dizendo: 7 Por que diz este assim blasfêmias? Quem pode perdoar pecados, senão Deus? 8 E Jesus, conhecendo logo em seu espírito que assim arrazoavam entre si, lhes disse: Por que arrazoais sobre estas coisas em vossos corações? 9 Qual é mais fácil? dizer ao paralítico: Estão perdoados os teus pecados; ou dizer-lhe: Levanta-te, e toma o teu leito, e anda? 10 Ora, para que saibais que o Filho do homem tem na terra poder para perdoar pecados (disse ao paralítico), (Marcos 2:6-10 ACF)</w:t>
      </w:r>
    </w:p>
    <w:p>
      <w:pPr>
        <w:pStyle w:val="StyleHeading3LatinCenturyGothic"/>
        <w:rPr/>
      </w:pPr>
      <w:r>
        <w:rPr/>
        <w:t>O que quis Jesus dizer quando falou aos discípulos: "Àqueles a quem perdoardes os pecados lhes são perdoados"?</w:t>
      </w:r>
    </w:p>
    <w:p>
      <w:pPr>
        <w:pStyle w:val="StyleCitao"/>
        <w:rPr/>
      </w:pPr>
      <w:r>
        <w:rPr/>
        <w:t>Joa 20:22-23; [1Tim 2:5]</w:t>
      </w:r>
    </w:p>
    <w:p>
      <w:pPr>
        <w:pStyle w:val="StyleCitao"/>
        <w:rPr/>
      </w:pPr>
      <w:r>
        <w:rPr/>
        <w:t>22 E, havendo dito isto, assoprou sobre eles e disse-lhes: Recebei o Espírito Santo. 23 Åqueles a quem perdoardes os pecados lhes são perdoados; e àqueles a quem os retiverdes lhes são retidos. (João 20:22-23 ACF)</w:t>
      </w:r>
    </w:p>
    <w:p>
      <w:pPr>
        <w:pStyle w:val="StyleCitao"/>
        <w:rPr/>
      </w:pPr>
      <w:r>
        <w:rPr/>
        <w:t>Porque há um só Deus, e um só Mediador entre Deus e os homens, Jesus Cristo homem. (1Timóteo 2:5 ACF)</w:t>
      </w:r>
    </w:p>
    <w:p>
      <w:pPr>
        <w:pStyle w:val="StyleHeading3LatinCenturyGothic"/>
        <w:rPr/>
      </w:pPr>
      <w:r>
        <w:rPr/>
        <w:t>Pode alguém, por cumprir atos de penitência que lhes foram prescritos, fazer de Deus seu devedor?</w:t>
      </w:r>
    </w:p>
    <w:p>
      <w:pPr>
        <w:pStyle w:val="Texto"/>
        <w:rPr/>
      </w:pPr>
      <w:r>
        <w:rPr/>
        <w:t>Não. [Que tal pensamento pereça!]</w:t>
      </w:r>
    </w:p>
    <w:p>
      <w:pPr>
        <w:pStyle w:val="StyleCitao"/>
        <w:rPr/>
      </w:pPr>
      <w:r>
        <w:rPr/>
        <w:t>Rom 11:34-35; Miq 6:6-7</w:t>
      </w:r>
    </w:p>
    <w:p>
      <w:pPr>
        <w:pStyle w:val="StyleCitao"/>
        <w:rPr/>
      </w:pPr>
      <w:r>
        <w:rPr/>
        <w:t>34 Porque quem compreendeu a mente do Senhor? ou quem foi seu conselheiro? 35 Ou quem lhe deu primeiro a ele, para que lhe seja recompensado? (Romanos 11:34-35 ACF)</w:t>
      </w:r>
    </w:p>
    <w:p>
      <w:pPr>
        <w:pStyle w:val="StyleCitao"/>
        <w:rPr/>
      </w:pPr>
      <w:r>
        <w:rPr/>
        <w:t>6 Com que me apresentarei ao SENHOR, e me inclinarei diante do Deus altíssimo? Apresentar-me-ei diante dele com holocaustos, com bezerros de um ano? 7 Agradar-se-á o SENHOR de milhares de carneiros, ou de dez mil ribeiros de azeite? Darei o meu primogênito pela minha transgressão, o fruto do meu ventre pelo pecado da minha alma? (Miquéias 6:6-7 ACF)</w:t>
      </w:r>
    </w:p>
    <w:p>
      <w:pPr>
        <w:pStyle w:val="Texto"/>
        <w:rPr/>
      </w:pPr>
      <w:r>
        <w:rPr/>
        <w:t>Só podemos nos aproximar de Deus se o fazemos nos méritos de Cristo. Ele é que é o Advogado de todo o verdadeiro crente.</w:t>
      </w:r>
    </w:p>
    <w:p>
      <w:pPr>
        <w:pStyle w:val="StyleHeading3LatinCenturyGothic"/>
        <w:rPr/>
      </w:pPr>
      <w:r>
        <w:rPr/>
        <w:t>Tem alguém o direito de instituir ordenanças exceto Cristo, o Cabeça de [cada] igreja?</w:t>
      </w:r>
    </w:p>
    <w:p>
      <w:pPr>
        <w:pStyle w:val="StyleCitao"/>
        <w:rPr/>
      </w:pPr>
      <w:r>
        <w:rPr/>
        <w:t>Deut 12:32</w:t>
      </w:r>
    </w:p>
    <w:p>
      <w:pPr>
        <w:pStyle w:val="StyleCitao"/>
        <w:rPr/>
      </w:pPr>
      <w:r>
        <w:rPr/>
        <w:t>Tudo o que eu te ordeno, observarás para fazer; nada lhe acrescentarás nem diminuirás. (Deuteronômio 12:32 ACF)</w:t>
      </w:r>
    </w:p>
    <w:p>
      <w:pPr>
        <w:pStyle w:val="Texto2"/>
        <w:rPr/>
      </w:pPr>
      <w:r>
        <w:rPr>
          <w:u w:val="single"/>
        </w:rPr>
        <w:t>Doutrina Romanista</w:t>
      </w:r>
      <w:r>
        <w:rPr/>
        <w:t xml:space="preserve"> - Casamento é um sacramento e confere graça. Não tem nenhum valor, exceto se administrado pessoalmente por um sacerdote católico. </w:t>
      </w:r>
    </w:p>
    <w:p>
      <w:pPr>
        <w:pStyle w:val="StyleHeading3LatinCenturyGothic"/>
        <w:rPr/>
      </w:pPr>
      <w:r>
        <w:rPr/>
        <w:t>A [divina] instituição do casamento foi alguma vez [divinamente] transformada em um sacramento?</w:t>
      </w:r>
    </w:p>
    <w:p>
      <w:pPr>
        <w:pStyle w:val="Texto"/>
        <w:rPr/>
      </w:pPr>
      <w:r>
        <w:rPr/>
        <w:t>Nunca. O objetivo de Roma em transformar o casamento em um sacramento foi o de estabelecer seu controle sobre e desde a formação das famílias dos reis e dos nobres. E, por governar sobre a família em geral, governar sobre o mundo.</w:t>
      </w:r>
    </w:p>
    <w:p>
      <w:pPr>
        <w:pStyle w:val="StyleHeading3LatinCenturyGothic"/>
        <w:rPr/>
      </w:pPr>
      <w:r>
        <w:rPr/>
        <w:t>Cristo fez o laço matrimonial absolutamente indissolúvel?</w:t>
      </w:r>
    </w:p>
    <w:p>
      <w:pPr>
        <w:pStyle w:val="Texto"/>
        <w:rPr/>
      </w:pPr>
      <w:r>
        <w:rPr/>
        <w:t>Não: Ele deixou uma exceção.</w:t>
      </w:r>
    </w:p>
    <w:p>
      <w:pPr>
        <w:pStyle w:val="StyleCitao"/>
        <w:rPr/>
      </w:pPr>
      <w:r>
        <w:rPr/>
        <w:t>Mat 5:32</w:t>
      </w:r>
    </w:p>
    <w:p>
      <w:pPr>
        <w:pStyle w:val="StyleCitao"/>
        <w:rPr/>
      </w:pPr>
      <w:r>
        <w:rPr/>
        <w:t>Eu, porém, vos digo que qualquer que repudiar sua mulher, a não ser por causa de prostituição, faz que ela cometa adultério, e qualquer que casar com a repudiada comete adultério. (Mateus 5:32 ACF)</w:t>
      </w:r>
    </w:p>
    <w:p>
      <w:pPr>
        <w:pStyle w:val="Texto2"/>
        <w:rPr/>
      </w:pPr>
      <w:r>
        <w:rPr>
          <w:u w:val="single"/>
        </w:rPr>
        <w:t>Doutrina Romanista</w:t>
      </w:r>
      <w:r>
        <w:rPr/>
        <w:t xml:space="preserve"> - Uma indulgência é uma remissão [um perdão] seguramente concedida pela Igreja [Romanista], de todas ou de parte das punições devidas pelos pecados [veniais] já perdoados. Só pode receber indulgência a pessoa isenta de culpa por pecados mortais.</w:t>
      </w:r>
    </w:p>
    <w:p>
      <w:pPr>
        <w:pStyle w:val="StyleHeading3LatinCenturyGothic"/>
        <w:rPr/>
      </w:pPr>
      <w:r>
        <w:rPr/>
        <w:t>Quando foi esta doutrina de "indulgência”propagada pela primeira vez?</w:t>
      </w:r>
    </w:p>
    <w:p>
      <w:pPr>
        <w:pStyle w:val="Texto"/>
        <w:rPr/>
      </w:pPr>
      <w:r>
        <w:rPr/>
        <w:t>Em 1096.</w:t>
      </w:r>
    </w:p>
    <w:p>
      <w:pPr>
        <w:pStyle w:val="StyleHeading3LatinCenturyGothic"/>
        <w:rPr/>
      </w:pPr>
      <w:r>
        <w:rPr/>
        <w:t>Como os romanistas obtêm indulgências?</w:t>
      </w:r>
    </w:p>
    <w:p>
      <w:pPr>
        <w:pStyle w:val="Texto"/>
        <w:rPr/>
      </w:pPr>
      <w:r>
        <w:rPr/>
        <w:t>Fazendo o que o sacerdote prescrever: visitando certas igrejas e curvando-se em adoração a certos altares; orando a certos santos, imagens ou esculturas; beijando certas cruzes; rezando o rosário; usando crucifixos, miçangas, escapulários, medalhas, etc. (que tenham sido devidamente "benditas"); pagando dinheiro; etc. Tais ensinos são presunção sem limites, nem de longe com indício algum nas Escrituras.</w:t>
      </w:r>
    </w:p>
    <w:p>
      <w:pPr>
        <w:pStyle w:val="Texto"/>
        <w:rPr/>
      </w:pPr>
      <w:r>
        <w:rPr/>
        <w:t xml:space="preserve">Compilação por Keith L. Brooks, D.D. </w:t>
      </w:r>
    </w:p>
    <w:p>
      <w:pPr>
        <w:pStyle w:val="Texto"/>
        <w:rPr/>
      </w:pPr>
      <w:r>
        <w:rPr/>
        <w:t xml:space="preserve">Tradução por Valdenira N.M. Silva, out.2000 </w:t>
      </w:r>
      <w:r>
        <w:br w:type="page"/>
      </w:r>
    </w:p>
    <w:p>
      <w:pPr>
        <w:pStyle w:val="Heading2"/>
        <w:ind w:left="0" w:hanging="0"/>
        <w:rPr/>
      </w:pPr>
      <w:bookmarkStart w:id="7" w:name="__RefHeading___Toc189032958"/>
      <w:bookmarkEnd w:id="7"/>
      <w:r>
        <w:rPr/>
        <w:t xml:space="preserve">Ciência Cristã (Eddyismo) </w:t>
      </w:r>
      <w:r>
        <w:rPr/>
        <w:br w:type="textWrapping" w:clear="all"/>
      </w:r>
      <w:r>
        <w:rPr/>
        <w:t>Sob a Luz das Escrituras</w:t>
      </w:r>
    </w:p>
    <w:p>
      <w:pPr>
        <w:pStyle w:val="Heading4"/>
        <w:ind w:left="0" w:hanging="0"/>
        <w:rPr/>
      </w:pPr>
      <w:r>
        <w:rPr/>
        <w:t>ERROS</w:t>
      </w:r>
    </w:p>
    <w:p>
      <w:pPr>
        <w:pStyle w:val="StyleHeading3LatinCenturyGothic"/>
        <w:rPr/>
      </w:pPr>
      <w:r>
        <w:rPr/>
        <w:t>“</w:t>
      </w:r>
      <w:r>
        <w:rPr/>
        <w:t>CRISTO NÃO É DEUS, foi igual a nós.”</w:t>
      </w:r>
    </w:p>
    <w:p>
      <w:pPr>
        <w:pStyle w:val="StyleCitao"/>
        <w:rPr/>
      </w:pPr>
      <w:r>
        <w:rPr/>
        <w:t>Joã 1:1-3,10,14; 10:30; 14:7-9; Fp 2:6; Isa 9:6; Heb 1:2; Col 1:16.</w:t>
      </w:r>
    </w:p>
    <w:p>
      <w:pPr>
        <w:pStyle w:val="StyleCitao"/>
        <w:rPr/>
      </w:pPr>
      <w:r>
        <w:rPr/>
        <w:t>1 No princípio era o Verbo, e o Verbo estava com Deus, e o Verbo era Deus. 2 Ele estava no princípio com Deus. 3 Todas as coisas foram feitas por ele, e sem ele nada do que foi feito se fez. 10 Estava no mundo, e o mundo foi feito por ele, e o mundo não o conheceu. 14 E o Verbo se fez carne, e habitou entre nós, e vimos a sua glória, como a glória do unigênito do Pai, cheio de graça e de verdade. (João 1:1-3,10,14) Nada mais claro, se você crer literalmente o que está escrito: (a) Está escrito "o Verbo ERA DEUS"! (b) Está escrito "No princípio”(a eternidade passada, antes da criação de tudo que foi criado) "era o Verbo", isto é, ele já existia no princípio (a eternidade passada, antes da criação de tudo que foi criado). (c) Está ensinado claramente que todas as coisas (materiais ou espirituais) criadas foram criadas por ele; ora, ninguém pode ser ao mesmo tempo criador de todas estas coisas e ser uma das coisas criadas; logo o Verbo é o Criador de todas as coisas e nunca foi criado; logo é Deus. (d) O Verbo se tornou o "unigênito Filho”quando foi concebido o seu CORPO, por um milagre de Deus, no ventre de Maria, ainda virgem. Foi naquele exato instante que se cumpriu "Tu é meu Filho, eu hoje te gerei".</w:t>
      </w:r>
    </w:p>
    <w:p>
      <w:pPr>
        <w:pStyle w:val="StyleHeading3LatinCenturyGothic"/>
        <w:rPr/>
      </w:pPr>
      <w:r>
        <w:rPr/>
        <w:t>Eu e o Pai somos um. (João 10:30)</w:t>
      </w:r>
    </w:p>
    <w:p>
      <w:pPr>
        <w:pStyle w:val="StyleCitao"/>
        <w:rPr/>
      </w:pPr>
      <w:r>
        <w:rPr/>
        <w:t>7 Se vós me conhecêsseis a mim, também conheceríeis a meu Pai; e já desde agora o conheceis, e o tendes visto. 8 Disse-lhe Filipe: Senhor, mostra-nos o Pai, o que nos basta. 9 Disse-lhe Jesus: Estou há tanto tempo convosco, e não me tendes conhecido, Filipe? Quem me vê a mim vê o Pai; e como dizes tu: Mostra-nos o Pai? (João 14:7-9)</w:t>
      </w:r>
    </w:p>
    <w:p>
      <w:pPr>
        <w:pStyle w:val="StyleCitao"/>
        <w:rPr/>
      </w:pPr>
      <w:r>
        <w:rPr/>
        <w:t>6 Que, sendo em forma de Deus, não teve por usurpação ser igual a Deus, 7 Mas esvaziou-se a si mesmo, tomando a forma de servo, fazendo-se semelhante aos homens (Filipenses 2:6-7)</w:t>
      </w:r>
    </w:p>
    <w:p>
      <w:pPr>
        <w:pStyle w:val="StyleCitao"/>
        <w:rPr/>
      </w:pPr>
      <w:r>
        <w:rPr/>
        <w:t>Porque um menino nos nasceu, um filho se nos deu, e o principado está sobre os seus ombros, e se chamará o seu nome: Maravilhoso, Conselheiro, DEUS Forte, PAI DA ETERNIDADE, Príncipe da Paz. (Isaías 9:6)</w:t>
      </w:r>
    </w:p>
    <w:p>
      <w:pPr>
        <w:pStyle w:val="Texto2"/>
        <w:rPr/>
      </w:pPr>
      <w:r>
        <w:rPr/>
        <w:t>“</w:t>
      </w:r>
      <w:r>
        <w:rPr/>
        <w:t xml:space="preserve">O HOMEM É PERFEITO, NÃO HÁ PECADO: </w:t>
      </w:r>
    </w:p>
    <w:p>
      <w:pPr>
        <w:pStyle w:val="Texto"/>
        <w:rPr/>
      </w:pPr>
      <w:r>
        <w:rPr/>
        <w:t>“</w:t>
      </w:r>
      <w:r>
        <w:rPr/>
        <w:t>Cada homem não "</w:t>
      </w:r>
      <w:r>
        <w:rPr>
          <w:i/>
        </w:rPr>
        <w:t>será"</w:t>
      </w:r>
      <w:r>
        <w:rPr/>
        <w:t>, mas já "</w:t>
      </w:r>
      <w:r>
        <w:rPr>
          <w:b/>
          <w:bCs/>
          <w:i/>
          <w:u w:val="single"/>
        </w:rPr>
        <w:t>é</w:t>
      </w:r>
      <w:r>
        <w:rPr>
          <w:i/>
        </w:rPr>
        <w:t>”</w:t>
      </w:r>
      <w:r>
        <w:rPr/>
        <w:t>tão perfeito e imortal quanto seu pai celestial. Não houve queda, não há pecado real nem condenação eterna, não há nem precisaria haver morte propiciatória, nem novo nascimento”</w:t>
      </w:r>
    </w:p>
    <w:p>
      <w:pPr>
        <w:pStyle w:val="StyleCitao"/>
        <w:rPr/>
      </w:pPr>
      <w:r>
        <w:rPr/>
        <w:t>Isa 53:6; Jer 17:9; Sal 51:5; Rom 3:9-12; 3:22-23; 1Tim 1:15.</w:t>
      </w:r>
    </w:p>
    <w:p>
      <w:pPr>
        <w:pStyle w:val="StyleCitao"/>
        <w:rPr/>
      </w:pPr>
      <w:r>
        <w:rPr>
          <w:bCs/>
          <w:u w:val="single"/>
        </w:rPr>
        <w:t>Todos</w:t>
      </w:r>
      <w:r>
        <w:rPr>
          <w:bCs/>
        </w:rPr>
        <w:t xml:space="preserve"> nós andávamos </w:t>
      </w:r>
      <w:r>
        <w:rPr>
          <w:bCs/>
          <w:u w:val="single"/>
        </w:rPr>
        <w:t>desgarrados</w:t>
      </w:r>
      <w:r>
        <w:rPr/>
        <w:t xml:space="preserve"> como ovelhas; cada um se desviava pelo seu caminho; mas o SENHOR fez cair sobre ele a iniqüidade de nós todos. (Isaías 53:6)</w:t>
      </w:r>
    </w:p>
    <w:p>
      <w:pPr>
        <w:pStyle w:val="StyleCitao"/>
        <w:rPr/>
      </w:pPr>
      <w:r>
        <w:rPr/>
        <w:t xml:space="preserve">Enganoso é o coração, mais do que todas as coisas, e </w:t>
      </w:r>
      <w:r>
        <w:rPr>
          <w:u w:val="single"/>
        </w:rPr>
        <w:t>perverso</w:t>
      </w:r>
      <w:r>
        <w:rPr/>
        <w:t>; quem o conhecerá? (Jeremias 17:9)</w:t>
      </w:r>
    </w:p>
    <w:p>
      <w:pPr>
        <w:pStyle w:val="StyleCitao"/>
        <w:rPr/>
      </w:pPr>
      <w:r>
        <w:rPr/>
        <w:t>Eis que em iniqüidade fui formado, e em pecado me concebeu minha mãe. (Salmos 51:5)</w:t>
      </w:r>
    </w:p>
    <w:p>
      <w:pPr>
        <w:pStyle w:val="StyleCitao"/>
        <w:rPr/>
      </w:pPr>
      <w:r>
        <w:rPr/>
        <w:t xml:space="preserve">9 Pois quê? Somos nós mais excelentes? De maneira nenhuma, pois já dantes demonstramos que, tanto judeus como gregos, </w:t>
      </w:r>
      <w:r>
        <w:rPr>
          <w:bCs/>
          <w:u w:val="single"/>
        </w:rPr>
        <w:t>todos</w:t>
      </w:r>
      <w:r>
        <w:rPr>
          <w:bCs/>
        </w:rPr>
        <w:t xml:space="preserve"> estão debaixo do pecado;</w:t>
      </w:r>
      <w:r>
        <w:rPr/>
        <w:t xml:space="preserve"> 10 Como está escrito: </w:t>
      </w:r>
      <w:r>
        <w:rPr>
          <w:bCs/>
        </w:rPr>
        <w:t xml:space="preserve">Não há </w:t>
      </w:r>
      <w:r>
        <w:rPr>
          <w:bCs/>
          <w:u w:val="single"/>
        </w:rPr>
        <w:t>um</w:t>
      </w:r>
      <w:r>
        <w:rPr>
          <w:bCs/>
        </w:rPr>
        <w:t xml:space="preserve"> justo, nem </w:t>
      </w:r>
      <w:r>
        <w:rPr>
          <w:bCs/>
          <w:u w:val="single"/>
        </w:rPr>
        <w:t>um</w:t>
      </w:r>
      <w:r>
        <w:rPr>
          <w:bCs/>
        </w:rPr>
        <w:t xml:space="preserve"> sequer. 11 Não há </w:t>
      </w:r>
      <w:r>
        <w:rPr>
          <w:bCs/>
          <w:u w:val="single"/>
        </w:rPr>
        <w:t>ninguém</w:t>
      </w:r>
      <w:r>
        <w:rPr>
          <w:bCs/>
        </w:rPr>
        <w:t xml:space="preserve"> que entenda; Não há </w:t>
      </w:r>
      <w:r>
        <w:rPr>
          <w:bCs/>
          <w:u w:val="single"/>
        </w:rPr>
        <w:t>ninguém</w:t>
      </w:r>
      <w:r>
        <w:rPr>
          <w:bCs/>
        </w:rPr>
        <w:t xml:space="preserve"> que busque a Deus. 12 </w:t>
      </w:r>
      <w:r>
        <w:rPr>
          <w:bCs/>
          <w:u w:val="single"/>
        </w:rPr>
        <w:t>Todos</w:t>
      </w:r>
      <w:r>
        <w:rPr>
          <w:bCs/>
        </w:rPr>
        <w:t xml:space="preserve"> se extraviaram, e juntamente se fizeram inúteis. Não há quem faça o bem, não há nem </w:t>
      </w:r>
      <w:r>
        <w:rPr>
          <w:bCs/>
          <w:u w:val="single"/>
        </w:rPr>
        <w:t>um</w:t>
      </w:r>
      <w:r>
        <w:rPr>
          <w:bCs/>
        </w:rPr>
        <w:t xml:space="preserve"> só.</w:t>
      </w:r>
      <w:r>
        <w:rPr/>
        <w:t xml:space="preserve"> (Romanos 3:9-12)</w:t>
      </w:r>
    </w:p>
    <w:p>
      <w:pPr>
        <w:pStyle w:val="StyleCitao"/>
        <w:rPr/>
      </w:pPr>
      <w:r>
        <w:rPr/>
        <w:t xml:space="preserve">22 Isto é, a justiça de Deus pela fé em Jesus Cristo para todos e sobre todos os que crêem; porque </w:t>
      </w:r>
      <w:r>
        <w:rPr>
          <w:bCs/>
        </w:rPr>
        <w:t xml:space="preserve">não há diferença. 23 Porque </w:t>
      </w:r>
      <w:r>
        <w:rPr>
          <w:bCs/>
          <w:u w:val="single"/>
        </w:rPr>
        <w:t>todos</w:t>
      </w:r>
      <w:r>
        <w:rPr>
          <w:bCs/>
        </w:rPr>
        <w:t xml:space="preserve"> pecaram e destituídos estão da glória de Deus;</w:t>
      </w:r>
      <w:r>
        <w:rPr/>
        <w:t xml:space="preserve"> (Romanos 3:22-23)</w:t>
      </w:r>
    </w:p>
    <w:p>
      <w:pPr>
        <w:pStyle w:val="StyleCitao"/>
        <w:rPr/>
      </w:pPr>
      <w:r>
        <w:rPr/>
        <w:t xml:space="preserve">Esta é uma palavra fiel, e digna de toda a aceitação, que Cristo Jesus veio ao mundo, para salvar os </w:t>
      </w:r>
      <w:r>
        <w:rPr>
          <w:u w:val="single"/>
        </w:rPr>
        <w:t>pecadores</w:t>
      </w:r>
      <w:r>
        <w:rPr/>
        <w:t xml:space="preserve">, dos quais eu sou o </w:t>
      </w:r>
      <w:r>
        <w:rPr>
          <w:u w:val="single"/>
        </w:rPr>
        <w:t>principal</w:t>
      </w:r>
      <w:r>
        <w:rPr/>
        <w:t>. (1 Timóteo 1:15)</w:t>
      </w:r>
    </w:p>
    <w:p>
      <w:pPr>
        <w:pStyle w:val="Texto2"/>
        <w:rPr/>
      </w:pPr>
      <w:r>
        <w:rPr/>
        <w:t>“</w:t>
      </w:r>
      <w:r>
        <w:rPr/>
        <w:t>MARY BAKER EDDY É O CONFORTADOR prometido.”</w:t>
      </w:r>
    </w:p>
    <w:p>
      <w:pPr>
        <w:pStyle w:val="Texto"/>
        <w:rPr/>
      </w:pPr>
      <w:r>
        <w:rPr/>
        <w:t xml:space="preserve">João 14 já se cumpriu há séculos, em Pentecostes. Desde então cada crente tem o Espírito Santo habitando em si: </w:t>
      </w:r>
    </w:p>
    <w:p>
      <w:pPr>
        <w:pStyle w:val="StyleCitao"/>
        <w:rPr/>
      </w:pPr>
      <w:r>
        <w:rPr/>
        <w:t>1Cor 3:16-17; 6:19-20; 2Cor 6:16; Rom 8:9</w:t>
      </w:r>
    </w:p>
    <w:p>
      <w:pPr>
        <w:pStyle w:val="StyleCitao"/>
        <w:rPr/>
      </w:pPr>
      <w:r>
        <w:rPr/>
        <w:t xml:space="preserve">16 ¶ Não sabeis vós que sois o templo de Deus e que </w:t>
      </w:r>
      <w:r>
        <w:rPr>
          <w:bCs/>
        </w:rPr>
        <w:t>o Espírito de Deus habita em vós</w:t>
      </w:r>
      <w:r>
        <w:rPr/>
        <w:t xml:space="preserve">? 17 Se alguém destruir o templo de Deus, Deus o destruirá; porque o templo de Deus, que sois vós, é santo. (1 Coríntios 3:16-17) </w:t>
      </w:r>
    </w:p>
    <w:p>
      <w:pPr>
        <w:pStyle w:val="StyleCitao"/>
        <w:rPr/>
      </w:pPr>
      <w:r>
        <w:rPr/>
        <w:t xml:space="preserve">19 Ou não sabeis que o vosso corpo é o templo do </w:t>
      </w:r>
      <w:r>
        <w:rPr>
          <w:bCs/>
        </w:rPr>
        <w:t>Espírito Santo, que habita em vós</w:t>
      </w:r>
      <w:r>
        <w:rPr/>
        <w:t xml:space="preserve">, proveniente de Deus, e que não sois de vós mesmos? 20 Porque fostes comprados por bom preço; glorificai, pois, a Deus no vosso corpo, e no vosso espírito, os quais pertencem a Deus. (1 Coríntios 6:19-20) </w:t>
      </w:r>
    </w:p>
    <w:p>
      <w:pPr>
        <w:pStyle w:val="StyleCitao"/>
        <w:rPr/>
      </w:pPr>
      <w:r>
        <w:rPr/>
        <w:t xml:space="preserve">E que consenso tem o templo de Deus com os ídolos? Porque vós sois o templo do Deus vivente, como Deus disse: Neles habitarei, e entre eles andarei; e eu serei o seu Deus e eles serão o meu povo. (2 Coríntios 6:16) </w:t>
      </w:r>
    </w:p>
    <w:p>
      <w:pPr>
        <w:pStyle w:val="StyleCitao"/>
        <w:rPr/>
      </w:pPr>
      <w:r>
        <w:rPr/>
        <w:t xml:space="preserve">Vós, porém, não estais na carne, mas no Espírito, se é que o Espírito de Deus habita em vós. Mas, se alguém não tem o Espírito de Cristo, esse tal não é dele. (Romanos 8:9) </w:t>
      </w:r>
    </w:p>
    <w:p>
      <w:pPr>
        <w:pStyle w:val="Texto"/>
        <w:rPr/>
      </w:pPr>
      <w:r>
        <w:rPr/>
        <w:t>Mary contradiz Deus (vide letras a até g), portanto, nunca teve o Espírito Santo!!!</w:t>
      </w:r>
    </w:p>
    <w:p>
      <w:pPr>
        <w:pStyle w:val="Texto2"/>
        <w:rPr/>
      </w:pPr>
      <w:r>
        <w:rPr>
          <w:rFonts w:eastAsia="Book Antiqua"/>
        </w:rPr>
        <w:t xml:space="preserve"> </w:t>
      </w:r>
      <w:r>
        <w:rPr/>
        <w:t>“</w:t>
      </w:r>
      <w:r>
        <w:rPr/>
        <w:t>COMPLETAMOS A BÍBLIA:”</w:t>
      </w:r>
    </w:p>
    <w:p>
      <w:pPr>
        <w:pStyle w:val="Texto"/>
        <w:rPr/>
      </w:pPr>
      <w:r>
        <w:rPr/>
        <w:t>”</w:t>
      </w:r>
      <w:r>
        <w:rPr/>
        <w:t>Os livros da Sra. Eddy são pura revelação inspirada por Deus.”</w:t>
      </w:r>
    </w:p>
    <w:p>
      <w:pPr>
        <w:pStyle w:val="StyleCitao"/>
        <w:rPr/>
      </w:pPr>
      <w:r>
        <w:rPr/>
        <w:t>Apo 22:18-19; Pro 30:5-6; Deu 4:2; Isa 8:20</w:t>
      </w:r>
    </w:p>
    <w:p>
      <w:pPr>
        <w:pStyle w:val="StyleCitao"/>
        <w:rPr/>
      </w:pPr>
      <w:r>
        <w:rPr/>
        <w:t xml:space="preserve">18 Porque eu testifico a todo aquele que ouvir as palavras da profecia deste livro que, se alguém lhes acrescentar alguma coisa, Deus fará vir sobre ele as pragas que estão escritas neste livro; 19 E, se alguém tirar quaisquer palavras do livro desta profecia, Deus tirará a sua parte do livro da vida, e da cidade santa, e das coisas que estão escritas neste livro. (Apocalipse 22:18-19) </w:t>
      </w:r>
    </w:p>
    <w:p>
      <w:pPr>
        <w:pStyle w:val="StyleCitao"/>
        <w:rPr/>
      </w:pPr>
      <w:r>
        <w:rPr/>
        <w:t xml:space="preserve">5 Toda a Palavra de Deus é pura; escudo é para os que confiam nele. 6 Nada acrescentes às suas palavras, para que não te repreenda e sejas achado mentiroso. (Provérbios 30:5-6) </w:t>
      </w:r>
    </w:p>
    <w:p>
      <w:pPr>
        <w:pStyle w:val="StyleCitao"/>
        <w:rPr/>
      </w:pPr>
      <w:r>
        <w:rPr/>
        <w:t xml:space="preserve">Não acrescentareis à palavra que vos mando, nem diminuireis dela, para que guardeis os mandamentos do SENHOR vosso Deus, que eu vos mando. (Deuteronômio 4:2) </w:t>
      </w:r>
    </w:p>
    <w:p>
      <w:pPr>
        <w:pStyle w:val="StyleCitao"/>
        <w:rPr/>
      </w:pPr>
      <w:r>
        <w:rPr/>
        <w:t xml:space="preserve">À lei e ao testemunho! Se eles não falarem segundo esta palavra, é porque não há luz neles. (Isaías 8:20) </w:t>
      </w:r>
    </w:p>
    <w:p>
      <w:pPr>
        <w:pStyle w:val="Texto2"/>
        <w:rPr/>
      </w:pPr>
      <w:r>
        <w:rPr/>
      </w:r>
    </w:p>
    <w:p>
      <w:pPr>
        <w:pStyle w:val="Texto2"/>
        <w:rPr/>
      </w:pPr>
      <w:r>
        <w:rPr/>
        <w:t>“</w:t>
      </w:r>
      <w:r>
        <w:rPr/>
        <w:t>O DIABO NÃO EXISTE.”</w:t>
      </w:r>
    </w:p>
    <w:p>
      <w:pPr>
        <w:pStyle w:val="StyleCitao"/>
        <w:rPr/>
      </w:pPr>
      <w:r>
        <w:rPr>
          <w:rStyle w:val="StyleCitaoCharChar"/>
          <w:b/>
        </w:rPr>
        <w:t xml:space="preserve">Jó 2:2; </w:t>
      </w:r>
      <w:r>
        <w:rPr>
          <w:u w:val="single"/>
        </w:rPr>
        <w:t>Luc 4:8</w:t>
      </w:r>
      <w:r>
        <w:rPr/>
        <w:t>; Ato 5:3; Apo 12:9; Mat 4:1-11</w:t>
      </w:r>
    </w:p>
    <w:p>
      <w:pPr>
        <w:pStyle w:val="StyleCitao"/>
        <w:rPr>
          <w:szCs w:val="20"/>
        </w:rPr>
      </w:pPr>
      <w:r>
        <w:rPr/>
        <w:t xml:space="preserve">Então </w:t>
      </w:r>
      <w:r>
        <w:rPr>
          <w:bCs/>
        </w:rPr>
        <w:t>o SENHOR disse a Satanás: Donde vens?</w:t>
      </w:r>
      <w:r>
        <w:rPr/>
        <w:t xml:space="preserve"> E respondeu Satanás ao SENHOR, e disse: De rodear a terra, e passear por ela. (Jó 2:2)</w:t>
      </w:r>
      <w:r>
        <w:rPr>
          <w:szCs w:val="20"/>
        </w:rPr>
        <w:t xml:space="preserve"> </w:t>
      </w:r>
    </w:p>
    <w:p>
      <w:pPr>
        <w:pStyle w:val="StyleCitao"/>
        <w:rPr>
          <w:sz w:val="20"/>
        </w:rPr>
      </w:pPr>
      <w:r>
        <w:rPr/>
        <w:t xml:space="preserve">E Jesus, respondendo, disse-lhe: </w:t>
      </w:r>
      <w:r>
        <w:rPr>
          <w:bCs/>
        </w:rPr>
        <w:t>Vai-te para trás de mim, Satanás;</w:t>
      </w:r>
      <w:r>
        <w:rPr/>
        <w:t xml:space="preserve"> porque está escrito: Adorarás o SENHOR teu Deus, e só a ele servirás. (Lucas 4:8)</w:t>
      </w:r>
      <w:r>
        <w:rPr>
          <w:sz w:val="20"/>
        </w:rPr>
        <w:t xml:space="preserve"> </w:t>
      </w:r>
    </w:p>
    <w:p>
      <w:pPr>
        <w:pStyle w:val="StyleCitao"/>
        <w:rPr>
          <w:szCs w:val="20"/>
        </w:rPr>
      </w:pPr>
      <w:r>
        <w:rPr/>
        <w:t>Disse então Pedro: Ananias, por que encheu Satanás o teu coração, para que mentisses ao Espírito Santo, e retivesses parte do preço da herdade? (Atos 5:3)</w:t>
      </w:r>
      <w:r>
        <w:rPr>
          <w:szCs w:val="20"/>
        </w:rPr>
        <w:t xml:space="preserve"> </w:t>
      </w:r>
    </w:p>
    <w:p>
      <w:pPr>
        <w:pStyle w:val="StyleCitao"/>
        <w:rPr>
          <w:sz w:val="20"/>
        </w:rPr>
      </w:pPr>
      <w:r>
        <w:rPr/>
        <w:t>E foi precipitado o grande dragão, a antiga serpente, chamada o Diabo, e Satanás, que engana todo o mundo; ele foi precipitado na terra, e os seus anjos foram lançados com ele. (Apocalipse 12:9)</w:t>
      </w:r>
      <w:r>
        <w:rPr>
          <w:sz w:val="20"/>
        </w:rPr>
        <w:t xml:space="preserve"> </w:t>
      </w:r>
    </w:p>
    <w:p>
      <w:pPr>
        <w:pStyle w:val="Texto"/>
        <w:rPr>
          <w:rFonts w:ascii="Century Gothic" w:hAnsi="Century Gothic" w:cs="Century Gothic"/>
          <w:sz w:val="20"/>
        </w:rPr>
      </w:pPr>
      <w:r>
        <w:rPr>
          <w:rStyle w:val="StyleCitaoCharChar"/>
        </w:rPr>
        <w:t xml:space="preserve">1 </w:t>
      </w:r>
      <w:r>
        <w:rPr>
          <w:rStyle w:val="StyleCitaoCenturyGothicBoldChar"/>
        </w:rPr>
        <w:t xml:space="preserve">Então foi conduzido Jesus pelo Espírito ao deserto, para ser tentado pelo diabo. </w:t>
      </w:r>
      <w:r>
        <w:rPr>
          <w:rStyle w:val="StyleCitaoCharChar"/>
        </w:rPr>
        <w:t xml:space="preserve">2 E, tendo jejuado quarenta dias e quarenta noites, depois teve fome; 3 </w:t>
      </w:r>
      <w:r>
        <w:rPr>
          <w:rStyle w:val="StyleCitaoCenturyGothicBoldChar"/>
        </w:rPr>
        <w:t xml:space="preserve">E, chegando-se a ele o tentador, </w:t>
      </w:r>
      <w:r>
        <w:rPr>
          <w:rStyle w:val="StyleCitaoCharChar"/>
        </w:rPr>
        <w:t xml:space="preserve">disse: Se tu és o Filho de Deus, manda que estas pedras se tornem em pães. 4 Ele, porém, respondendo, disse: Está escrito: Nem só de pão viverá o homem, mas de toda a palavra que sai da boca de Deus. 5 </w:t>
      </w:r>
      <w:r>
        <w:rPr>
          <w:rStyle w:val="StyleCitaoCenturyGothicBoldChar"/>
        </w:rPr>
        <w:t xml:space="preserve">Então o diabo o transportou à cidade santa, e colocou-o sobre o pináculo do templo, </w:t>
      </w:r>
      <w:r>
        <w:rPr>
          <w:rStyle w:val="StyleCitaoCharChar"/>
        </w:rPr>
        <w:t xml:space="preserve">6 E disse-lhe: Se tu és o Filho de Deus, lança-te de aqui abaixo; porque está escrito: Que aos seus anjos dará ordens a teu respeito, E tomar-te-ão nas mãos, Para que nunca tropeces em alguma pedra. 7 Disse-lhe Jesus: Também está escrito: Não tentarás o Senhor teu Deus. 8 </w:t>
      </w:r>
      <w:r>
        <w:rPr>
          <w:rStyle w:val="StyleCitaoCenturyGothicBoldChar"/>
        </w:rPr>
        <w:t>Novamente o transportou o diabo a um monte muito alto; e mostrou-lhe</w:t>
      </w:r>
      <w:r>
        <w:rPr>
          <w:rStyle w:val="StyleCitaoCharChar"/>
        </w:rPr>
        <w:t xml:space="preserve"> todos os reinos do mundo, e a glória deles. 9 E disse-lhe: Tudo isto te darei se, prostrado, me adorares. 10 </w:t>
      </w:r>
      <w:r>
        <w:rPr>
          <w:rStyle w:val="StyleCitaoCenturyGothicBoldChar"/>
        </w:rPr>
        <w:t>Então disse-lhe Jesus: Vai-te, Satanás, porque está escrito: Ao Senhor teu Deus adorarás, e só a ele servirás. 11 Então o diabo o deixou;</w:t>
      </w:r>
      <w:r>
        <w:rPr>
          <w:rStyle w:val="StyleCitaoCharChar"/>
        </w:rPr>
        <w:t xml:space="preserve"> e, eis que chegaram os anjos, e o serviam. (Mateus 4:1-11)</w:t>
      </w:r>
      <w:r>
        <w:rPr>
          <w:rFonts w:cs="Century Gothic" w:ascii="Century Gothic" w:hAnsi="Century Gothic"/>
          <w:sz w:val="20"/>
        </w:rPr>
        <w:t xml:space="preserve"> </w:t>
      </w:r>
    </w:p>
    <w:p>
      <w:pPr>
        <w:pStyle w:val="Texto2"/>
        <w:rPr/>
      </w:pPr>
      <w:r>
        <w:rPr/>
        <w:t>“</w:t>
      </w:r>
      <w:r>
        <w:rPr/>
        <w:t>O INFERNO NÃO EXISTE.”</w:t>
      </w:r>
    </w:p>
    <w:p>
      <w:pPr>
        <w:pStyle w:val="Texto"/>
        <w:rPr/>
      </w:pPr>
      <w:r>
        <w:rPr/>
        <w:t>Jesus pregou 22 vezes (diferentes!) sobre o inferno, 4 vezes mais que sobre o céu! O N. T. menciona o inferno 169 vezes!</w:t>
      </w:r>
    </w:p>
    <w:p>
      <w:pPr>
        <w:pStyle w:val="StyleCitao"/>
        <w:rPr/>
      </w:pPr>
      <w:r>
        <w:rPr>
          <w:rStyle w:val="StyleCitaoCharChar"/>
          <w:b/>
        </w:rPr>
        <w:t xml:space="preserve">Mat 3:12; 18:8-9; 25:41; </w:t>
      </w:r>
      <w:r>
        <w:rPr>
          <w:u w:val="single"/>
        </w:rPr>
        <w:t>Luc 16:23-24;</w:t>
      </w:r>
      <w:r>
        <w:rPr/>
        <w:t xml:space="preserve"> 2Ped 2:4,9; Jud 6-7</w:t>
      </w:r>
    </w:p>
    <w:p>
      <w:pPr>
        <w:pStyle w:val="StyleCitao"/>
        <w:rPr/>
      </w:pPr>
      <w:r>
        <w:rPr/>
        <w:t xml:space="preserve">Em sua mão tem a pá, e limpará a sua eira, e recolherá no celeiro o seu trigo, e </w:t>
      </w:r>
      <w:r>
        <w:rPr>
          <w:bCs/>
        </w:rPr>
        <w:t>queimará a palha com fogo que nunca se apagará.</w:t>
      </w:r>
      <w:r>
        <w:rPr/>
        <w:t xml:space="preserve"> (Mateus 3:12)</w:t>
      </w:r>
    </w:p>
    <w:p>
      <w:pPr>
        <w:pStyle w:val="StyleCitao"/>
        <w:rPr/>
      </w:pPr>
      <w:r>
        <w:rPr/>
        <w:t xml:space="preserve">8 Portanto, se a tua mão ou o teu pé te escandalizar, corta-o, e atira-o para longe de ti; </w:t>
      </w:r>
      <w:r>
        <w:rPr>
          <w:bCs/>
        </w:rPr>
        <w:t>melhor te é entrar na vida coxo, ou aleijado, do que, tendo duas mãos ou dois pés, seres lançado no fogo eterno.</w:t>
      </w:r>
      <w:r>
        <w:rPr/>
        <w:t xml:space="preserve"> 9 E, se o teu olho te escandalizar, arranca-o, e atira-o para longe de ti; </w:t>
      </w:r>
      <w:r>
        <w:rPr>
          <w:bCs/>
        </w:rPr>
        <w:t>melhor te é entrar na vida com um só olho, do que, tendo dois olhos, seres lançado no fogo do inferno.</w:t>
      </w:r>
      <w:r>
        <w:rPr/>
        <w:t xml:space="preserve"> (Mateus 18:8-9)</w:t>
      </w:r>
    </w:p>
    <w:p>
      <w:pPr>
        <w:pStyle w:val="StyleCitao"/>
        <w:rPr/>
      </w:pPr>
      <w:r>
        <w:rPr/>
        <w:t>Então dirá também aos que estiverem à sua esquerda: Apartai-vos de mim, malditos, para o fogo eterno, preparado para o diabo e seus anjos; (Mateus 25:41)</w:t>
      </w:r>
    </w:p>
    <w:p>
      <w:pPr>
        <w:pStyle w:val="StyleCitao"/>
        <w:rPr/>
      </w:pPr>
      <w:r>
        <w:rPr/>
        <w:t xml:space="preserve">23 E </w:t>
      </w:r>
      <w:r>
        <w:rPr>
          <w:bCs/>
        </w:rPr>
        <w:t>no inferno, ergueu os olhos, estando em tormentos,</w:t>
      </w:r>
      <w:r>
        <w:rPr/>
        <w:t xml:space="preserve"> e viu ao longe Abraão, e Lázaro no seu seio. 24 E, clamando, disse: Pai Abraão, tem misericórdia de mim, e manda a Lázaro, que molhe na água a ponta do seu dedo e me refresque a língua, porque estou </w:t>
      </w:r>
      <w:r>
        <w:rPr>
          <w:bCs/>
        </w:rPr>
        <w:t>atormentado nesta chama</w:t>
      </w:r>
      <w:r>
        <w:rPr/>
        <w:t>. (Lucas 16:23-24)</w:t>
      </w:r>
    </w:p>
    <w:p>
      <w:pPr>
        <w:pStyle w:val="StyleCitao"/>
        <w:rPr/>
      </w:pPr>
      <w:r>
        <w:rPr/>
        <w:t>Porque, se Deus não perdoou aos anjos que pecaram, mas, havendo-os lançado no inferno, os entregou às cadeias da escuridão, ficando reservados para o juízo; (2 Petro 2:4)</w:t>
      </w:r>
    </w:p>
    <w:p>
      <w:pPr>
        <w:pStyle w:val="StyleCitao"/>
        <w:rPr/>
      </w:pPr>
      <w:r>
        <w:rPr/>
        <w:t>Assim, sabe o Senhor livrar da tentação os piedosos, e reservar os injustos para o dia do juízo, para serem castigados; (2 Pedro 2:9)</w:t>
      </w:r>
    </w:p>
    <w:p>
      <w:pPr>
        <w:pStyle w:val="StyleCitao"/>
        <w:rPr/>
      </w:pPr>
      <w:r>
        <w:rPr/>
        <w:t>6 E aos anjos que não guardaram o seu principado, mas deixaram a sua própria habitação, reservou na escuridão e em prisões eternas até ao juízo daquele grande dia; 7 Assim como Sodoma e Gomorra, e as cidades circunvizinhas, que, havendo-se entregue à fornicação como aqueles, e ido após outra carne, foram postas por exemplo, sofrendo a pena do fogo eterno. (Judas 1:6-7)</w:t>
      </w:r>
    </w:p>
    <w:p>
      <w:pPr>
        <w:pStyle w:val="Texto2"/>
        <w:rPr>
          <w:szCs w:val="36"/>
        </w:rPr>
      </w:pPr>
      <w:r>
        <w:rPr/>
        <w:t>“</w:t>
      </w:r>
      <w:r>
        <w:rPr/>
        <w:t>Mas nós fazemos muitas CURAS.”</w:t>
      </w:r>
    </w:p>
    <w:p>
      <w:pPr>
        <w:pStyle w:val="Texto"/>
        <w:rPr/>
      </w:pPr>
      <w:r>
        <w:rPr/>
        <w:t>O Diabo e seus demônios enganam, podem vir como anjos de luz:</w:t>
      </w:r>
    </w:p>
    <w:p>
      <w:pPr>
        <w:pStyle w:val="StyleCitao"/>
        <w:rPr/>
      </w:pPr>
      <w:r>
        <w:rPr/>
        <w:br/>
        <w:t>2Cor 11:13-15; Mat 12:43-45; Êxo 7:10-12; Mat 7:22-23</w:t>
      </w:r>
    </w:p>
    <w:p>
      <w:pPr>
        <w:pStyle w:val="StyleCitao"/>
        <w:rPr/>
      </w:pPr>
      <w:r>
        <w:rPr/>
        <w:t>13 Porque tais falsos apóstolos são obreiros fraudulentos, transfigurando-se em apóstolos de Cristo. 14 E não é maravilha, porque o próprio Satanás se transfigura em anjo de luz. 15 Não é muito, pois, que os seus ministros se transfigurem em ministros da justiça; o fim dos quais será conforme as suas obras. (2 Coríntios 11:13-15)</w:t>
      </w:r>
      <w:r>
        <w:rPr>
          <w:szCs w:val="20"/>
        </w:rPr>
        <w:t xml:space="preserve"> </w:t>
      </w:r>
    </w:p>
    <w:p>
      <w:pPr>
        <w:pStyle w:val="StyleCitao"/>
        <w:rPr>
          <w:sz w:val="20"/>
        </w:rPr>
      </w:pPr>
      <w:r>
        <w:rPr/>
        <w:t>43 E, quando o espírito imundo tem saído do homem, anda por lugares áridos, buscando repouso, e não o encontra. 44 Então diz: Voltarei para a minha casa, de onde saí. E, voltando, acha-a desocupada, varrida e adornada. 45 Então vai, e leva consigo outros sete espíritos piores do que ele e, entrando, habitam ali; e são os últimos atos desse homem piores do que os primeiros. Assim acontecerá também a esta geração má. (Mateus 12:43-45)</w:t>
      </w:r>
      <w:r>
        <w:rPr>
          <w:sz w:val="20"/>
        </w:rPr>
        <w:t xml:space="preserve"> </w:t>
      </w:r>
    </w:p>
    <w:p>
      <w:pPr>
        <w:pStyle w:val="StyleCitao"/>
        <w:rPr>
          <w:szCs w:val="20"/>
        </w:rPr>
      </w:pPr>
      <w:r>
        <w:rPr/>
        <w:t>10 Então Moisés e Arão foram a Faraó, e fizeram assim como o SENHOR ordenara; e lançou Arão a sua vara diante de Faraó, e diante dos seus servos, e tornou-se em serpente. 11 E Faraó também chamou os sábios e encantadores; e os magos do Egito fizeram também o mesmo com os seus encantamentos. 12 Porque cada um lançou sua vara, e tornaram-se em serpentes; mas a vara de Arão tragou as varas deles. (Êxodo 7:10-12)</w:t>
      </w:r>
      <w:r>
        <w:rPr>
          <w:szCs w:val="20"/>
        </w:rPr>
        <w:t xml:space="preserve"> </w:t>
      </w:r>
    </w:p>
    <w:p>
      <w:pPr>
        <w:pStyle w:val="StyleCitao"/>
        <w:rPr/>
      </w:pPr>
      <w:r>
        <w:rPr/>
        <w:t>22 Muitos me dirão naquele dia: Senhor, Senhor, não profetizamos nós em teu nome? e em teu nome não expulsamos demônios? e em teu nome não fizemos muitas maravilhas? 23 E então lhes direi abertamente: Nunca vos conheci; apartai-vos de mim, vós que praticais a iniqüidade. (Mateus 7:22-23)</w:t>
      </w:r>
      <w:r>
        <w:rPr>
          <w:szCs w:val="20"/>
        </w:rPr>
        <w:t xml:space="preserve"> </w:t>
      </w:r>
    </w:p>
    <w:p>
      <w:pPr>
        <w:pStyle w:val="Texto"/>
        <w:rPr/>
      </w:pPr>
      <w:r>
        <w:rPr/>
        <w:t>Uma mente sugestionada, algumas vezes ajuda a curar o corpo (efeito placebo ou psico-somático).</w:t>
      </w:r>
    </w:p>
    <w:p>
      <w:pPr>
        <w:pStyle w:val="Texto"/>
        <w:rPr/>
      </w:pPr>
      <w:r>
        <w:rPr/>
        <w:t>Deus pode responder orações de ingênuas e sinceras pessoas (muitas não salvas, algumas talvez até salvas) no meio das falsas seitas.</w:t>
      </w:r>
    </w:p>
    <w:p>
      <w:pPr>
        <w:pStyle w:val="Heading4"/>
        <w:ind w:left="0" w:hanging="0"/>
        <w:rPr>
          <w:sz w:val="48"/>
          <w:szCs w:val="48"/>
        </w:rPr>
      </w:pPr>
      <w:r>
        <w:rPr/>
        <w:t>COMO LIDAR COM ELES (Os Cientistas Cristãos):</w:t>
      </w:r>
    </w:p>
    <w:p>
      <w:pPr>
        <w:pStyle w:val="Texto2"/>
        <w:rPr/>
      </w:pPr>
      <w:r>
        <w:rPr/>
        <w:t>a. Sempre esteja preparado</w:t>
      </w:r>
    </w:p>
    <w:p>
      <w:pPr>
        <w:pStyle w:val="Texto"/>
        <w:rPr/>
      </w:pPr>
      <w:r>
        <w:rPr/>
        <w:t xml:space="preserve">2Tim 2:15; Rom 3:19; </w:t>
      </w:r>
      <w:r>
        <w:rPr>
          <w:u w:val="single"/>
        </w:rPr>
        <w:t>1Ped 3:15</w:t>
      </w:r>
    </w:p>
    <w:p>
      <w:pPr>
        <w:pStyle w:val="Texto"/>
        <w:rPr/>
      </w:pPr>
      <w:r>
        <w:rPr/>
        <w:t>Procura apresentar-te a Deus aprovado, como obreiro que não tem de que se envergonhar, que maneja bem a palavra da verdade. (2 Timóteo 2:15)</w:t>
      </w:r>
    </w:p>
    <w:p>
      <w:pPr>
        <w:pStyle w:val="Texto"/>
        <w:rPr/>
      </w:pPr>
      <w:r>
        <w:rPr/>
        <w:t>Ora, nós sabemos que tudo o que a lei diz, aos que estão debaixo da lei o diz, para que toda a boca esteja fechada e todo o mundo seja condenável diante de Deus. (Romanos 3:19)</w:t>
      </w:r>
    </w:p>
    <w:p>
      <w:pPr>
        <w:pStyle w:val="Texto"/>
        <w:rPr/>
      </w:pPr>
      <w:r>
        <w:rPr/>
        <w:t>Antes, santificai ao Senhor Deus em vossos corações; e estai sempre preparados para responder com mansidão e temor a qualquer que vos pedir a razão da esperança que há em vós, (1 Pedro 3:15)</w:t>
      </w:r>
    </w:p>
    <w:p>
      <w:pPr>
        <w:pStyle w:val="Texto2"/>
        <w:rPr/>
      </w:pPr>
      <w:r>
        <w:rPr/>
        <w:t>b. Se eles “atacarem sua casa”, “em missão,”</w:t>
      </w:r>
      <w:r>
        <w:rPr>
          <w:bCs/>
        </w:rPr>
        <w:t>explique-lhes amorosa mas muito firmemente que</w:t>
      </w:r>
      <w:r>
        <w:rPr/>
        <w:t xml:space="preserve"> a maldição de Apo 22:18-19 pesa sobre eles (pois adicionaram e subtraíram das Escrituras), e </w:t>
      </w:r>
      <w:r>
        <w:rPr>
          <w:bCs/>
        </w:rPr>
        <w:t>seu amor a Deus lhe proíbe receber o erro em casa:</w:t>
      </w:r>
      <w:r>
        <w:rPr/>
        <w:t xml:space="preserve"> </w:t>
      </w:r>
    </w:p>
    <w:p>
      <w:pPr>
        <w:pStyle w:val="StyleCitao"/>
        <w:rPr/>
      </w:pPr>
      <w:r>
        <w:rPr>
          <w:rStyle w:val="StyleCitaoCharChar"/>
          <w:b/>
        </w:rPr>
        <w:t xml:space="preserve">Gal 1:8-9; </w:t>
      </w:r>
      <w:r>
        <w:rPr>
          <w:u w:val="single"/>
        </w:rPr>
        <w:t>2Joã 10-11</w:t>
      </w:r>
    </w:p>
    <w:p>
      <w:pPr>
        <w:pStyle w:val="StyleCitao"/>
        <w:rPr/>
      </w:pPr>
      <w:r>
        <w:rPr/>
        <w:t>8 Mas, ainda que nós mesmos ou um anjo do céu vos anuncie outro evangelho além do que já vos tenho anunciado, seja anátema. 9 Assim, como já vo-lo dissemos, agora de novo também vo-lo digo. Se alguém vos anunciar outro evangelho além do que já recebestes, seja anátema. (Gálatas 1:8-9)</w:t>
      </w:r>
    </w:p>
    <w:p>
      <w:pPr>
        <w:pStyle w:val="StyleCitao"/>
        <w:rPr/>
      </w:pPr>
      <w:r>
        <w:rPr/>
        <w:t>10 Se alguém vem ter convosco, e não traz esta doutrina, NÃO O RECEBAIS EM CASA, NEM TAMPOUCO O SAUDEIS. 11 Porque quem o saúda tem parte nas suas más obras. (2 João 1:10-11)</w:t>
      </w:r>
    </w:p>
    <w:p>
      <w:pPr>
        <w:pStyle w:val="Texto"/>
        <w:rPr/>
      </w:pPr>
      <w:r>
        <w:rPr/>
        <w:t>Ofereça-se para (com irmão maduro) falar de Cristo, a cada um deles, em separado, num local neutro.</w:t>
      </w:r>
    </w:p>
    <w:p>
      <w:pPr>
        <w:pStyle w:val="Texto2"/>
        <w:rPr/>
      </w:pPr>
      <w:r>
        <w:rPr/>
        <w:t>c. Numa oportunidade de falar a um Cientista Cristão não “em ataque”:</w:t>
      </w:r>
    </w:p>
    <w:p>
      <w:pPr>
        <w:pStyle w:val="Texto"/>
        <w:rPr/>
      </w:pPr>
      <w:r>
        <w:rPr/>
        <w:t xml:space="preserve">Concentre-se em apresentar o plano de salvação, como Deus lhe orientar (uma possibilidade: </w:t>
      </w:r>
    </w:p>
    <w:p>
      <w:pPr>
        <w:pStyle w:val="StyleCitao"/>
        <w:rPr/>
      </w:pPr>
      <w:r>
        <w:rPr>
          <w:u w:val="single"/>
        </w:rPr>
        <w:t>1Joã 1:8-9</w:t>
      </w:r>
      <w:r>
        <w:rPr/>
        <w:t>; 2Ped 3:9; Efé 2:8-9; Rom 10:8-11)</w:t>
      </w:r>
    </w:p>
    <w:p>
      <w:pPr>
        <w:pStyle w:val="StyleCitao"/>
        <w:rPr/>
      </w:pPr>
      <w:r>
        <w:rPr/>
        <w:t>8 Se dissermos que não temos pecado, enganamo-nos a nós mesmos, e não há verdade em nós. 9 Se confessarmos os nossos pecados, ele é fiel e justo para nos perdoar os pecados, e nos purificar de toda a injustiça. (1 João 1:8-9) Divida em 2 grandes verdades, tome vários minutos explicando, com coração, nossa terrível pecaminosidade.</w:t>
      </w:r>
    </w:p>
    <w:p>
      <w:pPr>
        <w:pStyle w:val="StyleCitao"/>
        <w:rPr/>
      </w:pPr>
      <w:r>
        <w:rPr/>
        <w:t>O Senhor não retarda a sua promessa, ainda que alguns a têm por tardia; mas é longânimo para conosco, não querendo que alguns se percam, senão que todos venham a arrepender-se. (2 Petro 3:9). Ah, a longanimidade de Deus! Explique-a, louve-a, toque seu coração.</w:t>
      </w:r>
    </w:p>
    <w:p>
      <w:pPr>
        <w:pStyle w:val="StyleCitao"/>
        <w:rPr/>
      </w:pPr>
      <w:r>
        <w:rPr/>
        <w:t>8 Porque pela graça sois salvos, por meio da fé; e isto não vem de vós, é dom de Deus. 9 Não vem das obras, para que ninguém se glorie; (Efésios 2:8-9). Explique bem.</w:t>
      </w:r>
    </w:p>
    <w:p>
      <w:pPr>
        <w:pStyle w:val="StyleCitao"/>
        <w:rPr/>
      </w:pPr>
      <w:r>
        <w:rPr/>
        <w:t>8 Mas que diz? A palavra está junto de ti, na tua boca e no teu coração; esta é a palavra da fé, que pregamos, 9 A saber: Se com a tua boca confessares ao Senhor Jesus, e em teu coração creres que Deus o ressuscitou dentre os mortos, serás salvo. 10 Visto que com o coração se crê para a justiça, e com a boca se faz confissão para a salvação. 11 Porque a Escritura diz: Todo aquele que nele crer não será confundido. (Romanos 10:8-11). Explique bem. Convide, sem forçar mas com coração.</w:t>
      </w:r>
    </w:p>
    <w:p>
      <w:pPr>
        <w:pStyle w:val="Texto"/>
        <w:rPr>
          <w:b/>
          <w:b/>
          <w:bCs/>
        </w:rPr>
      </w:pPr>
      <w:r>
        <w:rPr>
          <w:b/>
          <w:bCs/>
        </w:rPr>
        <w:t>Responda</w:t>
      </w:r>
      <w:r>
        <w:rPr/>
        <w:t xml:space="preserve"> (sem irritar-se) </w:t>
      </w:r>
      <w:r>
        <w:rPr>
          <w:b/>
          <w:bCs/>
        </w:rPr>
        <w:t>às objeções</w:t>
      </w:r>
      <w:r>
        <w:rPr/>
        <w:t xml:space="preserve"> (mas aferre-se, não passe para outro assunto antes dele aceitar a divindade de Cristo!) </w:t>
      </w:r>
      <w:r>
        <w:rPr>
          <w:b/>
          <w:bCs/>
        </w:rPr>
        <w:t>e volte rapidamente ao plano de salvação.</w:t>
      </w:r>
    </w:p>
    <w:p>
      <w:pPr>
        <w:pStyle w:val="Texto"/>
        <w:rPr/>
      </w:pPr>
      <w:r>
        <w:rPr/>
        <w:t>Hélio de Menezes Silva, 1994.</w:t>
      </w:r>
      <w:r>
        <w:br w:type="page"/>
      </w:r>
    </w:p>
    <w:p>
      <w:pPr>
        <w:pStyle w:val="Heading2"/>
        <w:ind w:left="0" w:hanging="0"/>
        <w:rPr/>
      </w:pPr>
      <w:bookmarkStart w:id="8" w:name="__RefHeading___Toc189032959"/>
      <w:bookmarkEnd w:id="8"/>
      <w:r>
        <w:rPr/>
        <w:t>Confucionismo</w:t>
      </w:r>
    </w:p>
    <w:p>
      <w:pPr>
        <w:pStyle w:val="Heading4"/>
        <w:ind w:left="0" w:hanging="0"/>
        <w:rPr/>
      </w:pPr>
      <w:r>
        <w:rPr/>
        <w:t>Introdução</w:t>
      </w:r>
    </w:p>
    <w:p>
      <w:pPr>
        <w:pStyle w:val="Texto"/>
        <w:rPr/>
      </w:pPr>
      <w:r>
        <w:rPr/>
        <w:t xml:space="preserve">Religião oriental baseada nas idéias do filósofo chinês Confúcio (551- 479 a.C.). Conhecido pelos chineses como </w:t>
      </w:r>
      <w:r>
        <w:rPr>
          <w:i/>
        </w:rPr>
        <w:t>Junchaio</w:t>
      </w:r>
      <w:r>
        <w:rPr/>
        <w:t xml:space="preserve"> (ensinamentos dos sábios). O princípio básico do Confucionismo é a busca do Caminho (</w:t>
      </w:r>
      <w:r>
        <w:rPr>
          <w:i/>
        </w:rPr>
        <w:t>Tao</w:t>
      </w:r>
      <w:r>
        <w:rPr/>
        <w:t>), que garante o equilíbrio entre as vontades da terra e as do céu</w:t>
      </w:r>
    </w:p>
    <w:p>
      <w:pPr>
        <w:pStyle w:val="Texto2"/>
        <w:rPr/>
      </w:pPr>
      <w:r>
        <w:rPr/>
        <w:t>Seu Nascimento e Juventude</w:t>
      </w:r>
    </w:p>
    <w:p>
      <w:pPr>
        <w:pStyle w:val="Texto"/>
        <w:rPr/>
      </w:pPr>
      <w:r>
        <w:rPr/>
        <w:t xml:space="preserve">Confúcio, também conhecido como </w:t>
      </w:r>
      <w:r>
        <w:rPr>
          <w:i/>
        </w:rPr>
        <w:t>K'ung Ch'iu</w:t>
      </w:r>
      <w:r>
        <w:rPr/>
        <w:t xml:space="preserve"> (Mestre Kong), nasceu em meados do século VI (551 a.C.), em </w:t>
      </w:r>
      <w:r>
        <w:rPr>
          <w:i/>
        </w:rPr>
        <w:t>Tsou</w:t>
      </w:r>
      <w:r>
        <w:rPr/>
        <w:t xml:space="preserve">, uma pequena cidade no estado de </w:t>
      </w:r>
      <w:r>
        <w:rPr>
          <w:i/>
        </w:rPr>
        <w:t>Lu</w:t>
      </w:r>
      <w:r>
        <w:rPr/>
        <w:t xml:space="preserve">, hoje Shantung. Este estado é denominado de "terra santa”pelos chineses. Confúcio estava longe de se originar de uma família abastada, embora seja dito que ele tinha descendência aristocrática. Seu pai, </w:t>
      </w:r>
      <w:r>
        <w:rPr>
          <w:i/>
        </w:rPr>
        <w:t>Shu-Liang Hê</w:t>
      </w:r>
      <w:r>
        <w:rPr/>
        <w:t xml:space="preserve">, antes magistrado e guerreiro de certa fama, tinha setenta anos quando se casou com a mãe de Confúcio, uma jovem de quinze anos chamada </w:t>
      </w:r>
      <w:r>
        <w:rPr>
          <w:i/>
        </w:rPr>
        <w:t>Yen Chêng Tsai</w:t>
      </w:r>
      <w:r>
        <w:rPr/>
        <w:t xml:space="preserve">, que diziam ser descendente de </w:t>
      </w:r>
      <w:r>
        <w:rPr>
          <w:i/>
        </w:rPr>
        <w:t>Po Ch'in</w:t>
      </w:r>
      <w:r>
        <w:rPr/>
        <w:t xml:space="preserve">, o filho mais velho do Duque de Chou, cujo sobrenome era </w:t>
      </w:r>
      <w:r>
        <w:rPr>
          <w:i/>
        </w:rPr>
        <w:t>Chi</w:t>
      </w:r>
      <w:r>
        <w:rPr/>
        <w:t xml:space="preserve">. Dos onze filhos, Confúcio era o mais novo. Seu pai morreu quando ele tinha três anos de idade, o obrigando a trabalhar desde muito novo para ajudar no sustento da família. Aos quinze anos, resolveu dedicar suas energias à busca do aprendizado. Em vários estágios de sua vida empregou suas habilidades como pastor, vaqueiro, funcionário e guarda-livros. Aos dezenove anos se casou com uma jovem chamada </w:t>
      </w:r>
      <w:r>
        <w:rPr>
          <w:i/>
        </w:rPr>
        <w:t>Chi-Kuan</w:t>
      </w:r>
      <w:r>
        <w:rPr/>
        <w:t xml:space="preserve">. Apesar de se divorciar alguns anos depois, Confúcio gerou um filho, </w:t>
      </w:r>
      <w:r>
        <w:rPr>
          <w:i/>
        </w:rPr>
        <w:t>K'ung Li</w:t>
      </w:r>
      <w:r>
        <w:rPr/>
        <w:t>, que nasceu um ano após seu casamento, e uma filha.</w:t>
      </w:r>
    </w:p>
    <w:p>
      <w:pPr>
        <w:pStyle w:val="Texto2"/>
        <w:rPr/>
      </w:pPr>
      <w:r>
        <w:rPr/>
        <w:t>Fundo Histórico da China</w:t>
      </w:r>
    </w:p>
    <w:p>
      <w:pPr>
        <w:pStyle w:val="Texto"/>
        <w:rPr/>
      </w:pPr>
      <w:r>
        <w:rPr/>
        <w:t xml:space="preserve">Confúcio viveu numa época em que a China se encontrava dividida em estados feudais que lutavam pela supremacia do poder. Estas guerras eram seguidas de execuções em massa. Soldados eram pagos para trazer as cabeças de seus inimigos. Populações inteiras eram disseminadas através da decapitação de mulheres, crianças e velhos. Estes números chegavam a 60.000, 80.000, 82.000, e até 400.000. A longa e complexa história política do povo evolveu na desunião e diversidade, que estavam refletidos nas características sociais e culturais da Dinastia Chou. A renascença social e moral advogada por Confúcio não tinha aprovação universal, principalmente nos círculos de poder, e seu ardente desejo era um posto governamental. Foi então que na idade de trinta anos ele deixou </w:t>
      </w:r>
      <w:r>
        <w:rPr>
          <w:i/>
        </w:rPr>
        <w:t>Lu</w:t>
      </w:r>
      <w:r>
        <w:rPr/>
        <w:t xml:space="preserve"> e viajou para o Estado de </w:t>
      </w:r>
      <w:r>
        <w:rPr>
          <w:i/>
        </w:rPr>
        <w:t>Ch'i</w:t>
      </w:r>
      <w:r>
        <w:rPr/>
        <w:t xml:space="preserve"> em companhia do Duque Chao, que fugia por ser o perdedor de uma dura luta política.</w:t>
      </w:r>
    </w:p>
    <w:p>
      <w:pPr>
        <w:pStyle w:val="Texto2"/>
        <w:rPr/>
      </w:pPr>
      <w:r>
        <w:rPr/>
        <w:t>Seus Anos de Serviço Público</w:t>
      </w:r>
    </w:p>
    <w:p>
      <w:pPr>
        <w:pStyle w:val="Texto"/>
        <w:rPr/>
      </w:pPr>
      <w:r>
        <w:rPr/>
        <w:t xml:space="preserve">Aos 51 anos de idade foi indicado como funcionário chefe da cidade de </w:t>
      </w:r>
      <w:r>
        <w:rPr>
          <w:i/>
        </w:rPr>
        <w:t>Chung Tu</w:t>
      </w:r>
      <w:r>
        <w:rPr/>
        <w:t xml:space="preserve"> e, pelo seu desempenho chegou a ser promovido ao posto de Oficial dos Serviços Públicos, e depois, ao de Grande Oficial da Justiça em sua província. Aos 55 anos partiu numa jornada de treze anos visitando os estados vizinhos e falando aos senhores feudais sobre suas idéias. Foi recebido como um erudito, mas nenhum dos governantes pensou em colocar essas idéias em prática. Confúcio acreditava que a implementação de seus pontos de vistas pelo governo estabeleceria a utopia do "estado como um bem público", e prepararia o caminho para paz entre os homens.</w:t>
      </w:r>
    </w:p>
    <w:p>
      <w:pPr>
        <w:pStyle w:val="Texto"/>
        <w:rPr/>
      </w:pPr>
      <w:r>
        <w:rPr/>
        <w:t xml:space="preserve">Regressou a sua terra natal quando tinha 68 anos, onde continuou se dedicando ao ensino de um grupo de discípulos. A escola privada, fundada por Confúcio, cresceu a ponto de ter 3.000 alunos. Destes, setenta e dois eram chamados de seus discípulos mais eruditos. Ele tentou transformá-los em </w:t>
      </w:r>
      <w:r>
        <w:rPr>
          <w:i/>
        </w:rPr>
        <w:t>Jens</w:t>
      </w:r>
      <w:r>
        <w:rPr/>
        <w:t>, seres humanos perfeitos que praticassem o exercício do amor e da bondade. Segundo seus preceitos, a sociedade humana deve ser regida por um movimento educativo, o qual parte de cima, e equivale ao amor paterno, e por outro de reverência, que parte de baixo, como a obediência de um filho. O Confucionismo considera o homem bom e possuidor do livre arbítrio, sendo a virtude sua recompensa. O único sacrilégio é desobedecer a regra da piedade.</w:t>
      </w:r>
    </w:p>
    <w:p>
      <w:pPr>
        <w:pStyle w:val="Texto"/>
        <w:rPr/>
      </w:pPr>
      <w:r>
        <w:rPr/>
        <w:t>Segundo a história, Confúcio morreu em 479 a.C., velho, desapontado, mal sucedido e murmurando:</w:t>
      </w:r>
    </w:p>
    <w:p>
      <w:pPr>
        <w:pStyle w:val="StyleCitao"/>
        <w:rPr/>
      </w:pPr>
      <w:r>
        <w:rPr/>
        <w:t>“</w:t>
      </w:r>
      <w:r>
        <w:rPr/>
        <w:t xml:space="preserve">A grande montanha terá que desmoronar! A forte viga terá que quebrar! O homem sábio murcha como a planta! Não existe ninguém no império que me queira como mestre! Meu tempo de morrer chegou.”(Anacletos, 56) </w:t>
      </w:r>
    </w:p>
    <w:p>
      <w:pPr>
        <w:pStyle w:val="Texto"/>
        <w:rPr/>
      </w:pPr>
      <w:r>
        <w:rPr/>
        <w:t>Seus discípulos o lamentaram por três anos, e um deles permaneceu junto à sua sepultura por seis anos em Ch'u Fü. Hoje, o local tornou-se na denominada Floresta K'ung.</w:t>
      </w:r>
    </w:p>
    <w:p>
      <w:pPr>
        <w:pStyle w:val="Texto2"/>
        <w:rPr/>
      </w:pPr>
      <w:r>
        <w:rPr/>
        <w:t>Confucionismo - Filosofia ou Religião?</w:t>
      </w:r>
    </w:p>
    <w:p>
      <w:pPr>
        <w:pStyle w:val="Texto"/>
        <w:rPr/>
      </w:pPr>
      <w:r>
        <w:rPr/>
        <w:t>Tendo em vista que o Confucionismo trata primariamente de condutas morais e de ordem social, esta religião é freqüentemente categorizada como um sistema ético e não como uma religião. Em sua visão de reforma, Confúcio advogava justiça para todos como o fundamento da vida em um mundo ideal, onde os princípios humanos, cortesia, piedade filial, e virtudes da benevolência, retidão, lealdade e a integridade de caráter deviam prevalecer. Porém, deve-se atentar às perspectivas do povo chinês na época de Confúcio, e observar as influências que ele trouxe, as quais não se limitam a uma esfera ética.</w:t>
      </w:r>
    </w:p>
    <w:p>
      <w:pPr>
        <w:pStyle w:val="Texto"/>
        <w:rPr/>
      </w:pPr>
      <w:r>
        <w:rPr/>
        <w:t>Seus ensinos advogam que o homem é capaz de ser perfeito por ele próprio, pelo seu esforço de seguir o caminho dos seus antepassados.</w:t>
      </w:r>
    </w:p>
    <w:p>
      <w:pPr>
        <w:pStyle w:val="Texto"/>
        <w:rPr/>
      </w:pPr>
      <w:r>
        <w:rPr/>
        <w:t>- Confúcio aludia que a natureza humana é boa. Este ensino foi desenvolvido posteriormente por seus discípulos, e tornou-se uma crença cardeal do Confucionismo.</w:t>
      </w:r>
    </w:p>
    <w:p>
      <w:pPr>
        <w:pStyle w:val="Texto"/>
        <w:rPr/>
      </w:pPr>
      <w:r>
        <w:rPr/>
        <w:t>- Confúcio, apesar de estar voltado para este mundo, acreditava no céu e na sua influência sobre a terra e sobre os homens.</w:t>
      </w:r>
    </w:p>
    <w:p>
      <w:pPr>
        <w:pStyle w:val="Texto"/>
        <w:rPr/>
      </w:pPr>
      <w:r>
        <w:rPr/>
        <w:t>- Confúcio influenciou a China em dois grandes preceitos religiosos: o da veneração e adoração aos ancestrais, e do conceito de piedade filial.</w:t>
      </w:r>
    </w:p>
    <w:p>
      <w:pPr>
        <w:pStyle w:val="Texto"/>
        <w:rPr/>
      </w:pPr>
      <w:r>
        <w:rPr/>
        <w:t xml:space="preserve">O Confucionismo permaneceu como religião oficial da China desde sua unificação, no século II, até sua proclamação como República pelo </w:t>
      </w:r>
      <w:r>
        <w:rPr>
          <w:i/>
        </w:rPr>
        <w:t>Kuomintang</w:t>
      </w:r>
      <w:r>
        <w:rPr/>
        <w:t xml:space="preserve"> em 1911. Durante a Dinastia de Han do Imperador </w:t>
      </w:r>
      <w:r>
        <w:rPr>
          <w:i/>
        </w:rPr>
        <w:t>P'ing</w:t>
      </w:r>
      <w:r>
        <w:rPr/>
        <w:t xml:space="preserve"> (202-221 a.C.), seus funcionários foram recrutados entre os confucionistas. As primeiras críticas ao Confucionismo surgiram com a República. Entre 1966 e 1976, durante a Grande Revolução Cultural Proletária, foi novamente atacado por contrariar os interesses comunistas. Atualmente, apesar do comunismo banir todo tipo de religião, 25% da população chinesa afirma viver segundo a ética confucionista. Fora da China, o Confucionismo possui cerca de 6.3 milhões de adeptos, principalmente no Japão, na Coréia do Sul e em Cingapura.</w:t>
      </w:r>
    </w:p>
    <w:p>
      <w:pPr>
        <w:pStyle w:val="Texto2"/>
        <w:rPr/>
      </w:pPr>
      <w:r>
        <w:rPr/>
        <w:t>Princípios da Doutrina Confucionista</w:t>
      </w:r>
    </w:p>
    <w:p>
      <w:pPr>
        <w:pStyle w:val="StyleHeading3LatinCenturyGothic"/>
        <w:rPr/>
      </w:pPr>
      <w:r>
        <w:rPr/>
        <w:t>As doutrinas confucionistas podem ser resumidas em seis palavras-chaves:</w:t>
      </w:r>
    </w:p>
    <w:p>
      <w:pPr>
        <w:pStyle w:val="Texto"/>
        <w:rPr/>
      </w:pPr>
      <w:r>
        <w:rPr>
          <w:b/>
          <w:bCs/>
        </w:rPr>
        <w:t>1. Jen</w:t>
      </w:r>
      <w:r>
        <w:rPr/>
        <w:t xml:space="preserve"> - humanitarismo, cortesia, bondade, benevolência. É a norma da reciprocidade, ou seja, "não faça aos outros o que você não gostaria que lhe fizessem.”Esta é a virtude mais elevada do Confucionismo. Segundo ensinam, se o homem colocá-la em prática, ele poderá viver em paz e em harmonia com as outras pessoas (Anacletos 15:24). Porém, desde o princípio da humanidade, o gênero humano nunca foi por si próprio, ou pelo seu esforço, capaz de estabelecer esta paz ou harmonia. O exemplo vê na história antiga e contemporânea: Egito, Babilônia, Grécia, Roma, I &amp; II Guerras Mundiais, Bósnia, Ruanda, Iraque, e a lista não teria fim.</w:t>
      </w:r>
    </w:p>
    <w:p>
      <w:pPr>
        <w:pStyle w:val="Texto"/>
        <w:rPr/>
      </w:pPr>
      <w:r>
        <w:rPr>
          <w:b/>
        </w:rPr>
        <w:t>2.</w:t>
      </w:r>
      <w:r>
        <w:rPr/>
        <w:t xml:space="preserve"> </w:t>
      </w:r>
      <w:r>
        <w:rPr>
          <w:b/>
          <w:bCs/>
        </w:rPr>
        <w:t>Chun-tzu</w:t>
      </w:r>
      <w:r>
        <w:rPr/>
        <w:t xml:space="preserve"> - homem superior, virilidade. Segundo Confúcio, o homem para ser perfeito deve ter humildade, magnanimidade, sinceridade, diligência e amabilidade. Somente assim, ele poderá transformar a sociedade em um estado de paz. Porém, a realidade do ser humano é outra. O homem natural é egoista, soberbo e mal contra seu próximo. Isso podemos contemplar com os nossos olhos dia-a-dia, sem mencionar as injustiças e autrocidades contra os direitos humanos no Holocausto e na Praça Tiananmem em Beijing.</w:t>
      </w:r>
    </w:p>
    <w:p>
      <w:pPr>
        <w:pStyle w:val="Texto"/>
        <w:rPr/>
      </w:pPr>
      <w:r>
        <w:rPr>
          <w:b/>
        </w:rPr>
        <w:t>3.</w:t>
      </w:r>
      <w:r>
        <w:rPr/>
        <w:t xml:space="preserve"> </w:t>
      </w:r>
      <w:r>
        <w:rPr>
          <w:b/>
          <w:bCs/>
        </w:rPr>
        <w:t>Cheng-ming</w:t>
      </w:r>
      <w:r>
        <w:rPr/>
        <w:t xml:space="preserve"> - Retificação dos nomes. Este conceito ensina que para uma sociedade estar em ordem, cada cidadão deveria ter um título designativo ou um papel, e afirmar-se neste papel no esquema da vida. O rei, atuando como rei, o pai como pai, o filho como filho, o servo como servo. (Anacletos, 12:11; 13:3)</w:t>
      </w:r>
    </w:p>
    <w:p>
      <w:pPr>
        <w:pStyle w:val="Texto"/>
        <w:rPr/>
      </w:pPr>
      <w:r>
        <w:rPr>
          <w:b/>
        </w:rPr>
        <w:t xml:space="preserve">4. </w:t>
      </w:r>
      <w:r>
        <w:rPr>
          <w:b/>
          <w:bCs/>
        </w:rPr>
        <w:t>Te</w:t>
      </w:r>
      <w:r>
        <w:rPr/>
        <w:t xml:space="preserve"> - poder, autoridade. Confúcio ensinava que a virtude do poder, e não a força física, era necessária para dirigir qualquer sociedade. Todo governante, segundo ele, deveria ter esta autoridade para inspirar seus súditos à obediência. Este conceito perdeu-se durante o tempo de Confúcio, dado à predominância das guerras e sobrepujança das dinastias entre si.</w:t>
      </w:r>
    </w:p>
    <w:p>
      <w:pPr>
        <w:pStyle w:val="Texto"/>
        <w:rPr/>
      </w:pPr>
      <w:r>
        <w:rPr>
          <w:b/>
        </w:rPr>
        <w:t>5.</w:t>
      </w:r>
      <w:r>
        <w:rPr/>
        <w:t xml:space="preserve"> </w:t>
      </w:r>
      <w:r>
        <w:rPr>
          <w:b/>
          <w:bCs/>
        </w:rPr>
        <w:t xml:space="preserve">Li </w:t>
      </w:r>
      <w:r>
        <w:rPr/>
        <w:t>- padrão de conduta exemplar, propriedade, reverência. Este conceito é tratado no Livro das Cerimônias (</w:t>
      </w:r>
      <w:r>
        <w:rPr>
          <w:i/>
        </w:rPr>
        <w:t>Li Ching</w:t>
      </w:r>
      <w:r>
        <w:rPr/>
        <w:t xml:space="preserve">), um dos Cinco Clássicos. Segundo Confúcio, cada governante deveria ser benevolente, proporcionar um bom padrão de vida para o povo e promover a educação moral e os ritos. Sem esta conduta, o homem não saberia oferecer a adoração correta aos espíritos do universo, não saberia estabelecer a diferença entre o rei e o súdito, não saberia a relação moral entre os sexos, e não saberia distinguir os diferentes graus de relacionamento na família (Li Ching, 27). Como exemplo perfeito de benevolência, ele exaltava o legendário Imperador </w:t>
      </w:r>
      <w:r>
        <w:rPr>
          <w:i/>
        </w:rPr>
        <w:t>Yao</w:t>
      </w:r>
      <w:r>
        <w:rPr/>
        <w:t xml:space="preserve"> e seu sucessor, o Imperador </w:t>
      </w:r>
      <w:r>
        <w:rPr>
          <w:i/>
        </w:rPr>
        <w:t>Shun</w:t>
      </w:r>
      <w:r>
        <w:rPr/>
        <w:t>, os quais foram renomeados e constituiram, como diziam, "uma idade de ouro da antiguidade".</w:t>
      </w:r>
    </w:p>
    <w:p>
      <w:pPr>
        <w:pStyle w:val="Texto"/>
        <w:rPr/>
      </w:pPr>
      <w:r>
        <w:rPr>
          <w:b/>
        </w:rPr>
        <w:t>6.</w:t>
      </w:r>
      <w:r>
        <w:rPr/>
        <w:t xml:space="preserve"> </w:t>
      </w:r>
      <w:r>
        <w:rPr>
          <w:b/>
          <w:bCs/>
        </w:rPr>
        <w:t>Wen</w:t>
      </w:r>
      <w:r>
        <w:rPr/>
        <w:t xml:space="preserve"> - artes nobres, que inclui: música, poesia e a arte em geral. Confúcio tinha uma grande estima pela arte vinda do período da Dinastia Chou, e considerava a música como a chave da harmonia universal. Ele cria que toda expressão artística era símbolo da virtude e que deveria ser manifesta na sociedade. "Aqueles que rejeitam a arte, rejeitam as virtudes do homem e do céu”(Anacletos, 17:11, 3:3). Para Confúcio, a música era um reflexo do homem superior e espelhava seu caráter verdadeiro.</w:t>
      </w:r>
    </w:p>
    <w:p>
      <w:pPr>
        <w:pStyle w:val="StyleHeading3LatinCenturyGothic"/>
        <w:rPr/>
      </w:pPr>
      <w:r>
        <w:rPr/>
        <w:t>Segundo a doutrina de Confúcio, o ser humano é composto por quatro dimensões:</w:t>
      </w:r>
    </w:p>
    <w:p>
      <w:pPr>
        <w:pStyle w:val="Texto"/>
        <w:rPr/>
      </w:pPr>
      <w:r>
        <w:rPr/>
        <w:t>- O eu</w:t>
      </w:r>
    </w:p>
    <w:p>
      <w:pPr>
        <w:pStyle w:val="Texto"/>
        <w:rPr/>
      </w:pPr>
      <w:r>
        <w:rPr/>
        <w:t>- A comunidade</w:t>
      </w:r>
    </w:p>
    <w:p>
      <w:pPr>
        <w:pStyle w:val="Texto"/>
        <w:rPr/>
      </w:pPr>
      <w:r>
        <w:rPr/>
        <w:t>- A natureza</w:t>
      </w:r>
    </w:p>
    <w:p>
      <w:pPr>
        <w:pStyle w:val="Texto"/>
        <w:rPr/>
      </w:pPr>
      <w:r>
        <w:rPr/>
        <w:t>- O céu (fonte da auto-realização definitiva)</w:t>
      </w:r>
    </w:p>
    <w:p>
      <w:pPr>
        <w:pStyle w:val="StyleHeading3LatinCenturyGothic"/>
        <w:rPr/>
      </w:pPr>
      <w:r>
        <w:rPr/>
        <w:t>As cinco virtudes essenciais do homem são</w:t>
      </w:r>
    </w:p>
    <w:p>
      <w:pPr>
        <w:pStyle w:val="Texto"/>
        <w:rPr/>
      </w:pPr>
      <w:r>
        <w:rPr/>
        <w:t>- O amor ao próximo</w:t>
      </w:r>
    </w:p>
    <w:p>
      <w:pPr>
        <w:pStyle w:val="Texto"/>
        <w:rPr/>
      </w:pPr>
      <w:r>
        <w:rPr/>
        <w:t>- A justiça</w:t>
      </w:r>
    </w:p>
    <w:p>
      <w:pPr>
        <w:pStyle w:val="Texto"/>
        <w:rPr/>
      </w:pPr>
      <w:r>
        <w:rPr/>
        <w:t>- O cumprimento das regras adequadas de conduta</w:t>
      </w:r>
    </w:p>
    <w:p>
      <w:pPr>
        <w:pStyle w:val="Texto"/>
        <w:rPr/>
      </w:pPr>
      <w:r>
        <w:rPr/>
        <w:t>- A autoconsciência da vontade do "Céu"</w:t>
      </w:r>
    </w:p>
    <w:p>
      <w:pPr>
        <w:pStyle w:val="Texto"/>
        <w:rPr/>
      </w:pPr>
      <w:r>
        <w:rPr/>
        <w:t>- A sabedoria e sinceridade desinteressadas</w:t>
      </w:r>
    </w:p>
    <w:p>
      <w:pPr>
        <w:pStyle w:val="Texto2"/>
        <w:rPr/>
      </w:pPr>
      <w:r>
        <w:rPr/>
        <w:t>Crenças e Práticas Confucionistas</w:t>
      </w:r>
    </w:p>
    <w:p>
      <w:pPr>
        <w:pStyle w:val="StyleHeading3LatinCenturyGothic"/>
        <w:rPr/>
      </w:pPr>
      <w:r>
        <w:rPr/>
        <w:t>Deus</w:t>
      </w:r>
    </w:p>
    <w:p>
      <w:pPr>
        <w:pStyle w:val="Texto"/>
        <w:rPr/>
      </w:pPr>
      <w:r>
        <w:rPr/>
        <w:t>O Confucionismo não só crê que a natureza humana é divina e boa, como também todos os seus escritos fazem alusão à uma força suprema no mundo. Três expressões são usadas em sua referência:</w:t>
      </w:r>
    </w:p>
    <w:p>
      <w:pPr>
        <w:pStyle w:val="Texto"/>
        <w:rPr/>
      </w:pPr>
      <w:r>
        <w:rPr>
          <w:b/>
          <w:bCs/>
          <w:i/>
        </w:rPr>
        <w:t>Shang Ti,</w:t>
      </w:r>
      <w:r>
        <w:rPr/>
        <w:t xml:space="preserve"> que significa "Supremo Governador". Esta expressão é uma designação pessoal, a qual nos Livros Sagrados do Oriente é sempre traduzida como "Deus."</w:t>
      </w:r>
    </w:p>
    <w:p>
      <w:pPr>
        <w:pStyle w:val="Texto"/>
        <w:rPr/>
      </w:pPr>
      <w:r>
        <w:rPr>
          <w:b/>
          <w:bCs/>
          <w:i/>
        </w:rPr>
        <w:t>Tien</w:t>
      </w:r>
      <w:r>
        <w:rPr/>
        <w:t>, que significa "Céu". Esta expressão impessoal é usada para as supremas regras morais.</w:t>
      </w:r>
    </w:p>
    <w:p>
      <w:pPr>
        <w:pStyle w:val="Texto"/>
        <w:rPr/>
      </w:pPr>
      <w:r>
        <w:rPr>
          <w:b/>
          <w:bCs/>
          <w:i/>
        </w:rPr>
        <w:t>Ming</w:t>
      </w:r>
      <w:r>
        <w:rPr/>
        <w:t>, que significa "Decreto". Esta expressão impessoal também é usada em relação à ética e à fé no Ser Supremo.</w:t>
      </w:r>
    </w:p>
    <w:p>
      <w:pPr>
        <w:pStyle w:val="Texto"/>
        <w:rPr/>
      </w:pPr>
      <w:r>
        <w:rPr/>
        <w:t>O culto e adoração ao "Supremo Governador”do mundo era conduzido pelos mais altos dirigentes da China, os imperadores, em favor da nação. Segundo a tradição, o poder e autoridade dos imperadores e reis chineses eram concedidos pelo céu. O culto era realizado regularmente todos os anos, depois da noite de solstício no inverno, no dia 22 de dezembro. Ofertas queimadas de novilho, de alimentos e de vinho; acompanhadas de música, luzes e procissões, eram oferecidas ao redor do grande e redondo altar de mármore branco, constituído de três níveis, e dedicado ao céu, ao sul da cidade de Pequim. Este é o maior altar que já existiu na história da humanidade.</w:t>
      </w:r>
    </w:p>
    <w:p>
      <w:pPr>
        <w:pStyle w:val="Texto"/>
        <w:rPr/>
      </w:pPr>
      <w:r>
        <w:rPr/>
        <w:t>Ao norte de Pequim estava o altar dedicado à terra, porém este era de menos afluência. Inúmeras deidades são adoradas no Confucionismo, como o sol, a lua, imperadores, montanhas e rios importantes da China, sem mencionar o culto aos mortos (antepassados).</w:t>
      </w:r>
    </w:p>
    <w:p>
      <w:pPr>
        <w:pStyle w:val="StyleCitaoCenturyGothicBold"/>
        <w:rPr/>
      </w:pPr>
      <w:r>
        <w:rPr/>
      </w:r>
    </w:p>
    <w:p>
      <w:pPr>
        <w:pStyle w:val="StyleCitaoCenturyGothicBold"/>
        <w:rPr/>
      </w:pPr>
      <w:r>
        <w:rPr/>
        <w:t>Adoração dos Ancestrais</w:t>
      </w:r>
    </w:p>
    <w:p>
      <w:pPr>
        <w:pStyle w:val="Texto"/>
        <w:rPr/>
      </w:pPr>
      <w:r>
        <w:rPr/>
        <w:t>A adoração aos antepassados, pelas famílias reais e pela plebe, é a prática da veneração do espírito dos mortos pelos familiares vivos em sinal de gratidão e respeito. Esta prática foi altamente promovida e praticada por Confúcio. Para isso, construiram-se templos onde se realizam ritos de sacrifícios aos mortos. Segundo ensinam, pessoas importantes e de destaque, depois de mortos, poderiam influenciar, ajudar e iluminar os imperadores, governantes e o povo. A existência do espírito destes antepassados, segundo eles, depende da atenção dada pelos seus familiares. Também crêem que o espírito dos mortos pode controlar o êxito dos indivíduos com prosperidade, filhos e harmonia. Para isso, a família deve prover tudo o que for necessário para que os antepassados vivam além-túmulo, de maneira similar aos vivos. Isto inclui a colocação de alimento, armas de guerra e diferentes utensílios nos túmulos, ou em festivais especiais. Se isto não for oferecido, eles crêem que os espíritos virão em forma de fantasma e trarão males àqueles que estão vivos. Até hoje, o povo celebra o Festival dos Fantasmas (espíritos) Famintos. O ofertante coloca alimento e vinho em frente a sua casa para satisfazer o espírito dos antepassados, cujos descendentes vivos não têm tido cuidado por eles. Conseqüentemente, o povo vive sob o medo dos mortos.</w:t>
      </w:r>
    </w:p>
    <w:p>
      <w:pPr>
        <w:pStyle w:val="StyleCitaoCenturyGothicBold"/>
        <w:rPr/>
      </w:pPr>
      <w:r>
        <w:rPr/>
        <w:t>Piedade Filial</w:t>
      </w:r>
    </w:p>
    <w:p>
      <w:pPr>
        <w:pStyle w:val="Texto"/>
        <w:rPr/>
      </w:pPr>
      <w:r>
        <w:rPr/>
        <w:t xml:space="preserve">Prática chinesa da lealdade e devoção dos membros mais novos da família aos mais velhos, denominada de </w:t>
      </w:r>
      <w:r>
        <w:rPr>
          <w:i/>
        </w:rPr>
        <w:t>Hsaio</w:t>
      </w:r>
      <w:r>
        <w:rPr/>
        <w:t>. Todo filho deve ser leal e devoto à sua família. É esperado que o filho ame e reverencie seus pais enquanto estiverem vivos, e que chore e os lamente depois de mortos. Este é o dever fundamental de todo o homem, segundo o Confucionismo.</w:t>
      </w:r>
    </w:p>
    <w:p>
      <w:pPr>
        <w:pStyle w:val="StyleCitaoCenturyGothicBold"/>
        <w:rPr/>
      </w:pPr>
      <w:r>
        <w:rPr/>
        <w:t>Geomancia</w:t>
      </w:r>
    </w:p>
    <w:p>
      <w:pPr>
        <w:pStyle w:val="Texto"/>
        <w:rPr/>
      </w:pPr>
      <w:r>
        <w:rPr/>
        <w:t xml:space="preserve">Prática de adivinhação que se faz deitando pó de terra sobre uma mesa e examinando as figuras que se formam. Também chamada de </w:t>
      </w:r>
      <w:r>
        <w:rPr>
          <w:i/>
        </w:rPr>
        <w:t>Feng Shui</w:t>
      </w:r>
      <w:r>
        <w:rPr/>
        <w:t xml:space="preserve"> ou Prognosticismo. Essa prática envolve a observação dos trovões, relâmpagos, vôo dos pássaros, e tudo o que se refere ao céu.</w:t>
      </w:r>
    </w:p>
    <w:p>
      <w:pPr>
        <w:pStyle w:val="Texto2"/>
        <w:rPr/>
      </w:pPr>
      <w:r>
        <w:rPr/>
        <w:t>Sucessores de Confúcio</w:t>
      </w:r>
    </w:p>
    <w:p>
      <w:pPr>
        <w:pStyle w:val="Texto"/>
        <w:rPr/>
      </w:pPr>
      <w:r>
        <w:rPr/>
        <w:t xml:space="preserve">Entre os sucessores de Confúcio destacam-se </w:t>
      </w:r>
      <w:r>
        <w:rPr>
          <w:i/>
        </w:rPr>
        <w:t>Mêncio Meng-tseu</w:t>
      </w:r>
      <w:r>
        <w:rPr/>
        <w:t xml:space="preserve"> (371-289 a.C) e </w:t>
      </w:r>
      <w:r>
        <w:rPr>
          <w:i/>
        </w:rPr>
        <w:t xml:space="preserve">Hsun-tzu </w:t>
      </w:r>
      <w:r>
        <w:rPr/>
        <w:t xml:space="preserve">(315-236 a.C.). </w:t>
      </w:r>
      <w:r>
        <w:rPr>
          <w:i/>
        </w:rPr>
        <w:t>Mêncio</w:t>
      </w:r>
      <w:r>
        <w:rPr/>
        <w:t xml:space="preserve"> partiu do conceito confuciano de benevolência para desenvolver a doutrina da bondade inata do homem, a qual precisa ser descoberta e aprimorada por meio da meditação. </w:t>
      </w:r>
      <w:r>
        <w:rPr>
          <w:i/>
        </w:rPr>
        <w:t>Hsun-tzu</w:t>
      </w:r>
      <w:r>
        <w:rPr/>
        <w:t>, ao contrário, defende a teoria da maldade inata. Segundo ele, o homem é mau e indisciplinado por natureza e somente as regras e leis podem possibilitar a vida social.</w:t>
      </w:r>
    </w:p>
    <w:p>
      <w:pPr>
        <w:pStyle w:val="StyleCitaoCenturyGothicBold"/>
        <w:rPr/>
      </w:pPr>
      <w:r>
        <w:rPr/>
        <w:t>Processo da Deificação de Confúcio</w:t>
      </w:r>
    </w:p>
    <w:p>
      <w:pPr>
        <w:pStyle w:val="Texto"/>
        <w:rPr/>
      </w:pPr>
      <w:r>
        <w:rPr/>
        <w:t>Desde o início da era cristã, iniciou-se uma veneração oficial a Confúcio. Por séculos em Pequim, tanto os imperadores chineses como os mandarins adoravam e faziam rituais de ofertas e sacrifícios à Confúcio. Uma média de 62.606 animais eram oferecidos anualmente nos altares de mais de 1.560 templos em toda China. (960-1279), dedicado à Confúcio. O Confucionismo deixou de ser um sistema ético e se tornou uma religião.</w:t>
      </w:r>
    </w:p>
    <w:p>
      <w:pPr>
        <w:pStyle w:val="Texto"/>
        <w:rPr/>
      </w:pPr>
      <w:r>
        <w:rPr>
          <w:b/>
          <w:bCs/>
        </w:rPr>
        <w:t>195 a.C</w:t>
      </w:r>
      <w:r>
        <w:rPr/>
        <w:t xml:space="preserve"> — O imperador da China ofereceu sacrifício de animal no túmulo de Confúcio.</w:t>
      </w:r>
    </w:p>
    <w:p>
      <w:pPr>
        <w:pStyle w:val="Texto"/>
        <w:rPr/>
      </w:pPr>
      <w:r>
        <w:rPr>
          <w:rFonts w:cs="Arial"/>
          <w:b/>
          <w:bCs/>
        </w:rPr>
        <w:t>57 d.C.</w:t>
      </w:r>
      <w:r>
        <w:rPr/>
        <w:t xml:space="preserve"> — Sacrifícios regulares a Confúcio foi ordenado nos colégios imperiais e provinciais.</w:t>
      </w:r>
    </w:p>
    <w:p>
      <w:pPr>
        <w:pStyle w:val="Texto"/>
        <w:rPr/>
      </w:pPr>
      <w:r>
        <w:rPr>
          <w:rFonts w:cs="Arial"/>
          <w:b/>
          <w:bCs/>
        </w:rPr>
        <w:t>89 d.C.</w:t>
      </w:r>
      <w:r>
        <w:rPr/>
        <w:t xml:space="preserve"> — Confúcio foi elevado ao mais alto título imperial, o de "</w:t>
      </w:r>
      <w:r>
        <w:rPr>
          <w:i/>
        </w:rPr>
        <w:t>Conde</w:t>
      </w:r>
      <w:r>
        <w:rPr/>
        <w:t>"</w:t>
      </w:r>
    </w:p>
    <w:p>
      <w:pPr>
        <w:pStyle w:val="Texto"/>
        <w:rPr>
          <w:rFonts w:cs="Arial"/>
        </w:rPr>
      </w:pPr>
      <w:r>
        <w:rPr>
          <w:rFonts w:cs="Arial"/>
          <w:b/>
          <w:bCs/>
        </w:rPr>
        <w:t>267 d.C</w:t>
      </w:r>
      <w:r>
        <w:rPr/>
        <w:t xml:space="preserve"> — Foi decretado que os sacrifícios de animais a Confúcio fossem elaborados e oferecidos quatro vezes </w:t>
      </w:r>
      <w:r>
        <w:rPr>
          <w:rFonts w:cs="Arial"/>
        </w:rPr>
        <w:t>ao ano.</w:t>
      </w:r>
    </w:p>
    <w:p>
      <w:pPr>
        <w:pStyle w:val="Texto"/>
        <w:rPr/>
      </w:pPr>
      <w:r>
        <w:rPr>
          <w:rFonts w:cs="Arial"/>
          <w:b/>
          <w:bCs/>
        </w:rPr>
        <w:t>492 d.C.</w:t>
      </w:r>
      <w:r>
        <w:rPr/>
        <w:t xml:space="preserve"> — Confúcio é canonizado como "</w:t>
      </w:r>
      <w:r>
        <w:rPr>
          <w:i/>
        </w:rPr>
        <w:t>Venerável, o Perfeito Sábio</w:t>
      </w:r>
      <w:r>
        <w:rPr/>
        <w:t>”.</w:t>
      </w:r>
    </w:p>
    <w:p>
      <w:pPr>
        <w:pStyle w:val="Texto"/>
        <w:rPr/>
      </w:pPr>
      <w:r>
        <w:rPr>
          <w:rFonts w:cs="Arial"/>
          <w:b/>
          <w:bCs/>
        </w:rPr>
        <w:t xml:space="preserve">555 d.C. </w:t>
      </w:r>
      <w:r>
        <w:rPr/>
        <w:t>— Foi ordenado a construção de templos para a adoração de Confúcio nas capitais de todas as prefeituras da China.</w:t>
      </w:r>
    </w:p>
    <w:p>
      <w:pPr>
        <w:pStyle w:val="Texto"/>
        <w:rPr/>
      </w:pPr>
      <w:r>
        <w:rPr>
          <w:rFonts w:cs="Arial"/>
          <w:b/>
          <w:bCs/>
        </w:rPr>
        <w:t>739 d.C</w:t>
      </w:r>
      <w:r>
        <w:rPr/>
        <w:t xml:space="preserve">. — Confúcio recebe homenagem suprema pelo Imperador </w:t>
      </w:r>
      <w:r>
        <w:rPr>
          <w:i/>
        </w:rPr>
        <w:t>Hsüan</w:t>
      </w:r>
      <w:r>
        <w:rPr/>
        <w:t xml:space="preserve"> da Dinastia de </w:t>
      </w:r>
      <w:r>
        <w:rPr>
          <w:i/>
        </w:rPr>
        <w:t>T'ang</w:t>
      </w:r>
      <w:r>
        <w:rPr/>
        <w:t>, recebendo o título especial que significa "</w:t>
      </w:r>
      <w:r>
        <w:rPr>
          <w:i/>
        </w:rPr>
        <w:t>Rei</w:t>
      </w:r>
      <w:r>
        <w:rPr/>
        <w:t>".</w:t>
      </w:r>
    </w:p>
    <w:p>
      <w:pPr>
        <w:pStyle w:val="Texto"/>
        <w:rPr/>
      </w:pPr>
      <w:r>
        <w:rPr>
          <w:rFonts w:cs="Arial"/>
          <w:b/>
          <w:bCs/>
        </w:rPr>
        <w:t>740 d.C.</w:t>
      </w:r>
      <w:r>
        <w:rPr/>
        <w:t xml:space="preserve"> — A estátua de Confúcio foi removida para estar no centro do Colégio Imperial, junto aos históricos reis da China.</w:t>
      </w:r>
    </w:p>
    <w:p>
      <w:pPr>
        <w:pStyle w:val="Texto"/>
        <w:rPr/>
      </w:pPr>
      <w:r>
        <w:rPr>
          <w:rFonts w:cs="Arial"/>
          <w:b/>
          <w:bCs/>
        </w:rPr>
        <w:t>1086 d.C.</w:t>
      </w:r>
      <w:r>
        <w:rPr/>
        <w:t xml:space="preserve"> — Confúcio foi elevado à escala de Imperador.</w:t>
      </w:r>
    </w:p>
    <w:p>
      <w:pPr>
        <w:pStyle w:val="Texto"/>
        <w:rPr/>
      </w:pPr>
      <w:r>
        <w:rPr>
          <w:rFonts w:cs="Arial"/>
          <w:b/>
          <w:bCs/>
        </w:rPr>
        <w:t>1736-1795 d.C.</w:t>
      </w:r>
      <w:r>
        <w:rPr/>
        <w:t xml:space="preserve"> — Na Dinastia de </w:t>
      </w:r>
      <w:r>
        <w:rPr>
          <w:i/>
        </w:rPr>
        <w:t>Ch'ing</w:t>
      </w:r>
      <w:r>
        <w:rPr/>
        <w:t xml:space="preserve">, o Imperador </w:t>
      </w:r>
      <w:r>
        <w:rPr>
          <w:i/>
        </w:rPr>
        <w:t>K'ang Hsi</w:t>
      </w:r>
      <w:r>
        <w:rPr/>
        <w:t xml:space="preserve"> homenageou Confúcio com o título "</w:t>
      </w:r>
      <w:r>
        <w:rPr>
          <w:i/>
        </w:rPr>
        <w:t>O Grande Mestre de todas as Épocas</w:t>
      </w:r>
      <w:r>
        <w:rPr/>
        <w:t>".</w:t>
      </w:r>
    </w:p>
    <w:p>
      <w:pPr>
        <w:pStyle w:val="Texto"/>
        <w:rPr/>
      </w:pPr>
      <w:r>
        <w:rPr>
          <w:rFonts w:cs="Arial"/>
          <w:b/>
          <w:bCs/>
        </w:rPr>
        <w:t>1906 d.C.</w:t>
      </w:r>
      <w:r>
        <w:rPr/>
        <w:t xml:space="preserve"> — No dia 31 de dezembro, o edito imperial elevou Confúcio ao posto de Co-Assessor das deidades do céu e da terra.</w:t>
      </w:r>
    </w:p>
    <w:p>
      <w:pPr>
        <w:pStyle w:val="Texto"/>
        <w:rPr/>
      </w:pPr>
      <w:r>
        <w:rPr>
          <w:rFonts w:cs="Arial"/>
          <w:b/>
          <w:bCs/>
        </w:rPr>
        <w:t>1914 d.C.</w:t>
      </w:r>
      <w:r>
        <w:rPr/>
        <w:t xml:space="preserve"> — A adoração a Confúcio continuou pelo primeiro presidente da República da China, </w:t>
      </w:r>
      <w:r>
        <w:rPr>
          <w:i/>
        </w:rPr>
        <w:t>Yuan Shi Kai</w:t>
      </w:r>
      <w:r>
        <w:rPr/>
        <w:t>.</w:t>
      </w:r>
    </w:p>
    <w:p>
      <w:pPr>
        <w:pStyle w:val="Texto"/>
        <w:rPr/>
      </w:pPr>
      <w:r>
        <w:rPr>
          <w:rFonts w:cs="Arial"/>
          <w:b/>
          <w:bCs/>
        </w:rPr>
        <w:t>1934 d.C.</w:t>
      </w:r>
      <w:r>
        <w:rPr/>
        <w:t xml:space="preserve"> — A data do nascimento de Confúcio foi proclamado um feriado nacional.</w:t>
      </w:r>
    </w:p>
    <w:p>
      <w:pPr>
        <w:pStyle w:val="Texto2"/>
        <w:rPr/>
      </w:pPr>
      <w:r>
        <w:rPr/>
        <w:t>Os Escritos Confucionistas</w:t>
      </w:r>
    </w:p>
    <w:p>
      <w:pPr>
        <w:pStyle w:val="Texto"/>
        <w:rPr/>
      </w:pPr>
      <w:r>
        <w:rPr/>
        <w:t>Confúcio compilou, editou e escreveu alguns escritos depois dos seus 43 anos de idade. Seus ditos, juntamente com os de Mêncio e de outros discípulos, foram reunidos no "</w:t>
      </w:r>
      <w:r>
        <w:rPr>
          <w:i/>
        </w:rPr>
        <w:t>Wu Ching</w:t>
      </w:r>
      <w:r>
        <w:rPr/>
        <w:t>”(os "Cinco Clássicos") e no "</w:t>
      </w:r>
      <w:r>
        <w:rPr>
          <w:i/>
        </w:rPr>
        <w:t>Shih Shu</w:t>
      </w:r>
      <w:r>
        <w:rPr/>
        <w:t>”(os "Quatro Livros"), onde se incluiu o Anacleto (ditos de Confúcio).</w:t>
      </w:r>
    </w:p>
    <w:p>
      <w:pPr>
        <w:pStyle w:val="StyleCitaoCenturyGothicBold"/>
        <w:rPr/>
      </w:pPr>
      <w:r>
        <w:rPr/>
        <w:t>Os Cincos Clássicos</w:t>
      </w:r>
    </w:p>
    <w:p>
      <w:pPr>
        <w:pStyle w:val="Texto"/>
        <w:rPr/>
      </w:pPr>
      <w:r>
        <w:rPr>
          <w:b/>
          <w:bCs/>
        </w:rPr>
        <w:t>Shu Ching</w:t>
      </w:r>
      <w:r>
        <w:rPr/>
        <w:t xml:space="preserve"> (</w:t>
      </w:r>
      <w:r>
        <w:rPr>
          <w:i/>
        </w:rPr>
        <w:t>Livro dos Documentos</w:t>
      </w:r>
      <w:r>
        <w:rPr/>
        <w:t>), sobre a organização política de cinco dinastias da China</w:t>
      </w:r>
    </w:p>
    <w:p>
      <w:pPr>
        <w:pStyle w:val="Texto"/>
        <w:rPr/>
      </w:pPr>
      <w:r>
        <w:rPr>
          <w:b/>
          <w:bCs/>
        </w:rPr>
        <w:t>I Ching</w:t>
      </w:r>
      <w:r>
        <w:rPr/>
        <w:t xml:space="preserve"> (</w:t>
      </w:r>
      <w:r>
        <w:rPr>
          <w:i/>
        </w:rPr>
        <w:t>Livro das Mutações</w:t>
      </w:r>
      <w:r>
        <w:rPr/>
        <w:t>), sobre a metafísica.</w:t>
      </w:r>
    </w:p>
    <w:p>
      <w:pPr>
        <w:pStyle w:val="Texto"/>
        <w:rPr/>
      </w:pPr>
      <w:r>
        <w:rPr>
          <w:b/>
          <w:bCs/>
        </w:rPr>
        <w:t>Li Ching</w:t>
      </w:r>
      <w:r>
        <w:rPr/>
        <w:t xml:space="preserve"> (</w:t>
      </w:r>
      <w:r>
        <w:rPr>
          <w:i/>
        </w:rPr>
        <w:t>Livro das Cerimônias</w:t>
      </w:r>
      <w:r>
        <w:rPr/>
        <w:t>), sobre a visão social.</w:t>
      </w:r>
    </w:p>
    <w:p>
      <w:pPr>
        <w:pStyle w:val="Texto"/>
        <w:rPr/>
      </w:pPr>
      <w:r>
        <w:rPr>
          <w:b/>
          <w:bCs/>
        </w:rPr>
        <w:t>Shi Ching</w:t>
      </w:r>
      <w:r>
        <w:rPr/>
        <w:t xml:space="preserve"> (</w:t>
      </w:r>
      <w:r>
        <w:rPr>
          <w:i/>
        </w:rPr>
        <w:t>Livro das Poesias</w:t>
      </w:r>
      <w:r>
        <w:rPr/>
        <w:t>), sobre a antologia secular e religiosa.</w:t>
      </w:r>
    </w:p>
    <w:p>
      <w:pPr>
        <w:pStyle w:val="Texto"/>
        <w:rPr/>
      </w:pPr>
      <w:r>
        <w:rPr>
          <w:b/>
          <w:bCs/>
        </w:rPr>
        <w:t>Chun-Chiu</w:t>
      </w:r>
      <w:r>
        <w:rPr/>
        <w:t xml:space="preserve"> (</w:t>
      </w:r>
      <w:r>
        <w:rPr>
          <w:i/>
        </w:rPr>
        <w:t>Anais das Primaveras e Outonos</w:t>
      </w:r>
      <w:r>
        <w:rPr/>
        <w:t>), sobre a história da China.</w:t>
      </w:r>
    </w:p>
    <w:p>
      <w:pPr>
        <w:pStyle w:val="Texto2"/>
        <w:rPr/>
      </w:pPr>
      <w:r>
        <w:rPr/>
        <w:t>Os Quatro Livros</w:t>
      </w:r>
    </w:p>
    <w:p>
      <w:pPr>
        <w:pStyle w:val="Texto"/>
        <w:rPr/>
      </w:pPr>
      <w:r>
        <w:rPr>
          <w:b/>
          <w:bCs/>
        </w:rPr>
        <w:t>Ta Hsio</w:t>
      </w:r>
      <w:r>
        <w:rPr/>
        <w:t xml:space="preserve"> (</w:t>
      </w:r>
      <w:r>
        <w:rPr>
          <w:i/>
        </w:rPr>
        <w:t>Grande Aprendizado</w:t>
      </w:r>
      <w:r>
        <w:rPr/>
        <w:t>), ensinamentos sobre a virtude.</w:t>
      </w:r>
    </w:p>
    <w:p>
      <w:pPr>
        <w:pStyle w:val="Texto"/>
        <w:rPr/>
      </w:pPr>
      <w:r>
        <w:rPr>
          <w:b/>
          <w:bCs/>
        </w:rPr>
        <w:t>Chung Yung</w:t>
      </w:r>
      <w:r>
        <w:rPr/>
        <w:t xml:space="preserve"> (</w:t>
      </w:r>
      <w:r>
        <w:rPr>
          <w:i/>
        </w:rPr>
        <w:t>Doutrina do Meio</w:t>
      </w:r>
      <w:r>
        <w:rPr/>
        <w:t>), ensinamentos sobre a moderação perfeita.</w:t>
      </w:r>
    </w:p>
    <w:p>
      <w:pPr>
        <w:pStyle w:val="Texto"/>
        <w:rPr/>
      </w:pPr>
      <w:r>
        <w:rPr>
          <w:b/>
          <w:bCs/>
        </w:rPr>
        <w:t>Lun Yu</w:t>
      </w:r>
      <w:r>
        <w:rPr/>
        <w:t xml:space="preserve"> (</w:t>
      </w:r>
      <w:r>
        <w:rPr>
          <w:i/>
        </w:rPr>
        <w:t>Anacletos</w:t>
      </w:r>
      <w:r>
        <w:rPr/>
        <w:t>), coleção das máximas de Confúcio, seus princípios éticos.</w:t>
      </w:r>
    </w:p>
    <w:p>
      <w:pPr>
        <w:pStyle w:val="Texto"/>
        <w:rPr/>
      </w:pPr>
      <w:r>
        <w:rPr>
          <w:b/>
          <w:bCs/>
        </w:rPr>
        <w:t>Meng-Tze</w:t>
      </w:r>
      <w:r>
        <w:rPr/>
        <w:t xml:space="preserve"> (</w:t>
      </w:r>
      <w:r>
        <w:rPr>
          <w:i/>
        </w:rPr>
        <w:t>Mêncio</w:t>
      </w:r>
      <w:r>
        <w:rPr/>
        <w:t>), obra do grande expositor de Confúcio.</w:t>
      </w:r>
    </w:p>
    <w:p>
      <w:pPr>
        <w:pStyle w:val="Texto"/>
        <w:rPr/>
      </w:pPr>
      <w:r>
        <w:rPr/>
        <w:t>No Confucionismo não existe igrejas, clero, ou credo. Entretanto, a religião influencia as formas de pensamento, educação e governo do povo chinês. De 125 a 1905 d.C., os membros da classe de servidores públicos dos mandarins eram nomeados para os postos governamentais, com base no exame dos clássicos de Confúcio. Este sistema permitiu que muitos indivíduos de procedência humilde atingissem a proeminência e premiou a honestidade do governador e do súdito.</w:t>
      </w:r>
    </w:p>
    <w:p>
      <w:pPr>
        <w:pStyle w:val="Texto2"/>
        <w:rPr/>
      </w:pPr>
      <w:r>
        <w:rPr/>
        <w:t>As Verdades Bíblicas</w:t>
      </w:r>
    </w:p>
    <w:p>
      <w:pPr>
        <w:pStyle w:val="Texto"/>
        <w:rPr/>
      </w:pPr>
      <w:r>
        <w:rPr/>
        <w:t xml:space="preserve">Só existe uma verdade absoluta, e esta é o próprio Deus pessoal, o Sumo Bem - </w:t>
      </w:r>
      <w:r>
        <w:rPr>
          <w:i/>
        </w:rPr>
        <w:t>“E conhecereis a verdade e a verdade vos libertará”(Evangelho de João 8.32)</w:t>
      </w:r>
      <w:r>
        <w:rPr/>
        <w:t>. Abaixo o surfista pode encontrar os princípios doutrinários para o homem alcançar a sua única e verdadeira felicidade atual e eterna.</w:t>
      </w:r>
    </w:p>
    <w:p>
      <w:pPr>
        <w:pStyle w:val="Texto"/>
        <w:rPr>
          <w:rStyle w:val="TextoChar"/>
        </w:rPr>
      </w:pPr>
      <w:r>
        <w:rPr>
          <w:rStyle w:val="TextoChar"/>
          <w:b/>
        </w:rPr>
        <w:t>Deus:</w:t>
      </w:r>
      <w:r>
        <w:rPr>
          <w:rStyle w:val="TextoChar"/>
        </w:rPr>
        <w:t xml:space="preserve"> Cremos em um só Deus, eternamente subsistente em três pessoas distintas, o Pai, o Filho e o Espírito Santo, Dt 6.24; Mt 28.19; Mc 12.29. </w:t>
      </w:r>
    </w:p>
    <w:p>
      <w:pPr>
        <w:pStyle w:val="Texto"/>
        <w:rPr>
          <w:rStyle w:val="TextoChar"/>
        </w:rPr>
      </w:pPr>
      <w:r>
        <w:rPr>
          <w:rStyle w:val="TextoChar"/>
          <w:b/>
        </w:rPr>
        <w:t>Jesus:</w:t>
      </w:r>
      <w:r>
        <w:rPr>
          <w:rStyle w:val="TextoChar"/>
        </w:rPr>
        <w:t xml:space="preserve"> Cremos no nascimento virginal de Jesus, em sua morte vicária e expiatória, em sua ressurreição corporal de entre os mortos, e em sua ascensão gloriosa aos céus, Is 7.14; Lc 1.26-31; 24.4-7; At 1.9. </w:t>
      </w:r>
    </w:p>
    <w:p>
      <w:pPr>
        <w:pStyle w:val="Texto"/>
        <w:rPr>
          <w:rStyle w:val="TextoChar"/>
        </w:rPr>
      </w:pPr>
      <w:r>
        <w:rPr>
          <w:rStyle w:val="TextoChar"/>
          <w:b/>
        </w:rPr>
        <w:t>Espírito Santo:</w:t>
      </w:r>
      <w:r>
        <w:rPr>
          <w:rStyle w:val="TextoChar"/>
        </w:rPr>
        <w:t xml:space="preserve"> Cremos no Espírito Santo como terceira pessoa da Trindade, como Consolador e o que convence o homem do pecado, justiça e do juízo vindouro. Cremos no batismo no Espírito Santo, que nos é ministrado por Jesus, com a evidência de falar em outras línguas, e na atualidade dos nove dons espirituais, Jl 2.28; At 2.4; 1.8; Mt 3.11; I Co 12.1-12.</w:t>
      </w:r>
    </w:p>
    <w:p>
      <w:pPr>
        <w:pStyle w:val="Texto"/>
        <w:rPr>
          <w:rStyle w:val="TextoChar"/>
        </w:rPr>
      </w:pPr>
      <w:r>
        <w:rPr>
          <w:rStyle w:val="TextoChar"/>
          <w:b/>
        </w:rPr>
        <w:t>Homem:</w:t>
      </w:r>
      <w:r>
        <w:rPr>
          <w:rStyle w:val="TextoChar"/>
        </w:rPr>
        <w:t xml:space="preserve"> Cremos na na criação do ser humano, iguais em méritos e opostos em sexo; perfeitos na sua natureza física, psíquica e espiritual; que responde ao mundo em que vive e ao seu criador através dos seus atributos fisiológicos, naturais e morais, inerentes a sua própria pessoa; e que o pecado o destituiu da posição primacial diante de Deus, tornando-o depravado moralmente, morto espiritualmente e condenado a perdição eterna, Gn 1.27; 2.20,24; 3.6; Is 59.2; Rm 5.12; Ef 2.1-3.</w:t>
      </w:r>
    </w:p>
    <w:p>
      <w:pPr>
        <w:pStyle w:val="Texto"/>
        <w:rPr/>
      </w:pPr>
      <w:r>
        <w:rPr>
          <w:bCs/>
          <w:szCs w:val="20"/>
        </w:rPr>
        <w:t>Bíblia:</w:t>
      </w:r>
      <w:r>
        <w:rPr>
          <w:b/>
          <w:bCs/>
          <w:szCs w:val="20"/>
        </w:rPr>
        <w:t xml:space="preserve"> </w:t>
      </w:r>
      <w:r>
        <w:rPr/>
        <w:t>Cremos na inspiração verbal e divina da Bíblia Sagrada, única regra infalível de fé para a vida e o caráter do cristão, II Tm 3.14-17; II Pe 1.21.</w:t>
      </w:r>
    </w:p>
    <w:p>
      <w:pPr>
        <w:pStyle w:val="Texto"/>
        <w:rPr/>
      </w:pPr>
      <w:r>
        <w:rPr>
          <w:bCs/>
          <w:szCs w:val="20"/>
        </w:rPr>
        <w:t>Pecado:</w:t>
      </w:r>
      <w:r>
        <w:rPr>
          <w:b/>
          <w:bCs/>
          <w:szCs w:val="20"/>
        </w:rPr>
        <w:t xml:space="preserve"> </w:t>
      </w:r>
      <w:r>
        <w:rPr/>
        <w:t>Cremos na pecaminosidade do homem, que o destituiu da glória de Deus, e que somente através do arrependimento dos seus pecados e a fé na obra expiatória de Jesus o pode restaurar a Deus, Rm 3.23; At 3.19; Rm 10.9.</w:t>
      </w:r>
    </w:p>
    <w:p>
      <w:pPr>
        <w:pStyle w:val="Texto"/>
        <w:rPr/>
      </w:pPr>
      <w:r>
        <w:rPr>
          <w:bCs/>
          <w:szCs w:val="20"/>
        </w:rPr>
        <w:t>Céu e Inferno:</w:t>
      </w:r>
      <w:r>
        <w:rPr>
          <w:b/>
          <w:bCs/>
          <w:szCs w:val="20"/>
        </w:rPr>
        <w:t xml:space="preserve"> </w:t>
      </w:r>
      <w:r>
        <w:rPr/>
        <w:t>Cremos no juízo vindouro, que condenará os infiéis e terminará a dispensação física do ser humano. Cremos no novo céu, na nova terra, na vida eterna de gozo para os fiéis e na condenação eterna para os infiéis, Mt 25.46; II Pe 3.13; Ap 21.22; 19.20; Dn 12.2; Mc 9.43-48.</w:t>
      </w:r>
    </w:p>
    <w:p>
      <w:pPr>
        <w:pStyle w:val="Texto"/>
        <w:rPr/>
      </w:pPr>
      <w:r>
        <w:rPr>
          <w:bCs/>
          <w:szCs w:val="20"/>
        </w:rPr>
        <w:t>Salvação:</w:t>
      </w:r>
      <w:r>
        <w:rPr/>
        <w:t xml:space="preserve"> Cremos no perdão dos pecados, na salvação presente e perfeita, e na eterna justificação da alma, recebida gratuitamente, de Deus, através de Jesus, At 10.43; Rm 10.13; Hb 7.25; 5.9; Jo 3.16. (</w:t>
      </w:r>
      <w:hyperlink r:id="rId8">
        <w:r>
          <w:rPr>
            <w:rStyle w:val="InternetLink"/>
            <w:bCs/>
          </w:rPr>
          <w:t>Rev. Eronides Da Silva</w:t>
        </w:r>
      </w:hyperlink>
      <w:r>
        <w:rPr/>
        <w:t xml:space="preserve"> Extraído de: </w:t>
      </w:r>
      <w:hyperlink r:id="rId9">
        <w:r>
          <w:rPr>
            <w:rStyle w:val="InternetLink"/>
            <w:bCs/>
          </w:rPr>
          <w:t>http://www.sepoangol.org/eron.htm</w:t>
        </w:r>
      </w:hyperlink>
      <w:r>
        <w:rPr/>
        <w:t>)</w:t>
      </w:r>
      <w:r>
        <w:br w:type="page"/>
      </w:r>
    </w:p>
    <w:p>
      <w:pPr>
        <w:pStyle w:val="Heading2"/>
        <w:ind w:left="0" w:hanging="0"/>
        <w:rPr/>
      </w:pPr>
      <w:bookmarkStart w:id="9" w:name="__RefHeading___Toc189032960"/>
      <w:bookmarkEnd w:id="9"/>
      <w:r>
        <w:rPr/>
        <w:t>Congregação Cristã do Brasil</w:t>
      </w:r>
    </w:p>
    <w:p>
      <w:pPr>
        <w:pStyle w:val="Heading4"/>
        <w:ind w:left="0" w:hanging="0"/>
        <w:rPr/>
      </w:pPr>
      <w:r>
        <w:rPr/>
        <w:t>Introdução</w:t>
      </w:r>
    </w:p>
    <w:p>
      <w:pPr>
        <w:pStyle w:val="Texto"/>
        <w:rPr/>
      </w:pPr>
      <w:r>
        <w:rPr/>
        <w:t>A Congregação Cristã no Brasil é vista por alguns como uma seita, por outros , como um movimento contraditório. Nosso objetivo nesta lição é demonstrar o caráter sectarista e exclusivista desta Igreja, fato que nos impele a tratá-la no mínimo como um movimento contraditório; pois suas doutrinas são fundamentadas em versículos isoladas das Escrituras e mal interpretados, como também vêem as demais Igrejas como seitas.</w:t>
      </w:r>
    </w:p>
    <w:p>
      <w:pPr>
        <w:pStyle w:val="Heading4"/>
        <w:ind w:left="0" w:hanging="0"/>
        <w:rPr/>
      </w:pPr>
      <w:r>
        <w:rPr/>
        <w:t>Fundador</w:t>
      </w:r>
    </w:p>
    <w:p>
      <w:pPr>
        <w:pStyle w:val="Texto"/>
        <w:rPr/>
      </w:pPr>
      <w:r>
        <w:rPr/>
        <w:t>Luis Francescon , nascido em 29 de março de l866, na comarca de Cavasso Nuovo, província de Udine, Itália. Imigrou para os E.U.A. após servir ao exército, chegando à cidade de Chicago, Estado de Illinois em 1890. No mesmo ano começou a ter conhecimento do Evangelho através da pregação do irmão Miguel Nardi. Em 1891 teve compreensão do novo nascimento e aceitou a Cristo como seu Salvador. Em março de ano seguinte, junto ao grupo evangelizado pelo irmão Nardi e algumas famílias da Igreja Valdense, fundaram a Primeira Igreja Presbiteriana Italiana, tendo sido eleito Filippo Grili como pastor e Francescon como diácono e, após alguns anos, ancião dessa Igreja.</w:t>
      </w:r>
    </w:p>
    <w:p>
      <w:pPr>
        <w:pStyle w:val="Texto2"/>
        <w:rPr/>
      </w:pPr>
      <w:r>
        <w:rPr/>
        <w:t>a) Sua experiência com o novo batismo</w:t>
      </w:r>
    </w:p>
    <w:p>
      <w:pPr>
        <w:pStyle w:val="Texto"/>
        <w:rPr/>
      </w:pPr>
      <w:r>
        <w:rPr/>
        <w:t>Conforme o próprio relato de Luis Francescon, após três anos de freqüência e organização da Igreja Presbiteriana Italiana, enquanto lia a Bíblia Sagrada, em Cl 2,12 "Sepultados com ele no batismo, nele também ressuscitastes pela fé no poder de Deus, que o ressuscitou dos mortos". No momento da leitura ouviu duas vezes as seguintes palavras "Tu não obedecestes a este meu mandamento". A partir daí, inicia o questionamento do batismo por aspersão praticado pelo Igreja Presbiteriana Italiana.</w:t>
      </w:r>
    </w:p>
    <w:p>
      <w:pPr>
        <w:pStyle w:val="Texto2"/>
        <w:rPr/>
      </w:pPr>
      <w:r>
        <w:rPr/>
        <w:t>b) Rompimento com a Igreja Presbiteriana</w:t>
      </w:r>
    </w:p>
    <w:p>
      <w:pPr>
        <w:pStyle w:val="Texto"/>
        <w:rPr/>
      </w:pPr>
      <w:r>
        <w:rPr/>
        <w:t>Com a viagem do Pastor Filippo Grilli para a Itália, coube a Francescon, como ancião, presidir à reunião no dia 6 de setembro de l903 ,(domingo), oportunidade em que, após 9 anos da revelação acerca do batismo, falou com a Igreja acerca deste assunto, o que fez, convidando a todos os membros da Igreja Presbiteriana para assistir ao seu batismo por imersão. O batismo foi realizado no dia 7 de setembro de l903, onde compareceram cerca de 25 irmãos, dos quais 18, incluindo Francescon, foram batizados. Com a chegada do Pastor Filippo Grilli, da Itália, Francescon não pode fazer outra coisa que pedir seu desligamento daquela Igreja, e o grupo batizado, juntamente com ele, também se desligou, mesmo a revelia. Assim estabeleceram uma pequena comunidade evangélica livre reunindo-se na casa dos irmãos.</w:t>
      </w:r>
    </w:p>
    <w:p>
      <w:pPr>
        <w:pStyle w:val="Texto2"/>
        <w:rPr/>
      </w:pPr>
      <w:r>
        <w:rPr/>
        <w:t>c) O Batismo com Espírito Santo</w:t>
      </w:r>
    </w:p>
    <w:p>
      <w:pPr>
        <w:pStyle w:val="Texto"/>
        <w:rPr/>
      </w:pPr>
      <w:r>
        <w:rPr/>
        <w:t>Em fins de l907, o grupo liderado por Francescon tomou contato com o nascente movimento pentecostal, participando das reuniões realizadas na missão localizada na West North Avenue,943, que tinha como pastor William H. Durhan, oriundo do movimento Azuza, de Los Angeles. No dia 25 de agosto de l907, naquela missão, Luis Francescon recebeu o Batismo com Espírito Santo, e algum tempo depois o Pr Durham informou a ele que o Senhor o tinha chamado para levar sua mensagem à colônia Italiana, e o movimento foi se expandindo.</w:t>
      </w:r>
    </w:p>
    <w:p>
      <w:pPr>
        <w:pStyle w:val="Heading4"/>
        <w:ind w:left="0" w:hanging="0"/>
        <w:rPr/>
      </w:pPr>
      <w:r>
        <w:rPr/>
        <w:t xml:space="preserve">O Estabelecimento da Igreja no Brasil </w:t>
      </w:r>
    </w:p>
    <w:p>
      <w:pPr>
        <w:pStyle w:val="Texto"/>
        <w:rPr/>
      </w:pPr>
      <w:r>
        <w:rPr/>
        <w:t>Depois de ter estabelecido o trabalho na Argentina, Francescon e Giacomo Lombardi dirigiram-se ao Brasil em 8 de março de l910, com destino a São Paulo. No segundo dia de estada no Brasil encontraram um italiano chamado Vicenzo Pievani, na Praça da Luz, onde pregaram o evangelho. Parece, todavia, que de início seu trabalho foi pouco promissor, até que em 18 de abril, G. Lombardi partiu para Buenos Aires, e Francescon foi para Santo Antonio da Platina, no Paraná, chegando lá em 20 de abril de l910, e deixou estabelecido ali um pequeno grupo de crentes pentecostais, o primeiro grupo desse segmento no Brasil.</w:t>
      </w:r>
    </w:p>
    <w:p>
      <w:pPr>
        <w:pStyle w:val="Texto2"/>
        <w:rPr/>
      </w:pPr>
      <w:r>
        <w:rPr/>
        <w:t>a) O trabalho em São Paulo</w:t>
      </w:r>
    </w:p>
    <w:p>
      <w:pPr>
        <w:pStyle w:val="Texto"/>
        <w:rPr/>
      </w:pPr>
      <w:r>
        <w:rPr/>
        <w:t>Ao retornar em 20 de junho para são Paulo, após um contato inicial com a Igreja Presbiteriana do Brás, onde alguns membros aceitaram a mensagem pentecostal, bem como alguns batistas, metodistas e católicos romanos, surge a primeira "Congregação Cristã”organizada no país. Já, no mês de setembro, Francescon segue novamente para o Paraná, deixando ali a novel igreja sem maior respaldo. A partir daí, o trabalho da Congregação Cristã espalha-se por onde existe colônias italianas, notadamente na região sudeste do país, principalmente nos Estados de São Paulo e Paraná, onde até hoje se concentram. Seu fundador, o ancião Louis Francescon, faleceu em 7 de setembro de l964, na cidade de Oak Park, Illinois, USA.</w:t>
      </w:r>
    </w:p>
    <w:p>
      <w:pPr>
        <w:pStyle w:val="Texto2"/>
        <w:rPr/>
      </w:pPr>
      <w:r>
        <w:rPr/>
        <w:t>b) O desenvolvimento da Igreja</w:t>
      </w:r>
    </w:p>
    <w:p>
      <w:pPr>
        <w:pStyle w:val="Texto"/>
        <w:rPr/>
      </w:pPr>
      <w:r>
        <w:rPr/>
        <w:t>Diante dos relatos acima, podemos ver que a história da Congregação Cristã não traz maiores diferenças que possam explicar sua posição sectária de hoje, mas no decorrer do tempo foram se adequando a certos individualismos . Baseados na história narrada pelo próprio Francescon, podemos declarar que o comportamento da congregação cristã hoje é bem diferente de seu fundador; pois o mesmo mantinha comunhão com irmãos de denominações diferentes. Gunnar Vingrem narrou em seu diário o encontro com Francescon em um clima de muita comunhão e espiritualidade em 1920 em São Bernardo do Campo.</w:t>
      </w:r>
    </w:p>
    <w:p>
      <w:pPr>
        <w:pStyle w:val="Texto2"/>
        <w:rPr/>
      </w:pPr>
      <w:r>
        <w:rPr/>
        <w:t>c) Causas do individualismo</w:t>
      </w:r>
    </w:p>
    <w:p>
      <w:pPr>
        <w:pStyle w:val="Texto"/>
        <w:rPr/>
      </w:pPr>
      <w:r>
        <w:rPr/>
        <w:t>Primeiramente, devemos ter em mente que a Congregação Cristã teve origem num ambiente teológico, onde dominava a doutrina da predestinação , de onde veio seu fundador e boa parte de seus primeiros membros. Isso, somado ao fato de que algumas profecias davam conta de que lhe seriam enviados os que haveriam de se salvar, além do fato de o ancião Francescon não ficar continuamente junto aos novos grupos, mas, como ele mesmo escreveu, esteve em nosso país cerca de dez vezes, em períodos intercalados. Esses fatos Com certeza causaram grandes vácuos na interpretação e orientação da liderança nacional, levando a surgir uma interpretação extremista dos conceitos calvinistas.</w:t>
      </w:r>
    </w:p>
    <w:p>
      <w:pPr>
        <w:pStyle w:val="Heading4"/>
        <w:ind w:left="0" w:hanging="0"/>
        <w:rPr/>
      </w:pPr>
      <w:r>
        <w:rPr/>
        <w:t>Doutrinas Da Congregação Cristã no Brasil:</w:t>
      </w:r>
    </w:p>
    <w:p>
      <w:pPr>
        <w:pStyle w:val="Texto"/>
        <w:rPr/>
      </w:pPr>
      <w:r>
        <w:rPr/>
        <w:t>Ao analisar o pensamento doutrinário da Congregação Cristã no Brasil, temos a impressão de que seus líderes criaram um Evangelho segundo a CCB. A maioria de seus adeptos defendem o pensamento errôneo de que a salvação só é possível na sua própria Igreja: "A gloriosa Congregação". Desenvolveram inconscientemente a doutrina da auto-salvação, ou da religião salvífica, e conseqüentemente, por tabela o monopólio da salvação, com todos os direitos reservados à CCB, uma espécie de "copyrigth".</w:t>
      </w:r>
    </w:p>
    <w:p>
      <w:pPr>
        <w:pStyle w:val="Texto2"/>
        <w:rPr/>
      </w:pPr>
      <w:r>
        <w:rPr/>
        <w:t>a) Sobre o estudo da Bíblia.</w:t>
      </w:r>
    </w:p>
    <w:p>
      <w:pPr>
        <w:pStyle w:val="Texto"/>
        <w:rPr/>
      </w:pPr>
      <w:r>
        <w:rPr/>
        <w:t>A CCB ensina que o Espírito Santo dirige tudo, e não é necessário se preparar, examinar ou meditar nas Escrituras Sagradas. Sem dúvidas, o Espírito Santo opera poderosamente na vida de sua Igreja, mas isto não significa que devemos desprezar o estudo das Escrituras. É uma postura que desvirtua um dos propósitos de Deus, que é o exame de sua Palavra. "Bem-aventurado o varão que não anda segundo o conselho dos ímpios, nem se detêm no caminho dos pecadores, nem se assenta na roda dos escarnecedores. Antes tem o seu prazer na lei do Senhor, e na sua lei medita de dia e de noite". ( Sl 1.1); Veja ainda 2 Tm 2.15; Sl 119.105; Pv 7.1-3; Dt 6.6-9; 1 Tm 4.13; 2 Tm 4.13; Pv 9.9; Sl 119.9-16; Sl 19.7-8; Sl 1.1-2. Essas referências já são suficiente para provar que o pensamento da CCB é contrário a Palavra de Deus. Os membros da CCB não conhecem a Palavra de Deus e fazem questão de dizer que não sabem para dar a entender que tudo que falam provém do Espírito Santo. Uma atitude completamente contrária a de seu fundador.</w:t>
      </w:r>
    </w:p>
    <w:p>
      <w:pPr>
        <w:pStyle w:val="Texto2"/>
        <w:rPr/>
      </w:pPr>
      <w:r>
        <w:rPr/>
        <w:t>b) Sobre o Batismo.</w:t>
      </w:r>
    </w:p>
    <w:p>
      <w:pPr>
        <w:pStyle w:val="Texto"/>
        <w:rPr/>
      </w:pPr>
      <w:r>
        <w:rPr/>
        <w:t>A CCB não conhece a Batismo efetuado por ministros do Evangelho de outras denominações, mesmo que seja por imersão em nome do Pai, do Filho e do Espírito Santo ( Mt 28.19). Na verdade não dá para concordar com a maneira ou forma pela qual ela ministra nas águas às pessoas sem preparo algum, todavia não desmerecemos tal batismo, mas reconhecemos que sua validade depende mais do batizado. A CCB diz não reconhecer o Batismo de outras denominações pelos seguintes argumentos: "o batismo de outras denominações cristãs está errado, porque utilizam a expressão "eu te batizo". A CCB entende que ao dizer "eu te batizo”é a carne que opera e o homem se coloca na frente de Deus. "O Batismo só é válido se efetuado com esta fórmula: Em nome do Senhor Jesus te batizo em nome do Pai, do Filho e do Espírito Santo". "O Batismo da CCB purifica o homem do pecado". Parece que a CCB, além de não conhecer a Bíblia, desconhece também, a língua portuguesa. Que diferença há em dizer: "Eu te batizo”ou "Te Batizo". O sujeito não está oculto? Além do mais, se, pelo fato de utilizar a expressão "eu te batizo", estivermos aborrecendo a Deus , então João Batista teria ofendido a Deus, pois ele dizia "eu vos batizo com água...”Será que a CCB acha que João Batista era carnal e se colocava na frente de Deus?</w:t>
      </w:r>
    </w:p>
    <w:p>
      <w:pPr>
        <w:pStyle w:val="Texto2"/>
        <w:rPr/>
      </w:pPr>
      <w:r>
        <w:rPr/>
        <w:t>c) Sobre o uso do véu para as mulheres.</w:t>
      </w:r>
    </w:p>
    <w:p>
      <w:pPr>
        <w:pStyle w:val="Texto"/>
        <w:rPr/>
      </w:pPr>
      <w:r>
        <w:rPr/>
        <w:t>Se a CCB tivesse adotado a prática de suas mulheres usar o véu, mas não condenasse as que não usam, não teríamos nada a dizer. Convém salientar que o uso do vestuário no culto, tal como véu, chapéu, roupas etc, depende de cada cultura , pois "os costumes se alteram e as exigências também": Essa questão do véu transformou-se em polêmica por parte de alguns, mas, porém, basta estudar a questão cultural dos orientais paras se perceber que é apenas um costume local.</w:t>
      </w:r>
    </w:p>
    <w:p>
      <w:pPr>
        <w:pStyle w:val="Heading4"/>
        <w:ind w:left="0" w:hanging="0"/>
        <w:rPr/>
      </w:pPr>
      <w:r>
        <w:rPr/>
        <w:t>4. Outros erros doutrinários da CCB</w:t>
      </w:r>
    </w:p>
    <w:p>
      <w:pPr>
        <w:pStyle w:val="Texto"/>
        <w:rPr/>
      </w:pPr>
      <w:r>
        <w:rPr/>
        <w:t>De acordo com o exposto, a CCB não suportaria um exame sério das Escrituras, fato característico das seitas; porque sua interpretação foge às regras da hermenêutica sagradas. Tudo que acontece nessa Igreja está relacionado ao sentimento. É sempre necessário sentir para se realizar alguma obra ou até mesmo para orar por alguém. Essa teologia do sentimento afasta o homem de Deus e da Bíblia, como prova sua própria história.</w:t>
      </w:r>
    </w:p>
    <w:p>
      <w:pPr>
        <w:pStyle w:val="Texto2"/>
        <w:rPr/>
      </w:pPr>
      <w:r>
        <w:rPr/>
        <w:t>a) A Saudação da CCB.</w:t>
      </w:r>
    </w:p>
    <w:p>
      <w:pPr>
        <w:pStyle w:val="Texto"/>
        <w:rPr/>
      </w:pPr>
      <w:r>
        <w:rPr/>
        <w:t>A CCB nos acusa de saudar com a "paz do Senhor". Citam para justificar esse conceito a seguinte expressão: "devemos saudar com a paz de Deus, e nunca com a Paz do Senhor, porque existem muitos senhores, mas Deus é só um. Essa acusação da CCB se desfaz em pó com somente um versículo que Paulo escreveu na primeira carta aos Coríntios 8.5,6, que diz: "Porque, ainda que haja também alguns que se chamam deuses, quer no céu como na terra( como há muitos deuses e muitos senhores). Todavia para nós há um só Deus, Pai, de quem é tudo e para quem nós vivemos; e um só Senhor, Jesus Cristo, pelo qual são todas as coisas, e nós por Ele". A CCB não consegue entender que quando saudamos com a paz do Senhor estamos saudando com a paz do nosso grande Senhor Jesus Cristo. Conf. Jo 14.27.</w:t>
      </w:r>
    </w:p>
    <w:p>
      <w:pPr>
        <w:pStyle w:val="Texto2"/>
        <w:rPr/>
      </w:pPr>
      <w:r>
        <w:rPr/>
        <w:t>b)  O Ósculo Santo</w:t>
      </w:r>
    </w:p>
    <w:p>
      <w:pPr>
        <w:pStyle w:val="Texto"/>
        <w:rPr/>
      </w:pPr>
      <w:r>
        <w:rPr/>
        <w:t>A CCB insiste em adotar costumes orientais, muitos deles registrados na Bíblia, como é o caso do ósculo santo, pensando com isto estar em posição espiritual superior à dos outros. Esse é um costume que perdura até hoje no oriente. O ósculo era uma maneira comum de saudar no oriente, muito antes do estabelecimento do cristianismo. Tem servido igualmente como parte da expressão judaica em suas saudações, tanto nas despedidas como também na forma de demonstração geral de afeto. Ver Gn 29.11; 33.4. Também parece ter sido um sinal de homenagem entre os israelitas conf. 1 Sm 10.1. O ósculo dado aos ungidos de Deus, por semelhante modo, parece ter-se revestido de significação religiosa, o que também se verifica entre outras culturas. Quando Paulo recomendou que se saudasse uns aos outros com ósculo santo, simplesmente estava falando de um costume existente. Caso fosse no Brasil, certamente seria mencionado o aperto de mão ou o abraço. Essa é uma questão cultural, que também não é compreendida pela CCB.</w:t>
      </w:r>
    </w:p>
    <w:p>
      <w:pPr>
        <w:pStyle w:val="Texto2"/>
        <w:rPr/>
      </w:pPr>
      <w:r>
        <w:rPr/>
        <w:t>c)  O Dízimo:</w:t>
      </w:r>
    </w:p>
    <w:p>
      <w:pPr>
        <w:pStyle w:val="Texto"/>
        <w:rPr/>
      </w:pPr>
      <w:r>
        <w:rPr/>
        <w:t>CCB da a César o que é de César, mas quando é para dar a Deus inventam muitos argumentos e obstáculos. Ensinam os Anciãos da CCB que o dízimo é da lei e que é maldito e hipócrita aquele que dá e aquele que o recebe. A Bíblia ensina que o dízimo é santo; a CCB ensina que é profano. A Bíblia ensina que o dizimo é do Senhor (Lv 27.30); a CCB ensina que o dízimo é para ladrões. Jesus não condenou a prática do dízimo (Mt 23.33); condenou, sim, os hipócritas que desprezavam os principais preceitos da Lei de Deus, mas não condenou o dízimo praticado até pelo pai dos crentes, Abraão.( Gn 14.20). O Autor da epístola aos Hebreus falou sobre a prática do dizimo na atual dispensação. ( Hb 7.8-9).</w:t>
      </w:r>
    </w:p>
    <w:p>
      <w:pPr>
        <w:pStyle w:val="Heading4"/>
        <w:ind w:left="0" w:hanging="0"/>
        <w:rPr/>
      </w:pPr>
      <w:r>
        <w:rPr/>
        <w:t>Conclusão</w:t>
      </w:r>
    </w:p>
    <w:p>
      <w:pPr>
        <w:pStyle w:val="Texto"/>
        <w:rPr/>
      </w:pPr>
      <w:r>
        <w:rPr/>
        <w:t xml:space="preserve">Procuramos destacar alguns pontos contraditórios da Congregação Cristã, ainda que sucintamente, mas cremos ser o suficiente para mostrar que essa denominação é exclusivista. Parece que o céu foi feito só para eles e que a salvação só existe em sua denominação e em questão de Bíblia só a interpretação deles é válida. Para eles somente sua liderança é Bíblica, somente sua maneira de orar é válida e a pregação do evangelho só é correta através de seus membros. Sem dúvidas , a Congregação Cristã No Brasil está completamente desviada de seus propósitos iniciais. Precisa urgentemente voltar ao primeiro amor conf. Ap 2. 4,5 </w:t>
      </w:r>
    </w:p>
    <w:p>
      <w:pPr>
        <w:pStyle w:val="Heading4"/>
        <w:ind w:left="0" w:hanging="0"/>
        <w:rPr/>
      </w:pPr>
      <w:r>
        <w:rPr/>
      </w:r>
    </w:p>
    <w:p>
      <w:pPr>
        <w:pStyle w:val="Heading4"/>
        <w:ind w:left="0" w:hanging="0"/>
        <w:rPr/>
      </w:pPr>
      <w:r>
        <w:rPr/>
        <w:t>SUPlemento</w:t>
      </w:r>
    </w:p>
    <w:p>
      <w:pPr>
        <w:pStyle w:val="Texto2"/>
        <w:rPr/>
      </w:pPr>
      <w:r>
        <w:rPr/>
        <w:t>Formação da Igreja</w:t>
      </w:r>
    </w:p>
    <w:p>
      <w:pPr>
        <w:pStyle w:val="Texto"/>
        <w:rPr/>
      </w:pPr>
      <w:r>
        <w:rPr/>
        <w:t>No dia 4 de setembro de l909, Francescon e Giacomo Lombardi (iniciador do movimento na Itália), embarcam em Chicago, para a cidade de Buenos Aires, capital da Argentina, em contato com familiares de membros da Igreja norte-americana, instalaram o trabalho pentecostal entre a colônia italiana dali. Hoje, a Igreja que ali surgiu foi incorporada pela Igreja Cristã Pentecostal da Argentina.</w:t>
      </w:r>
    </w:p>
    <w:p>
      <w:pPr>
        <w:pStyle w:val="Texto2"/>
        <w:rPr/>
      </w:pPr>
      <w:r>
        <w:rPr/>
        <w:t>Sobre Dízimos</w:t>
      </w:r>
    </w:p>
    <w:p>
      <w:pPr>
        <w:pStyle w:val="Texto"/>
        <w:rPr/>
      </w:pPr>
      <w:r>
        <w:rPr/>
        <w:t>Convém destacar que o dízimo foi praticado antes da Lei ( Gn 14.18-29; 28.20-11); durante a Lei ( Lv 27-30-34: Ml 3.8-10) e na atual dispensação ( Hb 7.8-9) e foi aprovado por Jesus Mt 23.23. É estranho que a CCB combate o dízimo, mas instituíram as seguintes ofertas: Ofertas da piedade, oferta para compra de terrenos; ofertas para fins de viagens; ofertas para conservação de prédios e ofertas de votos. Isso que é hipocrisia, combatem o dízimo bíblico e ao mesmo tempo instituíram várias ofertas para suprir a ausência do dízimo. Convém ainda destacar que essas ofertas foram inventados por eles, sem nenhum fundamento bíblico. A Bíblia fala de dízimos e ofertas, mas não acrescenta nas ofertas esses nomes por eles acrescentados.</w:t>
      </w:r>
    </w:p>
    <w:p>
      <w:pPr>
        <w:pStyle w:val="Texto2"/>
        <w:rPr/>
      </w:pPr>
      <w:r>
        <w:rPr/>
        <w:t>Sobre a liderança da CCB</w:t>
      </w:r>
    </w:p>
    <w:p>
      <w:pPr>
        <w:pStyle w:val="Texto"/>
        <w:rPr/>
      </w:pPr>
      <w:r>
        <w:rPr/>
        <w:t>Para a CCB, existe somente o ancião e ensinam que todo pastor é ladrão . A irmandade inteira sai repetindo o assunto, como se fosse um eco do ancião. Condenam a função de presbítero mas ainda não descobriram que "Ancião”é a forma hebraica para presbítero no grego. Eles são tão incoerentes que no parágrafo 10 das doutrinas da CCB, diz: "Nós cremos que o Senhor Jesus Cristo tomou sobre si nossas enfermidades. Está alguém entre vós doente? Chame os Presbíteros da Igreja, e orem sobre ele, ungindo-o com azeite em nome do Senhor...”(Tg 5.14-115). Quanto às passagens que dizem respeito ao ministério da Igreja encontram-se em: Ef 4.11; Atos 6; Tt 1.5; Hb 13.7-17 etc. Certamente os membros da CCB as desprezaram, ou então, ignorantemente, dirão que essas passagens são espirituais, e não materiais. Só que quando se refere somente a ancião e diáconos, aí tornam-se misteriosamente materiais.</w:t>
      </w:r>
    </w:p>
    <w:p>
      <w:pPr>
        <w:pStyle w:val="Texto2"/>
        <w:rPr/>
      </w:pPr>
      <w:r>
        <w:rPr/>
        <w:t>Sobre a pregação do Evangelho</w:t>
      </w:r>
    </w:p>
    <w:p>
      <w:pPr>
        <w:pStyle w:val="Texto"/>
        <w:rPr/>
      </w:pPr>
      <w:r>
        <w:rPr/>
        <w:t>A CCB defende que não se deve sair para evangelizar, utilizando-se novamente de versículos bíblicos fora do contexto. Eis aqui os versículos citados pela CCB: Mt 6.5; Mt 7.6: Mt 12.18-21. Apegados a estes versículos a CCB busca desesperadamente justificar sua recusa ao "ide”do Senhor Jesus. Jesus não ordenou que seus discípulos esperassem, até que alguém sentisse que deveria aceitar o evangelho. Jesus jamais disse ao pecador: "Se sentires e fores ao templo será salvo". Ao contrário, Ele disse a Igreja: ": Ide por todo mundo; pregai o evangelho a toda criatura".,( Mc 16.15); Veja ainda: At 2.14-36; At 16.25-34; At 17.22-31; At 1.8; 17.17; 16.13; 21.15; Rm 1.14-15; 1 Co 9.16 etc. Esperamos que a CCB examine melhor as Escrituras e comece a viver um Evangelho sem máscaras...</w:t>
      </w:r>
    </w:p>
    <w:p>
      <w:pPr>
        <w:pStyle w:val="Texto2"/>
        <w:rPr/>
      </w:pPr>
      <w:r>
        <w:rPr/>
        <w:t>Sobre a oração somente de joelhos</w:t>
      </w:r>
    </w:p>
    <w:p>
      <w:pPr>
        <w:pStyle w:val="Texto"/>
        <w:rPr/>
      </w:pPr>
      <w:r>
        <w:rPr/>
        <w:t>A CCB diz que somos fariseus por oramos de pé. Se a oração fosse de fato como dizem, como poderíamos cumprir o que Paulo diz em 1 Ts 5.17 "Orai sem cessar". É verdade que o texto de Lc 18.11 declara que o fariseu estando em pé orava e sua oração não foi ouvida. Mas no v. 13 declara que o publicano achava-se também em pé e sua oração foi ouvida, V.124. Logo, não é a posição do corpo que influiu na resposta de oração, mas a situação do coração. ( Is 1.15-16; 9.1-2). A Bíblia aponta várias posições para oração: Oração de olhos abertos e em pé (Gn 18.22; Jo 11.41-42); oração sentado ( At 2.1-4); oração de cócoras ( 1 Rs 18.42; Oração no ventre do peixe ( Jn 2.1-3); Oração deitado na cama ( Is 38.2-3; Sl 4).</w:t>
      </w:r>
    </w:p>
    <w:p>
      <w:pPr>
        <w:pStyle w:val="Texto2"/>
        <w:rPr/>
      </w:pPr>
      <w:r>
        <w:rPr/>
        <w:t>Fundador</w:t>
      </w:r>
    </w:p>
    <w:p>
      <w:pPr>
        <w:pStyle w:val="Texto"/>
        <w:rPr/>
      </w:pPr>
      <w:r>
        <w:rPr/>
        <w:t>Observe o testemunho do fundador: "No mesmo ano, ouvi o Evangelho por meio da pregação do irmão Nardi. Em dezembro de l891 tive do Senhor a compreensão do novo nascimento". (CCB - História da obra de Deus).</w:t>
      </w:r>
    </w:p>
    <w:p>
      <w:pPr>
        <w:pStyle w:val="Texto"/>
        <w:rPr/>
      </w:pPr>
      <w:r>
        <w:rPr/>
        <w:t xml:space="preserve">Copiado de </w:t>
      </w:r>
      <w:hyperlink r:id="rId10">
        <w:r>
          <w:rPr>
            <w:rStyle w:val="InternetLink"/>
          </w:rPr>
          <w:t>http://www.planetaevangelico.com.br/religioes/</w:t>
        </w:r>
      </w:hyperlink>
      <w:r>
        <w:rPr/>
        <w:t xml:space="preserve">. Autor anônimo. </w:t>
      </w:r>
      <w:r>
        <w:br w:type="page"/>
      </w:r>
    </w:p>
    <w:p>
      <w:pPr>
        <w:pStyle w:val="Normal"/>
        <w:rPr>
          <w:rStyle w:val="Ttulo2Char"/>
          <w:sz w:val="32"/>
        </w:rPr>
      </w:pPr>
      <w:bookmarkStart w:id="10" w:name="__RefHeading___Toc189032961"/>
      <w:bookmarkEnd w:id="10"/>
      <w:r>
        <w:rPr>
          <w:rStyle w:val="Ttulo2Char"/>
          <w:sz w:val="36"/>
          <w:szCs w:val="36"/>
        </w:rPr>
        <w:t>O "Movimento Para Crescimento de Igrejas"</w:t>
      </w:r>
      <w:r>
        <w:rPr>
          <w:rStyle w:val="Ttulo2Char"/>
        </w:rPr>
        <w:br w:type="textWrapping" w:clear="all"/>
      </w:r>
      <w:r>
        <w:rPr>
          <w:rStyle w:val="StyleHeading214ptChar"/>
          <w:caps w:val="false"/>
          <w:smallCaps w:val="false"/>
        </w:rPr>
        <w:t>Uma Análise Da Estratégia "Dirigida Por Propósitos",</w:t>
        <w:br/>
        <w:t>Para Crescimento De Igrejas, D Rick Warren</w:t>
      </w:r>
    </w:p>
    <w:p>
      <w:pPr>
        <w:pStyle w:val="Texto"/>
        <w:rPr/>
      </w:pPr>
      <w:r>
        <w:rPr/>
        <w:t>DEPOIS DE PESSOALMENTE cobrir o seminário "</w:t>
      </w:r>
      <w:r>
        <w:rPr>
          <w:i/>
        </w:rPr>
        <w:t>Construindo uma Igreja Dirigida por Propósitos</w:t>
      </w:r>
      <w:r>
        <w:rPr/>
        <w:t>", da Saddleback Community Church [Igreja da Comunidade de Saddleback], ocorrido no sul da Califórnia em janeiro passado [1998], tornou-se claro para mim que alguns dos líderes religiosos de maior influência na atualidade, interpretam mal e adulteram o verdadeiro propósito da igreja de hoje. Dr. Rick Warren, pastor da Saddleback Community Church [Igreja da Comunidade de Saddleback] e diretor dos "workshops”[*] "</w:t>
      </w:r>
      <w:r>
        <w:rPr>
          <w:i/>
        </w:rPr>
        <w:t>Construindo uma Igreja Dirigida por Propósitos</w:t>
      </w:r>
      <w:r>
        <w:rPr/>
        <w:t xml:space="preserve">", tem influenciado, durante a última década, milhares de igrejas que estão interessadas no "Movimento para Crescimento de Igrejas". Sem dúvida, cada igreja nos Estados Unidos tem que dar, ou já tem dado, uma resposta para as estratégias de construir uma superigreja. Tristemente, muitas já têm aderido e embarcado [nesse movimento]. A possibilidade de "poderoso crescimento”para igrejas que estão lutando com dificuldades, especialmente as igrejas tradicionais e fundamentalistas que crêem na Bíblia e pregam a Bíblia, é tremendamente atraente. Entretanto, é imperativo fazer esta pergunta: "O que, realmente, deve ser feito a fim de se conseguir 'poderosos crescimentos de igrejas?' “Temos que alertar sobre a resposta não bíblica que Rick Warren tem dado a esta pergunta. [* "workshops”são eventos de ensinamento prático onde o conferencista ensina suas próprias experiências </w:t>
      </w:r>
      <w:r>
        <w:rPr>
          <w:i/>
        </w:rPr>
        <w:t>práticas</w:t>
      </w:r>
      <w:r>
        <w:rPr/>
        <w:t>].</w:t>
      </w:r>
    </w:p>
    <w:p>
      <w:pPr>
        <w:pStyle w:val="Texto"/>
        <w:rPr/>
      </w:pPr>
      <w:r>
        <w:rPr/>
        <w:t>O propósito deste relatório não é avisar ou desafiar as igrejas das denominações maiores e mais antigas, ou as igrejas evangélicas "a meio do caminho", a aceitarem os princípios da Bíblia que são contrários ao "movimento para crescimento de igrejas", e [assim] ganharem uma compreensão própria da real natureza da igreja. Não, esses grupos já estão entregues a um processo de condescender [isto é, ceder ao erro]. Não é surpresa que a vasta maioria das igrejas liberais e neo-evangélicas de hoje, prontamente caem na "estratégia para crescimento de superigrejas", pois eles veementemente rejeitam a separação bíblica e há muito que adotaram teologias e ministérios que não insistem em batalhar pela Fé [o corpo de todas as doutrinas da Bíblia] ou pela inerrância das Escrituras. O conselho bíblico que daríamos a aquele que pode se encontrar em uma tal igreja é sair dela e seguir a liderança do Senhor, indo para uma igreja sólida, bíblica, que prega a Bíblia, que é separada e é militantemente fundamentalista.</w:t>
      </w:r>
    </w:p>
    <w:p>
      <w:pPr>
        <w:pStyle w:val="Texto"/>
        <w:rPr/>
      </w:pPr>
      <w:r>
        <w:rPr/>
        <w:t>O propósito deste relatório é, no entanto, exortar e encorajar aquelas igrejas que estão se esforçando para manter um testemunho forte e fundamentalista. Nossa responsabilidade é por igrejas que estão tentando permanecer fiéis ao Senhor, mas, através dos anos, têm experimentado pequeno ou nenhum crescimento, como um resultado da seu posicionamento pela verdade. É grande a tentação de incorporar algumas das técnicas do "modelo para poderoso crescimento de igrejas". Quem não quer alcançar mais pessoas, atrair grandes multidões ou ser mais efetivo em ministrar? No entanto, a pergunta que cada cristão crente na Bíblia e cada pastor fundamentalista deve se fazer é: "</w:t>
      </w:r>
      <w:r>
        <w:rPr>
          <w:i/>
        </w:rPr>
        <w:t>O que é que tem que ser sacrificado a fim de [uma igreja] ganhar mais membros e se tornar uma superigreja?</w:t>
      </w:r>
      <w:r>
        <w:rPr/>
        <w:t>”Após observar e avaliar o Seminário Saddleback, nós firmemente cremos que, se o modelo de "Igreja Dirigida por Propósitos”for seguido, então a fidelidade ao Senhor e à Sua Palavra terão que ser sacrificadas a fim de ganhar números. É importante notar, no entanto, que Warren não disse que uma igreja tem que ser enormemente grande a fim de ser vital e saudável; ao invés disso, ele crê que a saúde da igreja pode ser igualada a seu "poderoso crescimento".</w:t>
      </w:r>
    </w:p>
    <w:p>
      <w:pPr>
        <w:pStyle w:val="Texto"/>
        <w:rPr/>
      </w:pPr>
      <w:r>
        <w:rPr/>
        <w:t>Assim, quais são algumas das mudanças que têm que tomar lugar para que uma assembléia local adote a "estratégia para crescimento, do modelo de Saddleback"? Pelo nosso entendimento do plano que foi claramente detalhado no seminário, têm que ocorrer as seguintes coisas, para que se transforme uma igreja de estilo tradicional, de qualquer tamanho, numa igreja que possa se gabar de "poderoso crescimento":</w:t>
      </w:r>
    </w:p>
    <w:p>
      <w:pPr>
        <w:pStyle w:val="Texto"/>
        <w:rPr/>
      </w:pPr>
      <w:r>
        <w:rPr/>
        <w:t>O tradicional culto dominical de adoração tem que ser substituído por um "Culto Para Aqueles Que Ainda Estão Buscando", isto é, um culto em estilo contemporâneo e que tenha por objetivo o agradar e atrair aquelas pessoas da comunidade que ainda não são salvas, e aquelas que ainda não têm igreja. Para fazer isto com sucesso, o culto da igreja tem que ser familiar e confortável e não intimidador para "aquele que ainda está buscando”(o visitante não salvo).</w:t>
      </w:r>
    </w:p>
    <w:p>
      <w:pPr>
        <w:pStyle w:val="Texto"/>
        <w:rPr/>
      </w:pPr>
      <w:r>
        <w:rPr/>
        <w:t> </w:t>
      </w:r>
      <w:r>
        <w:rPr/>
        <w:t>A vestimenta [do pregador e líderes] tem que ser descuidada ou esportiva. Um típico "Mauricinho de Saddleback”(esta é uma pessoa irreal, que representa o perfil composto a partir de uma pesquisa de mercado feita entre os yuppies [ricaços] "sem igreja”comumente encontrados nos arredores da comunidade da Igreja de Saddleback) se veste formalmente [isto é, com caríssimos e finíssimos ternos, coletes, camisas, gravatas e sapatos sociais] para o trabalho, durante toda a semana, [portanto] ele quer vestir-se informalmente nos fins de semana. (Como veremos através deste artigo, os gostos e desagrados dos "Mauricinhos de Saddleback”são o que determinam o estilo do culto na igreja.) Tanto os visitantes quanto os membros da equipe da igreja juntamente resistem a quaisquer gravatas, ternos e vestidos. Warren, vestido em [moderninhos] camisa descuidada e esportiva, calça cáqui e mocassins, disse para a audiência de seu seminário: "Vistam-se [à vontade, esportiva e] confortavelmente. Isto é o mais formalmente vestido que eu ministro na igreja. Minha idéia de inverno é ter de calçar meias e, obviamente, eu não acho que já é inverno.”</w:t>
      </w:r>
    </w:p>
    <w:p>
      <w:pPr>
        <w:pStyle w:val="Texto"/>
        <w:rPr/>
      </w:pPr>
      <w:r>
        <w:rPr/>
        <w:t>A música tem que ser [pop] contemporânea. Não somente as palavras da música têm que ser as mais recentes, mas o estilo de música tem que ser aquele que o não salvo ouve diariamente. O entretenimento composto pelo sistema de som + banda + cantores + apresentação, da Saddleback, rivalizaria com qualquer concerto de rock secular. Warren declarou que uma das primeiras coisas que uma igreja deve fazer é "substituir o órgão por uma banda". Mas ele avançou mais, dizendo que, se uma banda não fosse possível, então pelo menos a igreja poderia comprar um teclado que pudesse incorporar um disco midi a fim de dar o som de uma banda. Também, o propósito do coral da igreja deve ser [apenas] "complementar, dar o fundo musical para o solista. Esta é a maneira dos anos 90 de se usar o coral, ao invés de apenas tê-lo cantando."</w:t>
      </w:r>
    </w:p>
    <w:p>
      <w:pPr>
        <w:pStyle w:val="Texto"/>
        <w:rPr/>
      </w:pPr>
      <w:r>
        <w:rPr/>
        <w:t>A mensagem tem que ser exclusivamente positiva. Consideramos que isto é a mais clamorosa falha [do"movimento para crescimento de igrejas"]. Sim, o salvo e o não salvo podem igualmente se sentirem melhores e pensarem melhor sobre si mesmos, após uma mensagem que freqüentemente mistura psicologia e um texto das Escrituras que levante os ânimos. Tais tópicos como remover [as sensações de] culpa, [turbinar a] auto-estima, [curar e tornar perfeitas as] relações entre as pessoas, ou motivar para o sucesso, encorajarão o indivíduo mundano e enfadado. Mas qual é o mandamento de Deus para o sub-pastor [auxiliar subalterno ao grande Pastor, Cristo] do rebanho? Muito, muito diferente.</w:t>
      </w:r>
    </w:p>
    <w:p>
      <w:pPr>
        <w:pStyle w:val="Texto"/>
        <w:rPr/>
      </w:pPr>
      <w:r>
        <w:rPr/>
        <w:t>Os ministérios da igreja têm que ser ajustados para satisfazer as necessidades [conforme eles as percebem] e os interesses especiais dos milhares que vão aos cultos. Grupos de suporte para os deprimidos, para os que têm desordens no apetite e no comer, para os que têm problemas de infertilidade, para familiares e amigos de homossexuais, para [culpas] pós-aborto, e para homens e mulheres separados, eram abundantes. Muitos ministérios foram planejados para reunirem juntas as pessoas com similares ocupações ou interesses profissionais, com interesses recreativos em comum, e assim por diante. Não pudemos encontrar um único ministério alistado no boletim da Igreja da Comunidade de Saddleback que envolvesse o levar a mensagem do evangelho para os perdidos na comunidade. De fato, Warren ridicularizou a idéia de distribuir folhetos ou de ir [evangelizando] de porta em porta, uma vez que os "Mauricinhos de Saddleback”ficam ofendidos por tais formas de evangelismo tão antigos e tão fora de moda.</w:t>
      </w:r>
    </w:p>
    <w:p>
      <w:pPr>
        <w:pStyle w:val="Texto"/>
        <w:rPr/>
      </w:pPr>
      <w:r>
        <w:rPr/>
        <w:t>Instrução doutrinária não é dada à igreja como um todo, no Dia do Senhor. Apesar do fato de que a igreja primitiva claramente dá o exemplo de que doutrina deve ser ensinada no domingo, para todo o corpo da igreja, em Saddleback doutrina é somente ensinada a sub-grupos [optativos e muito especiais] da congregação, em separado dos cultos regulares da igreja. Warren enfatizou a estratégia de Saddleback de induzir membros novos "para cada um ir para a próxima etapa de crescimento", fazendo os crentes interessados tomarem aulas especiais para prepará-los para [melhor] ministrarem. Embora grupos de estudo da Bíblia também se reúnam, nossa pergunta é esta: Por que o púlpito não é usado para proclamar o "todo o conselho de Deus”para toda a congregação ajuntada no Dia do Senhor (Ato 20:23-31)? Por que fazer da instrução séria e sistemática da Bíblia algo optativo, ouvido somente por relativamente poucos na multidão que desejam "progredir para a próxima etapa"? Todo o conselho de Deus deve ser proclamado, para todos os assentados diante do púlpito, todo o tempo.</w:t>
      </w:r>
    </w:p>
    <w:p>
      <w:pPr>
        <w:pStyle w:val="StyleCitao"/>
        <w:rPr/>
      </w:pPr>
      <w:r>
        <w:rPr/>
        <w:t>[23 Senão o que o Espírito Santo de cidade em cidade me revela, dizendo que me esperam prisões e tribulações. 24 Mas em nada tenho a minha vida por preciosa, contanto que cumpra com alegria a minha carreira, e o ministério que recebi do Senhor Jesus, para dar testemunho do evangelho da graça de Deus. 25 E agora, na verdade, sei que todos vós, por quem passei pregando o reino de Deus, não vereis mais o meu rosto. 26 Portanto, no dia de hoje, vos protesto que estou limpo do sangue de todos. 27 Porque nunca deixei de vos anunciar todo o conselho de Deus. 28 Olhai, pois, por vós, e por todo o rebanho sobre que o Espírito Santo vos constituiu bispos, para apascentardes a igreja de Deus, que ele resgatou com seu próprio sangue. 29 Porque eu sei isto que, depois da minha partida, entrarão no meio de vós lobos cruéis, que não pouparão ao rebanho; 30 E que de entre vós mesmos se levantarão homens que falarão coisas perversas, para atraírem os discípulos após si. 31 Portanto, vigiai, lembrando-vos de que durante três anos, não cessei, noite e dia, de admoestar com lágrimas a cada um de vós.]</w:t>
      </w:r>
    </w:p>
    <w:p>
      <w:pPr>
        <w:pStyle w:val="Texto"/>
        <w:rPr/>
      </w:pPr>
      <w:r>
        <w:rPr/>
        <w:t>Um espírito de contemporização tem que prevalecer na igreja que quer experimentar um "poderoso crescimento". A adoção da cultura e do estilo contemporâneos com toda certeza estabelecerá a disposição desejada, que totalmente se opõe ao mandato bíblico de seriamente lutar pela Fé (todo o conjunto de doutrinas da Bíblia] e se separar do erro. Aquilo que funciona e dá certo, aquilo que é menos ofensivo, e aquilo que é positivo e elevador dos ânimos, é o que deve definir o ministério, de acordo com Warren. Os líderes da igreja que estão interessados em "poderoso crescimento”têm que adotar a atitude que diz: "Não tente dizer-me que a Bíblia requer santidade e requer um estilo para adoração e ministério que é diferente daquele do mundo". Esta atitude de "demonstre graça em sua face”é tão prevalecente hoje por causa dos anciãos da igreja que não estão desejando (ou não sabem como) instruir as pessoas a se comportarem na casa de Deus. (1Ti 3:15).</w:t>
      </w:r>
    </w:p>
    <w:p>
      <w:pPr>
        <w:pStyle w:val="Texto"/>
        <w:rPr/>
      </w:pPr>
      <w:r>
        <w:rPr/>
        <w:t>[Mas, se tardar, para que saibas como convém andar na casa de Deus, que é a igreja do Deus vivo, a coluna e firmeza da verdade.]</w:t>
      </w:r>
    </w:p>
    <w:p>
      <w:pPr>
        <w:pStyle w:val="Texto"/>
        <w:rPr/>
      </w:pPr>
      <w:r>
        <w:rPr/>
        <w:t>Rick Warren começou o seminário revelando a vasta influência que sua mensagem tinha tido através de todo o mundo. Ele disse aos pastores e líderes de igrejas que estavam assistindo ao seminário: "Vocês estão se juntando a um grupo, hoje, de mais de 45.000 pastores e líderes de igrejas que têm assistido esta conferência nestes últimos poucos anos, provenientes de cerca de 42 países diferentes, e de cerca de 63 denominações diferentes. Temos um número de pessoas de diferentes países que voaram justamente hoje (para este único dia de conferência) vindos da Europa, da Ásia, da América do Sul.”Para acentuar o caráter ecumênico do seminário, Warren mais tarde sugeriu: "Realmente, não tem importância a sua denominação, companheiros. Estamos todos no mesmo time se você ama Jesus."</w:t>
      </w:r>
    </w:p>
    <w:p>
      <w:pPr>
        <w:pStyle w:val="Texto"/>
        <w:rPr/>
      </w:pPr>
      <w:r>
        <w:rPr/>
        <w:t xml:space="preserve">O livro de Warren </w:t>
      </w:r>
      <w:r>
        <w:rPr>
          <w:i/>
        </w:rPr>
        <w:t xml:space="preserve">The Purpose Driven Church </w:t>
      </w:r>
      <w:r>
        <w:rPr/>
        <w:t>[A Igreja Dirigida Por Propósitos] e as publicações a ele relacionados, do ministério de literatura de Saddleback, têm influenciado mais outras dezenas de milhares [de pessoas] que nunca compareceram a qualquer de seus seminários. Como Warren indicou em uma oração de encerramento, o impacto da experiência de Saddleback é extensivo, para dizer o mínimo: "Obrigado que há um movimento, um movimento "stealth”[de ação disfarçada e secreta], que está voando abaixo do alcance radar, que está mudando literalmente centenas, mesmo milhares de igrejas em redor do mundo.”É necessário que o crente fiel de hoje desconfie de qualquer programa de "ação secreta”(camuflada, reservada) planejado para voar "abaixo do alcance do radar”a fim de evitar detecção. Já por muitos anos o "movimento para crescimento da igreja”tem certamente voado para dentro de congregações, não sendo detectado por milhares de igrejas pelo mundo inteiro. O ataque-bombardeio deve ser detectado, o aviso tem que ser soado imediatamente!</w:t>
      </w:r>
    </w:p>
    <w:p>
      <w:pPr>
        <w:pStyle w:val="Texto"/>
        <w:rPr/>
      </w:pPr>
      <w:r>
        <w:rPr/>
        <w:t xml:space="preserve">Este relatório identificará e analisará os programas sugeridos pelo modelo da Igreja Comunitária de Saddleback, e averiguará se este modelo é ou não consistente com o que a Bíblia diz concernente à natureza, propósito e estratégia da igreja. Embora a Igreja da Comunidade de Saddleback seja uma das maiores igrejas na América (comparável à </w:t>
      </w:r>
      <w:r>
        <w:rPr>
          <w:i/>
        </w:rPr>
        <w:t>Willow Creek Community Church</w:t>
      </w:r>
      <w:r>
        <w:rPr/>
        <w:t xml:space="preserve"> [Igreja da Comunidade de Willow Creek], de Bill Hybel), o crente não tem que tomar um enfoque pragmático para [que veja] o [real, bíblico] crescimento da igreja. [Enfoque pragmático é: "Aquilo que funciona e dá certo é o que deve ser adotado, nem sequer nos importemos com tudo o que a Bíblia diz"]. Enquanto as estratégias contemporâneas de adoração e ministério empregadas por ambos, Warren e Hybel, pareçam ser um sucesso (de acordo com os padrões do mundo) e de fato atraem milhares de salvos e não salvos juntamente, os resultados não determinam o que é aceitável ao Senhor -- somente a Palavra de Deus revela se os métodos dos homens agradam a Deus. </w:t>
      </w:r>
    </w:p>
    <w:p>
      <w:pPr>
        <w:pStyle w:val="Texto"/>
        <w:rPr/>
      </w:pPr>
      <w:r>
        <w:rPr/>
        <w:t>Um dos problemas primários com o enfoque de Saddleback é que todas as formas tradicionais e conservativas de música, de adoração e de decoro na igreja, são abolidas e subseqüentemente substituídas por novos métodos e estilos concebidos segundo o mundo. Os programas desta nova "superigreja”têm por alvo fazer o não salvo, ou "aquele que ainda está buscando", sentir-se confortável e entretido, e satisfazer suas necessidades temporais [como ele as percebe]. Alguns crentes são de opinião que qualquer método de adoração e evangelismo é apropriado se o perdido está sendo alcançado para Cristo. Assim, eles têm aceito uma visão pragmática da adoração e do evangelismo -- o fim justifica os meios; se dá resultados, tem que ser [fundamentalmente] certo. Mas crentes e pastores juntos têm que perguntar: "Será que é uma coisa relativa a maneira adequada pela qual o povo de Deus deve se aproximar do seu Senhor em adoração corporativa?</w:t>
      </w:r>
    </w:p>
    <w:p>
      <w:pPr>
        <w:pStyle w:val="Texto"/>
        <w:rPr/>
      </w:pPr>
      <w:r>
        <w:rPr/>
        <w:t xml:space="preserve">A meta da superigreja é atrair multidões de maneira que as pessoas, irão, eventualmente, ser salvas e trabalhadas para se tornarem membros da igreja. Além disso, o ministério central da igreja permite o abandono de todas as coisas "tradicionais”que de algum modo pareceriam ser ofensivas a "aquele que ainda está buscando", da vizinhança. Mas será que piedosos pastores e piedosos crentes devem moldar seus estilos de culto para o conforto de "aquele que ainda está buscando", não salvo? Ou poderia ser que Romanos 12:2 é pelo menos um pouco aplicável para a igreja de hoje? A Palavra de Deus diz claramente "E </w:t>
      </w:r>
      <w:r>
        <w:rPr>
          <w:b/>
          <w:bCs/>
        </w:rPr>
        <w:t>não sede conformados com este mundo</w:t>
      </w:r>
      <w:r>
        <w:rPr/>
        <w:t>, mas sede transformados pela renovação do vosso entendimento, para que experimenteis qual seja a boa, agradável, e perfeita vontade de Deus.”O"modelo para crescimento de igrejas", de Saddleback, [portanto] de Rick Warren, parece contradizer totalmente esta porção das Escrituras.</w:t>
      </w:r>
    </w:p>
    <w:p>
      <w:pPr>
        <w:pStyle w:val="Texto"/>
        <w:rPr/>
      </w:pPr>
      <w:r>
        <w:rPr/>
        <w:t>Este relatório também fará referência ao modelo de Saddleback, como apresentado no "workshop", e discerne se Deus de fato tem ou não alguma coisa a dizer sobre a maneira como crentes deveriam adorar e ministrar. Da nossa perspectiva, que reconhecemos ser fundamentalista, cremos que a Bíblia tem alguma coisa a dizer sobre o estilo, tanto quanto sobre o conteúdo, do culto da igreja. As Escrituras ensinam muito claramente sobre o modo como o povo de Deus deve se aproximar do seu Deus, ensinam por meio de princípio e tipos do Velho Testamento, e também ensinam através de instruções apostólicas no Novo Testamento.</w:t>
      </w:r>
    </w:p>
    <w:p>
      <w:pPr>
        <w:pStyle w:val="Texto"/>
        <w:rPr/>
      </w:pPr>
      <w:r>
        <w:rPr/>
        <w:t>Antes de fazermos nossas observações com respeito às sessões que assistimos, é necessário chamarmos a atenção para o fato que Rick Warren foi treinado como um Batista do Sul [mãe da Convenção Batista Brasileira] e obviamente conhece a Bíblia extremamente bem. Ele é um indivíduo bem apessoado e é um habilidoso comunicador de suas idéias. Warren mencionou que quando desenvolveu estes conceitos, enquanto ele era um jovem no seminário, ninguém lhe prestou atenção. No entanto, agora que a estratégia obviamente funciona, ele tem uma audiência muito grande e entusiasta. Não se pode deixar de saborear sua apresentação, mesmo quando o sabor que permanece [depois de tudo] é muito menos prazeroso à medida que mais cuidadosa consideração é dada ao que foi realmente dito ou deixado implícito. Muitas de suas sugestões foram de fato úteis, mas a ênfase principal do "modelo para crescimento", de sua igreja, é certamente questionável à luz da Palavra de Deus.</w:t>
      </w:r>
    </w:p>
    <w:p>
      <w:pPr>
        <w:pStyle w:val="Texto"/>
        <w:rPr/>
      </w:pPr>
      <w:r>
        <w:rPr/>
        <w:t>Warren encorajou os freqüentadores de seu seminário a olharem para a Igreja de Saddleback como um modelo [a lhes ser servir de paradigma] para seus respectivos ministérios, e a usarem muito ou pouco de sua estratégia, quanto eles considerassem conveniente. Ele também disse, porém, que, a menos que os principais aspectos do programa fossem incorporados (o estilo contemporâneo e exclusivamente positivo do conteúdo da mensagem, da música ,e do programa) então o crescimento resultante seria alguma coisa bem menos do que poderoso.</w:t>
      </w:r>
    </w:p>
    <w:p>
      <w:pPr>
        <w:pStyle w:val="Texto"/>
        <w:rPr/>
      </w:pPr>
      <w:r>
        <w:rPr/>
        <w:t>Os planos de Warren para motivar as pessoas, desenhar uma estrutura organizacional para o ministério, e desenvolver uma estratégia de marketing para construir uma superigreja, são muito semelhantes aos que alguém ouviria em um seminário secular de treinamento em administração. De fato, durante um intervalo, isto foi mesmo mencionado em uma conversação envolvendo executivos de grandes corporações, os quais estavam também presentes. As mesmas técnicas que são usadas para construir a base de suporte para um negócio podem também ser usadas para construir a clientela de um ministério. Qual é a chave? Tem-se que oferecer um produto que satisfará as necessidades (reais ou segundo eles percebem) do público consumidor. Para a Igreja da Comunidade de Saddleback, isto significou que eles tiveram que determinar, através de uma pesquisa de mercado, quais eram as necessidades da comunidade de Saddleback de modo amplo, e então tiveram que providenciar programas na igreja para satisfazer aquelas necessidades. Como um resultado da pesquisa de mercado, foi definido o perfil de um "Mauricinho de Saddleback", ou o perfil de um "ainda buscando uma igreja", não salvo; e os estilo e programas da igreja foram então redefinidos para satisfazer as necessidades de tais pessoas [segundo elas as percebiam]. Por isso, os ministérios (grupos de suporte e grupos de interesse especial, ou de comunhão recreacional, etc.) e o estilo e o conteúdo do culto para "aqueles ainda buscando”tiveram por alvo fazer o "Mauricinho de Saddleback”sentir-se confortável, ajudado e encorajado.</w:t>
      </w:r>
    </w:p>
    <w:p>
      <w:pPr>
        <w:pStyle w:val="Texto"/>
        <w:rPr/>
      </w:pPr>
      <w:r>
        <w:rPr/>
        <w:t>Obviamente, alguns são cépticos quanto aos novos enfoques de Rick Warren para o crescimento da igreja, e Warren está certamente acautelado contra tais indivíduos. Ele empregou técnicas efetivas para desarmar seus críticos, primeiramente metralhando um "espantalho de palha”representando um exemplo exagerado da posição dos críticos, ou usando curtos slogans humorísticos para evitar e contornar a crítica antes mesmo que sua própria proposição fosse feita. Por exemplo, ele defendeu que os tradicionais hinos e acompanhamentos musicais deviam ser substituídos por canções de "rock cristão contemporâneo”e por bandas de acompanhamento que enfatizavam a batida mais forte admirada pelos descrentes, apresentando as seguintes razões:</w:t>
      </w:r>
    </w:p>
    <w:p>
      <w:pPr>
        <w:pStyle w:val="Texto"/>
        <w:rPr/>
      </w:pPr>
      <w:r>
        <w:rPr/>
        <w:t>1) Primeiro, Warren deixou bem claro que música barulhenta, selvagemente estridente e com uma batida compelente, é o tipo de música que os residentes de Saddleback escutam, tanto fora como dentro da igreja:</w:t>
      </w:r>
    </w:p>
    <w:p>
      <w:pPr>
        <w:pStyle w:val="Texto"/>
        <w:rPr/>
      </w:pPr>
      <w:r>
        <w:rPr/>
        <w:t>Agora, na Igreja de Saddleback, nós não nos envergonhamos nem pedimos desculpas por sermos contemporâneos... Eu passei adiante um cartão de três por cinco polegadas para cada pessoa na igreja e disse: "Escreva nele as letras do prefixo da estação de rádio que você escuta.”Eu nem mesmo estava perguntando a descrentes. Eu estava perguntando ao povo na igreja, "Que tipo de música você escuta?”Quando eu recebi de volta as respostas, eu não tive uma só pessoa que dissesse, "Eu escuto música de órgão". Nenhuma. Não tive uma só pessoa que dissesse, "Eu escuto grandes corais, no rádio.”Ninguém. De fato, [o total das respostas] foi de 96-97% de estilos pop [que podem ser classificados como] adultos, contemporâneos, ou, [pelo menos] meio da estrada. Não era o rock heavy metal, mas era alguma coisa com uma batida como a que você escuta na maioria dos comerciais que se tem hoje na televisão. Então, fizemos uma decisão estratégica que nós somos uma igreja que não se envergonha nem pede desculpas por ser contemporânea [inclusive] quando à música. E logo após fazermos esta decisão e pararmos de tentar agradar todo mundo, Saddleback explodiu em crescimento. Agora, serei honesto com você, nós somos barulhentos. Somos realmente, realmente barulhentos em um culto de fim de semana... E digo mais, "Não vamos baixar o volume.”Agora, a razão é porque os baby boomers</w:t>
      </w:r>
      <w:r>
        <w:rPr>
          <w:sz w:val="15"/>
          <w:szCs w:val="15"/>
        </w:rPr>
        <w:t xml:space="preserve"> {*} </w:t>
      </w:r>
      <w:r>
        <w:rPr/>
        <w:t xml:space="preserve">querem </w:t>
      </w:r>
      <w:r>
        <w:rPr>
          <w:i/>
        </w:rPr>
        <w:t>sentir</w:t>
      </w:r>
      <w:r>
        <w:rPr/>
        <w:t xml:space="preserve"> a música [nas entranhas], não somente ouvi-la. Bem, eu posso dar a você duas dúzias de igrejas realmente boas e a uma distância confortável para você ir de carro até elas, igrejas [cujos pastores] são meus amigos (nós mesmo costumamos nos reunir em pequenos grupos), e essas igrejas não são tão barulhentas quanto nós. [Se vocês não apreciam o nosso muito barulho], vão para essas outras igrejas. Por que cada igreja tem que ter o mesmo [tipo de] música?... Pessoas podem descobrir que Deus ama variedade! {* os "baby boomers”são a geração da explosão populacional das décadas de 50 e 60, que foi a mocidade rebelde da década de 70, e já estava rica e refinada durante o explosivo crescimento das igrejas tipo Saddleback e Willow Creek, na década de 80}</w:t>
      </w:r>
    </w:p>
    <w:p>
      <w:pPr>
        <w:pStyle w:val="Texto"/>
        <w:rPr/>
      </w:pPr>
      <w:r>
        <w:rPr/>
        <w:t xml:space="preserve">O alicerce final [e o resultado final] desta filosofia é este: O que é popular na comunidade, qualquer estilo de música que agrade ao "Mauricinho de Saddleback,”tem que ser a música da igreja. Os líderes das igrejas [que assistiam o workshop] poderiam tentar misturar o contemporâneo com o tradicional no mesmo culto, ou mesmo em cultos separados, mas Warren disse que fazer assim seria "como beijar sua irmã. Você pode fazê-lo, mas quem teria prazer em fazê-lo?”Sua declaração conclusiva, humorística, inteligentemente serve para desviar a atenção para longe do cerne do que está em questão -- permitir ao mundo determinar o tipo de música que é apropriada à casa do Senhor. </w:t>
      </w:r>
    </w:p>
    <w:p>
      <w:pPr>
        <w:pStyle w:val="Texto"/>
        <w:rPr/>
      </w:pPr>
      <w:r>
        <w:rPr/>
        <w:t>2) Segundo, Warren igualou o insistir sobre o uso de música tradicional na igreja, ao pecado da idolatria. Ele disse: </w:t>
      </w:r>
    </w:p>
    <w:p>
      <w:pPr>
        <w:pStyle w:val="Texto"/>
        <w:rPr/>
      </w:pPr>
      <w:r>
        <w:rPr/>
        <w:t>Vejam companheiros, insistir que toda boa música veio da Europa de 200 anos atrás é racismo tenuemente disfarçado, se você quer ser honesto sobre o assunto. É elitismo cultural dizer que toda a boa música foi escrita 200 anos atrás, na Europa... Agora, por 2000 anos, o Espírito Santo tem usado todos os tipos de música. E insistir que um estilo particular de música é mais sagrado do que outro, há uma palavra para isto. Isto se chama idolatria. Idolatria. </w:t>
      </w:r>
    </w:p>
    <w:p>
      <w:pPr>
        <w:pStyle w:val="Texto"/>
        <w:rPr/>
      </w:pPr>
      <w:r>
        <w:rPr/>
        <w:t>Esta declaração é um exemplo [dos truque] de Warren, de [metralhar] um espantalho de palha [ao invés de enfrentar o ral problema de ser contrário à Bíblia e à piedade], pois o uso de hinos do século dezoito não é o assunto em foco. A questão é se a música concebida para apelar à carne deve ser usada na igreja. Muita música excelente e [realmente] adorativa, escrita neste presente século [XX], está sendo usada, hoje, nas igrejas de crentes bíblicos. A questão aqui, é o estilo, não o século em que as músicas foram escritas. As palavras ou mensagens não são aquilo que põem o lugar "balançando”("rocking") nas noites de sábado ou manhãs de domingos; é o arranjo e a orquestração.</w:t>
      </w:r>
    </w:p>
    <w:p>
      <w:pPr>
        <w:pStyle w:val="Texto"/>
        <w:rPr/>
      </w:pPr>
      <w:r>
        <w:rPr/>
        <w:t xml:space="preserve">Warren clama que a Bíblia não diz nada a respeito de estilo de música, somente [fala a respeito de] seu conteúdo. Mas se os não salvos e os salvos são </w:t>
      </w:r>
      <w:r>
        <w:rPr>
          <w:i/>
        </w:rPr>
        <w:t>identicamente</w:t>
      </w:r>
      <w:r>
        <w:rPr/>
        <w:t xml:space="preserve"> atraídos a uma igreja pelo seu estilo de música, então como pode uma tal reação (a qual é obviamente baseada sobre um apelo carnal) possivelmente comunicar uma mensagem que edificará o homem espiritual [que Deus gerou no nosso] interior? Pode uma reação da carne produzir um efeito verdadeiramente espiritual no homem interior? Estude Gálatas 5:16-26 e veja se não há, aqui, uma contradição de forças em operação. Reverência no louvar a Deus nunca apelará ao pecaminoso, mas, certamente, preparará o crente para adorar Deus "na beleza da santidade”(1Crô 16:29) e a receber "com mansidão a enxertada palavra”(Tia 1:21).</w:t>
      </w:r>
    </w:p>
    <w:p>
      <w:pPr>
        <w:pStyle w:val="StyleCitao"/>
        <w:rPr/>
      </w:pPr>
      <w:r>
        <w:rPr/>
        <w:t>16 Digo, porém: Andai em Espírito, e não cumprireis a concupiscência da carne. 17 Porque a carne cobiça contra o Espírito, e o Espírito contra a carne; e estes opõem-se um ao outro, para que não façais o que quereis. 18 Mas, se sois guiados pelo Espírito, não estais debaixo da lei. 19 Porque as obras da carne são manifestas, as quais são: adultério, prostituição, impureza, lascívia, 20 Idolatria, feitiçaria, inimizades, porfias, emulações, iras, pelejas, dissensões, heresias, 21 Invejas, homicídios, bebedices, glutonarias, e coisas semelhantes a estas, acerca das quais vos declaro, como já antes vos disse, que os que cometem tais coisas não herdarão o reino de Deus. 22 Mas o fruto do Espírito é: amor, gozo, paz, longanimidade, benignidade, bondade, fé, mansidão, temperança. 23 Contra estas coisas não há lei. 24 E os que são de Cristo crucificaram a carne com as suas paixões e concupiscências. 25 Se vivemos em Espírito, andemos também em Espírito. 26 Não sejamos cobiçosos de vanglórias, irritando-nos uns aos outros, invejando-nos uns aos outros. (Gálatas 5:16-26)</w:t>
      </w:r>
    </w:p>
    <w:p>
      <w:pPr>
        <w:pStyle w:val="Texto"/>
        <w:rPr/>
      </w:pPr>
      <w:r>
        <w:rPr/>
        <w:t xml:space="preserve">3) Terceiro, a suposta justificação bíblica de Warren por usar música contemporânea é dolorosamente deficiente. Warren disse à sua audiência: </w:t>
      </w:r>
    </w:p>
    <w:p>
      <w:pPr>
        <w:pStyle w:val="Texto"/>
        <w:rPr/>
      </w:pPr>
      <w:r>
        <w:rPr/>
        <w:t>A Bíblia diz em Salmos 40:3 "E pôs um novo cântico na minha boca, um hino ao nosso Deus; muitos o verão, e temerão, e confiarão no Senhor.”Notem o paralelo ou a correlação entre música, adoração e evangelismo. É dito: "Eles, então, confiarão no Senhor.”Agora, há uma palavra que gostaria que você circulasse nesta frase; é a palavra N-O-V-O. As mesmas canções velhas e cansadas não vão alcançar ninguém... mas uma nova canção diz: "Deus está fazendo alguma coisa nova em nosso meio."</w:t>
      </w:r>
    </w:p>
    <w:p>
      <w:pPr>
        <w:pStyle w:val="Texto"/>
        <w:rPr/>
      </w:pPr>
      <w:r>
        <w:rPr/>
        <w:t>Querido leitor, a quem o salmista está se referindo quando ele usa o termo "novo"? Antes de tudo, lembre-se que Warren disse que a Bíblia não tem absolutamente nada a dizer sobre o estilo de música ou de adoração; assim, de acordo com a sua própria lógica, este versículo não pode possivelmente se referir a uma contemporânea, "nova”melodia, nem à lírica [palavras] "da atualidade". Não, Davi está falando sobre a nova canção que nasce no interior e jorra para fora de cada um dos santos redimidos de Deus. O Espírito Santo toca o coração do crente para responder, através da música, de um modo que o não salvo nunca pode experimentar, muito menos desejar; esta canção espiritual não é alguma coisa que o descrente "possa entrar, participar, e fazer.”Se o Senhor deve ser adorado "em espírito e em verdade”(Joã 4:24), então somente aqueles que têm sido lavados no Sangue [do Cordeiro] podem verdadeiramente cantar esta "nova”canção. Warren sugere que os não salvos são afugentados pelos "tempos dourados,”as "explosões do passado,”como ele se refere aos velhos hinos. Quando um crente pára a fim de pensar sobre isto, a aversão do descrente por hinos é compreensível. Obviamente, as canções de adoração e louvor ao Senhor somente são atrativas para o espírito do homem regenerado (Rom 8:16), porque o foco está sobre o Senhor, não na carne do homem. Se crentes não podem ver uma dicotomia irreconciliável entre música carnal e espiritual, então aconselha-se mais estudo sobre a santidade de Deus.</w:t>
      </w:r>
    </w:p>
    <w:p>
      <w:pPr>
        <w:pStyle w:val="StyleCitao"/>
        <w:rPr/>
      </w:pPr>
      <w:r>
        <w:rPr/>
        <w:t>[O mesmo Espírito testifica com o nosso espírito que somos filhos de Deus. (Romanos 8:16)]</w:t>
      </w:r>
    </w:p>
    <w:p>
      <w:pPr>
        <w:pStyle w:val="Texto"/>
        <w:rPr/>
      </w:pPr>
      <w:r>
        <w:rPr/>
        <w:t>O que será que Warren diz a respeito daqueles, na igreja, que se opõem à mudança do conservativo para o contemporâneo, feita a fim de trazer multidões? Warren declarou, em termos que não deixam dúvidas, que aqueles velhotes corajosos teriam que sair [da igreja]: </w:t>
      </w:r>
    </w:p>
    <w:p>
      <w:pPr>
        <w:pStyle w:val="Texto"/>
        <w:rPr/>
      </w:pPr>
      <w:r>
        <w:rPr/>
        <w:t>Estejam desejosos de deixar pessoas saírem da igreja. Eu lhes falei antes sobre o fato de que pessoas estarão deixando a igreja não importa o que você faça . Mas quando você define a visão, você está escolhendo quem sai. Você diz: "Mas Rick, sim, eles são os pilares da igreja.”Agora, você sabe o que os pilares são. Pilares são as pessoas que seguram as coisas [e impedem o progresso] ... E, em sua igreja, você pode ter que ter algumas abençoadas subtrações antes que você tenha quaisquer reais adições.</w:t>
      </w:r>
    </w:p>
    <w:p>
      <w:pPr>
        <w:pStyle w:val="Texto"/>
        <w:rPr/>
      </w:pPr>
      <w:r>
        <w:rPr/>
        <w:t xml:space="preserve">Quão terrivelmente triste! Temos ouvido de muitos queridos, piedosos, santos [irmãos], mais velhos (e, também, alguns crentes novos que têm discernimento) que estão com grande dor de coração sobre o que aconteceu com suas igrejas após os seus líderes freqüentarem os seminários de Saddleback. Invariavelmente, estes santos, agora considerados descartáveis, têm uma maturidade espiritual e uma alerteza à verdade bíblica que são óbvias. Todavia, ao invés da igreja deles reconhecer quão apropriado e que bênção é ter tais crentes no corpo local de Cristo (veja Tit 2:1-15), eles são rudemente varridos para o lado, são ditos para virem somente ao culto "mais tradicional”do meio da semana, ou são francamente ditos para se mudarem e encontrarem uma outra igreja. Porque Warren tem residência fixada na área do sul da Califórnia, ele mencionou que freqüentemente encaminha outros (quer visitantes ou discordantes) para igrejas tais como a "Catedral de Cristal”(de Robert Schuller) ou como "a Igreja sobre o Caminho”(de Jack Hayford). </w:t>
      </w:r>
    </w:p>
    <w:p>
      <w:pPr>
        <w:pStyle w:val="StyleCitao"/>
        <w:rPr/>
      </w:pPr>
      <w:r>
        <w:rPr/>
        <w:t>1 Tu, porém, fala o que convém à sã doutrina. 2 Os velhos, que sejam sóbrios, graves, prudentes, sãos na fé, no amor, e na paciência; 3 As mulheres idosas, semelhantemente, que sejam sérias no seu viver, como convém a santas, não caluniadoras, não dadas a muito vinho, mestras no bem; 4 Para que ensinem as mulheres novas a serem prudentes, a amarem seus maridos, a amarem seus filhos, 5 A serem moderadas, castas, boas donas de casa, sujeitas a seus maridos, a fim de que a palavra de Deus não seja blasfemada. ... 12 Ensinando-nos que, renunciando à impiedade e às concupiscências mundanas, vivamos neste presente século sóbria, e justa, e piamente, 13 Aguardando a bem-aventurada esperança e o aparecimento da glória do grande Deus e nosso Salvador Jesus Cristo; ... (Tito 2:1-15)</w:t>
      </w:r>
    </w:p>
    <w:p>
      <w:pPr>
        <w:pStyle w:val="Texto"/>
        <w:rPr/>
      </w:pPr>
      <w:r>
        <w:rPr/>
        <w:t>Sem dúvida Warren tem sido criticado pelos líderes denominacionais que recuam agastados à sua forte sugestão de que "rótulos”denominacionais devem ser abolidos”(isto explica [os nomes adotados pelas igrejas do"movimento para crescimento de igrejas"]: Saddleback Community Church, the People's Church, Willow Creek Community Church etc.). Isto é comum aos esforços ecumênicos que minimizam diferenças doutrinárias. Warren sente que termos tais como</w:t>
      </w:r>
      <w:r>
        <w:rPr>
          <w:i/>
        </w:rPr>
        <w:t xml:space="preserve"> Batista, Batista Bíblico, Presbiteriano, </w:t>
      </w:r>
      <w:r>
        <w:rPr/>
        <w:t xml:space="preserve">etc. podem indevidamente ofender alguns, ou desnecessariamente estreitar o grupo daqueles que visitariam [a igreja]: </w:t>
      </w:r>
    </w:p>
    <w:p>
      <w:pPr>
        <w:pStyle w:val="Texto"/>
        <w:rPr/>
      </w:pPr>
      <w:r>
        <w:rPr/>
        <w:t>Aquelas coisas que desagradam e fazem tropeçar os sem igreja, determinam nossa estratégia... Nós descobrimos que rótulo denominacional desagrada e faz tropeçar a muitos. Eu sai. Eu fui de porta em porta e perguntei: "O que você pensa de quando eu digo 'Batista do Sul'?”Eles disseram: "Você não gostaria de saber."... Por isto, nós escolhemos um nome neutro. Por que? Bem, não foi uma decisão teológica, [nem] uma contemporização. Foi uma estratégica decisão evangelística, porque desejávamos nos estender [na direção de "aqueles que ainda estão buscando"].</w:t>
      </w:r>
    </w:p>
    <w:p>
      <w:pPr>
        <w:pStyle w:val="Texto"/>
        <w:rPr/>
      </w:pPr>
      <w:r>
        <w:rPr/>
        <w:t>Interessantemente, Warren cuidadosamente introduziu em sua apresentação o fato de que os tradicionalistas Batistas do Sul evidentemente sorriem em aprovação à sua abordagem. Note o que ele disse concernente a sua reunião com muitos notáveis dos Batistas do Sul. </w:t>
      </w:r>
    </w:p>
    <w:p>
      <w:pPr>
        <w:pStyle w:val="Texto"/>
        <w:rPr/>
      </w:pPr>
      <w:r>
        <w:rPr/>
        <w:t>Uma vez por ano, os pastores das vinte e cinco maiores igrejas Batista do Sul se reúnem, e nós ficamos em um hotel por dois ou três dias, e tão somente conversamos, sobre nossas igrejas. Todas estas igrejas estão com freqüência [média anual] pelo menos de 2000. E estes [pastores reunidos] são pessoas tais como Adrian Rodgers e Charles Stanley e Ed Young e todos os tipos de colegas que você tenha ouvido ou nunca tenha ouvido dele... Nós estávamos sentados em um salão juntos com todas estas pessoas, e eles disseram: "Rick, tome um par de horas e nos fale sobre Saddleback. O que está havendo?”Sentado logo abaixo e o mais próximo de mim -- eu estava um pouco nervoso sobre isto -- estava Dr. W. A. Criswell... Por duas horas eu fiquei apenas dizendo o que estava acontecendo em Saddleback. E aqui está W. A. Criswell em seus setenta e poucos anos [de idade], tomando notas tão rápido quanto podia, escrevendo coisas, escrevendo coisas. E eu saí dali, e comecei a chorar. Eu estava tão humilhado por aquela experiência, e eu compreendi porque ele era um grande homem. Ele nunca tinha parado de aprender.</w:t>
      </w:r>
    </w:p>
    <w:p>
      <w:pPr>
        <w:pStyle w:val="Texto"/>
        <w:rPr/>
      </w:pPr>
      <w:r>
        <w:rPr/>
        <w:t>Warren não fez este relato meramente para expressar sua humildade, mas sim para autenticar a sua "estratégia para crescimento de igreja", [e ele fez isto] através de revelar que os experts respeitados, os "gigantes denominacionais", aceitavam seus métodos. Ademais, foi uma insinuação sutil para a sua audiência que, se até mesmo W. A. Criswell sentiu que precisava aprender de Warren sobre como ministrar e como fazer crescer uma superigreja, então certamente cada um do 3500 líderes de igrejas, que estavam assistindo o seminário, também necessitavam tomar notas entusiástica e minuciosamente. Rick Warren tornou expressamente conhecido que se alguém deseja crescimento, "poderoso crescimento", então ele tem de fazer isto do modo de "Saddleback"; mas se aquela pessoa decide continuar no modo tradicional e conservativo, o seu ministério e igreja irão murchar na videira.</w:t>
      </w:r>
    </w:p>
    <w:p>
      <w:pPr>
        <w:pStyle w:val="Texto"/>
        <w:rPr/>
      </w:pPr>
      <w:r>
        <w:rPr/>
        <w:t xml:space="preserve">A "estratégia de marketing para crescimento da igreja”tem tido um grande impacto sobre as igrejas deste país e ao redor do mundo, e ela terá uma presença ainda mais ampla nos dias por vir. Qual é a igreja que não deseja crescer -- dramaticamente e poderosamente!? Neste artigo, nós não estamos tentando questionar os motivos daqueles que concebem e daqueles que adotam "poderosos métodos para crescimento da igreja". São os métodos em si próprios que nós condenamos. Warren disse candidamente:  </w:t>
      </w:r>
    </w:p>
    <w:p>
      <w:pPr>
        <w:pStyle w:val="Texto"/>
        <w:rPr/>
      </w:pPr>
      <w:r>
        <w:rPr/>
        <w:t>A cultura dominante entre os "sem igreja”determina qual será o nosso estilo. Nós estamos posicionados no sul da Califórnia. Nós estamos somente umas poucas milhas de distância da praia, portanto nós temos um estilo posicionado no sul da Califórnia... Não importa qual seja o estilo que você escolha, você será criticado. OK? Então a questão chave é "Quem é que você está tentando impressionar?”As populações "sem igreja”são as que determinam os nossos objetivos.</w:t>
      </w:r>
    </w:p>
    <w:p>
      <w:pPr>
        <w:pStyle w:val="Texto"/>
        <w:rPr/>
      </w:pPr>
      <w:r>
        <w:rPr/>
        <w:t xml:space="preserve">Será que nós devemos procurar impressionar o mundo? Será que é o mundo que deve determinar a estratégia da igreja? Cristo advertiu que o mundo odiaria a igreja, não a admiraria (Joã 15:18). A Palavra, não o mundo, é que deve determinar a estratégia da igreja. </w:t>
      </w:r>
    </w:p>
    <w:p>
      <w:pPr>
        <w:pStyle w:val="StyleCitao"/>
        <w:rPr/>
      </w:pPr>
      <w:r>
        <w:rPr/>
        <w:t>[Se o mundo vos odeia, sabei que, primeiro do que a vós, me odiou a mim. (João 15:18)]</w:t>
      </w:r>
    </w:p>
    <w:p>
      <w:pPr>
        <w:pStyle w:val="Texto"/>
        <w:rPr/>
      </w:pPr>
      <w:r>
        <w:rPr/>
        <w:t>Muito embora Warren provavelmente protestaria sobre esta observação, os fatos continuam os mesmos -- a mensagem, não apenas os métodos, dramaticamente mudam quando se emprega a estratégia de "igrejas dirigidas por propósitos". A Bíblia ordena que o "inteiro conselho de Deus”seja pregado na igreja; aquilo necessariamente inclui pregar os [textos] negativos tanto quanto os positivos, e inclui ter um ministério de púlpito que obedece ao chamado de Deus para equipar os santos para saírem e entrarem no mundo e serem "embaixadores por Cristo”alcançando os perdidos na comunidade. Uma "mensagem que faz se sentir bem", apelando identicamente aos santos e a "aqueles que ainda estão buscando", não cumpre o mandamento de Deus para "batalhar pela Fé que uma vez foi dada aos santos”[Jud 1:3] , "redarguas, repreendas, exortes, com toda a longanimidade e doutrina.”[2Ti 4:2] e "acautelai-vos, porém, dos falsos profetas, que vêm até vós vestidos como ovelhas, mas, interiormente, são lobos devoradores”[Mat 7:15]. Onde será que é dito, na Bíblia, que o ministério da igreja é satisfazer as necessidades psicológicas e emocionais, e as relações interpessoais dos perdidos? Uma tal filosofia não pode ser encontrada na Palavra de Deus. </w:t>
      </w:r>
    </w:p>
    <w:p>
      <w:pPr>
        <w:pStyle w:val="Texto"/>
        <w:rPr/>
      </w:pPr>
      <w:r>
        <w:rPr/>
        <w:t>O culto da igreja tradicional tem se esforçado para equipar os santos para servirem e testemunharem, e tem se esforçado pa encorajar um espírito de reverência no louvor e na adoração ao Senhor. Cremos que há uma justificativa bíblica para tais propósito e "estilo”de adoração. Warren diz que, se alguém deseja um "poderoso crescimento", tem que escolher entre as igrejas tradicionais ou as igrejas que são amigáveis ao usuário e contemporâneas e inventivas, como a Igreja da Comunidade de Saddleback. Nossa preocupação é que milhares [de pessoas] estão, na verdade, optando pelo último tipo de igreja, e cremos que a Bíblia nos dá algumas razões pelas quais aquela escolha é errada.</w:t>
      </w:r>
    </w:p>
    <w:p>
      <w:pPr>
        <w:pStyle w:val="Texto"/>
        <w:rPr/>
      </w:pPr>
      <w:r>
        <w:rPr/>
        <w:t>Uma citação do livro All Truth God's Truth? (Toda Verdade é a Verdade de Deus?), de John Moffat, parece ser particularmente adequada à estratégia de Saddleback de conceber um culto da igreja segundo o contexto mundano contemporâneo: </w:t>
      </w:r>
    </w:p>
    <w:p>
      <w:pPr>
        <w:pStyle w:val="Texto"/>
        <w:rPr/>
      </w:pPr>
      <w:r>
        <w:rPr/>
        <w:t>Posso imaginar Nadabe e Abihu falando antes do culto de adoração matinal no deserto. Um diz ao outro: "Todo fogo é fogo de Deus. Deus fez todos os fogos; portanto todos são dele". Ou enquanto Moisés estava lá em cima no Monte Sinai, os filhos de Israel teriam dito a Arão: "Toda adoração a um [qualquer] deus é adoração ao Deus [verdadeiro]". Estas analogias têm o mesmo som enganador de parecerem lógicas à primeira vista, mas elas estão cheias da mesma ambigüidade e engano como a expressão "toda verdade é a verdade de Deus".</w:t>
      </w:r>
    </w:p>
    <w:p>
      <w:pPr>
        <w:pStyle w:val="Texto"/>
        <w:rPr/>
      </w:pPr>
      <w:r>
        <w:rPr/>
        <w:t xml:space="preserve">Rick Warren fez a declaração: "Eu não penso que Deus dá a menor atenção ao nosso estilo de adoração, desde que ela seja em espírito e em verdade.”Será que ele está correto? Os termos </w:t>
      </w:r>
      <w:r>
        <w:rPr>
          <w:i/>
        </w:rPr>
        <w:t xml:space="preserve">espírito </w:t>
      </w:r>
      <w:r>
        <w:rPr/>
        <w:t xml:space="preserve">e </w:t>
      </w:r>
      <w:r>
        <w:rPr>
          <w:i/>
        </w:rPr>
        <w:t>verdade</w:t>
      </w:r>
      <w:r>
        <w:rPr/>
        <w:t xml:space="preserve"> têm primeiro de ser definidos em um contexto bíblico. Quando adorando ao Senhor, o espírito do homem deve ser movido somente pelo Espírito Santo de Deus (não pela carne humana); ademais, adoração deve ser em verdade, o que significa que ela somente pode ser definida de acordo com aquilo que a santa Palavra de Deus diz (não por aquilo que o homem diz). A Bíblia diz que adoração deve ser praticada em santidade e reverência -- e estas qualidades de "estilo”não são subjetivas! Se os métodos de adoração fossem totalmente relativos ao indivíduo, então a demonstração de "espírito”e "verdade”em adoração não significaria absolutamente nada -- não haveria nenhuma maneira de distinguir a igreja das instituições sociais do mundo não regenerado. Não, a Bíblia diz que o povo de Deus tem que ser santo, como Ele é Santo. Tem que ser um "povo peculiar”[Tit 2:14; 1Pe 2:9] "uma luz colocada sobre a montanha”[Mat 5:14]; eles são notavelmente diferentes do mundo. Assim, a declaração de Warren não é correta. Deus verdadeiramente se interessa a respeito do "estilo”e da metodologia, na adoração. Nossa adoração deve ser moldada segundo a semelhança do próprio Cristo, e deve ser [prestada] de acordo com os princípios dispostos na eterna, inalterável Palavra da Verdade. </w:t>
      </w:r>
    </w:p>
    <w:p>
      <w:pPr>
        <w:pStyle w:val="Texto"/>
        <w:rPr/>
      </w:pPr>
      <w:r>
        <w:rPr/>
        <w:t>1 Crônicas 16:29 diz: "Tributai ao SENHOR a glória de seu nome; trazei presentes, e vinde perante ele; adorai ao SENHOR na beleza da sua santidade.”É "santidade”subjetiva ao indivíduo? Absolutamente não -- somente Deus é santo, portanto, as características de santidade são encontradas no Senhor, não no homem. Muitos exemplos e declarações diretas na Palavra de Deus guiam o crente (em sua adoração e em seu testemunho) para longe desta presente época má. As qualificações são invariavelmente diferentes daquelas do mundo, portanto, verdadeira adoração inclui tanto reverência quanto separação do estilo mundano.</w:t>
      </w:r>
    </w:p>
    <w:p>
      <w:pPr>
        <w:pStyle w:val="Texto"/>
        <w:rPr/>
      </w:pPr>
      <w:r>
        <w:rPr/>
        <w:t xml:space="preserve">Note a contraparte [do texto acima, mas agora] no Novo Testamento, correspondente ao povo de Deus na [dispensação da] Igreja: 1Ti 6:11-14 diz: </w:t>
      </w:r>
    </w:p>
    <w:p>
      <w:pPr>
        <w:pStyle w:val="StyleCitao"/>
        <w:rPr/>
      </w:pPr>
      <w:r>
        <w:rPr/>
        <w:t>11 Mas tu, ó homem de Deus, foge destas coisas, e segue a justiça, a piedade, a fé, o amor, a paciência, a mansidão. 12 Milita a boa milícia da fé, toma posse da vida eterna, para a qual também foste chamado, tendo já feito boa confissão diante de muitas testemunhas. 13 Mando-te diante de Deus, que todas as coisas vivifica, e de Cristo Jesus, que diante de Pôncio Pilatos deu o testemunho de boa confissão, 14 Que guardes este mandamento sem mácula e repreensão, até à aparição de nosso Senhor Jesus Cristo; (1 Timóteo 6:11-14)</w:t>
      </w:r>
    </w:p>
    <w:p>
      <w:pPr>
        <w:pStyle w:val="StyleCitao"/>
        <w:rPr/>
      </w:pPr>
      <w:r>
        <w:rPr/>
        <w:t>1Pe 1:13-19 e 1Pe 2:5,9 provêem os crentes da dispensação da igreja com ainda mais mandamentos que têm de ser considerados quando estivermos definindo propósitos: </w:t>
      </w:r>
    </w:p>
    <w:p>
      <w:pPr>
        <w:pStyle w:val="StyleCitao"/>
        <w:rPr>
          <w:rStyle w:val="StyleCitaoCharChar"/>
        </w:rPr>
      </w:pPr>
      <w:r>
        <w:rPr/>
        <w:t xml:space="preserve">13 Portanto, cingindo os lombos do vosso entendimento, sede sóbrios, e esperai inteiramente na graça que se vos ofereceu na revelação de Jesus Cristo; 14 Como filhos obedientes, não vos conformando com as concupiscências que antes havia em vossa ignorância {NOTA: NÃO estilizando vosso corrente andar, segundo vosso andar mundano, anterior à salvação}; </w:t>
      </w:r>
      <w:r>
        <w:rPr>
          <w:rStyle w:val="StyleCitaoCharChar"/>
          <w:b/>
        </w:rPr>
        <w:t>15 Mas, como é santo aquele que vos chamou, sede vós também santos em toda a vossa maneira de viver; 16 Porquanto está escrito: Sede santos, porque eu sou santo. 17 E, se invocais por Pai aquele que, sem acepção de pessoas, julga segundo a obra de cada um, andai em temor, durante o tempo da vossa peregrinação, 18 Sabendo que não foi com coisas corruptíveis, como prata ou ouro, que fostes resgatados da vossa vã maneira de viver que por tradição recebestes dos vossos pais, 19 Mas com o precioso sangue de Cristo, como de um cordeiro imaculado e incontaminado, (1 Pedro 1:13-19)</w:t>
      </w:r>
    </w:p>
    <w:p>
      <w:pPr>
        <w:pStyle w:val="StyleCitao"/>
        <w:rPr/>
      </w:pPr>
      <w:r>
        <w:rPr/>
        <w:t>Vós também, como pedras vivas, sois edificados casa espiritual e sacerdócio santo, para oferecer sacrifícios espirituais agradáveis a Deus por Jesus Cristo. (1 Pedro 2:5)</w:t>
      </w:r>
    </w:p>
    <w:p>
      <w:pPr>
        <w:pStyle w:val="StyleCitao"/>
        <w:rPr/>
      </w:pPr>
      <w:r>
        <w:rPr/>
        <w:t>Mas vós sois a geração eleita, o sacerdócio real, a nação santa, o povo adquirido, para que anuncieis as virtudes daquele que vos chamou das trevas para a sua maravilhosa luz; (1 Pedro 2:9)</w:t>
      </w:r>
    </w:p>
    <w:p>
      <w:pPr>
        <w:pStyle w:val="Texto"/>
        <w:rPr/>
      </w:pPr>
      <w:r>
        <w:rPr/>
        <w:t>Quem é que compõe a igreja local? A igreja deve se reunir no Dia do Senhor, o primeiro dia da semana; no Novo Testamento, encontramos que a igreja local consistia de crentes que se reuniam para adoração, comunhão e instrução e edificação. 1Co 3:16-17 nos diz que a igreja é o templo de Deus. Quando crentes se ajuntam como uma igreja local, eles têm de ver a si mesmos como um local de habitação de Deus e têm de compreender que este é um local onde o homem e Deus se encontram para comunhão. O corpo local de crentes, a igreja, é o templo do Deus todo santo.</w:t>
      </w:r>
    </w:p>
    <w:p>
      <w:pPr>
        <w:pStyle w:val="StyleCitao"/>
        <w:rPr/>
      </w:pPr>
      <w:r>
        <w:rPr/>
        <w:t>[16 Não sabeis vós que sois o templo de Deus e que o Espírito de Deus habita em vós? 17 Se alguém destruir o templo de Deus, Deus o destruirá; porque o templo de Deus, que sois vós, é santo. (1 Coríntios 3:16-17)]</w:t>
      </w:r>
    </w:p>
    <w:p>
      <w:pPr>
        <w:pStyle w:val="Texto"/>
        <w:rPr/>
      </w:pPr>
      <w:r>
        <w:rPr/>
        <w:t xml:space="preserve">Efésios 4:11-12 claramente mostra que Deus deu aos líderes individuais da igreja local (pastores e mestres) dons especiais para um propósito particular -- </w:t>
      </w:r>
      <w:r>
        <w:rPr>
          <w:rStyle w:val="StyleCitaoCharChar"/>
        </w:rPr>
        <w:t>"11 E ele mesmo deu uns para apóstolos, e outros para profetas, e outros para evangelistas, e outros para pastores e doutores, 12 Querendo o aperfeiçoamento dos santos, para a obra do ministério, para edificação do corpo de Cristo".</w:t>
      </w:r>
      <w:r>
        <w:rPr/>
        <w:t xml:space="preserve"> A igreja local não é uma organização que é ordenada por Deus para se conformar ao mundo de modo a alcançar o perdido. Não, o propósito da igreja local é adorar a Deus, crescer em Sua graça e conhecimento, e treinar os crentes individuais na Palavra, de modo que eles possam melhor alcançar os perdidos para virem a Cristo, e de modo que eles possam ser um testemunho ao mundo. Os crentes [como indivíduos e coletivamente] têm que ser diferentes do mundo -- moldados segundo Cristo -- não imitando ou se conformando ao mundo.</w:t>
      </w:r>
    </w:p>
    <w:p>
      <w:pPr>
        <w:pStyle w:val="Texto"/>
        <w:rPr/>
      </w:pPr>
      <w:r>
        <w:rPr/>
        <w:t>Um dos mais reveladores slogans usados por Warren para mostrar o que tem de ocorrer em qualquer igreja para que crescimento resulte, é este: "Nunca confunda o método com a mensagem. A mensagem tem que nunca mudar, mas os métodos têm que mudar!”Será verdade que a Igreja da Comunidade de Saddleback não tem mudado sua proclamação aos milhares que se ajuntam debaixo de seu púlpito? Que tal a Igreja da Comunidade de Willow Creek e outros ministérios contemporâneos de "poderoso crescimento"? Não, estas mega-igrejas têm verdadeiramente mudado a mensagem -- têm se desviado significantemente do mandato bíblico concernente à declaração de todo o conselho de Deus a ser proclamado pelos anciãos/pastores da igreja fiel do Novo Testamento. Claramente, a mensagem tem mudado, e as próprias palavra de Warren o provam:</w:t>
      </w:r>
    </w:p>
    <w:p>
      <w:pPr>
        <w:pStyle w:val="Texto"/>
        <w:rPr/>
      </w:pPr>
      <w:r>
        <w:rPr/>
        <w:t>Leia as Escrituras a partir de uma tradução mais moderna. E, à medida que você lê aquela Escritura, compreenda que você está tentando escolher Escrituras agradáveis e atrativas, especialmente às pessoas do baby boom. E tente achar Escrituras que, especificamente, relatem os benefícios que Cristo pode trazer para a vida da pessoa. Eles nunca ouviram as Escrituras antes, portanto tente escolher Escrituras positivas, que falam a respeito dos benefícios de Cristo... você deseja escolher Escrituras que são muito positivas.</w:t>
      </w:r>
    </w:p>
    <w:p>
      <w:pPr>
        <w:pStyle w:val="Texto"/>
        <w:rPr/>
      </w:pPr>
      <w:r>
        <w:rPr/>
        <w:t xml:space="preserve">Escolher exclusivamente "textos positivos”para pregar no Dia do Senhor (ou nas noites de sábado para aquelas igrejas que desejam fazer os cultos mais "convenientes") e usar exclusivamente "textos positivos”para definir os propósitos da igreja (dos 41 "versos que se relacionam com os propósitos da igreja”listados na apostila do seminário, nenhum foi incluído que lidasse com insistência sobre advertir, doutrinar, etc.; nenhum foi tirado de Atos 20, nem de Romanos 16, nem de 1 &amp; 2 Timóteo, nem de Tito, nem de 2 Pedro, nem de Judas e nem de Apocalipse) resulta em uma muito clara deficiência na mensagem de uma pessoa. Textos vitalmente importantes, lidando especificamente com a doutrina, com a mensagem, e com o ministério da igreja, têm de ser ignorados para se manter a pregação exclusivamente positiva. </w:t>
      </w:r>
      <w:r>
        <w:rPr>
          <w:b/>
          <w:bCs/>
          <w:i/>
        </w:rPr>
        <w:t>Na realidade a mensagem muda!</w:t>
      </w:r>
      <w:r>
        <w:rPr/>
        <w:t> </w:t>
      </w:r>
    </w:p>
    <w:p>
      <w:pPr>
        <w:pStyle w:val="Texto"/>
        <w:rPr/>
      </w:pPr>
      <w:r>
        <w:rPr/>
        <w:t>Note a seguinte citação, retirada de um revelador artigo intitulado "Does Theology Still Matter?”("Teologia Ainda Interessa?"), escrito por Gary L. W. Johnson, no livro The Coming Evangelical Crisis (A Crise Evangélica Que Está Por Vir):</w:t>
      </w:r>
    </w:p>
    <w:p>
      <w:pPr>
        <w:pStyle w:val="Texto"/>
        <w:rPr/>
      </w:pPr>
      <w:r>
        <w:rPr/>
        <w:t>Embora a maioria dos que, hoje em dia, professam ser evangélicos aceite que teologia, em um certo sentido, importa, uma recente pesquisa [publicada] em Christianity Today [uma revista] revela que isto é mais dito só de lábios do que qualquer outra coisa. De acordo com esta pesquisa... teologia, em qualquer sentido da palavra, é realmente não muito importante para as mesmas pessoas para as quais ela devia ser mais importante: aquelas nos bancos e nos púlpitos das igrejas. Ambos os grupos colocaram conhecimento teológico em último lugar em termos de prioridades pastorais.... Nós estamos tristemente experimentando, em uma escala muito grande, um subjetivismo que deixa ser vista sua fraca posição sobre a verdade objetiva e a realidade do Cristianismo, [e deixa ser vista] através da sua negligência ou mesmo renúncia ao seu distintivo caráter objetivo.... Os homens... desejam ter uma Cristandade sem credos. "Credos", gritam eles, "são coisas divisivas; fora com eles!"... Aonde isto está nos levando? Uma Cristandade sem doutrina não é uma Cristandade de forma nenhuma. (Moody Press, 1996, pp. 58, 66, 67)</w:t>
      </w:r>
    </w:p>
    <w:p>
      <w:pPr>
        <w:pStyle w:val="Texto"/>
        <w:rPr/>
      </w:pPr>
      <w:r>
        <w:rPr/>
        <w:t>O que é que a Bíblia diz a respeito do propósito do culto de adoração da igreja, e o que é que o pastor fiel tem de pregar à "multidão”(como Warren a chama) que se reúne cada domingo? Sem dúvida, os líderes da Igreja de Saddleback seriam rápidos para apontar que há quatro classes de Educação Cristã disponíveis à congregação, para lidar com doutrina. No entanto, a Bíblia é clara que doutrina deve ser fielmente proclamada no Dia do Senhor através do ministério de púlpito dos pastores/anciãos. Prover treinamento opcional, à parte da instrução dada a partir do púlpito, não pode pôr de lado nem substituir o que Deus planejou para o culto público da igreja ser. </w:t>
      </w:r>
    </w:p>
    <w:p>
      <w:pPr>
        <w:pStyle w:val="Texto"/>
        <w:rPr/>
      </w:pPr>
      <w:r>
        <w:rPr/>
        <w:t>O seminário de Saddleback disse que exclusivamente textos positivos da Bíblia deveriam ser usados a partir do púlpito; mas a Palavra de Deus diz algo bastante diferente. O apóstolo Paulo tinha diretivas muito incisivas para os anciãos da igreja de Éfeso com respeito ao ministério deles, e o mesmo é essencial para hoje. Atos 20:20-31 diz: </w:t>
      </w:r>
    </w:p>
    <w:p>
      <w:pPr>
        <w:pStyle w:val="StyleCitao"/>
        <w:rPr/>
      </w:pPr>
      <w:r>
        <w:rPr/>
        <w:t xml:space="preserve">20 Como </w:t>
      </w:r>
      <w:r>
        <w:rPr>
          <w:bCs/>
        </w:rPr>
        <w:t>nada, que útil seja, deixei de vos anunciar, e ensinar</w:t>
      </w:r>
      <w:r>
        <w:rPr/>
        <w:t xml:space="preserve"> publicamente e pelas casas, 21 Testificando, tanto aos judeus como aos gregos, a conversão a Deus, e a fé em nosso Senhor Jesus Cristo. 22 E agora, eis que, ligado eu pelo espírito, vou para Jerusalém, não sabendo o que lá me há de acontecer, 23 Senão o que o Espírito Santo de cidade em cidade me revela, dizendo que me esperam prisões e tribulações. 24 Mas </w:t>
      </w:r>
      <w:r>
        <w:rPr>
          <w:bCs/>
        </w:rPr>
        <w:t>em nada tenho a minha vida por preciosa, contanto que cumpra com alegria a minha carreira, e o ministério que recebi do Senhor Jesus, para dar testemunho do evangelho da graça de Deus</w:t>
      </w:r>
      <w:r>
        <w:rPr/>
        <w:t xml:space="preserve">. 25 E agora, na verdade, sei que todos vós, por quem passei pregando o reino de Deus, não vereis mais o meu rosto. 26 Portanto, no dia de hoje, </w:t>
      </w:r>
      <w:r>
        <w:rPr>
          <w:bCs/>
        </w:rPr>
        <w:t>vos protesto que estou limpo do sangue de todos. 27 Porque nunca deixei de vos anunciar todo o conselho de Deus. 28 Olhai, pois, por vós, e por todo o rebanho sobre que o Espírito Santo vos constituiu bispos, para apascentardes a igreja de Deus, que ele resgatou com seu próprio sangue</w:t>
      </w:r>
      <w:r>
        <w:rPr/>
        <w:t xml:space="preserve">. 29 Porque eu sei isto que, depois da minha partida, </w:t>
      </w:r>
      <w:r>
        <w:rPr>
          <w:bCs/>
        </w:rPr>
        <w:t>entrarão no meio de vós lobos cruéis, que não pouparão ao rebanho;</w:t>
      </w:r>
      <w:r>
        <w:rPr/>
        <w:t xml:space="preserve"> 30 E que </w:t>
      </w:r>
      <w:r>
        <w:rPr>
          <w:bCs/>
        </w:rPr>
        <w:t>de entre vós mesmos se levantarão homens que falarão coisas perversas, para atraírem os discípulos após si</w:t>
      </w:r>
      <w:r>
        <w:rPr/>
        <w:t xml:space="preserve">. 31 Portanto, </w:t>
      </w:r>
      <w:r>
        <w:rPr>
          <w:bCs/>
        </w:rPr>
        <w:t>vigiai, lembrando-vos de que durante três anos, não cessei, noite e dia, de admoestar com lágrimas a cada um de vós</w:t>
      </w:r>
      <w:r>
        <w:rPr/>
        <w:t>. (Atos 20:20-31)</w:t>
      </w:r>
    </w:p>
    <w:p>
      <w:pPr>
        <w:pStyle w:val="Texto"/>
        <w:rPr/>
      </w:pPr>
      <w:r>
        <w:rPr/>
        <w:t xml:space="preserve">Foram as instruções do apóstolo negativas? Sim, mas, certamente, também necessárias! Muitos dos deveres que o Senhor requer dos fiéis pastores e mestres são encontrados em textos que são "desprezados”pela apostila de Saddleback. Seja qual fosse o texto que poderia parecer ser negativo, ele era obviamente passado por cima [ou totalmente omitido]. Outro tal texto é Tit 1:3-11: </w:t>
      </w:r>
    </w:p>
    <w:p>
      <w:pPr>
        <w:pStyle w:val="StyleCitao"/>
        <w:rPr/>
      </w:pPr>
      <w:r>
        <w:rPr/>
        <w:t xml:space="preserve">3 Mas a seu tempo manifestou a sua palavra pela pregação que me foi confiada segundo o mandamento de Deus, nosso Salvador; 4 A Tito, meu verdadeiro filho, segundo a fé comum: Graça, misericórdia, e paz da parte de Deus Pai, e da do Senhor Jesus Cristo, nosso Salvador. 5 ¶ Por esta causa te deixei em Creta, </w:t>
      </w:r>
      <w:r>
        <w:rPr>
          <w:bCs/>
        </w:rPr>
        <w:t>para que pusesses em boa ordem as coisas que ainda restam, e de cidade em cidade estabelecesses presbíteros, como já te mandei: 6 ¶ Aquele que for irrepreensível</w:t>
      </w:r>
      <w:r>
        <w:rPr/>
        <w:t xml:space="preserve">, marido de uma mulher, que tenha filhos fiéis, que não possam ser acusados de dissolução nem são desobedientes. 7 Porque convém que o bispo seja irrepreensível, como despenseiro da casa de Deus, não soberbo, nem iracundo, nem dado ao vinho, nem espancador, nem cobiçoso de torpe ganância; 8 Mas dado à hospitalidade, amigo do bem, moderado, justo, santo, temperante; 9 </w:t>
      </w:r>
      <w:r>
        <w:rPr>
          <w:bCs/>
        </w:rPr>
        <w:t>Retendo firme a fiel palavra, que é conforme a doutrina, para que seja poderoso, tanto para admoestar com a sã doutrina, como para convencer os contradizentes. 10 Porque há muitos desordenados, faladores, vãos e enganadores, principalmente os da circuncisão, 11 Aos quais convém tapar a boca; homens que transtornam casas inteiras ensinando o que não convém, por torpe ganância.</w:t>
      </w:r>
      <w:r>
        <w:rPr/>
        <w:t xml:space="preserve"> (Tito 1:3-11)</w:t>
      </w:r>
    </w:p>
    <w:p>
      <w:pPr>
        <w:pStyle w:val="StyleCitao"/>
        <w:rPr/>
      </w:pPr>
      <w:r>
        <w:rPr/>
        <w:t>2Ti 3:16-4:5 dá instruções adicionais com respeito ao propósito da igreja; este texto foi também ignorado pela "estratégia de Saddleback para "poderoso crescimento [de igrejas]":</w:t>
      </w:r>
    </w:p>
    <w:p>
      <w:pPr>
        <w:pStyle w:val="StyleCitao"/>
        <w:rPr/>
      </w:pPr>
      <w:r>
        <w:rPr/>
        <w:t>16 Toda a Escritura é divinamente inspirada, e proveitosa para ensinar, para redargüir, para corrigir, para instruir em justiça; 17 Para que o homem de Deus seja perfeito, e perfeitamente instruído para toda a boa obra. 1 ¶ Conjuro-te, pois, diante de Deus, e do Senhor Jesus Cristo, que há de julgar os vivos e os mortos, na sua vinda e no seu reino, 2 Que pregues a palavra, instes a tempo e fora de tempo, redarguas, repreendas, exortes, com toda a longanimidade e doutrina. 3 Porque virá tempo em que não suportarão a sã doutrina; mas, tendo comichão nos ouvidos, amontoarão para si doutores conforme as suas próprias concupiscências; 4 E desviarão os ouvidos da verdade, voltando às fábulas. 5 Mas tu, sê sóbrio em tudo, sofre as aflições, faze a obra de um evangelista, cumpre o teu ministério. (2 Timóteo 3:16-4:5)</w:t>
      </w:r>
    </w:p>
    <w:p>
      <w:pPr>
        <w:pStyle w:val="Texto"/>
        <w:rPr/>
      </w:pPr>
      <w:r>
        <w:rPr/>
        <w:t>Está você identificado com uma igreja que é liderada por fiéis sub-pastores [*] que estão dedicados a obedecer estes mandamentos [da Bíblia]? Estão eles desejando batalhar pela Fé e advertir seu povo -- a partir do púlpito? Ou adotam mensagens "exclusivamente positivas"? Nós temos que nos erguer juntos somente com aqueles que estão desejosos de obedecer estes essenciais para um ministério fiel. [* "sub-pastores”do sumo pastor de cada igreja, Cristo]</w:t>
      </w:r>
    </w:p>
    <w:p>
      <w:pPr>
        <w:pStyle w:val="Texto"/>
        <w:rPr/>
      </w:pPr>
      <w:r>
        <w:rPr/>
        <w:t xml:space="preserve">A estratégia de Saddleback é, novamente, planejar o culto para "aqueles que ainda estão buscando", planejar os programas e os ministérios de suporte da igreja com vistas a atraírem os não salvos da comunidade. De acordo com esta estratégia, "aquele que ainda está buscando”tem de chegar a </w:t>
      </w:r>
      <w:r>
        <w:rPr>
          <w:i/>
        </w:rPr>
        <w:t>desejar</w:t>
      </w:r>
      <w:r>
        <w:rPr/>
        <w:t xml:space="preserve"> vir à igreja; portanto, os cultos têm que ser concebidos de tal maneira que ele se sinta confortável, entretido, e encontre as respostas para seus problemas (da maneira que ele os percebe). Warren ensina que o ministério da igreja tem de ser estilizado seguindo aquelas coisas com as quais os não salvos estão acostumados -- não importa se aqueles estilos incluem a linguagem usada, a música executada, a veste descuidada e esportiva usada, ou mesmo a mensagem proclamada a partir do púlpito. O caráter, o estilo e os interesses contemporâneos da comunidade não regenerada são o que determinam o caráter, a aparência e o conteúdo dos cultos de fim de semana.</w:t>
      </w:r>
    </w:p>
    <w:p>
      <w:pPr>
        <w:pStyle w:val="Texto"/>
        <w:rPr/>
      </w:pPr>
      <w:r>
        <w:rPr/>
        <w:t xml:space="preserve">Os seguintes comentários de Rick Warren revelam a justificativa "bíblica”de Saddleback para fazer com que a igreja seja "amigável ao usuário”para o não salvo: </w:t>
      </w:r>
    </w:p>
    <w:p>
      <w:pPr>
        <w:pStyle w:val="Texto"/>
        <w:rPr/>
      </w:pPr>
      <w:r>
        <w:rPr/>
        <w:t>Agora, a estratégia de evangelismo de Paulo foi esta: 1Co 9 [*] - "Para o judeu eu me tornei como que um judeu, para ganhar os judeus. Da mesma maneira com os gentios, eu me tornei como que um gentio, para ganhar os gentios. Eu me tornei todas as coisas para todos os homens, para que eu possa salvar alguns deles, por qualquer meio possível". Ele [Paulo] está dizendo: "Adapte-se à situação na qual Deus lhe colocou.”Hoje, ele teria dito "Quando estiver no sul da Califórnia, se torne como um californiano do sul para alcançar os californianos do sul. [*NOTA DA TRADUTORA: Não encontramos nada exatamente igual à citação de Warren, parece uma seleção de algumas das palavras em 1Cor 9:19-23, e não sabemos em que Bíblia]</w:t>
      </w:r>
    </w:p>
    <w:p>
      <w:pPr>
        <w:pStyle w:val="Texto"/>
        <w:rPr/>
      </w:pPr>
      <w:r>
        <w:rPr/>
        <w:t xml:space="preserve">Demos uma olhada mais aproximada nesta porção de Escritura encontrada em 1Co 9. Primeiro, o apóstolo </w:t>
      </w:r>
      <w:r>
        <w:rPr>
          <w:b/>
          <w:bCs/>
          <w:i/>
        </w:rPr>
        <w:t xml:space="preserve">não </w:t>
      </w:r>
      <w:r>
        <w:rPr/>
        <w:t>está definindo neste texto o propósito e caráter do cultos de adoração da igreja local. Ao invés disso, este discurso é um testemunho pessoal de Paulo (um missionário com mentalidade evangelística) de quanto ele toma a mensagem de Cristo para os perdidos nas suas respectivas comunidades, culturas, e circunstâncias. Segundo, o "ajuntar-se dos santos”no primeiro dia da semana, domingo, era com o propósito de serem edificados na fé, de assistir à "leitura [das Escrituras], para exortação [o mandamento para continuar na verdade de Deus], para doutrina [o ensinamento de todo o conselho de Deus]”-- 1Ti 4:13.</w:t>
      </w:r>
    </w:p>
    <w:p>
      <w:pPr>
        <w:pStyle w:val="Texto"/>
        <w:rPr/>
      </w:pPr>
      <w:r>
        <w:rPr/>
        <w:t>As epístolas transbordam de instruções dadas aos anciãos das igrejas e àqueles, tais como Timóteo e Tito, "... para que pusesses em boa ordem as coisas que ainda estão faltando, ... “(Tit 1:5). Esta instrução apostólica tinha a ver com que o crente devia crer e como ele tinha de "comportar-se a si mesmo na casa de Deus, o qual é a igreja do Deus vivo, o pilar e fundamento da verdade.”(1Ti 3:15). Warren sugerir que o propósito da igreja é prover um terreno comum para "aquele que ainda está buscando", e é o apresentar a ele textos bíblicos exclusivamente positivos e que falem às suas "necessidades”inter-pessoais, psicológicas e emocionais, é absolutamente ridículo! O pastor deve pregar a Palavra - toda ela - ou ele deixa de ser "o pilar e o fundamento da verdade"! </w:t>
      </w:r>
    </w:p>
    <w:p>
      <w:pPr>
        <w:pStyle w:val="Texto"/>
        <w:rPr/>
      </w:pPr>
      <w:r>
        <w:rPr/>
        <w:t>O propósito de 1 Coríntios 9 não é definir o culto de adoração da igreja, mas, ao contrário, é detalhar o resoluto propósito e as piedosas motivações do apóstolo Paulo para levar o Evangelho de Jesus Cristo a todos, judeus e gentios, escravos ou livres, sem acepção de posição social ou cultural ou étnica, que o perdido pudesse ter. Paulo não tinha nenhum grupo como alvo! Todos necessitavam ser salvos, e ele dedicou a si mesmo para sair e encontrar os perdidos em suas situações, mas nunca às custas de ser qualquer outra coisa menos que aquilo que Deus o chamou para ser, e isto foi para ser "santo, mesmo como eu [Deus] sou santo.”2Co 5:14-21 confirma o propósito evangelístico e não egoísta de Paulo. </w:t>
      </w:r>
    </w:p>
    <w:p>
      <w:pPr>
        <w:pStyle w:val="StyleCitao"/>
        <w:rPr/>
      </w:pPr>
      <w:r>
        <w:rPr/>
        <w:t>14 Porque o amor de Cristo nos constrange, julgando nós assim: que, se um morreu por todos, logo todos morreram. 15 E ele morreu por todos, para que os que vivem não vivam mais para si, mas para aquele que por eles morreu e ressuscitou. 16 ¶ Assim que daqui por diante a ninguém conhecemos segundo a carne, e, ainda que também tenhamos conhecido Cristo segundo a carne, contudo agora já não o conhecemos deste modo. 17 Assim que, se alguém está em Cristo, nova criatura é; as coisas velhas já passaram; eis que tudo se fez novo. 18 E tudo isto provém de Deus, que nos reconciliou consigo mesmo por Jesus Cristo, e nos deu o ministério da reconciliação; 19 Isto é, Deus estava em Cristo reconciliando consigo o mundo, não lhes imputando os seus pecados; e pôs em nós a palavra da reconciliação. 20 De sorte que somos embaixadores da parte de Cristo, como se Deus por nós rogasse. Rogamo-vos, pois, da parte de Cristo, que vos reconcilieis com Deus. 21 Àquele que não conheceu pecado, o fez pecado por nós; para que nele fóssemos feitos justiça de Deus. </w:t>
      </w:r>
    </w:p>
    <w:p>
      <w:pPr>
        <w:pStyle w:val="Texto"/>
        <w:rPr/>
      </w:pPr>
      <w:r>
        <w:rPr/>
        <w:t>Paulo estava desejando ser um servo de todos, de modo que ele pudesse apresentar Cristo a todos, não importam as suas posições em vida (vv. 19, 20). Ele saiu, ele não estilizou um culto para "aquele que ainda está buscando", para atrair enganosamente os descrentes para virem e entrarem [no culto]. O andar do crente deve ser distintamente diferente daquele do mundo, não deve espelhar o andar do mundo (Efé 2:1-3).</w:t>
      </w:r>
    </w:p>
    <w:p>
      <w:pPr>
        <w:pStyle w:val="StyleCitao"/>
        <w:rPr/>
      </w:pPr>
      <w:r>
        <w:rPr/>
        <w:t>[1 ¶ E vos vivificou, estando vós mortos em ofensas e pecados, 2 Em que noutro tempo andastes segundo o curso deste mundo, segundo o príncipe das potestades do ar, do espírito que agora opera nos filhos da desobediência. 3 Entre os quais todos nós também antes andávamos nos desejos da nossa carne, fazendo a vontade da carne e dos pensamentos; e éramos por natureza filhos da ira, como os outros também.] [Note que todos os verbos estão no tempo passado, não presente: andastes, andávamos, éramos]</w:t>
      </w:r>
    </w:p>
    <w:p>
      <w:pPr>
        <w:pStyle w:val="Texto"/>
        <w:rPr/>
      </w:pPr>
      <w:r>
        <w:rPr/>
        <w:t>Não, Paulo não se tornou como o não salvo quanto ao seu estilo de vida, nem falou aos seus desejos de modo a satisfazer as suas "necessidades”da carne! Ele ainda estava ministrando "sob a lei de Cristo”(v. 21) e conservou o seu corpo sob o controle do Espírito Santo de Deus (vv. 24-27). A diferença foi que ele estava desejando ser "um servo”para fazer tudo o que ele pudesse fazer, para ganhar a atenção e ser ouvido. Nenhum [pregador] estava sob qualquer restrição educacional ou social. Nenhum [pregador] estava fora dos limites devido às suas diferenças culturais ou étnicas. Para os filósofos no Monte de Marte, Paulo usou a idolatria e superstições deles como um trampolim para lhes falar do "Deus desconhecido”que eles ignorantemente adoravam; ele pregou a eles Cristo crucificado e ressuscitado (Atos 17:22-34). O testemunho do Evangelho na cidade pagã de Éfeso não resultou na igreja sendo moldada segundo a cultura predominante da comunidade -- o templo de Diana. Não, a proclamação de Cristo arruinou os negócios dos ímpios, e vidas mudadas resultaram em uma cultura mudada, não em uma igreja mudada (Ato 19:21ss). Outro exemplo deste desejo de subjugar liberdade pessoal de modo tal a ganhar o perdido é encontrado no conselho dado pelos apóstolos em Jerusalém em Atos 15. Mesmo os gentios convertidos vivendo entre judeus não salvos deviam estar "debaixo da lei”no sentido que eles não deveriam comer aquilo que seria ofensivo aos judeus que eles estavam tentando alcançar com o Evangelho (Atos 15:25-29). "Estilo”de ministério não é o assunto daqui [desses versos].</w:t>
      </w:r>
    </w:p>
    <w:p>
      <w:pPr>
        <w:pStyle w:val="Texto"/>
        <w:rPr/>
      </w:pPr>
      <w:r>
        <w:rPr/>
        <w:t>A igreja deve evangelizar de uma tal maneira que o propósito bíblico para a igreja não seja contemporizado. A estratégia de Saddleback é deficiente e perigosa.</w:t>
      </w:r>
    </w:p>
    <w:p>
      <w:pPr>
        <w:pStyle w:val="Texto"/>
        <w:rPr/>
      </w:pPr>
      <w:r>
        <w:rPr/>
        <w:t>Autor: Dennis Costella</w:t>
      </w:r>
      <w:r>
        <w:br w:type="page"/>
      </w:r>
    </w:p>
    <w:p>
      <w:pPr>
        <w:pStyle w:val="Heading2"/>
        <w:ind w:left="0" w:hanging="0"/>
        <w:rPr>
          <w:rFonts w:ascii="Arial" w:hAnsi="Arial" w:cs="Arial"/>
        </w:rPr>
      </w:pPr>
      <w:bookmarkStart w:id="11" w:name="__RefHeading___Toc189032962"/>
      <w:bookmarkEnd w:id="11"/>
      <w:r>
        <w:rPr/>
        <w:t>O Espiritismo à Luz das Escrituras</w:t>
      </w:r>
      <w:r>
        <w:fldChar w:fldCharType="begin"/>
      </w:r>
      <w:r>
        <w:rPr>
          <w:rStyle w:val="InternetLink"/>
          <w:vertAlign w:val="superscript"/>
          <w:sz w:val="20"/>
          <w:szCs w:val="20"/>
        </w:rPr>
        <w:instrText xml:space="preserve"> HYPERLINK "http://www.luz.eti.br/es_espiritismo.html" \l "r1%23r1"</w:instrText>
      </w:r>
      <w:r>
        <w:rPr>
          <w:rStyle w:val="InternetLink"/>
          <w:vertAlign w:val="superscript"/>
          <w:sz w:val="20"/>
          <w:szCs w:val="20"/>
        </w:rPr>
        <w:fldChar w:fldCharType="separate"/>
      </w:r>
      <w:bookmarkStart w:id="12" w:name="%23t1"/>
      <w:bookmarkEnd w:id="12"/>
      <w:r>
        <w:rPr>
          <w:rStyle w:val="InternetLink"/>
          <w:sz w:val="20"/>
          <w:szCs w:val="20"/>
          <w:vertAlign w:val="superscript"/>
        </w:rPr>
        <w:t>1</w:t>
      </w:r>
      <w:r>
        <w:rPr>
          <w:rStyle w:val="InternetLink"/>
          <w:vertAlign w:val="superscript"/>
          <w:sz w:val="20"/>
          <w:szCs w:val="20"/>
        </w:rPr>
        <w:fldChar w:fldCharType="end"/>
      </w:r>
    </w:p>
    <w:p>
      <w:pPr>
        <w:pStyle w:val="Heading4"/>
        <w:ind w:left="0" w:hanging="0"/>
        <w:rPr/>
      </w:pPr>
      <w:r>
        <w:rPr/>
        <w:t>Introdução</w:t>
      </w:r>
    </w:p>
    <w:p>
      <w:pPr>
        <w:pStyle w:val="Texto2"/>
        <w:rPr/>
      </w:pPr>
      <w:r>
        <w:rPr/>
        <w:t>Espiritísmo</w:t>
      </w:r>
    </w:p>
    <w:p>
      <w:pPr>
        <w:pStyle w:val="Texto"/>
        <w:rPr/>
      </w:pPr>
      <w:r>
        <w:rPr/>
        <w:t>O Espiritismo é tido como uma das mais antigas religiões existentes. Resultado do desejo humano de obter informações sobre a vida além-túmulo, bem como da vontade de entrar em contato com entes queridos que já faleceram.</w:t>
      </w:r>
    </w:p>
    <w:p>
      <w:pPr>
        <w:pStyle w:val="Texto2"/>
        <w:rPr/>
      </w:pPr>
      <w:r>
        <w:rPr/>
        <w:t>Espiritismo moderno</w:t>
      </w:r>
    </w:p>
    <w:p>
      <w:pPr>
        <w:pStyle w:val="Texto"/>
        <w:rPr/>
      </w:pPr>
      <w:r>
        <w:rPr/>
        <w:t>O Espiritismo moderno se baseia em grande parte na obra de Léon Hippolyte Dénizart Rivail, que em 30 de abril de 1856 assumiu o pseudônimo de 'Allan Kardec', por acreditar ser ele uma reencarnação de um poeta celta com este nome.</w:t>
      </w:r>
    </w:p>
    <w:p>
      <w:pPr>
        <w:pStyle w:val="Texto"/>
        <w:rPr/>
      </w:pPr>
      <w:r>
        <w:rPr/>
        <w:t xml:space="preserve">Publicou no ano seguinte o "Livro dos Espíritos", e caracterizou-se por introduzir no Espiritismo a idéia da reencarnação. Em 1864 publicou o "Evangelho Segundo o Espiritismo". </w:t>
      </w:r>
    </w:p>
    <w:p>
      <w:pPr>
        <w:pStyle w:val="Texto2"/>
        <w:rPr/>
      </w:pPr>
      <w:r>
        <w:rPr/>
        <w:t>Afirmações Espíritas</w:t>
      </w:r>
    </w:p>
    <w:p>
      <w:pPr>
        <w:pStyle w:val="Texto"/>
        <w:rPr/>
      </w:pPr>
      <w:r>
        <w:rPr/>
        <w:t xml:space="preserve">1 - Possibilidade de comunicação com entidades espirituais desencarnadas. </w:t>
      </w:r>
    </w:p>
    <w:p>
      <w:pPr>
        <w:pStyle w:val="Texto"/>
        <w:rPr/>
      </w:pPr>
      <w:r>
        <w:rPr/>
        <w:t xml:space="preserve">2 - Crença na reencarnação, nos purificando pelo sofrimento e pelas boas obras que praticamos, até atingirmos a salvação. </w:t>
      </w:r>
    </w:p>
    <w:p>
      <w:pPr>
        <w:pStyle w:val="Texto"/>
        <w:rPr/>
      </w:pPr>
      <w:r>
        <w:rPr/>
        <w:t xml:space="preserve">3 - Crença em que nada é fortuito e que não podemos escapar às conseqüências de nossos atos. </w:t>
      </w:r>
    </w:p>
    <w:p>
      <w:pPr>
        <w:pStyle w:val="Texto"/>
        <w:rPr/>
      </w:pPr>
      <w:r>
        <w:rPr/>
        <w:t xml:space="preserve">4 - Crença na pluralidade de mundos habitados. Sendo a Terra planeta de expiação. </w:t>
      </w:r>
    </w:p>
    <w:p>
      <w:pPr>
        <w:pStyle w:val="Texto"/>
        <w:rPr/>
      </w:pPr>
      <w:r>
        <w:rPr/>
        <w:t xml:space="preserve">5 - O progresso pessoal depende unicamente do próprio indivíduo, e acumula-se de encarnação em encarnação. </w:t>
      </w:r>
    </w:p>
    <w:p>
      <w:pPr>
        <w:pStyle w:val="Texto"/>
        <w:rPr/>
      </w:pPr>
      <w:r>
        <w:rPr/>
        <w:t xml:space="preserve">6 - Deus embora existente é inacessível. </w:t>
      </w:r>
    </w:p>
    <w:p>
      <w:pPr>
        <w:pStyle w:val="Texto"/>
        <w:rPr/>
      </w:pPr>
      <w:r>
        <w:rPr/>
        <w:t xml:space="preserve">7 - O contato com Deus é feito através de "Guias", ou espíritos que se manifestam através de "Médiuns", podendo assim nos ajudar. </w:t>
      </w:r>
    </w:p>
    <w:p>
      <w:pPr>
        <w:pStyle w:val="Texto"/>
        <w:rPr/>
      </w:pPr>
      <w:r>
        <w:rPr/>
        <w:t>8 - Jesus Cristo não é Deus, é uma entidade muito evoluída que veio a este mundo.</w:t>
      </w:r>
    </w:p>
    <w:p>
      <w:pPr>
        <w:pStyle w:val="Heading4"/>
        <w:ind w:left="0" w:hanging="0"/>
        <w:rPr/>
      </w:pPr>
      <w:r>
        <w:rPr/>
        <w:t>O que as escrituras tem a dizer sobre estas afirmações?</w:t>
      </w:r>
    </w:p>
    <w:p>
      <w:pPr>
        <w:pStyle w:val="Texto2"/>
        <w:rPr/>
      </w:pPr>
      <w:r>
        <w:rPr/>
        <w:t>A Bíblia</w:t>
      </w:r>
    </w:p>
    <w:p>
      <w:pPr>
        <w:pStyle w:val="Texto"/>
        <w:rPr/>
      </w:pPr>
      <w:r>
        <w:rPr/>
        <w:t xml:space="preserve">- para repreender, para corrigir, para instruir em justiça; </w:t>
      </w:r>
    </w:p>
    <w:p>
      <w:pPr>
        <w:pStyle w:val="Texto"/>
        <w:rPr/>
      </w:pPr>
      <w:r>
        <w:rPr/>
        <w:t xml:space="preserve">- Torna-se também importante ressaltar que o estudo bíblico é vital para o perfeito entendimento das coisas espirituais: </w:t>
      </w:r>
    </w:p>
    <w:p>
      <w:pPr>
        <w:pStyle w:val="Texto"/>
        <w:rPr/>
      </w:pPr>
      <w:r>
        <w:rPr>
          <w:rStyle w:val="StyleCitaoCharChar"/>
        </w:rPr>
        <w:t xml:space="preserve">Atos 17:11 - Ora, estes eram mais nobres do que os de Tessalônica, porque receberam a palavra com toda avidez, examinando diariamente as Escrituras para ver se estas coisas eram assim. </w:t>
      </w:r>
    </w:p>
    <w:p>
      <w:pPr>
        <w:pStyle w:val="Texto"/>
        <w:rPr/>
      </w:pPr>
      <w:r>
        <w:rPr>
          <w:rStyle w:val="StyleCitaoCharChar"/>
        </w:rPr>
        <w:t>I Pedro 2:2 - desejai como meninos recém-nascidos, o puro leite espiritual, a fim de por ele crescerdes para a salvação.</w:t>
      </w:r>
    </w:p>
    <w:p>
      <w:pPr>
        <w:pStyle w:val="Texto2"/>
        <w:rPr/>
      </w:pPr>
      <w:r>
        <w:rPr/>
        <w:t>Revelações das Escrituras</w:t>
      </w:r>
    </w:p>
    <w:p>
      <w:pPr>
        <w:pStyle w:val="Texto"/>
        <w:rPr/>
      </w:pPr>
      <w:r>
        <w:rPr/>
        <w:t xml:space="preserve">É possível o contato com os mortos? </w:t>
      </w:r>
    </w:p>
    <w:p>
      <w:pPr>
        <w:pStyle w:val="StyleCitao"/>
        <w:rPr/>
      </w:pPr>
      <w:r>
        <w:rPr/>
        <w:t xml:space="preserve">Jó 7:9-10 - Tal como a nuvem se desfaz e some, aquele que desce à sepultura nunca tornará a subir. Nunca mais tornará à sua casa, nem o seu lugar o conhecerá mais. </w:t>
      </w:r>
    </w:p>
    <w:p>
      <w:pPr>
        <w:pStyle w:val="StyleCitao"/>
        <w:rPr/>
      </w:pPr>
      <w:r>
        <w:rPr/>
        <w:t xml:space="preserve">Eclesiastes 9:5-6 - Pois os vivos sabem que morrerão, mas os mortos não sabem coisa nenhuma, nem tampouco têm eles daí em diante recompensa; porque a sua memória ficou entregue ao esquecimento. Tanto o seu amor como o seu ódio e a sua inveja já pereceram; nem têm eles daí em diante parte para sempre em coisa alguma do que se faz debaixo do sol. </w:t>
      </w:r>
    </w:p>
    <w:p>
      <w:pPr>
        <w:pStyle w:val="StyleCitao"/>
        <w:rPr/>
      </w:pPr>
      <w:r>
        <w:rPr/>
        <w:t xml:space="preserve">Eclesiastes 12:7 - e o pó volte para a terra como o era, e o espírito volte a Deus que o deu. </w:t>
      </w:r>
    </w:p>
    <w:p>
      <w:pPr>
        <w:pStyle w:val="Texto"/>
        <w:rPr/>
      </w:pPr>
      <w:r>
        <w:rPr/>
        <w:t xml:space="preserve">É permitido que se tente o contato com os mortos? </w:t>
      </w:r>
    </w:p>
    <w:p>
      <w:pPr>
        <w:pStyle w:val="StyleCitao"/>
        <w:rPr/>
      </w:pPr>
      <w:r>
        <w:rPr/>
        <w:t xml:space="preserve">Levítico 20:6 - Quanto àquele que se voltar para os que consultam os mortos e para os feiticeiros, prostituindo-se após eles, porei o meu rosto contra aquele homem, e o extirparei do meio do seu povo. </w:t>
      </w:r>
    </w:p>
    <w:p>
      <w:pPr>
        <w:pStyle w:val="StyleCitao"/>
        <w:rPr/>
      </w:pPr>
      <w:r>
        <w:rPr/>
        <w:t xml:space="preserve">Deuteronômio 18:10-11 - Não se achará no meio de ti quem faça passar pelo fogo o seu filho ou a sua filha, nem adivinhador, nem prognosticador, nem agoureiro, nem feiticeiro, nem encantador, nem quem consulte um espírito adivinhador, nem mágico, nem quem consulte os mortos; </w:t>
      </w:r>
    </w:p>
    <w:p>
      <w:pPr>
        <w:pStyle w:val="StyleCitao"/>
        <w:rPr/>
      </w:pPr>
      <w:r>
        <w:rPr/>
        <w:t xml:space="preserve">Isaías 8:19-20 - Quando vos disserem: Consultai os que têm espíritos familiares e os feiticeiros, que chilreiam e murmuram, respondei: Acaso não consultará um povo a seu Deus? acaso a favor dos vivos consultará os mortos? A Lei e ao Testemunho! se eles não falarem segundo esta palavra, nunca lhes raiará a alva. </w:t>
      </w:r>
    </w:p>
    <w:p>
      <w:pPr>
        <w:pStyle w:val="StyleCitao"/>
        <w:rPr/>
      </w:pPr>
      <w:r>
        <w:rPr/>
        <w:t xml:space="preserve">I Timóteo 4:1-2 - Mas o Espírito expressamente diz que em tempos posteriores alguns apostatarão da fé, dando ouvidos a espíritos enganadores, e a doutrinas de demônios, pela hipocrisia de homens que falam mentiras e têm a sua própria consciência cauterizada. </w:t>
      </w:r>
    </w:p>
    <w:p>
      <w:pPr>
        <w:pStyle w:val="Texto"/>
        <w:rPr/>
      </w:pPr>
      <w:r>
        <w:rPr/>
        <w:t>Como podemos ver, a prática do contato com mortos (ou sua tentativa) é contrária aos ensinamentos das Escrituras. Devemos então definir qual seria a "fonte”de informações utilizadas pelos espíritas para a definição de suas doutrinas:</w:t>
      </w:r>
    </w:p>
    <w:p>
      <w:pPr>
        <w:pStyle w:val="Texto"/>
        <w:rPr/>
      </w:pPr>
      <w:r>
        <w:rPr/>
        <w:t>- Que alguma informação chega ao médium não se deve duvidar. Mas, como os próprios espíritas confirmam, vez por outra os médiuns estão sujeitos ao controle de maus espíritos, chegando a haver reações físicas dolorosas.</w:t>
      </w:r>
    </w:p>
    <w:p>
      <w:pPr>
        <w:pStyle w:val="Texto"/>
        <w:rPr/>
      </w:pPr>
      <w:r>
        <w:rPr/>
        <w:t>Os sintomas são os mesmos apresentados, nos dias de Jesus, por pessoas possuídas por demônios, qual sejam: prostração, espuma pela boca e outros fenômenos similares.</w:t>
      </w:r>
    </w:p>
    <w:p>
      <w:pPr>
        <w:pStyle w:val="Texto"/>
        <w:rPr/>
      </w:pPr>
      <w:r>
        <w:rPr/>
        <w:t>Sendo assim, e partindo do princípio de que a Bíblia refuta completamente a possibilidade de contato com pessoas falecidas, devemos crer que os espíritas entram em contato inconscientemente com espíritos malignos (demônios).</w:t>
      </w:r>
    </w:p>
    <w:p>
      <w:pPr>
        <w:pStyle w:val="Texto"/>
        <w:rPr/>
      </w:pPr>
      <w:r>
        <w:rPr/>
        <w:t>Mas, como então explicar as vezes em que o médium afirma estar em contato com um espírito benigno? - As escrituras nos mostram que homens podem adorar a demônios sob a aparência de "deuses":</w:t>
      </w:r>
    </w:p>
    <w:p>
      <w:pPr>
        <w:pStyle w:val="StyleCitao"/>
        <w:rPr/>
      </w:pPr>
      <w:r>
        <w:rPr/>
        <w:t xml:space="preserve">Deuteronômio 32:17 - Ofereceram sacrifícios aos demônios, não a Deus, a deuses que não haviam conhecido, deuses novos que apareceram há pouco, aos quais os vossos pais não temeram. </w:t>
      </w:r>
    </w:p>
    <w:p>
      <w:pPr>
        <w:pStyle w:val="StyleCitao"/>
        <w:rPr/>
      </w:pPr>
      <w:r>
        <w:rPr/>
        <w:t xml:space="preserve">I Coríntios 10:20 - Antes digo que as coisas que eles sacrificam, sacrificam-nas a demônios, e não a Deus. E não quero que sejais participantes com os demônios. </w:t>
      </w:r>
    </w:p>
    <w:p>
      <w:pPr>
        <w:pStyle w:val="Texto"/>
        <w:rPr/>
      </w:pPr>
      <w:r>
        <w:rPr/>
        <w:t>Assim, pode-se afirmar que muitos dos fenômenos espíritas resultam de capacidades da alma humana ainda pouco estudadas, mas, nos outros casos são resultantes da ação de demônios (aparentes ou disfarçados), e nunca de pessoas já falecidas.</w:t>
      </w:r>
    </w:p>
    <w:p>
      <w:pPr>
        <w:pStyle w:val="StyleCitaoCenturyGothicBold"/>
        <w:rPr/>
      </w:pPr>
      <w:r>
        <w:rPr/>
        <w:t xml:space="preserve">Existe reencarnação? </w:t>
      </w:r>
    </w:p>
    <w:p>
      <w:pPr>
        <w:pStyle w:val="StyleCitao"/>
        <w:rPr/>
      </w:pPr>
      <w:r>
        <w:rPr/>
        <w:t xml:space="preserve">Hebreus 9:27-28 - E, como aos homens está ordenado morrerem uma só vez, vindo depois o juízo, assim também Cristo, oferecendo-se uma só vez para levar os pecados de muitos, aparecerá segunda vez, sem pecado, aos que o esperam para salvação. </w:t>
      </w:r>
    </w:p>
    <w:p>
      <w:pPr>
        <w:pStyle w:val="StyleCitao"/>
        <w:rPr/>
      </w:pPr>
      <w:r>
        <w:rPr/>
        <w:t xml:space="preserve">Qual o destino dos que morrem? </w:t>
      </w:r>
    </w:p>
    <w:p>
      <w:pPr>
        <w:pStyle w:val="StyleCitao"/>
        <w:rPr/>
      </w:pPr>
      <w:r>
        <w:rPr/>
        <w:t xml:space="preserve">Mateus 13:38-43 - o campo é o mundo; a boa semente são os filhos do reino; o joio são os filhos do maligno; o inimigo que o semeou é o Diabo; a ceifa é o fim do mundo, e os celeiros são os anjos. Pois assim como o joio é colhido e queimado no fogo, assim será no fim do mundo. Mandará o Filho do homem os seus anjos, e eles ajuntarão do seu reino todos os que servem de tropeço, e os que praticam a iniquidade, e lançá-los-ão na fornalha de fogo; ali haverá choro e ranger de dentes. Então os justos resplandecerão como o sol, no reino de seu Pai. Quem tem ouvidos, ouça. </w:t>
      </w:r>
    </w:p>
    <w:p>
      <w:pPr>
        <w:pStyle w:val="Texto"/>
        <w:rPr/>
      </w:pPr>
      <w:r>
        <w:rPr/>
        <w:t>O objetivo da reencarnação é o aperfeiçoamento do indivíduo através de sucessivas vidas, nas quais este passaria por sofrimentos (pagando assim pecados cometidos nesta vida ou em vidas passadas), e através de obras de caridade seria levado a um "plano superior".</w:t>
      </w:r>
    </w:p>
    <w:p>
      <w:pPr>
        <w:pStyle w:val="Texto"/>
        <w:rPr/>
      </w:pPr>
      <w:r>
        <w:rPr/>
        <w:t xml:space="preserve">Está claro na Bíblia a impossibilidade de salvação pelas obras, a salvação somente pode ser alcançada mediante a fé em Jesus Cristo como Salvador: </w:t>
      </w:r>
    </w:p>
    <w:p>
      <w:pPr>
        <w:pStyle w:val="StyleCitao"/>
        <w:rPr/>
      </w:pPr>
      <w:r>
        <w:rPr/>
        <w:t xml:space="preserve">João 1:12 - Mas, a todos quantos o receberam, aos que crêem no seu nome, deu-lhes o poder de se tornarem filhos de Deus; </w:t>
      </w:r>
    </w:p>
    <w:p>
      <w:pPr>
        <w:pStyle w:val="StyleCitao"/>
        <w:rPr/>
      </w:pPr>
      <w:r>
        <w:rPr/>
        <w:t>João 3:16-18 - Porque Deus amou o mundo de tal maneira que deu o seu Filho unigênito, para que todo aquele que nele crê não pereça, mas tenha a vida eterna.</w:t>
      </w:r>
    </w:p>
    <w:p>
      <w:pPr>
        <w:pStyle w:val="Texto"/>
        <w:rPr/>
      </w:pPr>
      <w:r>
        <w:rPr/>
        <w:t xml:space="preserve">Porque Deus enviou o seu Filho ao mundo, não para que julgasse o mundo, mas para que o mundo fosse salvo por ele. Quem crê nele não é julgado; mas quem não crê, já está julgado; porquanto não crê no nome do unigênito Filho de Deus. </w:t>
      </w:r>
    </w:p>
    <w:p>
      <w:pPr>
        <w:pStyle w:val="StyleCitao"/>
        <w:rPr/>
      </w:pPr>
      <w:r>
        <w:rPr/>
        <w:t xml:space="preserve">João 5:24 - Em verdade, em verdade vos digo que quem ouve a minha palavra, e crê naquele que me enviou, tem a vida eterna e não entra em juízo, mas já passou da morte para a vida. </w:t>
      </w:r>
    </w:p>
    <w:p>
      <w:pPr>
        <w:pStyle w:val="StyleCitao"/>
        <w:rPr/>
      </w:pPr>
      <w:r>
        <w:rPr/>
        <w:t>Isaías 64:6</w:t>
      </w:r>
      <w:r>
        <w:rPr>
          <w:rStyle w:val="StyleCitaoCenturyGothic1Char"/>
          <w:rFonts w:cs="Book Antiqua"/>
        </w:rPr>
        <w:t xml:space="preserve"> - Mas todos nós somos como o imundo, e todas as nossas justiças, como trapo de imundícia; </w:t>
      </w:r>
    </w:p>
    <w:p>
      <w:pPr>
        <w:pStyle w:val="StyleCitao"/>
        <w:rPr/>
      </w:pPr>
      <w:r>
        <w:rPr>
          <w:rStyle w:val="StyleCitaoCenturyGothic1Char"/>
          <w:rFonts w:cs="Book Antiqua"/>
          <w:bCs/>
        </w:rPr>
        <w:t>Romanos 3:10-12</w:t>
      </w:r>
      <w:r>
        <w:rPr>
          <w:rStyle w:val="StyleCitaoCenturyGothic1Char"/>
          <w:rFonts w:cs="Book Antiqua"/>
        </w:rPr>
        <w:t xml:space="preserve"> - como está escrito: Não há justo, nem sequer um. Não há quem entenda; não há quem busque a Deus. Todos se extraviaram; juntamente se fizeram inúteis. Não há quem faça o bem, não há nem um só. </w:t>
      </w:r>
    </w:p>
    <w:p>
      <w:pPr>
        <w:pStyle w:val="StyleCitao"/>
        <w:rPr/>
      </w:pPr>
      <w:r>
        <w:rPr>
          <w:rStyle w:val="StyleCitaoCenturyGothic1Char"/>
          <w:rFonts w:cs="Book Antiqua"/>
        </w:rPr>
        <w:t>Romanos 3:23-28</w:t>
      </w:r>
      <w:r>
        <w:rPr>
          <w:rStyle w:val="StyleCitaoCenturyGothic1Char"/>
          <w:rFonts w:cs="Book Antiqua"/>
          <w:bCs/>
        </w:rPr>
        <w:t xml:space="preserve"> - Porque todos pecaram e destituídos estão da glória de Deus; sendo justificados gratuitamente pela sua graça, mediante a redenção que há em Cristo Jesus, ao qual Deus propôs como propiciação, pela fé, no seu sangue, para demonstração da sua justiça por ter ele na sua paciência, deixado de lado os delitos outrora cometidos; para demonstração da sua justiça neste tempo presente, para que ele seja justo e também justificador daquele que tem fé em Jesus. Onde está logo a jactância? Foi excluída. Por que lei? Das obras? Não; mas pela lei da fé, concluímos pois que o homem é justificado pela fé sem as obras da lei. </w:t>
      </w:r>
    </w:p>
    <w:p>
      <w:pPr>
        <w:pStyle w:val="StyleCitao"/>
        <w:rPr/>
      </w:pPr>
      <w:r>
        <w:rPr>
          <w:rStyle w:val="StyleCitaoCenturyGothic1Char"/>
          <w:rFonts w:cs="Book Antiqua"/>
          <w:bCs/>
        </w:rPr>
        <w:t>Efésios 2:8-9</w:t>
      </w:r>
      <w:r>
        <w:rPr>
          <w:rStyle w:val="StyleCitaoCenturyGothic1Char"/>
          <w:rFonts w:cs="Book Antiqua"/>
        </w:rPr>
        <w:t xml:space="preserve"> - Porque pela graça sois salvos, por meio da fé, e isto não vem de vós, é dom de Deus; não vem das obras, para que ninguém se glorie. </w:t>
      </w:r>
    </w:p>
    <w:p>
      <w:pPr>
        <w:pStyle w:val="Texto"/>
        <w:rPr/>
      </w:pPr>
      <w:r>
        <w:rPr/>
        <w:t>Sendo assim, qualquer tentativa de se salvar por outros meios que não a fé em Jesus como Salvador são infrutíferas, se não o fossem, tornariam inútil e sem sentido o sacrifício que Cristo fez na cruz para nos salvar, e não é razoável nem aceitável tachar a obra de Deus como "inútil e sem sentido".</w:t>
      </w:r>
    </w:p>
    <w:p>
      <w:pPr>
        <w:pStyle w:val="Texto"/>
        <w:rPr/>
      </w:pPr>
      <w:r>
        <w:rPr/>
        <w:t xml:space="preserve">A Bíblia é clara quando afirma que uma vez que se aceite a Jesus como Salvador os seus pecados serão justificados, sem necessidade de qualquer ação complementar, até porque uma ação complementar seria admitir que o trabalho de Deus na pessoa de Jesus Cristo foi incompleto. </w:t>
      </w:r>
    </w:p>
    <w:p>
      <w:pPr>
        <w:pStyle w:val="StyleCitao"/>
        <w:rPr/>
      </w:pPr>
      <w:r>
        <w:rPr>
          <w:rStyle w:val="StyleCitaoCenturyGothic1Char"/>
          <w:rFonts w:cs="Book Antiqua"/>
        </w:rPr>
        <w:t>João 3:16-18</w:t>
      </w:r>
      <w:r>
        <w:rPr>
          <w:rStyle w:val="StyleCitaoCenturyGothic1Char"/>
          <w:rFonts w:cs="Book Antiqua"/>
          <w:bCs/>
        </w:rPr>
        <w:t xml:space="preserve"> - Porque Deus amou o mundo de tal maneira que deu o seu Filho unigênito, para que todo aquele que nele crê não pereça, mas tenha a vida eterna. Porque Deus enviou o seu Filho ao mundo, não para que julgasse o mundo, mas para que o mundo fosse salvo por ele. Quem crê nele não é julgado; mas quem não crê, já está julgado; porquanto não crê no nome do unigênito Filho de Deus. </w:t>
      </w:r>
    </w:p>
    <w:p>
      <w:pPr>
        <w:pStyle w:val="StyleCitao"/>
        <w:rPr/>
      </w:pPr>
      <w:r>
        <w:rPr>
          <w:rStyle w:val="StyleCitaoCenturyGothic1Char"/>
          <w:rFonts w:cs="Book Antiqua"/>
          <w:bCs/>
        </w:rPr>
        <w:t>João 5:24</w:t>
      </w:r>
      <w:r>
        <w:rPr>
          <w:rStyle w:val="StyleCitaoCenturyGothic1Char"/>
          <w:rFonts w:cs="Book Antiqua"/>
        </w:rPr>
        <w:t xml:space="preserve"> - Em verdade, em verdade vos digo que quem ouve a minha palavra, e crê naquele que me enviou, tem a vida eterna e não entra em juízo, mas já passou da morte para a vida. </w:t>
      </w:r>
    </w:p>
    <w:p>
      <w:pPr>
        <w:pStyle w:val="StyleCitao"/>
        <w:rPr/>
      </w:pPr>
      <w:r>
        <w:rPr>
          <w:rStyle w:val="StyleCitaoCenturyGothic1Char"/>
          <w:rFonts w:cs="Book Antiqua"/>
        </w:rPr>
        <w:t xml:space="preserve">Nada que façamos por nós mesmos terá valor como obra de salvação. Somente o sacrifício vicário de Jesus é suficiente para nos redimir dos nossos pecados. </w:t>
      </w:r>
    </w:p>
    <w:p>
      <w:pPr>
        <w:pStyle w:val="StyleCitao"/>
        <w:rPr/>
      </w:pPr>
      <w:r>
        <w:rPr>
          <w:rStyle w:val="StyleCitaoCenturyGothic1Char"/>
          <w:rFonts w:cs="Book Antiqua"/>
          <w:bCs/>
        </w:rPr>
        <w:t>Efésios 2:8-9</w:t>
      </w:r>
      <w:r>
        <w:rPr>
          <w:rStyle w:val="StyleCitaoCenturyGothic1Char"/>
          <w:rFonts w:cs="Book Antiqua"/>
        </w:rPr>
        <w:t xml:space="preserve"> - Porque pela graça sois salvos, por meio da fé, e isto não vem de vós, é dom de Deus; não vem das obras, para que ninguém se glorie. </w:t>
      </w:r>
    </w:p>
    <w:p>
      <w:pPr>
        <w:pStyle w:val="Texto"/>
        <w:rPr/>
      </w:pPr>
      <w:r>
        <w:rPr/>
        <w:t>Esta crença define que planetas habitados estão em fases diferentes de "evolução", e que conforme o indivíduo evolui renascerá em planetas com uma condição de vida superior. A Terra neste caso é um planeta de expiação, ou seja, de castigo para os que nela habitam, permitindo assim que os pecados cometidos possam ser pagos.</w:t>
      </w:r>
    </w:p>
    <w:p>
      <w:pPr>
        <w:pStyle w:val="Texto"/>
        <w:rPr/>
      </w:pPr>
      <w:r>
        <w:rPr/>
        <w:t xml:space="preserve">A Bíblia nos ensina claramente que há apenas dois destinos para o ser humano que morre: céu e inferno. Não existem estágios intermediários, ou o ser humano se salva crendo em Jesus ou é condenado por rejeitá-lo. </w:t>
      </w:r>
    </w:p>
    <w:p>
      <w:pPr>
        <w:pStyle w:val="StyleCitao"/>
        <w:rPr/>
      </w:pPr>
      <w:r>
        <w:rPr>
          <w:rStyle w:val="StyleCitaoCenturyGothic1Char"/>
          <w:rFonts w:cs="Book Antiqua"/>
        </w:rPr>
        <w:t>João 3:18</w:t>
      </w:r>
      <w:r>
        <w:rPr>
          <w:rStyle w:val="StyleCitaoCenturyGothic1Char"/>
          <w:rFonts w:cs="Book Antiqua"/>
          <w:bCs/>
        </w:rPr>
        <w:t xml:space="preserve"> - Quem crê nele não é julgado; mas quem não crê, já está julgado; porquanto não crê no nome do unigênito Filho de Deus.</w:t>
      </w:r>
    </w:p>
    <w:p>
      <w:pPr>
        <w:pStyle w:val="Texto"/>
        <w:rPr/>
      </w:pPr>
      <w:r>
        <w:rPr/>
        <w:t xml:space="preserve">Como ficou claro pelas passagens referenciadas acima, não há qualquer possibilidade de um indivíduo progredir espiritualmente sem que primeiro aceite a Jesus como Salvador e Senhor. É esta aceitação que torna este indivíduo pronto para realizar boas obras. </w:t>
      </w:r>
    </w:p>
    <w:p>
      <w:pPr>
        <w:pStyle w:val="StyleCitao"/>
        <w:rPr/>
      </w:pPr>
      <w:r>
        <w:rPr>
          <w:rStyle w:val="StyleCitaoCenturyGothic1Char"/>
          <w:rFonts w:cs="Book Antiqua"/>
          <w:bCs/>
        </w:rPr>
        <w:t>Tiago 1:17-18</w:t>
      </w:r>
      <w:r>
        <w:rPr>
          <w:rStyle w:val="StyleCitaoCenturyGothic1Char"/>
          <w:rFonts w:cs="Book Antiqua"/>
        </w:rPr>
        <w:t xml:space="preserve"> - Toda boa dádiva e todo dom perfeito vêm do alto, descendo do Pai das luzes, em quem não há mudança nem sombra de variação. Segundo a sua própria vontade, ele nos gerou pela palavra da verdade, para que fôssemos como que primícias das suas criaturas. </w:t>
      </w:r>
    </w:p>
    <w:p>
      <w:pPr>
        <w:pStyle w:val="StyleCitao"/>
        <w:rPr/>
      </w:pPr>
      <w:r>
        <w:rPr>
          <w:rStyle w:val="StyleCitaoCenturyGothic1Char"/>
          <w:rFonts w:cs="Book Antiqua"/>
        </w:rPr>
        <w:t>João 6:28-29</w:t>
      </w:r>
      <w:r>
        <w:rPr>
          <w:rStyle w:val="StyleCitaoCenturyGothic1Char"/>
          <w:rFonts w:cs="Book Antiqua"/>
          <w:bCs/>
        </w:rPr>
        <w:t xml:space="preserve"> - Perguntaram-lhe, pois: Que havemos de fazer para praticarmos as obras de Deus? Jesus lhes respondeu: A obra de Deus é esta: Que creiais naquele que ele enviou.</w:t>
      </w:r>
    </w:p>
    <w:p>
      <w:pPr>
        <w:pStyle w:val="Texto"/>
        <w:rPr/>
      </w:pPr>
      <w:r>
        <w:rPr/>
        <w:t xml:space="preserve">Esta crença em parte é verdadeira, pois, não podemos chegar diretamente a Deus. O pecado impõe uma barreira intransponível entre o ser humano e Deus. </w:t>
      </w:r>
    </w:p>
    <w:p>
      <w:pPr>
        <w:pStyle w:val="StyleCitao"/>
        <w:rPr/>
      </w:pPr>
      <w:r>
        <w:rPr>
          <w:rStyle w:val="StyleCitaoCenturyGothic1Char"/>
          <w:rFonts w:cs="Book Antiqua"/>
          <w:bCs/>
        </w:rPr>
        <w:t>Romanos 3:23</w:t>
      </w:r>
      <w:r>
        <w:rPr>
          <w:rStyle w:val="StyleCitaoCenturyGothic1Char"/>
          <w:rFonts w:cs="Book Antiqua"/>
        </w:rPr>
        <w:t xml:space="preserve"> - Porque todos pecaram e destituídos estão da glória de Deus; </w:t>
      </w:r>
    </w:p>
    <w:p>
      <w:pPr>
        <w:pStyle w:val="StyleCitao"/>
        <w:rPr/>
      </w:pPr>
      <w:r>
        <w:rPr/>
        <w:t xml:space="preserve">Mas, justamente para trazer-nos novamente a Deus é que Jesus foi enviado, esta era </w:t>
      </w:r>
      <w:r>
        <w:rPr>
          <w:rStyle w:val="StyleCitaoCenturyGothic1Char"/>
          <w:rFonts w:cs="Book Antiqua"/>
        </w:rPr>
        <w:t xml:space="preserve">precisamente a sua missão: </w:t>
      </w:r>
    </w:p>
    <w:p>
      <w:pPr>
        <w:pStyle w:val="StyleCitao"/>
        <w:rPr/>
      </w:pPr>
      <w:r>
        <w:rPr>
          <w:rStyle w:val="StyleCitaoCenturyGothic1Char"/>
          <w:rFonts w:cs="Book Antiqua"/>
        </w:rPr>
        <w:t>João</w:t>
      </w:r>
      <w:r>
        <w:rPr>
          <w:rStyle w:val="StyleCitaoCenturyGothic1Char"/>
          <w:rFonts w:cs="Book Antiqua"/>
          <w:bCs/>
        </w:rPr>
        <w:t xml:space="preserve"> 3:16</w:t>
      </w:r>
      <w:r>
        <w:rPr>
          <w:rStyle w:val="StyleCitaoCenturyGothic1Char"/>
          <w:rFonts w:cs="Book Antiqua"/>
        </w:rPr>
        <w:t xml:space="preserve"> - Porque Deus amou o mundo de tal maneira que deu o seu Filho unigênito, para que todo aquele que nele crê não pereça, mas tenha a vida eterna. </w:t>
      </w:r>
    </w:p>
    <w:p>
      <w:pPr>
        <w:pStyle w:val="StyleCitao"/>
        <w:rPr/>
      </w:pPr>
      <w:r>
        <w:rPr>
          <w:rStyle w:val="StyleCitaoCenturyGothic1Char"/>
          <w:rFonts w:cs="Book Antiqua"/>
          <w:bCs/>
        </w:rPr>
        <w:t>João 1:12</w:t>
      </w:r>
      <w:r>
        <w:rPr>
          <w:rStyle w:val="StyleCitaoCenturyGothic1Char"/>
          <w:rFonts w:cs="Book Antiqua"/>
        </w:rPr>
        <w:t xml:space="preserve"> - Mas, a todos quantos o receberam, aos que crêem no seu nome, deu-lhes o poder de se tornarem filhos de Deus;</w:t>
      </w:r>
    </w:p>
    <w:p>
      <w:pPr>
        <w:pStyle w:val="Texto"/>
        <w:rPr/>
      </w:pPr>
      <w:r>
        <w:rPr/>
        <w:t xml:space="preserve">O único caminho para Deus é crer em Jesus, não há como encontrar a Deus através de quaisquer espíritos "guias". Isto fica bem claro nas palavras de Jesus: </w:t>
      </w:r>
    </w:p>
    <w:p>
      <w:pPr>
        <w:pStyle w:val="StyleCitao"/>
        <w:rPr/>
      </w:pPr>
      <w:r>
        <w:rPr>
          <w:rStyle w:val="StyleCitaoCenturyGothic1Char"/>
          <w:rFonts w:cs="Book Antiqua"/>
          <w:bCs/>
        </w:rPr>
        <w:t>João 14:6</w:t>
      </w:r>
      <w:r>
        <w:rPr>
          <w:rStyle w:val="StyleCitaoCenturyGothic1Char"/>
          <w:rFonts w:cs="Book Antiqua"/>
        </w:rPr>
        <w:t xml:space="preserve"> - Respondeu-lhe Jesus: Eu sou o caminho, e a verdade, e a vida; ninguém vem ao Pai, senão por mim. </w:t>
      </w:r>
    </w:p>
    <w:p>
      <w:pPr>
        <w:pStyle w:val="Texto"/>
        <w:rPr/>
      </w:pPr>
      <w:r>
        <w:rPr/>
        <w:t xml:space="preserve">É Jesus Deus, ou não? </w:t>
      </w:r>
    </w:p>
    <w:p>
      <w:pPr>
        <w:pStyle w:val="Texto"/>
        <w:rPr/>
      </w:pPr>
      <w:r>
        <w:rPr>
          <w:rStyle w:val="StyleCitaoCharChar"/>
        </w:rPr>
        <w:t xml:space="preserve">João 1:1-3 - No princípio era o Verbo, e o Verbo estava com Deus, e o Verbo era Deus. Ele estava no princípio com Deus. Todas as coisas foram feitas por intermédio dele, e sem ele nada do que foi feito se fez. </w:t>
      </w:r>
    </w:p>
    <w:p>
      <w:pPr>
        <w:pStyle w:val="StyleCitao"/>
        <w:rPr/>
      </w:pPr>
      <w:r>
        <w:rPr/>
        <w:t>João 1:14 - E o Verbo se fez carne, e habitou entre nós, cheio de graça e de verdade</w:t>
      </w:r>
      <w:r>
        <w:rPr>
          <w:rStyle w:val="StyleCitaoCenturyGothic1Char"/>
          <w:rFonts w:cs="Book Antiqua"/>
          <w:bCs/>
        </w:rPr>
        <w:t xml:space="preserve">; e vimos a sua glória, como a glória do unigênito do Pai. </w:t>
      </w:r>
    </w:p>
    <w:p>
      <w:pPr>
        <w:pStyle w:val="StyleCitao"/>
        <w:rPr/>
      </w:pPr>
      <w:r>
        <w:rPr>
          <w:rStyle w:val="StyleCitaoCenturyGothic1Char"/>
          <w:rFonts w:cs="Book Antiqua"/>
        </w:rPr>
        <w:t>Êxodo 3:14</w:t>
      </w:r>
      <w:r>
        <w:rPr>
          <w:rStyle w:val="StyleCitaoCenturyGothic1Char"/>
          <w:rFonts w:cs="Book Antiqua"/>
          <w:bCs/>
        </w:rPr>
        <w:t xml:space="preserve"> - Respondeu Deus a Moisés: EU SOU O QUE SOU. Disse mais: Assim dirás aos olhos de Israel: EU SOU me enviou a vós. </w:t>
      </w:r>
    </w:p>
    <w:p>
      <w:pPr>
        <w:pStyle w:val="StyleCitao"/>
        <w:rPr/>
      </w:pPr>
      <w:r>
        <w:rPr>
          <w:rStyle w:val="StyleCitaoCenturyGothic1Char"/>
          <w:rFonts w:cs="Book Antiqua"/>
        </w:rPr>
        <w:t>João 8:57-58</w:t>
      </w:r>
      <w:r>
        <w:rPr>
          <w:rStyle w:val="StyleCitaoCenturyGothic1Char"/>
          <w:rFonts w:cs="Book Antiqua"/>
          <w:bCs/>
        </w:rPr>
        <w:t xml:space="preserve"> - Disseram-lhe, pois, os judeus: Ainda não tens cinqüenta anos, e viste Abraão? Respondeu-lhes Jesus: Em verdade, em verdade vos digo que antes que Abraão existisse, EU SOU. </w:t>
      </w:r>
    </w:p>
    <w:p>
      <w:pPr>
        <w:pStyle w:val="StyleCitao"/>
        <w:rPr/>
      </w:pPr>
      <w:r>
        <w:rPr/>
        <w:t>Isaías 9:6 - Porque um menino nos nasceu, um filho se nos deu; e o governo estará sobre os seus ombros; e o seu nome será: Maravilhoso Con</w:t>
      </w:r>
      <w:r>
        <w:rPr>
          <w:rStyle w:val="StyleCitaoCenturyGothic1Char"/>
          <w:rFonts w:cs="Book Antiqua"/>
        </w:rPr>
        <w:t xml:space="preserve">selheiro, Deus Forte, Pai Eterno, Príncipe da Paz. </w:t>
      </w:r>
    </w:p>
    <w:p>
      <w:pPr>
        <w:pStyle w:val="StyleCitao"/>
        <w:rPr/>
      </w:pPr>
      <w:r>
        <w:rPr>
          <w:rStyle w:val="StyleCitaoCenturyGothic1Char"/>
          <w:rFonts w:cs="Book Antiqua"/>
          <w:bCs/>
        </w:rPr>
        <w:t>Mateus 1:23</w:t>
      </w:r>
      <w:r>
        <w:rPr>
          <w:rStyle w:val="StyleCitaoCenturyGothic1Char"/>
          <w:rFonts w:cs="Book Antiqua"/>
        </w:rPr>
        <w:t xml:space="preserve"> - Eis que a virgem conceberá e dará à luz um filho, o qual será chamado EMANUEL, que traduzido é: Deus conosco. </w:t>
      </w:r>
    </w:p>
    <w:p>
      <w:pPr>
        <w:pStyle w:val="StyleCitao"/>
        <w:rPr/>
      </w:pPr>
      <w:r>
        <w:rPr>
          <w:rStyle w:val="StyleCitaoCenturyGothic1Char"/>
          <w:rFonts w:cs="Book Antiqua"/>
          <w:bCs/>
        </w:rPr>
        <w:t>João 10:30</w:t>
      </w:r>
      <w:r>
        <w:rPr>
          <w:rStyle w:val="StyleCitaoCenturyGothic1Char"/>
          <w:rFonts w:cs="Book Antiqua"/>
        </w:rPr>
        <w:t xml:space="preserve"> - Eu e o Pai somos um. </w:t>
      </w:r>
    </w:p>
    <w:p>
      <w:pPr>
        <w:pStyle w:val="StyleCitao"/>
        <w:rPr/>
      </w:pPr>
      <w:r>
        <w:rPr>
          <w:rStyle w:val="StyleCitaoCenturyGothic1Char"/>
          <w:rFonts w:cs="Book Antiqua"/>
        </w:rPr>
        <w:t>Filipenses 2:10-11</w:t>
      </w:r>
      <w:r>
        <w:rPr>
          <w:rStyle w:val="StyleCitaoCenturyGothic1Char"/>
          <w:rFonts w:cs="Book Antiqua"/>
          <w:bCs/>
        </w:rPr>
        <w:t xml:space="preserve"> - para que ao nome de Jesus se dobre todo joelho dos que estão nos céus, e na terra, e debaixo da terra, e toda língua confesse que Jesus Cristo é Senhor, para glória de Deus Pai. </w:t>
      </w:r>
    </w:p>
    <w:p>
      <w:pPr>
        <w:pStyle w:val="StyleCitao"/>
        <w:rPr/>
      </w:pPr>
      <w:r>
        <w:rPr/>
        <w:t xml:space="preserve">I João 5:20 - Sabemos também que já veio o Filho de Deus, e nos deu entendimento para conhecermos aquele que é verdadeiro; e nós estamos naquele que é verdadeiro, isto é, em seu Filho Jesus Cristo. Este é o verdadeiro Deus e a vida eterna. </w:t>
      </w:r>
    </w:p>
    <w:p>
      <w:pPr>
        <w:pStyle w:val="StyleCitao"/>
        <w:rPr/>
      </w:pPr>
      <w:r>
        <w:rPr/>
        <w:t>Não se pode negar que Jesus foi um ser humano, mas foi um ser humano de natureza única: Jesus Cristo é o Filho de Deus que se fez carne para nos representar junto ao Pai, e como homem sofreu e morreu pelos nossos pecados. Portanto, não se pode negar também a sua divindade, o que fica claro pelas passagens acima.</w:t>
      </w:r>
    </w:p>
    <w:p>
      <w:pPr>
        <w:pStyle w:val="Texto"/>
        <w:rPr/>
      </w:pPr>
      <w:r>
        <w:rPr/>
        <w:t>Não nos é possível aceitar a tese defendida pelos espíritas à luz das Escrituras Sagradas, posto que sua tese é completamente contrária a tudo que a Bíblia ensina.</w:t>
      </w:r>
    </w:p>
    <w:p>
      <w:pPr>
        <w:pStyle w:val="Texto"/>
        <w:rPr/>
      </w:pPr>
      <w:r>
        <w:rPr/>
        <w:t xml:space="preserve">Assim em hipótese alguma podemos nos deixar guiar por espíritos: </w:t>
      </w:r>
    </w:p>
    <w:p>
      <w:pPr>
        <w:pStyle w:val="StyleCitao"/>
        <w:rPr/>
      </w:pPr>
      <w:r>
        <w:rPr/>
        <w:t xml:space="preserve">I João 4:1-3 - Amados, não creiais a todo espírito, mas provai se os espíritos vêm de Deus; porque muitos falsos profetas têm saído pelo mundo. Nisto conheceis o Espírito de Deus: todo espírito que confessa que Jesus Cristo veio em carne é de Deus; e todo espírito que não confessa a Jesus não é de Deus; mas é o espírito do anticristo, a respeito do qual tendes ouvido que havia de vir; e agora já está no mundo. </w:t>
      </w:r>
    </w:p>
    <w:p>
      <w:pPr>
        <w:pStyle w:val="Heading4"/>
        <w:ind w:left="0" w:hanging="0"/>
        <w:rPr/>
      </w:pPr>
      <w:r>
        <w:rPr/>
        <w:t>Conclusão</w:t>
      </w:r>
    </w:p>
    <w:p>
      <w:pPr>
        <w:pStyle w:val="Texto"/>
        <w:rPr/>
      </w:pPr>
      <w:r>
        <w:rPr/>
        <w:t>O espiritismo é um movimento capaz de atrair e enganar a milhões de pessoas e conduzi-las diretamente ao obscurantismo e por fim às trevas eternas. Sua tese é tão desastrosa do ponto de vista cristão, que muitos dos que já abraçaram o movimento são completamente avessos ao Cristianismo, ou a qualquer tentativa de salvação de sua alma.</w:t>
      </w:r>
    </w:p>
    <w:p>
      <w:pPr>
        <w:pStyle w:val="Texto"/>
        <w:rPr/>
      </w:pPr>
      <w:r>
        <w:rPr/>
        <w:t>Mas, cabe ainda a súplica para que estas pessoas arrazoem sobre a verdade Bíblica e vejam que a salvação segue por um outro caminho, a saber:</w:t>
      </w:r>
    </w:p>
    <w:p>
      <w:pPr>
        <w:pStyle w:val="Texto2"/>
        <w:rPr/>
      </w:pPr>
      <w:r>
        <w:rPr/>
        <w:t>A salvação</w:t>
      </w:r>
    </w:p>
    <w:p>
      <w:pPr>
        <w:pStyle w:val="StyleCitaoCenturyGothicBold"/>
        <w:rPr/>
      </w:pPr>
      <w:r>
        <w:rPr/>
        <w:t xml:space="preserve">Quem é bom? </w:t>
      </w:r>
    </w:p>
    <w:p>
      <w:pPr>
        <w:pStyle w:val="StyleCitao"/>
        <w:rPr/>
      </w:pPr>
      <w:r>
        <w:rPr>
          <w:rStyle w:val="StyleCitaoCenturyGothic1Char"/>
          <w:rFonts w:cs="Book Antiqua"/>
        </w:rPr>
        <w:t>Romanos 3:10</w:t>
      </w:r>
      <w:r>
        <w:rPr>
          <w:rStyle w:val="StyleCitaoCenturyGothic1Char"/>
          <w:rFonts w:cs="Book Antiqua"/>
          <w:bCs/>
        </w:rPr>
        <w:t xml:space="preserve"> - como está escrito: Não há um justo, nem um sequer. </w:t>
      </w:r>
    </w:p>
    <w:p>
      <w:pPr>
        <w:pStyle w:val="StyleCitaoCenturyGothicBold"/>
        <w:rPr/>
      </w:pPr>
      <w:r>
        <w:rPr/>
        <w:t xml:space="preserve">Quem é pecador? </w:t>
      </w:r>
    </w:p>
    <w:p>
      <w:pPr>
        <w:pStyle w:val="StyleCitao"/>
        <w:rPr/>
      </w:pPr>
      <w:r>
        <w:rPr>
          <w:rStyle w:val="StyleCitaoCenturyGothic1Char"/>
          <w:rFonts w:cs="Book Antiqua"/>
          <w:bCs/>
        </w:rPr>
        <w:t>Romanos 3:23</w:t>
      </w:r>
      <w:r>
        <w:rPr>
          <w:rStyle w:val="StyleCitaoCenturyGothic1Char"/>
          <w:rFonts w:cs="Book Antiqua"/>
        </w:rPr>
        <w:t xml:space="preserve"> - Porque todos pecaram e destituídos estão da glória de Deus; </w:t>
      </w:r>
    </w:p>
    <w:p>
      <w:pPr>
        <w:pStyle w:val="StyleCitaoCenturyGothicBold"/>
        <w:rPr/>
      </w:pPr>
      <w:r>
        <w:rPr/>
        <w:t xml:space="preserve">Como o pecado veio ao mundo? </w:t>
      </w:r>
    </w:p>
    <w:p>
      <w:pPr>
        <w:pStyle w:val="StyleCitao"/>
        <w:rPr/>
      </w:pPr>
      <w:r>
        <w:rPr>
          <w:rStyle w:val="StyleCitaoCenturyGothic1Char"/>
          <w:rFonts w:cs="Book Antiqua"/>
        </w:rPr>
        <w:t>Romanos 5:12</w:t>
      </w:r>
      <w:r>
        <w:rPr>
          <w:rStyle w:val="StyleCitaoCenturyGothic1Char"/>
          <w:rFonts w:cs="Book Antiqua"/>
          <w:bCs/>
        </w:rPr>
        <w:t xml:space="preserve"> - Portanto, assim como por um só homem entrou o pecado no mundo, e pelo pecado a morte, assim também a morte passou a todos os homens, porquanto todos pecaram. </w:t>
      </w:r>
    </w:p>
    <w:p>
      <w:pPr>
        <w:pStyle w:val="StyleCitaoCenturyGothicBold"/>
        <w:rPr/>
      </w:pPr>
      <w:r>
        <w:rPr/>
        <w:t xml:space="preserve">Qual o preço de Deus para o pecado? </w:t>
      </w:r>
    </w:p>
    <w:p>
      <w:pPr>
        <w:pStyle w:val="StyleCitao"/>
        <w:rPr/>
      </w:pPr>
      <w:r>
        <w:rPr/>
        <w:t>Romanos 6:23 - Porque o salário do</w:t>
      </w:r>
      <w:r>
        <w:rPr>
          <w:rStyle w:val="StyleCitaoCenturyGothic1Char"/>
          <w:rFonts w:cs="Book Antiqua"/>
        </w:rPr>
        <w:t xml:space="preserve"> pecado é a morte, mas o dom gratuito de Deus é a vida eterna por Jesus nosso Senhor. </w:t>
      </w:r>
    </w:p>
    <w:p>
      <w:pPr>
        <w:pStyle w:val="StyleCitao"/>
        <w:rPr/>
      </w:pPr>
      <w:r>
        <w:rPr>
          <w:rStyle w:val="StyleCitaoCenturyGothic1Char"/>
          <w:rFonts w:cs="Book Antiqua"/>
          <w:bCs/>
        </w:rPr>
        <w:t xml:space="preserve">Como nos livramos da condenação do pecado? </w:t>
      </w:r>
    </w:p>
    <w:p>
      <w:pPr>
        <w:pStyle w:val="StyleCitao"/>
        <w:rPr/>
      </w:pPr>
      <w:r>
        <w:rPr>
          <w:rStyle w:val="StyleCitaoCenturyGothic1Char"/>
          <w:rFonts w:cs="Book Antiqua"/>
        </w:rPr>
        <w:t>Romanos 5:8</w:t>
      </w:r>
      <w:r>
        <w:rPr>
          <w:rStyle w:val="StyleCitaoCenturyGothic1Char"/>
          <w:rFonts w:cs="Book Antiqua"/>
          <w:bCs/>
        </w:rPr>
        <w:t xml:space="preserve"> - Mas Deus dá prova do seu amor para conosco, em que, quando éramos ainda pecadores, Cristo morreu por nós. </w:t>
      </w:r>
    </w:p>
    <w:p>
      <w:pPr>
        <w:pStyle w:val="StyleCitao"/>
        <w:rPr/>
      </w:pPr>
      <w:r>
        <w:rPr>
          <w:rStyle w:val="StyleCitaoCenturyGothic1Char"/>
          <w:rFonts w:cs="Book Antiqua"/>
        </w:rPr>
        <w:t>Romanos 10:13</w:t>
      </w:r>
      <w:r>
        <w:rPr>
          <w:rStyle w:val="StyleCitaoCenturyGothic1Char"/>
          <w:rFonts w:cs="Book Antiqua"/>
          <w:bCs/>
        </w:rPr>
        <w:t xml:space="preserve"> - Porque: Todo aquele que invocar o nome do Senhor será salvo. </w:t>
      </w:r>
    </w:p>
    <w:p>
      <w:pPr>
        <w:pStyle w:val="StyleCitao"/>
        <w:rPr/>
      </w:pPr>
      <w:r>
        <w:rPr>
          <w:rStyle w:val="StyleCitaoCenturyGothic1Char"/>
          <w:rFonts w:cs="Book Antiqua"/>
        </w:rPr>
        <w:t>Romanos 10:9-11</w:t>
      </w:r>
      <w:r>
        <w:rPr>
          <w:rStyle w:val="StyleCitaoCenturyGothic1Char"/>
          <w:rFonts w:cs="Book Antiqua"/>
          <w:bCs/>
        </w:rPr>
        <w:t xml:space="preserve"> - Porque, se com a tua boca confessares a Jesus como Senhor, e em teu coração creres que Deus o ressuscitou dentre os mortos, será salvo; pois é com o coração que se crê para a justiça, e com a boca se faz confissão para a salvação. Porque a Escritura diz: Ninguém que nele crê será confundido. </w:t>
      </w:r>
    </w:p>
    <w:p>
      <w:pPr>
        <w:pStyle w:val="StyleCitaoCenturyGothicBold"/>
        <w:rPr/>
      </w:pPr>
      <w:r>
        <w:rPr/>
        <w:t xml:space="preserve">O que fazer para receber Jesus Cristo como Salvador? </w:t>
      </w:r>
    </w:p>
    <w:p>
      <w:pPr>
        <w:pStyle w:val="StyleCitao"/>
        <w:rPr/>
      </w:pPr>
      <w:r>
        <w:rPr/>
        <w:t xml:space="preserve">I João 1:8-10 - Se dissermos que não temos pecado nenhum, enganamo-nos a nós mesmos, e a verdade não está em nós. Se confessarmos os nossos pecados, ele é fiel e justo para nos perdoar os pecados e nos purificar de toda injustiça. Se dissermos que não temos cometido pecado, fazemo-lo mentiroso, e a sua palavra não está em nós. </w:t>
      </w:r>
    </w:p>
    <w:p>
      <w:pPr>
        <w:pStyle w:val="StyleCitaoCenturyGothicBold"/>
        <w:rPr/>
      </w:pPr>
      <w:r>
        <w:rPr/>
        <w:t xml:space="preserve">Como posso saber que estou salvo? </w:t>
      </w:r>
    </w:p>
    <w:p>
      <w:pPr>
        <w:pStyle w:val="StyleCitao"/>
        <w:rPr/>
      </w:pPr>
      <w:r>
        <w:rPr/>
        <w:t>I João 5:10-13 - Quem crê no Filho de Deus, em si mesmo tem o testemunho; quem a Deus não crê, mentiroso o faz, porque não crê no testemunho que Deus de seu Filho dá. E o testemunho é este: Que Deus nos deu a vida eterna, e esta vida está em seu Filho. Quem tem o Filho tem a vida; quem não tem o Filho de Deus não tem a vida. Estas coisas vos escrevo, a vós que credes no nome do Filho de Deus, para que saibais que tendes a vida eterna.</w:t>
      </w:r>
    </w:p>
    <w:p>
      <w:pPr>
        <w:pStyle w:val="Texto"/>
        <w:rPr/>
      </w:pPr>
      <w:r>
        <w:rPr/>
        <w:t>Autor: Walter Andrade Campelo</w:t>
      </w:r>
      <w:r>
        <w:br w:type="page"/>
      </w:r>
    </w:p>
    <w:p>
      <w:pPr>
        <w:pStyle w:val="Heading2"/>
        <w:ind w:left="0" w:hanging="0"/>
        <w:rPr/>
      </w:pPr>
      <w:bookmarkStart w:id="13" w:name="__RefHeading___Toc189032963"/>
      <w:r>
        <w:rPr/>
        <w:t>Gnosticismo, Gnose, Nova Era</w:t>
      </w:r>
      <w:bookmarkEnd w:id="13"/>
      <w:r>
        <w:rPr/>
        <w:t xml:space="preserve"> </w:t>
      </w:r>
    </w:p>
    <w:p>
      <w:pPr>
        <w:pStyle w:val="Texto"/>
        <w:rPr/>
      </w:pPr>
      <w:r>
        <w:rPr/>
        <w:t xml:space="preserve">Gnosticismo era um movimento religioso (não uma religião única e identificável) e filosófico, amplo (popular em todo o mundo greco-romano, nos séculos I e II), multifacetado e difuso (permeando muitas outras religiões e filosofias): apesar de poderem diferir em algumas preferências ou avaliações subjetivas sobre importâncias relativas, gnósticos caracterizavam-se por todos basicamente clamarem possuir ou procurarem supremamente algum tipo de conhecimento secreto (Gnose) sobre as naturezas do universo e da existência humana. Gnosticismo, Gnose e Nova Era são re-expressões da tentação do Diabo em Gen 3:4-5: </w:t>
      </w:r>
    </w:p>
    <w:p>
      <w:pPr>
        <w:pStyle w:val="Texto"/>
        <w:rPr/>
      </w:pPr>
      <w:r>
        <w:rPr>
          <w:rStyle w:val="StyleCitaoCharChar"/>
        </w:rPr>
        <w:t>4 Então a serpente disse à mulher: Certamente não morrereis. 5 Porque Deus sabe que no dia em que dele comerdes</w:t>
      </w:r>
      <w:r>
        <w:rPr>
          <w:rFonts w:cs="Century Gothic" w:ascii="Century Gothic" w:hAnsi="Century Gothic"/>
          <w:u w:val="single"/>
        </w:rPr>
        <w:t xml:space="preserve"> </w:t>
      </w:r>
      <w:r>
        <w:rPr>
          <w:rStyle w:val="StyleCitaoCharChar"/>
        </w:rPr>
        <w:t xml:space="preserve">se abrirão os vossos olhos, e sereis como Deus, SABENDO o bem e o mal. </w:t>
      </w:r>
    </w:p>
    <w:p>
      <w:pPr>
        <w:pStyle w:val="Texto"/>
        <w:rPr/>
      </w:pPr>
      <w:r>
        <w:rPr/>
        <w:t xml:space="preserve">Através dos séculos o gnosticismo tem sobrevivido, aqui parecendo ter se recolhido às sombras, ali reaparecendo com vigor sob novos e diferentes nomes e disfarces. O movimento Nova Era (particularmente a seita Gnose) é nada mais que o atual e multifacetado reavivamento do Gnosticismo. Por isso escolhemos estudar tudo junto. </w:t>
      </w:r>
    </w:p>
    <w:p>
      <w:pPr>
        <w:pStyle w:val="Texto"/>
        <w:rPr/>
      </w:pPr>
      <w:r>
        <w:rPr/>
        <w:t xml:space="preserve">As idéias básicas do Gnosticismo, Gnose e Nova Era permeiam várias religiões, filosofias, a psicanálise, a medicina, os filmes músicas e meios de comunicação, a política, a sociologia, etc., abrangendo termos tais como: </w:t>
      </w:r>
    </w:p>
    <w:p>
      <w:pPr>
        <w:pStyle w:val="Texto"/>
        <w:rPr/>
      </w:pPr>
      <w:r>
        <w:rPr/>
        <w:t xml:space="preserve">acupuntura, adivinhação, alienígenas, alquimia, amuletos, aromaterapia, astral, astrologia, aura, bio-feedback, bio-realimentação , bruxaria, cabala, canalização, chakras, clariaudiência, clarividência, consciente, consciente coletivo, contatos imediatos de terceiro grau, cristais, cromoterapia, despachos, duendes, energia cósmica, engenharia genética, espiritismo, espíritos guias, estados alternados de consciência, ETs, eugenia, evolucionismo, extra terrestres, fadas, fascismo, feitiçaria, filtros, fotografia kirliana, genoma, gnosticismo, guias, gurus, hipnose, holístico, homeopatia, humanismo, I Ching, ioga, iris-terapia, kardecismo, karma, kundalinio, maçonaria, magia, magia branca, magia negra, mágica, mantra, marxismo, medicinas alternativas, médium, mediunidade, melhoria racial, mestre ascendido, metafísica, misticismo, monismo, naturalismo, nazismo, necromancia, nirvana, numerologia, o eu superior, oculto, panteísmo, paranormalidade, pedra filosofal, pensamento positivo, PES percepção extra-sensorial, pirâmides, poções, poder da mente, poder da palavra, psi, psicocinese, psíquico (médium), quiromancia, reencarnação, registros akashicos, samadi, sensitivo (medium), símbolos gráficos e sonoros, sincretismo, sincronicidade, sinergia, sintropia, sortilégios, tantara, tao, tarô, teísmo, telecinese, telepatia, transe, visão global, Yang, Ying, zen, zodíaco. </w:t>
      </w:r>
    </w:p>
    <w:p>
      <w:pPr>
        <w:pStyle w:val="Texto"/>
        <w:rPr/>
      </w:pPr>
      <w:r>
        <w:rPr/>
        <w:t xml:space="preserve">Citaremos o verbete "Gnosticismo”de </w:t>
      </w:r>
      <w:r>
        <w:rPr>
          <w:i/>
        </w:rPr>
        <w:t>O Novo Dicionário da Bíblia,</w:t>
      </w:r>
      <w:r>
        <w:rPr/>
        <w:t xml:space="preserve"> Edições Vida Nova, vol. II, 2a. edição, páginas 674 - 675, 1978 (ênfases por sublinhados são minhas, de Valdenira):</w:t>
      </w:r>
    </w:p>
    <w:p>
      <w:pPr>
        <w:pStyle w:val="Heading4"/>
        <w:ind w:left="0" w:hanging="0"/>
        <w:rPr/>
      </w:pPr>
      <w:r>
        <w:rPr/>
        <w:t>GNOSTICISMO</w:t>
      </w:r>
    </w:p>
    <w:p>
      <w:pPr>
        <w:pStyle w:val="Texto"/>
        <w:rPr/>
      </w:pPr>
      <w:r>
        <w:rPr/>
        <w:t xml:space="preserve">Termo derivado do vocábulo grego </w:t>
      </w:r>
      <w:r>
        <w:rPr>
          <w:b/>
          <w:bCs/>
        </w:rPr>
        <w:t>gnosis</w:t>
      </w:r>
      <w:r>
        <w:rPr/>
        <w:t>, 'conhecimento', e tradicionalmente aplicado a um conjunto de ensino herético que a Igreja primitiva teve de enfrentar nos dois primeiros séculos de nossa era. Entretanto, atualmente é largamente aplicado para aquelas formas da religião helenista, tanto pré-Cristã como pós-Cristã, que exibem características semelhantes àquelas heresias (vide LITERATURA HERMÉTICA), e algumas vezes a qualquer forma de religião em que o dualismo e a possessão de conhecimento superior são elementos importantes: por isso tem sido aplicado a certas porções do Novo Testamento e, de fato, ao Cristianismo como um todo.</w:t>
      </w:r>
    </w:p>
    <w:p>
      <w:pPr>
        <w:pStyle w:val="Texto2"/>
        <w:rPr/>
      </w:pPr>
      <w:r>
        <w:rPr/>
      </w:r>
    </w:p>
    <w:p>
      <w:pPr>
        <w:pStyle w:val="Texto2"/>
        <w:rPr/>
      </w:pPr>
      <w:r>
        <w:rPr/>
        <w:t>CARACTERÍSTICAS</w:t>
      </w:r>
    </w:p>
    <w:p>
      <w:pPr>
        <w:pStyle w:val="Texto"/>
        <w:rPr/>
      </w:pPr>
      <w:r>
        <w:rPr/>
        <w:t>A classificação corre o perigo de tornar-se por demais lata e variável para continuar sendo útil. Entretanto, visto que o termo gnosticismo é por consenso comum aplicado a certas [várias] heresias surgidas no seio da Cristandade, essas heresias podem servir como índice de seus característicos. A despeito de enormes diferenças quanto ao conteúdo intelectual e moral, e em proximidade para com o Cristianismo autêntico, é possível traçar nessas heresias um fundo comum de idéias. Os inimigos dessas idéias, os Pais da Igreja, nos provêem a principal evidência a respeito, mas citavam livremente os escritos gnósticos, e as recentes descobertas em Quenobosquiom (q.v.) sugerem que os Pais da Igreja, apesar de se terem mostrado inteiramente francos em sua opinião, não estavam mal informados.</w:t>
      </w:r>
    </w:p>
    <w:p>
      <w:pPr>
        <w:pStyle w:val="Texto"/>
        <w:rPr/>
      </w:pPr>
      <w:r>
        <w:rPr/>
        <w:t xml:space="preserve">A nota chave do gnosticismo era o conhecimento: a </w:t>
      </w:r>
      <w:r>
        <w:rPr>
          <w:u w:val="single"/>
        </w:rPr>
        <w:t>possessão de certos segredos que serviriam afinal para unir a alma com Deus</w:t>
      </w:r>
      <w:r>
        <w:rPr/>
        <w:t>. O fim do conhecimento era, dessa maneira, a salvação, a qual incluiria na concepção dos gnósticos, purificação e imortalidade, e se baseava num arcabouço de filosofia contemporânea, mitologia ou astrologia; os diferentes elementos contribuintes e prevalentes davam origem a sistemas diferentes. No gnosticismo a total separação entre Deus e a matéria (reputada, conforme o dogma grego, como inerentemente má) era ponto subentendido, e o drama da redenção se efetuava dentro de um complexo de seres intermediários. A alma do homem que podia ser salvo, na idéia gnóstica, era uma fagulha da divindade aprisionada no corpo: a redenção, pois, consistia para eles da libertação da alma de sua contaminação corporal e de sua absorção por sua Fonte.</w:t>
      </w:r>
    </w:p>
    <w:p>
      <w:pPr>
        <w:pStyle w:val="Texto"/>
        <w:rPr/>
      </w:pPr>
      <w:r>
        <w:rPr/>
        <w:t xml:space="preserve">Quase todas a doutrinas Cristãs cardeais foram revisadas nos moldes desse pensamento. O arcabouço mitológico da redenção não tinha qualquer ponto de contacto com o </w:t>
      </w:r>
      <w:r>
        <w:rPr>
          <w:u w:val="single"/>
        </w:rPr>
        <w:t>Antigo Testamento</w:t>
      </w:r>
      <w:r>
        <w:rPr/>
        <w:t xml:space="preserve"> (o qual </w:t>
      </w:r>
      <w:r>
        <w:rPr>
          <w:u w:val="single"/>
        </w:rPr>
        <w:t>era rejeitado</w:t>
      </w:r>
      <w:r>
        <w:rPr/>
        <w:t xml:space="preserve"> ou pelo menos ignorado), enquanto que </w:t>
      </w:r>
      <w:r>
        <w:rPr>
          <w:u w:val="single"/>
        </w:rPr>
        <w:t>era diminuído a significação dos fatos históricos do ministério, da morte e da ressurreição de Jesus</w:t>
      </w:r>
      <w:r>
        <w:rPr/>
        <w:t xml:space="preserve">. De fato, a opinião sobre Deus e o homem, conforme fica subentendida, freqüentemente levava à </w:t>
      </w:r>
      <w:r>
        <w:rPr>
          <w:u w:val="single"/>
        </w:rPr>
        <w:t>negação da realidade dos sofrimentos de Cristo</w:t>
      </w:r>
      <w:r>
        <w:rPr/>
        <w:t xml:space="preserve"> e, algumas vezes, </w:t>
      </w:r>
      <w:r>
        <w:rPr>
          <w:u w:val="single"/>
        </w:rPr>
        <w:t>da realidade da própria encarnação do Filho</w:t>
      </w:r>
      <w:r>
        <w:rPr/>
        <w:t xml:space="preserve">. </w:t>
      </w:r>
      <w:r>
        <w:rPr>
          <w:u w:val="single"/>
        </w:rPr>
        <w:t>A criação</w:t>
      </w:r>
      <w:r>
        <w:rPr/>
        <w:t xml:space="preserve">, segundo o gnosticismo, </w:t>
      </w:r>
      <w:r>
        <w:rPr>
          <w:u w:val="single"/>
        </w:rPr>
        <w:t>teria sido um acidente</w:t>
      </w:r>
      <w:r>
        <w:rPr/>
        <w:t xml:space="preserve">, um equívoco, ou </w:t>
      </w:r>
      <w:r>
        <w:rPr>
          <w:u w:val="single"/>
        </w:rPr>
        <w:t>até mesmo o ato malévolo de um antideus</w:t>
      </w:r>
      <w:r>
        <w:rPr/>
        <w:t xml:space="preserve">. A ressurreição e o julgamento eram re-interpretados para que fossem refinados seus pontos 'crus'. O pecado se tornava uma contaminação de fácil remoção; a Igreja era substituída por um clube de indivíduos 'iluminados' que supostamente possuiriam segredos escondidos da multidão daqueles que não se podiam salvar e até mesmo dos não-iniciados ainda que afirmassem possuir o mesmo Redentor. A ética se centralizava em torno da manutenção da pureza, a qual, em muitos casos, envolvida a </w:t>
      </w:r>
      <w:r>
        <w:rPr>
          <w:u w:val="single"/>
        </w:rPr>
        <w:t>negação do sexo e de outros apetites físicos</w:t>
      </w:r>
      <w:r>
        <w:rPr/>
        <w:t xml:space="preserve">, enquanto que noutros casos (baseando-se nas mesmas premissas), envolvia a prática de uma </w:t>
      </w:r>
      <w:r>
        <w:rPr>
          <w:u w:val="single"/>
        </w:rPr>
        <w:t>indulgência</w:t>
      </w:r>
      <w:r>
        <w:rPr/>
        <w:t xml:space="preserve"> sem quaisquer restrições.</w:t>
      </w:r>
    </w:p>
    <w:p>
      <w:pPr>
        <w:pStyle w:val="Texto2"/>
        <w:rPr/>
      </w:pPr>
      <w:r>
        <w:rPr/>
        <w:t>DESENVOLVIMENTO</w:t>
      </w:r>
    </w:p>
    <w:p>
      <w:pPr>
        <w:pStyle w:val="Texto"/>
        <w:rPr/>
      </w:pPr>
      <w:r>
        <w:rPr/>
        <w:t>Sincretismo e acomodação são partes da essência do gnosticismo. A dívida -- freqüentemente muito indireta -- à filosofia grega, é óbvia; entretanto, o gnosticismo é mais do que (na famosa frase de Harnack) 'a aguda helenização do Cristianismo'. Antes da vinda de Cristo, o misticismo oriental, o asceticismo, e a astrologia entraram num mundo grego-romano despedaçado pelo temor da morte, tendo surgido aquilo que Gilbert Murray chamou de 'O Fracasso dos Nervos' (</w:t>
      </w:r>
      <w:r>
        <w:rPr>
          <w:i/>
        </w:rPr>
        <w:t xml:space="preserve">Five Stages of Greek Religion, 1925, </w:t>
      </w:r>
      <w:r>
        <w:rPr/>
        <w:t>capítulo iv). O racionalismo confiante cedeu lugar à busca pela salvação. As forma de pensamento que caracterizam tantas das heresias da Cristandade já eram observáveis em algumas religiões helenísticas pré-cristãs.</w:t>
      </w:r>
    </w:p>
    <w:p>
      <w:pPr>
        <w:pStyle w:val="Texto"/>
        <w:rPr/>
      </w:pPr>
      <w:r>
        <w:rPr/>
        <w:t xml:space="preserve">Tem sido insistentemente afirmado que o pensamento religioso gnóstico emergiu de elementos gregos e orientais, sob a influência, como estimulante ou transmissor, do Judaísmo disperso. Apoio para este ponto de vista (rejeitado por Jonas e outros) tem sido tirado dos documentos quenobósquios (vide R. M. Grant, </w:t>
      </w:r>
      <w:r>
        <w:rPr>
          <w:i/>
        </w:rPr>
        <w:t>Gnosticism and Early Christianity</w:t>
      </w:r>
      <w:r>
        <w:rPr/>
        <w:t xml:space="preserve">, 1959). Porém, ainda é cedo demais para dogmatizarmos; contudo, é digno de nota que a maior parte dos ensinos do tipo gnóstico, mencionados no Novo Testamento (vide abaixo), conta com elementos judaicos, que as primitivas congregações cristãs eram freqüentemente herdeiras das sinagogas da dispersão, e que os Pais da Igreja vêem as heresias quase como uma sucessão desde Simão Mago (q.v.). Existem mesmo eruditos que reputam o Cristianismo como apropriador e re-interpretador de um mito-Redentor básico do gnosticismo (cf., por exemplo, R. Bultmann, </w:t>
      </w:r>
      <w:r>
        <w:rPr>
          <w:i/>
        </w:rPr>
        <w:t>Primitive Christianity in its Contemporary Setting,</w:t>
      </w:r>
      <w:r>
        <w:rPr/>
        <w:t xml:space="preserve"> 1956, pags. 162ss), ainda que, até o momento, não tenha sido possível demonstrar que tal mito fizesse parte integral do pensamento gnóstico pré-Cristão; nem são os documentos Mandeanos de seus modernos descendentes (vide NAZARENO) altamente relevantes a respeito das primitivas seitas 'batistas' da Palestina, visto que sofrerão tão poderosas influências posteriormente.</w:t>
      </w:r>
    </w:p>
    <w:p>
      <w:pPr>
        <w:pStyle w:val="Texto2"/>
        <w:rPr/>
      </w:pPr>
      <w:r>
        <w:rPr/>
        <w:t>O GNOSTICISMO E O NOVO TESTAMENTO</w:t>
      </w:r>
    </w:p>
    <w:p>
      <w:pPr>
        <w:pStyle w:val="Texto"/>
        <w:rPr/>
      </w:pPr>
      <w:r>
        <w:rPr/>
        <w:t xml:space="preserve">A 'heresia colossense' combinava especulações filosóficas, poderes astrais, reverência a intermediários angélicos, tabus alimentares, e práticas ascéticas com empréstimos do Judaísmo (Col 2:8-23; vide COLOSSENSES). </w:t>
      </w:r>
    </w:p>
    <w:p>
      <w:pPr>
        <w:pStyle w:val="StyleCitao"/>
        <w:rPr/>
      </w:pPr>
      <w:r>
        <w:rPr/>
        <w:t xml:space="preserve">8 Tende cuidado, para que ninguém vos faça presa sua, por meio de filosofias e vãs sutilezas, segundo a tradição dos homens, segundo os rudimentos do mundo, e não segundo Cristo; 9 Porque nele habita corporalmente toda a plenitude da divindade; 10 E estais perfeitos nele, que é a cabeça de todo o principado e potestade; 11 No qual também estais circuncidados com a circuncisão não feita por mão no despojo do corpo dos pecados da carne, a circuncisão de Cristo; 12 Sepultados com ele no batismo, nele também ressuscitastes pela fé no poder de Deus, que o ressuscitou dentre os mortos. 13 E, quando vós estáveis mortos nos pecados, e na incircuncisão da vossa carne, vos vivificou juntamente com ele, perdoando-vos todas as ofensas, 14 Havendo riscado a cédula que era contra nós nas suas ordenanças, a qual de alguma maneira nos era contrária, e a tirou do meio de nós, cravando-a na cruz. 15 E, despojando os principados e potestades, os expós publicamente e deles triunfou em si mesmo. 16 ¶ Portanto, ninguém vos julgue pelo comer, ou pelo beber, ou por causa dos dias de festa, ou da lua nova, ou dos sábados, 17 Que são sombras das coisas futuras, mas o corpo é de Cristo. 18 Ninguém vos domine a seu bel-prazer com pretexto de humildade e culto dos anjos, envolvendo-se em coisas que não viu; estando debalde inchado na sua carnal compreensão, 19 E não ligado à cabeça, da qual todo o corpo, provido e organizado pelas juntas e ligaduras, vai crescendo em aumento de Deus. 20 Se, pois, estais mortos com Cristo quanto aos rudimentos do mundo, por que vos carregam ainda de ordenanças, como se vivêsseis no mundo, tais como: 21 Não toques, não proves, não manuseies? 22 As quais coisas todas perecem pelo uso, segundo os preceitos e doutrinas dos homens; 23 As quais têm, na verdade, alguma aparência de sabedoria, em devoção voluntária, humildade, e em disciplina do corpo, mas não são de valor algum senão para a satisfação da carne. </w:t>
      </w:r>
    </w:p>
    <w:p>
      <w:pPr>
        <w:pStyle w:val="StyleCitaoCenturyGothicBold"/>
        <w:rPr/>
      </w:pPr>
      <w:r>
        <w:rPr/>
        <w:t>As epístolas pastorais denunciam a pregação composta de mitologia e genealogia (1Ti 1:4-8)</w:t>
      </w:r>
    </w:p>
    <w:p>
      <w:pPr>
        <w:pStyle w:val="Texto"/>
        <w:rPr/>
      </w:pPr>
      <w:r>
        <w:rPr>
          <w:rStyle w:val="StyleCitaoCharChar"/>
        </w:rPr>
        <w:t xml:space="preserve">4 Nem se dêem a fábulas ou a genealogias intermináveis, que mais produzem questões do que edificação de Deus, que consiste na fé; assim o faço agora. 5 Ora, o fim do mandamento é o amor de um coração puro, e de uma boa consciência, e de uma fé não fingida. 6 Do que, desviando-se alguns, se entregaram a vãs contendas; 7 Querendo ser mestres da lei, e não entendendo nem o que dizem nem o que afirmam. 8 Sabemos, porém, que a lei é boa, se alguém dela usa legitimamente; </w:t>
      </w:r>
    </w:p>
    <w:p>
      <w:pPr>
        <w:pStyle w:val="StyleCitaoCenturyGothicBold"/>
        <w:rPr>
          <w:rStyle w:val="StyleCitaoCharChar"/>
        </w:rPr>
      </w:pPr>
      <w:r>
        <w:rPr/>
      </w:r>
    </w:p>
    <w:p>
      <w:pPr>
        <w:pStyle w:val="StyleCitaoCenturyGothicBold"/>
        <w:rPr/>
      </w:pPr>
      <w:r>
        <w:rPr/>
      </w:r>
    </w:p>
    <w:p>
      <w:pPr>
        <w:pStyle w:val="StyleCitaoCenturyGothicBold"/>
        <w:rPr/>
      </w:pPr>
      <w:r>
        <w:rPr/>
        <w:t>Assinaladas por rigoroso asceticismo (1Ti 4:3-7)</w:t>
      </w:r>
    </w:p>
    <w:p>
      <w:pPr>
        <w:pStyle w:val="StyleCitao"/>
        <w:rPr/>
      </w:pPr>
      <w:r>
        <w:rPr/>
        <w:t xml:space="preserve">3 Proibindo o casamento, e ordenando a abstinência dos alimentos que Deus criou para os fiéis, e para os que conhecem a verdade, a fim de usarem deles com ações de graças; ... 7 Mas rejeita as fábulas profanas e de velhas, e exercita-te a ti mesmo em piedade; </w:t>
      </w:r>
    </w:p>
    <w:p>
      <w:pPr>
        <w:pStyle w:val="StyleCitaoCenturyGothicBold"/>
        <w:rPr/>
      </w:pPr>
      <w:r>
        <w:rPr/>
        <w:t>'Fábulas judaicas' (Tit 1:14-16)</w:t>
      </w:r>
    </w:p>
    <w:p>
      <w:pPr>
        <w:pStyle w:val="StyleCitao"/>
        <w:rPr/>
      </w:pPr>
      <w:r>
        <w:rPr/>
        <w:t xml:space="preserve">14 Não dando ouvidos às fábulas judaicas, nem aos mandamentos de homens que se desviam da verdade. 15 Todas as coisas são puras para os puros, mas nada é puro para os contaminados e infiéis; antes o seu entendimento e consciência estão contaminados. 16 Confessam que conhecem a Deus, mas negam-no com as obras, sendo abomináveis, e desobedientes, e reprovados para toda a boa obra. </w:t>
      </w:r>
    </w:p>
    <w:p>
      <w:pPr>
        <w:pStyle w:val="StyleCitaoCenturyGothicBold"/>
        <w:rPr/>
      </w:pPr>
      <w:r>
        <w:rPr/>
        <w:t>Espiritualização da ressurreição (2Ti 2:18)</w:t>
      </w:r>
    </w:p>
    <w:p>
      <w:pPr>
        <w:pStyle w:val="StyleCitao"/>
        <w:rPr/>
      </w:pPr>
      <w:r>
        <w:rPr/>
        <w:t xml:space="preserve">Os quais se desviaram da verdade, dizendo que a ressurreição era já feita, e perverteram a fé de alguns. </w:t>
      </w:r>
    </w:p>
    <w:p>
      <w:pPr>
        <w:pStyle w:val="StyleCitaoCenturyGothicBold"/>
        <w:rPr/>
      </w:pPr>
      <w:r>
        <w:rPr/>
        <w:t xml:space="preserve">Perniciosos acompanhamentos morais (2Ti 3:5-7) </w:t>
      </w:r>
    </w:p>
    <w:p>
      <w:pPr>
        <w:pStyle w:val="StyleCitao"/>
        <w:rPr/>
      </w:pPr>
      <w:r>
        <w:rPr/>
        <w:t xml:space="preserve">5 Tendo aparência de piedade, mas negando a eficácia dela. Destes afasta-te. 6 Porque deste número são os que se introduzem pelas casas, e levam cativas mulheres néscias carregadas de pecados, levadas de várias concupiscências; 7 Que aprendem sempre, e nunca podem chegar ao conhecimento da verdade. </w:t>
      </w:r>
    </w:p>
    <w:p>
      <w:pPr>
        <w:pStyle w:val="StyleCitaoCenturyGothicBold"/>
        <w:rPr/>
      </w:pPr>
      <w:r>
        <w:rPr/>
        <w:t>O conjunto inteiro era falsamente denominado gnosis (1Ti 6:20)</w:t>
      </w:r>
    </w:p>
    <w:p>
      <w:pPr>
        <w:pStyle w:val="Texto"/>
        <w:rPr/>
      </w:pPr>
      <w:r>
        <w:rPr>
          <w:rStyle w:val="StyleCitaoCharChar"/>
        </w:rPr>
        <w:t xml:space="preserve">O Timóteo, guarda o depósito que te foi confiado, tendo horror aos clamores vãos e profanos e ás oposições da </w:t>
      </w:r>
      <w:r>
        <w:rPr>
          <w:rFonts w:cs="Century Gothic" w:ascii="Century Gothic" w:hAnsi="Century Gothic"/>
          <w:u w:val="single"/>
        </w:rPr>
        <w:t>falsamente chamada CIÊNCIA,</w:t>
      </w:r>
      <w:r>
        <w:rPr>
          <w:rStyle w:val="StyleCitaoCharChar"/>
        </w:rPr>
        <w:t xml:space="preserve"> </w:t>
      </w:r>
    </w:p>
    <w:p>
      <w:pPr>
        <w:pStyle w:val="StyleCitaoCenturyGothicBold"/>
        <w:rPr/>
      </w:pPr>
      <w:r>
        <w:rPr/>
        <w:t>A cancerosa heresia refutada nas epístolas joaninas negava a humanidade de Cristo (1Jo 4:3; 2Jo 1:7)</w:t>
      </w:r>
    </w:p>
    <w:p>
      <w:pPr>
        <w:pStyle w:val="StyleCitao"/>
        <w:rPr/>
      </w:pPr>
      <w:r>
        <w:rPr/>
        <w:t>E todo o espírito que não confessa que Jesus Cristo veio em carne não é de Deus; mas este é o espírito do anticristo, do qual já ouvistes que há de vir, e eis que já está no mundo. (1 Joãn 4:3)</w:t>
      </w:r>
    </w:p>
    <w:p>
      <w:pPr>
        <w:pStyle w:val="StyleCitao"/>
        <w:rPr/>
      </w:pPr>
      <w:r>
        <w:rPr/>
        <w:t xml:space="preserve">Porque já muitos enganadores entraram no mundo, os quais não confessam que Jesus Cristo veio em carne. Este tal é o enganador e o anticristo. (2 Joãn 1:7) </w:t>
      </w:r>
    </w:p>
    <w:p>
      <w:pPr>
        <w:pStyle w:val="StyleCitaoCenturyGothicBold"/>
        <w:rPr/>
      </w:pPr>
      <w:r>
        <w:rPr/>
        <w:t xml:space="preserve">E usada a frase dos falsos mestres e que cheira a gnosticismo 'as cousas profundas de Satanás' (Apo 2:24). </w:t>
      </w:r>
    </w:p>
    <w:p>
      <w:pPr>
        <w:pStyle w:val="Texto"/>
        <w:rPr/>
      </w:pPr>
      <w:r>
        <w:rPr>
          <w:rStyle w:val="StyleCitaoCharChar"/>
        </w:rPr>
        <w:t xml:space="preserve">Mas eu vos digo a vós, e aos restantes que estão em Tiatira, a todos quantos não têm esta doutrina, e não conheceram, como dizem, as profundezas de Satanás, que outra carga vos não porei. </w:t>
      </w:r>
    </w:p>
    <w:p>
      <w:pPr>
        <w:pStyle w:val="Texto2"/>
        <w:rPr/>
      </w:pPr>
      <w:r>
        <w:rPr/>
        <w:t>Algumas das características menos satisfatórias da vida da igreja de Corinto refletem termos e conceitos desenvolvidos pelo gnosticismo:</w:t>
      </w:r>
    </w:p>
    <w:p>
      <w:pPr>
        <w:pStyle w:val="StyleCitaoCenturyGothicBold"/>
        <w:rPr/>
      </w:pPr>
      <w:r>
        <w:rPr/>
        <w:t xml:space="preserve">O deleite na gnosis (1Co 8:1; 13:8) </w:t>
      </w:r>
    </w:p>
    <w:p>
      <w:pPr>
        <w:pStyle w:val="StyleCitao"/>
        <w:rPr/>
      </w:pPr>
      <w:r>
        <w:rPr/>
        <w:t>Ora, no tocante às coisas sacrificadas aos ídolos, sabemos que todos temos ciência. A ciência incha, mas o amor edifica. (1 Coríntios 8:1)</w:t>
      </w:r>
    </w:p>
    <w:p>
      <w:pPr>
        <w:pStyle w:val="StyleCitao"/>
        <w:rPr/>
      </w:pPr>
      <w:r>
        <w:rPr/>
        <w:t xml:space="preserve">O amor nunca falha; mas havendo profecias, serão aniquiladas; havendo línguas, cessarão; havendo ciência, desaparecerá; (1 Coríntios 13:8) </w:t>
      </w:r>
    </w:p>
    <w:p>
      <w:pPr>
        <w:pStyle w:val="StyleCitaoCenturyGothicBold"/>
        <w:rPr/>
      </w:pPr>
      <w:r>
        <w:rPr/>
        <w:t>Sabedoria (1Co 1:17-21)</w:t>
      </w:r>
    </w:p>
    <w:p>
      <w:pPr>
        <w:pStyle w:val="StyleCitao"/>
        <w:rPr/>
      </w:pPr>
      <w:r>
        <w:rPr/>
        <w:t xml:space="preserve">17 Porque Cristo enviou-me, não para batizar, mas para evangelizar; não em sabedoria de palavras, para que a cruz de Cristo se não faça vã. 18 Porque a palavra da cruz é loucura para os que perecem; mas para nós, que somos salvos, é o poder de Deus. 19 Porque está escrito: Destruirei a sabedoria dos sábios, E aniquilarei a inteligência dos inteligentes. 20 Onde está o sábio? Onde está o escriba? Onde está o inquiridor deste século? Porventura não tornou Deus louca a sabedoria deste mundo? 21 Visto como na sabedoria de Deus o mundo não conheceu a Deus pela sua sabedoria, aprouve a Deus salvar os crentes pela loucura da pregação. </w:t>
      </w:r>
    </w:p>
    <w:p>
      <w:pPr>
        <w:pStyle w:val="StyleCitaoCenturyGothicBold"/>
        <w:rPr/>
      </w:pPr>
      <w:r>
        <w:rPr/>
        <w:t xml:space="preserve">O perigoso liberalismo de alguns quanto às questões sexuais, enquanto que outros punham em dúvida o acerto [aconselhabilidade] do próprio casamento (1Co 6:13 ss; cap 7) </w:t>
      </w:r>
    </w:p>
    <w:p>
      <w:pPr>
        <w:pStyle w:val="StyleCitao"/>
        <w:rPr/>
      </w:pPr>
      <w:r>
        <w:rPr/>
        <w:t xml:space="preserve">... 2 Mas, por causa da prostituição, cada um tenha a sua própria mulher, e cada uma tenha o seu próprio marido. 3 O marido pague à mulher a devida benevolência, e da mesma sorte a mulher ao marido. 4 A mulher não tem poder sobre o seu próprio corpo, mas tem-no o marido; e também da mesma maneira o marido não tem poder sobre o seu próprio corpo, mas tem-no a mulher. 5 Não vos priveis um ao outro, senão por consentimento mútuo por algum tempo, para vos aplicardes ao jejum e à oração; e depois ajuntai-vos outra vez, para que Satanás não vos tente pela vossa incontinência. ... 9 Mas, se não podem conter-se, casem-se. Porque é melhor casar do que abrasar-se. 10 Todavia, aos casados mando, não eu mas o Senhor, que a mulher não se aparte do marido. 11 Se, porém, se apartar, que fique sem casar, ou que se reconcilie com o marido; e que o marido não deixe a mulher. 12 Mas aos outros digo eu, não o Senhor: Se algum irmão tem mulher descrente, e ela consente em habitar com ele, não a deixe. 13 E se alguma mulher tem marido descrente, e ele consente em habitar com ela, não o deixe. </w:t>
      </w:r>
    </w:p>
    <w:p>
      <w:pPr>
        <w:pStyle w:val="StyleCitaoCenturyGothicBold"/>
        <w:rPr/>
      </w:pPr>
      <w:r>
        <w:rPr/>
        <w:t>Negavam o fato da ressurreição (1Co 15:12).</w:t>
      </w:r>
    </w:p>
    <w:p>
      <w:pPr>
        <w:pStyle w:val="Texto"/>
        <w:rPr/>
      </w:pPr>
      <w:r>
        <w:rPr>
          <w:rStyle w:val="StyleCitaoCharChar"/>
        </w:rPr>
        <w:t xml:space="preserve">Ora, se se prega que Cristo ressuscitou dentre os mortos, como dizem alguns dentre vós que não há ressurreição de mortos? (1 Coríntios 15:12 BRP) </w:t>
      </w:r>
    </w:p>
    <w:p>
      <w:pPr>
        <w:pStyle w:val="StyleCitaoCenturyGothicBold"/>
        <w:rPr/>
      </w:pPr>
      <w:r>
        <w:rPr/>
        <w:t>Essas coisas eram apenas sintomas; certamente não constituíam ainda um sistema; porém exibiam o solo onde os sistemas gnósticos se desenvolviam tão luxuriantemente. E Paulo, em réplica a essas coisas, pode empregar o vocabulário gnóstico, ao mesmo tempo que o desinfetava (1Co 2:6ss)</w:t>
      </w:r>
    </w:p>
    <w:p>
      <w:pPr>
        <w:pStyle w:val="StyleCitao"/>
        <w:rPr/>
      </w:pPr>
      <w:r>
        <w:rPr/>
        <w:t xml:space="preserve">6 Todavia falamos sabedoria entre os perfeitos; não, porém, a sabedoria deste mundo, nem dos príncipes deste mundo, que se aniquilam; 7 Mas falamos a sabedoria de Deus, oculta em mistério, a qual Deus ordenou antes dos séculos para nossa glória; 8 A qual nenhum dos príncipes deste mundo conheceu; porque, se a conhecessem, nunca crucificariam ao Senhor da glória. 9 Mas, como está escrito: As coisas que o olho não viu, e o ouvido não ouviu, E não subiram ao coração do homem, São as que Deus preparou para os que o amam. 10 Mas Deus no-las revelou pelo seu Espírito; porque o Espírito penetra todas as coisas, ainda as profundezas de Deus. </w:t>
      </w:r>
    </w:p>
    <w:p>
      <w:pPr>
        <w:pStyle w:val="Texto"/>
        <w:rPr/>
      </w:pPr>
      <w:r>
        <w:rPr/>
        <w:t xml:space="preserve">Cf. Bultmann em TWNT, s.v. Gnosis; E. T. Gnosis, 1952): por exemplo, Paulo pode revolucionar a idéia gnóstica do pleroma (q.v.) dos seres intermediários declarando que o pleroma inteiro acha-se em Cristo (Col 1:19). </w:t>
      </w:r>
    </w:p>
    <w:p>
      <w:pPr>
        <w:pStyle w:val="StyleCitaoCenturyGothicBold"/>
        <w:rPr/>
      </w:pPr>
      <w:r>
        <w:rPr/>
        <w:t>Porque foi do agrado do Pai que toda a plenitude nele habitasse</w:t>
      </w:r>
    </w:p>
    <w:p>
      <w:pPr>
        <w:pStyle w:val="Texto"/>
        <w:rPr/>
      </w:pPr>
      <w:r>
        <w:rPr/>
        <w:t xml:space="preserve">Tais depredações, características do Novo Testamento, contra a terminologia religiosa contemporânea alcançam contato mental com aquele vocabulário criado no seio do Cristianismo sem, entretanto, ceder coisa alguma ao pensamento não-bíblico. O arcabouço do Novo Testamento -- quer sobre a eleição, ou sobre o conhecimento de Deus, ou sobre a Palavra, ou sobre o Redentor -- é provido pela revelação do Antigo Testamento, não importando de onde tenha provido a terminologia empregada. O gnosticismo, com seus elementos gregos, orientais e judaicos, quer considerado como uma religião mundana (cf. G. Quispel, </w:t>
      </w:r>
      <w:r>
        <w:rPr>
          <w:i/>
        </w:rPr>
        <w:t>Gnosis als Weltreligion,</w:t>
      </w:r>
      <w:r>
        <w:rPr/>
        <w:t xml:space="preserve"> 1951) ou simplesmente como uma tendência, permaneceu como sistema caracteristicamente pagão. Apegou-se ao Cristianismo meramente como um parasita, e tomou forma definida alimentando-se do mesmo. Quando muito era um desejo de alcançar os alvos cristãos conforme uma maneira pagã. O </w:t>
      </w:r>
      <w:r>
        <w:rPr>
          <w:i/>
        </w:rPr>
        <w:t>Evangelho da Verdade</w:t>
      </w:r>
      <w:r>
        <w:rPr/>
        <w:t xml:space="preserve"> mostra um homem apegando-se, através da tradição Cristã, a uma Cruz para a qual o sistema dá pouca importância; eventualmente, porém, os gnósticos da Cristandade foram obrigados a escolher entre o Evangelho e o maniqeísmo.</w:t>
      </w:r>
    </w:p>
    <w:p>
      <w:pPr>
        <w:pStyle w:val="Texto"/>
        <w:rPr/>
      </w:pPr>
      <w:r>
        <w:rPr/>
        <w:t xml:space="preserve">Terminamos de citar "O Novo Dicionário da Bíblia", passaremos a citar artigo copiado de </w:t>
      </w:r>
      <w:hyperlink r:id="rId11">
        <w:r>
          <w:rPr>
            <w:rStyle w:val="InternetLink"/>
          </w:rPr>
          <w:t xml:space="preserve">http://www.umpjau.hpg.com.br/artigos/artigo_00.htm </w:t>
        </w:r>
      </w:hyperlink>
      <w:r>
        <w:rPr/>
        <w:t>(site Presbiteriano):</w:t>
      </w:r>
    </w:p>
    <w:p>
      <w:pPr>
        <w:pStyle w:val="Heading4"/>
        <w:ind w:left="0" w:hanging="0"/>
        <w:rPr/>
      </w:pPr>
      <w:r>
        <w:rPr/>
        <w:t xml:space="preserve">A BÍBLIA E A NOVA ERA </w:t>
      </w:r>
    </w:p>
    <w:p>
      <w:pPr>
        <w:pStyle w:val="Texto2"/>
        <w:rPr/>
      </w:pPr>
      <w:r>
        <w:rPr/>
        <w:t>Os textos bíblicos contestam claramente os ensinamentos da Nova Era.</w:t>
      </w:r>
    </w:p>
    <w:p>
      <w:pPr>
        <w:pStyle w:val="StyleCitaoCenturyGothicBold"/>
        <w:rPr/>
      </w:pPr>
      <w:r>
        <w:rPr/>
        <w:t>DEUS</w:t>
      </w:r>
    </w:p>
    <w:p>
      <w:pPr>
        <w:pStyle w:val="StyleCitaoCenturyGothicBold"/>
        <w:rPr/>
      </w:pPr>
      <w:r>
        <w:rPr/>
        <w:t>1) Espírito Pessoal</w:t>
        <w:tab/>
      </w:r>
    </w:p>
    <w:p>
      <w:pPr>
        <w:pStyle w:val="StyleCitao"/>
        <w:rPr/>
      </w:pPr>
      <w:r>
        <w:rPr/>
        <w:t>Joã 4:24 “Deus é espírito; e importa que os seus adoradores o adorem em espírito e em verdade”. </w:t>
      </w:r>
    </w:p>
    <w:p>
      <w:pPr>
        <w:pStyle w:val="StyleCitao"/>
        <w:rPr/>
      </w:pPr>
      <w:r>
        <w:rPr/>
        <w:t>Gên 17:1 “Quando atingiu Abraão a idade de noventa e nove anos, apareceu-lhe o Senhor e disse-lhe Eu sou o Deus Todo-Poderoso: anda na minha presença e sê perfeito”. </w:t>
      </w:r>
    </w:p>
    <w:p>
      <w:pPr>
        <w:pStyle w:val="StyleCitaoCenturyGothicBold"/>
        <w:rPr/>
      </w:pPr>
      <w:r>
        <w:rPr/>
        <w:t>2)  Expressão Máxima e Absoluta de Amor</w:t>
      </w:r>
    </w:p>
    <w:p>
      <w:pPr>
        <w:pStyle w:val="StyleCitao"/>
        <w:rPr/>
      </w:pPr>
      <w:r>
        <w:rPr/>
        <w:t>Mat 3:16 “Batizado Jesus, saiu logo da água, e eis que se lhe abriram os céus, e viu o Espírito de Deus descendo como pomba vindo sobre ele”.</w:t>
      </w:r>
    </w:p>
    <w:p>
      <w:pPr>
        <w:pStyle w:val="StyleCitao"/>
        <w:rPr/>
      </w:pPr>
      <w:r>
        <w:rPr/>
        <w:t>Mat 3:17 “E eis uma voz dos céus, que dizia: Este é o meu Filho amado, em quem me comprazo”.</w:t>
      </w:r>
    </w:p>
    <w:p>
      <w:pPr>
        <w:pStyle w:val="StyleCitao"/>
        <w:rPr/>
      </w:pPr>
      <w:r>
        <w:rPr/>
        <w:t>1Joã 4:8 “Aquele que não ama não conhece a Deus, pois Deus é amor”.</w:t>
      </w:r>
    </w:p>
    <w:p>
      <w:pPr>
        <w:pStyle w:val="StyleCitaoCenturyGothicBold"/>
        <w:rPr/>
      </w:pPr>
      <w:r>
        <w:rPr/>
        <w:t>3)  Juiz do Universo</w:t>
      </w:r>
    </w:p>
    <w:p>
      <w:pPr>
        <w:pStyle w:val="StyleCitao"/>
        <w:rPr/>
      </w:pPr>
      <w:r>
        <w:rPr/>
        <w:t>Eze 34:20 “Por isso, assim lhes diz o Senhor Deus; Eis que eu mesmo, julgarei entre ovelhas gordas e ovelhas magras”.</w:t>
      </w:r>
    </w:p>
    <w:p>
      <w:pPr>
        <w:pStyle w:val="StyleCitao"/>
        <w:rPr/>
      </w:pPr>
      <w:r>
        <w:rPr/>
        <w:t>Ato 17:30b “agora, porém, notifica aos homens que todos em toda parte se arrependam”.</w:t>
      </w:r>
    </w:p>
    <w:p>
      <w:pPr>
        <w:pStyle w:val="StyleCitao"/>
        <w:rPr/>
      </w:pPr>
      <w:r>
        <w:rPr/>
        <w:t>Ato 17:31 “por quanto estabeleceu um dia em que há de julgar o mundo com justiça por meio de um varão que destinou e acreditou diante de todos, ressuscitando-o dentre os mortos”.</w:t>
      </w:r>
    </w:p>
    <w:p>
      <w:pPr>
        <w:pStyle w:val="StyleCitaoCenturyGothicBold"/>
        <w:rPr/>
      </w:pPr>
      <w:r>
        <w:rPr/>
        <w:t>4)  Único</w:t>
      </w:r>
    </w:p>
    <w:p>
      <w:pPr>
        <w:pStyle w:val="StyleCitao"/>
        <w:rPr/>
      </w:pPr>
      <w:r>
        <w:rPr/>
        <w:t>Isa 44:6 “Eu sou o primeiro, eu sou o último, e além de mim não há Deus”.</w:t>
      </w:r>
    </w:p>
    <w:p>
      <w:pPr>
        <w:pStyle w:val="StyleCitaoCenturyGothicBold"/>
        <w:rPr/>
      </w:pPr>
      <w:r>
        <w:rPr/>
        <w:t>JESUS CRISTO</w:t>
      </w:r>
    </w:p>
    <w:p>
      <w:pPr>
        <w:pStyle w:val="Texto"/>
        <w:rPr/>
      </w:pPr>
      <w:r>
        <w:rPr/>
        <w:t>A Nova Era afirma que Cristo veio sobre Jesus por ocasião de seu batismo e partiu 3 anos depois com a sua morte na cruz.</w:t>
      </w:r>
    </w:p>
    <w:p>
      <w:pPr>
        <w:pStyle w:val="StyleCitaoCenturyGothicBold"/>
        <w:rPr/>
      </w:pPr>
      <w:r>
        <w:rPr/>
        <w:t>A Bíblia relata que Jesus é:</w:t>
      </w:r>
    </w:p>
    <w:p>
      <w:pPr>
        <w:pStyle w:val="Texto3"/>
        <w:numPr>
          <w:ilvl w:val="0"/>
          <w:numId w:val="2"/>
        </w:numPr>
        <w:rPr/>
      </w:pPr>
      <w:r>
        <w:rPr/>
        <w:t>Emanuel “Deus Conosco”</w:t>
      </w:r>
    </w:p>
    <w:p>
      <w:pPr>
        <w:pStyle w:val="Texto"/>
        <w:rPr>
          <w:rStyle w:val="StyleCitaoCharChar"/>
        </w:rPr>
      </w:pPr>
      <w:r>
        <w:rPr>
          <w:rStyle w:val="StyleCitaoCharChar"/>
        </w:rPr>
        <w:t>Mat 1:23 “Eis que a virgem conceberá e dará à luz um filho e ele será chamado pelo nome de Emanuel, que quer dizer: Deus conosco”(Isa 7:14).</w:t>
      </w:r>
    </w:p>
    <w:p>
      <w:pPr>
        <w:pStyle w:val="Texto3"/>
        <w:numPr>
          <w:ilvl w:val="0"/>
          <w:numId w:val="2"/>
        </w:numPr>
        <w:rPr/>
      </w:pPr>
      <w:r>
        <w:rPr/>
        <w:t>Salvador</w:t>
      </w:r>
    </w:p>
    <w:p>
      <w:pPr>
        <w:pStyle w:val="StyleCitao"/>
        <w:rPr/>
      </w:pPr>
      <w:r>
        <w:rPr/>
        <w:t>Luc 2:11 “é que hoje vos nasceu na cidade de Davi, o Salvador, que é Cristo, o Senhor”.</w:t>
      </w:r>
    </w:p>
    <w:p>
      <w:pPr>
        <w:pStyle w:val="StyleCitao"/>
        <w:rPr/>
      </w:pPr>
      <w:r>
        <w:rPr/>
        <w:t>Gl. 2:20 “logo, já não sou eu quem vive, mas Cristo vive em mim; e esse viver que agora tenho na carne, vivo pela fé no Filho de Deus, que me amou e a si mesmo se entregou por mim”.</w:t>
      </w:r>
    </w:p>
    <w:p>
      <w:pPr>
        <w:pStyle w:val="Texto3"/>
        <w:numPr>
          <w:ilvl w:val="0"/>
          <w:numId w:val="2"/>
        </w:numPr>
        <w:rPr/>
      </w:pPr>
      <w:r>
        <w:rPr/>
        <w:t>Deus e homem (totalmente)</w:t>
      </w:r>
    </w:p>
    <w:p>
      <w:pPr>
        <w:pStyle w:val="StyleCitao"/>
        <w:rPr/>
      </w:pPr>
      <w:r>
        <w:rPr/>
        <w:t>Joã 1:1 “No princípio era o verbo e o verbo estava com Deus e o Verbo era Deus”</w:t>
      </w:r>
    </w:p>
    <w:p>
      <w:pPr>
        <w:pStyle w:val="StyleCitao"/>
        <w:rPr/>
      </w:pPr>
      <w:r>
        <w:rPr/>
        <w:t>Joã 1:14 “e o verbo se fez carne e habitou entre nós, cheio de graça e de verdade e vimos a sua glória, glória como a do unigênito do Pai”.</w:t>
      </w:r>
    </w:p>
    <w:p>
      <w:pPr>
        <w:pStyle w:val="StyleCitaoCenturyGothicBold"/>
        <w:rPr/>
      </w:pPr>
      <w:r>
        <w:rPr/>
        <w:t>Em sua deidade absoluta, Jesus é chamado</w:t>
      </w:r>
    </w:p>
    <w:p>
      <w:pPr>
        <w:pStyle w:val="Texto3"/>
        <w:numPr>
          <w:ilvl w:val="0"/>
          <w:numId w:val="2"/>
        </w:numPr>
        <w:rPr/>
      </w:pPr>
      <w:r>
        <w:rPr/>
        <w:t>Deus forte</w:t>
      </w:r>
    </w:p>
    <w:p>
      <w:pPr>
        <w:pStyle w:val="StyleCitao"/>
        <w:rPr/>
      </w:pPr>
      <w:r>
        <w:rPr/>
        <w:t>Isa 9:6 “Porque um menino nos nasceu, um filho se nos deu; o governo está sobre os seus ombros; e o nome será Maravilhoso, Conselheiro, Deus Forte, Pai da Eternidade, Princípio da Paz.</w:t>
      </w:r>
    </w:p>
    <w:p>
      <w:pPr>
        <w:pStyle w:val="Texto3"/>
        <w:numPr>
          <w:ilvl w:val="0"/>
          <w:numId w:val="2"/>
        </w:numPr>
        <w:rPr/>
      </w:pPr>
      <w:r>
        <w:rPr/>
        <w:t>Criador e sustentador do Universo</w:t>
      </w:r>
    </w:p>
    <w:p>
      <w:pPr>
        <w:pStyle w:val="StyleCitao"/>
        <w:rPr/>
      </w:pPr>
      <w:r>
        <w:rPr/>
        <w:t xml:space="preserve">Col 1:15 “Ele é a imagem do Deus invisível, o primogênito de toda a criação". </w:t>
        <w:br/>
        <w:t xml:space="preserve">Col 1:16 “pois nele foram criadas todas as coisas, nos céus e sobre a terra as visíveis e as invisíveis, sejam tronos, sejam soberanias, quer principados, quer potestades. Tudo foi criado por meio dele e para ele”. </w:t>
      </w:r>
    </w:p>
    <w:p>
      <w:pPr>
        <w:pStyle w:val="StyleCitao"/>
        <w:rPr/>
      </w:pPr>
      <w:r>
        <w:rPr/>
        <w:t>Col 1:17 “Ele é antes de todas as cousas Nele tudo subsiste pelo seu filho”.</w:t>
      </w:r>
    </w:p>
    <w:p>
      <w:pPr>
        <w:pStyle w:val="StyleCitao"/>
        <w:rPr/>
      </w:pPr>
      <w:r>
        <w:rPr/>
        <w:t>Heb 1:3 “Ele que é o resplendor de glória e a expressão exata de seu ser, sustentando todas as cousas pela palavra de seu poder, depois de ter feito por si mesmo a purificação dos nossos pecados, assentou-se à direita da majestade nas alturas”.</w:t>
      </w:r>
    </w:p>
    <w:p>
      <w:pPr>
        <w:pStyle w:val="Texto3"/>
        <w:numPr>
          <w:ilvl w:val="0"/>
          <w:numId w:val="2"/>
        </w:numPr>
        <w:rPr/>
      </w:pPr>
      <w:r>
        <w:rPr/>
        <w:t>Alfa e Ômega, o primeiro e o último, o princípio e o fim</w:t>
      </w:r>
    </w:p>
    <w:p>
      <w:pPr>
        <w:pStyle w:val="StyleCitao"/>
        <w:rPr/>
      </w:pPr>
      <w:r>
        <w:rPr/>
        <w:t>Apo 22:13 “Eu sou o Alfa e o Ômega, o primeiro e o último, o princípio e o fim”.</w:t>
      </w:r>
    </w:p>
    <w:p>
      <w:pPr>
        <w:pStyle w:val="Texto3"/>
        <w:numPr>
          <w:ilvl w:val="0"/>
          <w:numId w:val="2"/>
        </w:numPr>
        <w:rPr/>
      </w:pPr>
      <w:r>
        <w:rPr/>
        <w:t>O único Caminho, a Verdade e a Vida</w:t>
      </w:r>
    </w:p>
    <w:p>
      <w:pPr>
        <w:pStyle w:val="StyleCitao"/>
        <w:rPr/>
      </w:pPr>
      <w:r>
        <w:rPr/>
        <w:t>Joã 14:6 “Respondeu-lhe Jesus: Eu sou o caminho, a verdade e a vida: ninguém vem ao Pai, senão por mim.”</w:t>
      </w:r>
    </w:p>
    <w:p>
      <w:pPr>
        <w:pStyle w:val="Texto2"/>
        <w:rPr/>
      </w:pPr>
      <w:r>
        <w:rPr/>
        <w:t>JUÍZO, CÉU E INFERNO</w:t>
      </w:r>
    </w:p>
    <w:p>
      <w:pPr>
        <w:pStyle w:val="StyleCitao"/>
        <w:rPr/>
      </w:pPr>
      <w:r>
        <w:rPr/>
        <w:t>Mat 25:41 “Então o rei dirá também aos que estiverem à sua esquerda: Apartai-vos de mim, malditos, para o fogo eterno, preparado para o diabo e seus anjos”.</w:t>
      </w:r>
    </w:p>
    <w:p>
      <w:pPr>
        <w:pStyle w:val="StyleCitao"/>
        <w:rPr/>
      </w:pPr>
      <w:r>
        <w:rPr/>
        <w:t xml:space="preserve">Mat 25:46 “E virão estes para o castigo eterno, porém os justos para a vida eterna”. </w:t>
      </w:r>
    </w:p>
    <w:p>
      <w:pPr>
        <w:pStyle w:val="Texto2"/>
        <w:rPr/>
      </w:pPr>
      <w:r>
        <w:rPr/>
        <w:t xml:space="preserve">SALVAÇÃO </w:t>
      </w:r>
    </w:p>
    <w:p>
      <w:pPr>
        <w:pStyle w:val="Texto"/>
        <w:rPr/>
      </w:pPr>
      <w:r>
        <w:rPr/>
        <w:t>A Bíblia ensina que temos uma única oportunidade nesta vida de obter a salvação, não duas ou mais (a reencarnação pregada pela Nova Era):</w:t>
      </w:r>
    </w:p>
    <w:p>
      <w:pPr>
        <w:pStyle w:val="StyleCitao"/>
        <w:rPr/>
      </w:pPr>
      <w:r>
        <w:rPr/>
        <w:t>Heb 9:27 “Aos homens está ordenado morrerem uma só vez, vindo, depois disso o juízo”.</w:t>
      </w:r>
    </w:p>
    <w:p>
      <w:pPr>
        <w:pStyle w:val="Texto"/>
        <w:rPr/>
      </w:pPr>
      <w:r>
        <w:rPr/>
        <w:t>É impossível alcançar o padrão de conduto que Deus exige. Para isto se manifestou o Filho de Deus: morrer pelos pecados do mundo a fim de que, pela fé (e não obras), o homem se reconcilie com Deus.</w:t>
      </w:r>
    </w:p>
    <w:p>
      <w:pPr>
        <w:pStyle w:val="StyleCitao"/>
        <w:rPr/>
      </w:pPr>
      <w:r>
        <w:rPr/>
        <w:t>Luc 24:45,46 e 47 – Jesus explica as Escrituras, 45 “Então lhes abriu o entendimento para compreenderem as Escrituras; 46 e lhes disse: Assim está escrito que o Cristo havia de padecer e ressuscitar dentre os mortos no terceiro dia; 47 e que em seu nome se pregasse arrependimento para remissão de pecados, a todas as nações, começando de Jerusalém”.</w:t>
      </w:r>
    </w:p>
    <w:p>
      <w:pPr>
        <w:pStyle w:val="StyleCitao"/>
        <w:rPr/>
      </w:pPr>
      <w:r>
        <w:rPr/>
        <w:t>1Ped 2:24 “carregando ele mesmo em seu corpo, sobre o madeiro, os nossos pecados, para que nós, mortos aos pecados, vivamos para a justiça; por suas chagas fostes sarados”.</w:t>
      </w:r>
    </w:p>
    <w:p>
      <w:pPr>
        <w:pStyle w:val="Texto"/>
        <w:rPr/>
      </w:pPr>
      <w:r>
        <w:rPr/>
        <w:t>Jesus Cristo é o nosso único e suficiente Salvador.</w:t>
      </w:r>
    </w:p>
    <w:p>
      <w:pPr>
        <w:pStyle w:val="StyleCitao"/>
        <w:rPr/>
      </w:pPr>
      <w:r>
        <w:rPr/>
        <w:t>Ato 4:12 ‘E não há salvação em nenhum outro; porque abaixo do céu não existe nenhum outro nome, dado entre os homens, pelo qual importa que sejamos salvos”.</w:t>
      </w:r>
    </w:p>
    <w:p>
      <w:pPr>
        <w:pStyle w:val="Texto"/>
        <w:rPr/>
      </w:pPr>
      <w:r>
        <w:rPr/>
        <w:t>Por Valdenira</w:t>
      </w:r>
      <w:r>
        <w:br w:type="page"/>
      </w:r>
    </w:p>
    <w:p>
      <w:pPr>
        <w:pStyle w:val="Heading2"/>
        <w:ind w:left="0" w:hanging="0"/>
        <w:rPr/>
      </w:pPr>
      <w:bookmarkStart w:id="14" w:name="__RefHeading___Toc189032964"/>
      <w:bookmarkEnd w:id="14"/>
      <w:r>
        <w:rPr/>
        <w:t>Os Hare Krishna sob a Luz das Escrituras</w:t>
      </w:r>
    </w:p>
    <w:p>
      <w:pPr>
        <w:pStyle w:val="Heading4"/>
        <w:ind w:left="0" w:hanging="0"/>
        <w:rPr/>
      </w:pPr>
      <w:r>
        <w:rPr/>
        <w:t>Fundação</w:t>
      </w:r>
    </w:p>
    <w:p>
      <w:pPr>
        <w:pStyle w:val="Texto"/>
        <w:rPr/>
      </w:pPr>
      <w:r>
        <w:rPr/>
        <w:t>Fundada em Nova Iorque, em 1966, pelo guru indiano PRABHUPADA, hoje quase adorado como “Sua Divina Graça”.</w:t>
      </w:r>
    </w:p>
    <w:p>
      <w:pPr>
        <w:pStyle w:val="Texto"/>
        <w:rPr/>
      </w:pPr>
      <w:r>
        <w:rPr/>
        <w:t>O ciclo é: sedução [com ênfase nos jovens], depois 6 meses de serviço no templo, depois iniciação, depois cerimônia Harer-nama, finalmente verdadeiro escravo de Krishna.</w:t>
      </w:r>
    </w:p>
    <w:p>
      <w:pPr>
        <w:pStyle w:val="Texto2"/>
        <w:rPr/>
      </w:pPr>
      <w:r>
        <w:rPr/>
        <w:t>Erros</w:t>
      </w:r>
    </w:p>
    <w:p>
      <w:pPr>
        <w:pStyle w:val="StyleCitaoCenturyGothicBold"/>
        <w:rPr/>
      </w:pPr>
      <w:r>
        <w:rPr/>
        <w:t>Os Hare-Krishna dizem: “o DEUS é Krishna (“o completamente atrativo”).”</w:t>
      </w:r>
    </w:p>
    <w:p>
      <w:pPr>
        <w:pStyle w:val="Texto"/>
        <w:rPr/>
      </w:pPr>
      <w:r>
        <w:rPr/>
        <w:t>Mas Deus diz, na Sua Palavra, a Bíblia: Deu 4:35,39; 1Re 8:60; Isa 45:5-6; Êxo 15:11; Zac 14:9; Deu 6:4.</w:t>
      </w:r>
    </w:p>
    <w:p>
      <w:pPr>
        <w:pStyle w:val="StyleCitao"/>
        <w:rPr/>
      </w:pPr>
      <w:r>
        <w:rPr/>
        <w:t>A ti te foi mostrado para que soubesses que o SENHOR é Deus; nenhum outro há senão ele. (Deuteronômio 4:35). Por isso hoje saberás, e refletirás no teu coração, que só o SENHOR é Deus, em cima no céu e em baixo na terra; nenhum outro há. (Deuteronômio 4:39)</w:t>
      </w:r>
    </w:p>
    <w:p>
      <w:pPr>
        <w:pStyle w:val="StyleCitao"/>
        <w:rPr/>
      </w:pPr>
      <w:r>
        <w:rPr/>
        <w:t>5 Eu sou o SENHOR, e não há outro; fora de mim não há Deus; eu te cingirei, ainda que tu não me conheças; 6 Para que se saiba desde o nascente do sol, e desde o poente, que fora de mim não há outro; eu sou o SENHOR, e não há outro. (Isaías 45:5-6)</w:t>
      </w:r>
    </w:p>
    <w:p>
      <w:pPr>
        <w:pStyle w:val="StyleCitao"/>
        <w:rPr/>
      </w:pPr>
      <w:r>
        <w:rPr/>
        <w:t>Ouve, Israel, o SENHOR nosso Deus é o único SENHOR. (Deuteronômio 6:4)</w:t>
      </w:r>
    </w:p>
    <w:p>
      <w:pPr>
        <w:pStyle w:val="Texto2"/>
        <w:rPr/>
      </w:pPr>
      <w:r>
        <w:rPr/>
        <w:t>Os Hare-Krishna dizem: “O Deus Khrishna é o criador das CASTAS”</w:t>
      </w:r>
    </w:p>
    <w:p>
      <w:pPr>
        <w:pStyle w:val="Texto"/>
        <w:rPr/>
      </w:pPr>
      <w:r>
        <w:rPr/>
        <w:t>Mas Deus diz, na Sua Palavra, a Bíblia: Mat 20:25-28; 23:8; Gál 3:28.</w:t>
      </w:r>
    </w:p>
    <w:p>
      <w:pPr>
        <w:pStyle w:val="StyleCitao"/>
        <w:rPr/>
      </w:pPr>
      <w:r>
        <w:rPr/>
        <w:t>25 Então Jesus, chamando-os para junto de si, disse: Bem sabeis que pelos príncipes dos gentios são estes dominados, e que os grandes exercem autoridade sobre eles. 26 Não será assim entre vós; mas todo aquele que quiser entre vós fazer-se grande seja vosso serviçal; 27 E, qualquer que entre vós quiser ser o primeiro, seja vosso servo; 28 Bem como o Filho do homem não veio para ser servido, mas para servir, e para dar a sua vida em resgate de muitos. (Mateus 20:25-28)</w:t>
      </w:r>
    </w:p>
    <w:p>
      <w:pPr>
        <w:pStyle w:val="StyleCitao"/>
        <w:rPr/>
      </w:pPr>
      <w:r>
        <w:rPr/>
        <w:t>Vós, porém, não queirais ser chamados Rabi, porque um só é o vosso Mestre, a saber, o Cristo, e todos vós sois irmãos. (Mateus 23:8)</w:t>
      </w:r>
    </w:p>
    <w:p>
      <w:pPr>
        <w:pStyle w:val="StyleCitao"/>
        <w:rPr/>
      </w:pPr>
      <w:r>
        <w:rPr/>
        <w:t>Nisto não há judeu nem grego; não há servo nem livre; não há macho nem fêmea; porque todos vós sois um em Cristo Jesus. (Gálatas 3:28)</w:t>
      </w:r>
    </w:p>
    <w:p>
      <w:pPr>
        <w:pStyle w:val="Texto2"/>
        <w:rPr/>
      </w:pPr>
      <w:r>
        <w:rPr/>
        <w:t>Os Hare-Krishna dizem: “O Deus Khrishna é o desejado ardentemente [sexualmente] pelas “pastorinhas”que com Ele vivem.”</w:t>
      </w:r>
    </w:p>
    <w:p>
      <w:pPr>
        <w:pStyle w:val="Texto"/>
        <w:rPr/>
      </w:pPr>
      <w:r>
        <w:rPr/>
        <w:t>Mas Deus diz, na Sua Palavra</w:t>
      </w:r>
      <w:r>
        <w:rPr>
          <w:b/>
          <w:bCs/>
        </w:rPr>
        <w:t xml:space="preserve">, </w:t>
      </w:r>
      <w:r>
        <w:rPr/>
        <w:t>a Bíblia: Joã 4:24; Mat 22:30; Mar 12:25; Isa 59:1-2; Hab 1:13.</w:t>
      </w:r>
    </w:p>
    <w:p>
      <w:pPr>
        <w:pStyle w:val="StyleCitao"/>
        <w:rPr/>
      </w:pPr>
      <w:r>
        <w:rPr/>
        <w:t>Deus é Espírito, e importa que os que o adoram o adorem em espírito e em verdade. (João 4:24)</w:t>
      </w:r>
    </w:p>
    <w:p>
      <w:pPr>
        <w:pStyle w:val="StyleCitao"/>
        <w:rPr/>
      </w:pPr>
      <w:r>
        <w:rPr/>
        <w:t>Porque na ressurreição nem casam nem são dados em casamento; mas serão como os anjos de Deus no céu. (Mateus 22:30).</w:t>
      </w:r>
    </w:p>
    <w:p>
      <w:pPr>
        <w:pStyle w:val="Texto"/>
        <w:rPr/>
      </w:pPr>
      <w:r>
        <w:rPr/>
        <w:t xml:space="preserve">Deus Pai, Deus Espírito Santo, e todos as criaturas que são ou estão no estado apenas de </w:t>
      </w:r>
      <w:r>
        <w:rPr>
          <w:i/>
        </w:rPr>
        <w:t>espírito</w:t>
      </w:r>
      <w:r>
        <w:rPr/>
        <w:t xml:space="preserve"> (os anjos e os seres humanos que estão no céu) não têm desejo sexual nem praticam sexo. Deus Filho, quer quando viveu com corpo humano na terra, quer agora em Seu corpo de glória e eternamente, não poderia ter desejo sexual nem gerar uma descendência "mestiça", com natureza metade do Criador Santo, metade da sua criatura que caiu.</w:t>
      </w:r>
    </w:p>
    <w:p>
      <w:pPr>
        <w:pStyle w:val="StyleCitao"/>
        <w:rPr/>
      </w:pPr>
      <w:r>
        <w:rPr/>
        <w:t>Porquanto, quando ressuscitarem dentre os mortos, nem casarão, nem se darão em casamento, mas serão como os anjos que estão nos céus. (Marcos 12:25)</w:t>
      </w:r>
    </w:p>
    <w:p>
      <w:pPr>
        <w:pStyle w:val="Texto2"/>
        <w:rPr/>
      </w:pPr>
      <w:r>
        <w:rPr/>
        <w:t>Os Hare-Krishna dizem: “Krishna tem 4 DEUSES AUXILIARES.”</w:t>
      </w:r>
    </w:p>
    <w:p>
      <w:pPr>
        <w:pStyle w:val="Texto"/>
        <w:rPr/>
      </w:pPr>
      <w:r>
        <w:rPr/>
        <w:t>Mas Deus diz, na Sua Palavra, a Bíblia: (Ver 1.1).</w:t>
      </w:r>
    </w:p>
    <w:p>
      <w:pPr>
        <w:pStyle w:val="Texto2"/>
        <w:rPr/>
      </w:pPr>
      <w:r>
        <w:rPr/>
        <w:t>Os Hare-Krishna dizem: “Nossa CANÇÃO-MANTRA é a única oração a fazer, os sons trazem graça, energia.”</w:t>
      </w:r>
    </w:p>
    <w:p>
      <w:pPr>
        <w:pStyle w:val="Texto"/>
        <w:rPr/>
      </w:pPr>
      <w:r>
        <w:rPr/>
        <w:t>Mas Deus diz, na Sua Palavra</w:t>
      </w:r>
      <w:r>
        <w:rPr>
          <w:b/>
          <w:bCs/>
        </w:rPr>
        <w:t xml:space="preserve">, </w:t>
      </w:r>
      <w:r>
        <w:rPr/>
        <w:t>a Bíblia: Tia 5:13; Mat 6:7,9-13 2Cr 7:14; Luc 11:5-12; Flp 4:6. </w:t>
      </w:r>
    </w:p>
    <w:p>
      <w:pPr>
        <w:pStyle w:val="StyleCitao"/>
        <w:rPr/>
      </w:pPr>
      <w:r>
        <w:rPr/>
        <w:t>Está alguém entre vós aflito? Ore. Está alguém contente? Cante louvores. (Tiago 5:13) Orar e cantar, mesmo que sejam louvores bíblicos, são diferentes.</w:t>
      </w:r>
    </w:p>
    <w:p>
      <w:pPr>
        <w:pStyle w:val="StyleCitao"/>
        <w:rPr/>
      </w:pPr>
      <w:r>
        <w:rPr/>
        <w:t>E, orando, não useis de vãs repetições, como os gentios, que pensam que por muito falarem serão ouvidos (Mateus 6:7)</w:t>
      </w:r>
    </w:p>
    <w:p>
      <w:pPr>
        <w:pStyle w:val="StyleCitao"/>
        <w:rPr/>
      </w:pPr>
      <w:r>
        <w:rPr/>
        <w:t>9 Portanto, vós orareis assim: Pai nosso, que estás nos céus, santificado seja o teu nome; 10 Venha o teu reino, seja feita a tua vontade, assim na terra como no céu; 11 O pão nosso de cada dia nos dá hoje; 12 E perdoa-nos as nossas dívidas, assim como nós perdoamos aos nossos devedores; 13 E não nos induzas à tentação; mas livra-nos do mal; porque teu é o reino, e o poder, e a glória, para sempre. Amém. (Mateus 6:9-13).</w:t>
      </w:r>
    </w:p>
    <w:p>
      <w:pPr>
        <w:pStyle w:val="Texto"/>
        <w:rPr/>
      </w:pPr>
      <w:r>
        <w:rPr/>
        <w:t>Deus odeia as vãs repetições de coisas inteligíveis, quanto mais as mantras, vãs repetições de sons sem sentido!!! Ahummmmm! Ahummmmm! Ahummmmm! Hare, Hare, Kare, ...</w:t>
      </w:r>
    </w:p>
    <w:p>
      <w:pPr>
        <w:pStyle w:val="StyleCitao"/>
        <w:rPr/>
      </w:pPr>
      <w:r>
        <w:rPr/>
        <w:t>E se o meu povo, que se chama pelo meu nome, se humilhar, e ORAR, e buscar a minha face e se converter dos seus maus caminhos, então eu ouvirei dos céus, e per-doarei os seus pecados, e sararei a sua terra. (2 Crônicas 7:14)</w:t>
      </w:r>
    </w:p>
    <w:p>
      <w:pPr>
        <w:pStyle w:val="StyleCitao"/>
        <w:rPr/>
      </w:pPr>
      <w:r>
        <w:rPr/>
        <w:t>5 ... 9 E eu vos digo a vós: Pedi, e dar-se-vos-á; buscai, e achareis; batei, e abrir-se-vos-á; 10 Porque qualquer que pede recebe; e quem busca acha; e a quem bate abrir-se-lhe-á. 11 E qual o pai de entre vós que, se o filho lhe pedir pão, lhe dará uma pedra? Ou, também, se lhe pedir peixe, lhe dará por peixe uma serpente? 12 Ou, também, se lhe pedir um ovo, lhe dará um escorpião? (Lucas 11:5-12)</w:t>
      </w:r>
    </w:p>
    <w:p>
      <w:pPr>
        <w:pStyle w:val="StyleCitao"/>
        <w:rPr/>
      </w:pPr>
      <w:r>
        <w:rPr/>
        <w:t>Não estejais inquietos por coisa alguma; antes as vossas petições sejam em tudo conhecidas diante de Deus pela oração e súplica, com ação de graças. (Filipenses 4:6)</w:t>
      </w:r>
    </w:p>
    <w:p>
      <w:pPr>
        <w:pStyle w:val="Texto2"/>
        <w:rPr/>
      </w:pPr>
      <w:r>
        <w:rPr/>
        <w:t>Os Hare-Krishna dizem: “Há reencarnações, LEI DO KARMA. Param em nossos grandes discípulos.”</w:t>
      </w:r>
    </w:p>
    <w:p>
      <w:pPr>
        <w:pStyle w:val="Texto"/>
        <w:rPr/>
      </w:pPr>
      <w:r>
        <w:rPr/>
        <w:t>Mas Deus diz, na Sua Palavra, a Bíblia: Heb 9:27.</w:t>
      </w:r>
    </w:p>
    <w:p>
      <w:pPr>
        <w:pStyle w:val="StyleCitao"/>
        <w:rPr/>
      </w:pPr>
      <w:r>
        <w:rPr/>
        <w:t>E, como aos homens está ordenado morrerem UMA VEZ, vindo depois disso o JUÍZO, (Hebreus 9:27)</w:t>
      </w:r>
    </w:p>
    <w:p>
      <w:pPr>
        <w:pStyle w:val="Texto2"/>
        <w:rPr/>
      </w:pPr>
      <w:r>
        <w:rPr/>
      </w:r>
    </w:p>
    <w:p>
      <w:pPr>
        <w:pStyle w:val="Texto2"/>
        <w:rPr/>
      </w:pPr>
      <w:r>
        <w:rPr/>
        <w:t>Os Hare-Krishna dizem: “CRISTO, Buda e Maomé são equivalentes</w:t>
      </w:r>
    </w:p>
    <w:p>
      <w:pPr>
        <w:pStyle w:val="Texto"/>
        <w:rPr/>
      </w:pPr>
      <w:r>
        <w:rPr/>
        <w:t>Mas Deus diz, na Sua Palavra</w:t>
      </w:r>
      <w:r>
        <w:rPr>
          <w:b/>
          <w:bCs/>
        </w:rPr>
        <w:t xml:space="preserve">, </w:t>
      </w:r>
      <w:r>
        <w:rPr/>
        <w:t>a Bíblia: Joã 14:6; Atos 4:12; 1Ti 2:5; Flp 2:9.</w:t>
      </w:r>
    </w:p>
    <w:p>
      <w:pPr>
        <w:pStyle w:val="StyleCitao"/>
        <w:rPr/>
      </w:pPr>
      <w:r>
        <w:rPr/>
        <w:t> </w:t>
      </w:r>
      <w:r>
        <w:rPr/>
        <w:t>Disse-lhe Jesus: EU sou O caminho, e A verdade e A vida; ninguém vem ao Pai, senão por MIM. (João 14:6)</w:t>
      </w:r>
    </w:p>
    <w:p>
      <w:pPr>
        <w:pStyle w:val="StyleCitao"/>
        <w:rPr/>
      </w:pPr>
      <w:r>
        <w:rPr/>
        <w:t>E em NENHUM outro há salvação, porque também debaixo do céu NENHUM outro nome há, dado entre os homens, pelo qual devamos ser salvos. (Atos 4:12)</w:t>
      </w:r>
    </w:p>
    <w:p>
      <w:pPr>
        <w:pStyle w:val="StyleCitao"/>
        <w:rPr/>
      </w:pPr>
      <w:r>
        <w:rPr/>
        <w:t>Porque há UM só Deus, e UM só Mediador entre Deus e os homens, JESUS CRISTO HOMEM. (1 Timóteo 2:5)</w:t>
      </w:r>
    </w:p>
    <w:p>
      <w:pPr>
        <w:pStyle w:val="StyleCitao"/>
        <w:rPr/>
      </w:pPr>
      <w:r>
        <w:rPr/>
        <w:t>Por isso, também Deus o exaltou soberanamente, e lhe deu um nome que é sobre TODO o nome; (Filipenses 2:9)</w:t>
      </w:r>
    </w:p>
    <w:p>
      <w:pPr>
        <w:pStyle w:val="Texto"/>
        <w:rPr/>
      </w:pPr>
      <w:r>
        <w:rPr/>
        <w:t>Os Hare-Krishna dizem: “Cristo, Buda e Maomé foram ensinadores das INSTRUÇÕES VÉDICAS (conjunto de textos sagrados – hinos laudatórios, formas sacrificiais, encantos, receitas mágicas – que constituem o fundamento da tradição religiosa [do bramanismo e do hinduísmo] e filosófica da Índia), cujo objetivo e resultado final é o RETORNO DE TODOS AO "SER SUPREMO INFINITO E IMPESSOAL", o que concorda com Joã 3:1-15.”</w:t>
      </w:r>
    </w:p>
    <w:p>
      <w:pPr>
        <w:pStyle w:val="Texto"/>
        <w:rPr/>
      </w:pPr>
      <w:r>
        <w:rPr/>
        <w:t>Mas Deus diz, na Sua Palavra</w:t>
      </w:r>
      <w:r>
        <w:rPr>
          <w:b/>
          <w:bCs/>
        </w:rPr>
        <w:t xml:space="preserve">, </w:t>
      </w:r>
      <w:r>
        <w:rPr/>
        <w:t>a Bíblia: Joã 3:18; Apo 20:12-15.</w:t>
      </w:r>
    </w:p>
    <w:p>
      <w:pPr>
        <w:pStyle w:val="StyleCitao"/>
        <w:rPr/>
      </w:pPr>
      <w:r>
        <w:rPr/>
        <w:t>Quem CRÊ nele não é CONDENADO; mas quem não CRÊ JÁ está CONDENADO, porquanto não CRÊ no nome do unigênito Filho de Deus. (João 3:18)</w:t>
      </w:r>
    </w:p>
    <w:p>
      <w:pPr>
        <w:pStyle w:val="StyleCitao"/>
        <w:rPr/>
      </w:pPr>
      <w:r>
        <w:rPr/>
        <w:t>12 E vi os mortos, grandes e pequenos, que estavam diante de Deus, e abriram-se os livros; e abriu-se outro livro, que é o da vida. E os mortos foram julgados pelas coisas que estavam escritas nos livros, segundo as suas obras. 13 E deu o mar os mortos que nele havia; e a morte e o inferno deram os mortos que neles havia; e foram julgados cada um segundo as suas obras. 14 E a morte e o inferno foram lançados no LAGO DE FOGO. Esta é a segunda morte. 15 E aquele que não foi achado escrito no livro da vida foi lançado no LAGO DE FOGO. (Apocalipse 20:12-15)</w:t>
      </w:r>
    </w:p>
    <w:p>
      <w:pPr>
        <w:pStyle w:val="Texto2"/>
        <w:rPr/>
      </w:pPr>
      <w:r>
        <w:rPr/>
        <w:t>Os Hare-Krishna dizem: “O CORPO é mau.”</w:t>
      </w:r>
    </w:p>
    <w:p>
      <w:pPr>
        <w:pStyle w:val="Texto"/>
        <w:rPr/>
      </w:pPr>
      <w:r>
        <w:rPr/>
        <w:t>Mas Deus diz, na Sua Palavra, a Bíblia: 1Cor 6:19.</w:t>
      </w:r>
    </w:p>
    <w:p>
      <w:pPr>
        <w:pStyle w:val="StyleCitao"/>
        <w:rPr/>
      </w:pPr>
      <w:r>
        <w:rPr/>
        <w:t>Ou não sabeis que o vosso corpo é o templo do Espírito Santo, que habita em vós, proveniente de Deus, e que não sois de vós mesmos? (1 Coríntios 6:19)</w:t>
      </w:r>
    </w:p>
    <w:p>
      <w:pPr>
        <w:pStyle w:val="Texto2"/>
        <w:rPr/>
      </w:pPr>
      <w:r>
        <w:rPr/>
        <w:t>Os Hare-Krishna dizem: “A ALMA sempre existiu, sempre existirá.”</w:t>
      </w:r>
    </w:p>
    <w:p>
      <w:pPr>
        <w:pStyle w:val="Texto"/>
        <w:rPr/>
      </w:pPr>
      <w:r>
        <w:rPr/>
        <w:t>Mas Deus diz, na Sua Palavra, a Bíblia: Gen 2:7.</w:t>
      </w:r>
    </w:p>
    <w:p>
      <w:pPr>
        <w:pStyle w:val="StyleCitao"/>
        <w:rPr/>
      </w:pPr>
      <w:r>
        <w:rPr/>
        <w:t>E formou o SENHOR Deus o homem do pó da terra, e soprou em suas narinas o fôlego da vida; e o homem FOI FEITO alma vivente. (Gênesis 2:7)</w:t>
      </w:r>
    </w:p>
    <w:p>
      <w:pPr>
        <w:pStyle w:val="Texto2"/>
        <w:rPr/>
      </w:pPr>
      <w:r>
        <w:rPr/>
        <w:t>Os Hare-Krishna dizem: “Há reencarnações, VIDA EM UMA CADEIA DE PLANETAS, culminando no de Krishna.”</w:t>
      </w:r>
    </w:p>
    <w:p>
      <w:pPr>
        <w:pStyle w:val="Texto"/>
        <w:rPr/>
      </w:pPr>
      <w:r>
        <w:rPr/>
        <w:t>Mas Deus diz, na Sua Palavra, a Bíblia: Heb 9:27.</w:t>
      </w:r>
    </w:p>
    <w:p>
      <w:pPr>
        <w:pStyle w:val="StyleCitao"/>
        <w:rPr/>
      </w:pPr>
      <w:r>
        <w:rPr/>
        <w:t>E, como aos homens está ordenado morrerem UMA vez, vindo depois disso o JUÍZO, (Hebreus 9:27)</w:t>
      </w:r>
    </w:p>
    <w:p>
      <w:pPr>
        <w:pStyle w:val="Texto2"/>
        <w:rPr/>
      </w:pPr>
      <w:r>
        <w:rPr/>
        <w:t>Os Hare-Krishna dizem: “Devemos DESAPEGAR-NOS DE TODO GOZO MATERIAL”</w:t>
      </w:r>
    </w:p>
    <w:p>
      <w:pPr>
        <w:pStyle w:val="Texto"/>
        <w:rPr/>
      </w:pPr>
      <w:r>
        <w:rPr/>
        <w:t>Mas Deus diz, na Sua Palavra</w:t>
      </w:r>
      <w:r>
        <w:rPr>
          <w:b/>
          <w:bCs/>
        </w:rPr>
        <w:t xml:space="preserve">, </w:t>
      </w:r>
      <w:r>
        <w:rPr/>
        <w:t>a Bíblia: Mat 11:19 = Luc 7:34; Col 2:20-23; 1Ti 4:1-4,8.</w:t>
      </w:r>
    </w:p>
    <w:p>
      <w:pPr>
        <w:pStyle w:val="StyleCitao"/>
        <w:rPr/>
      </w:pPr>
      <w:r>
        <w:rPr/>
        <w:t>Veio o Filho do homem, comendo e bebendo, e dizem: Eis aí um homem comilão e beberrão, amigo dos publicanos e pecadores. Mas a sabedoria é justificada por seus filhos. (Mateus 11:19)</w:t>
      </w:r>
    </w:p>
    <w:p>
      <w:pPr>
        <w:pStyle w:val="StyleCitao"/>
        <w:rPr/>
      </w:pPr>
      <w:r>
        <w:rPr/>
        <w:t>20 Se, pois, estais mortos com Cristo quanto aos rudimentos do mundo, por que vos carregam ainda de ordenanças, como se vivêsseis no mundo, tais como: 21 Não toques, não proves, não manuseies? 22 As quais coisas todas perecem pelo uso, segundo os preceitos e doutrinas dos homens; 23 As quais têm, na verdade, alguma aparência de sabedoria, em devoção voluntária, humildade, e em disciplina do corpo, mas não são de valor algum senão para a satisfação da carne. (Colossenses 2:20-23)</w:t>
      </w:r>
    </w:p>
    <w:p>
      <w:pPr>
        <w:pStyle w:val="StyleCitao"/>
        <w:rPr/>
      </w:pPr>
      <w:r>
        <w:rPr/>
        <w:t>1 Mas o Espírito expressamente diz que nos últimos tempos apostatarão alguns da fé, dando ouvidos a espíritos enganadores, e a doutrinas de demônios; 2 Pela hipocrisia de homens que falam mentiras, tendo cauterizada a sua própria consciência; 3 Proibindo o casamento, e ordenando a abstinência dos alimentos que Deus criou para os fiéis, e para os que conhecem a verdade, a fim de usarem deles com ações de graças; 4 Porque toda a criatura de Deus é boa, e não há nada que rejeitar, sendo recebido com ações de graças. (1 Timóteo 4:1-4)</w:t>
      </w:r>
    </w:p>
    <w:p>
      <w:pPr>
        <w:pStyle w:val="StyleCitao"/>
        <w:rPr/>
      </w:pPr>
      <w:r>
        <w:rPr/>
        <w:t>Porque o exercício corporal para pouco aproveita, mas a piedade para tudo é proveitosa, tendo a promessa da vida presente e da que há de vir. (1 Timóteo 4:8)</w:t>
      </w:r>
    </w:p>
    <w:p>
      <w:pPr>
        <w:pStyle w:val="Texto3"/>
        <w:numPr>
          <w:ilvl w:val="0"/>
          <w:numId w:val="3"/>
        </w:numPr>
        <w:rPr/>
      </w:pPr>
      <w:r>
        <w:rPr/>
        <w:t xml:space="preserve">Os Hare-Krishna dizem: </w:t>
      </w:r>
      <w:r>
        <w:rPr>
          <w:szCs w:val="36"/>
        </w:rPr>
        <w:t xml:space="preserve">“Não jogamos </w:t>
      </w:r>
      <w:r>
        <w:rPr/>
        <w:t>(nem mesmo passatempo puros, nem esportes puros, nem conversas puras ou leituras puras, a não ser sobre Krishna!)”; Mas Deus diz, na Sua Palavra, a Bíblia: Ver acima.</w:t>
      </w:r>
    </w:p>
    <w:p>
      <w:pPr>
        <w:pStyle w:val="Texto3"/>
        <w:numPr>
          <w:ilvl w:val="0"/>
          <w:numId w:val="2"/>
        </w:numPr>
        <w:rPr/>
      </w:pPr>
      <w:r>
        <w:rPr/>
        <w:t xml:space="preserve">Os Hare-Krishna dizem: </w:t>
      </w:r>
      <w:r>
        <w:rPr>
          <w:szCs w:val="36"/>
        </w:rPr>
        <w:t xml:space="preserve">“Não nos intoxicamos - drogamos </w:t>
      </w:r>
      <w:r>
        <w:rPr/>
        <w:t>(com drogas, álcool), fumo, café, chá, e remédios [salvo em casos especialíssimos])”;</w:t>
      </w:r>
    </w:p>
    <w:p>
      <w:pPr>
        <w:pStyle w:val="Texto"/>
        <w:rPr/>
      </w:pPr>
      <w:r>
        <w:rPr/>
        <w:t>Mas Deus diz, na Sua Palavra</w:t>
      </w:r>
      <w:r>
        <w:rPr>
          <w:b/>
          <w:bCs/>
        </w:rPr>
        <w:t xml:space="preserve">, </w:t>
      </w:r>
      <w:r>
        <w:rPr/>
        <w:t>a Bíblia: Quanto às drogas, álcool e fumo (comprovadamente sempre maléficos): 1Co 6:19.</w:t>
      </w:r>
    </w:p>
    <w:p>
      <w:pPr>
        <w:pStyle w:val="StyleCitao"/>
        <w:rPr/>
      </w:pPr>
      <w:r>
        <w:rPr/>
        <w:t>Ou não sabeis que o vosso corpo é o templo do Espírito Santo, que habita em vós, proveniente de Deus, e que não sois de vós mesmos? (1 Coríntios 6:19)</w:t>
      </w:r>
    </w:p>
    <w:p>
      <w:pPr>
        <w:pStyle w:val="Texto"/>
        <w:rPr/>
      </w:pPr>
      <w:r>
        <w:rPr/>
        <w:t>Mas Deus diz, na Sua Palavra</w:t>
      </w:r>
      <w:r>
        <w:rPr>
          <w:b/>
          <w:bCs/>
        </w:rPr>
        <w:t xml:space="preserve">, </w:t>
      </w:r>
      <w:r>
        <w:rPr/>
        <w:t>a Bíblia: Quanto café e chá e alguns remédios em casos especialíssimos (não há, ao menos por enquanto, comprovação de que estes três sempre sejam maléficos, a todos, mesmo em pequenas quantidades): Rom 14.</w:t>
      </w:r>
    </w:p>
    <w:p>
      <w:pPr>
        <w:pStyle w:val="StyleCitao"/>
        <w:rPr/>
      </w:pPr>
      <w:r>
        <w:rPr/>
        <w:t>3 O que come não despreze o que não come; e o que não come, não julgue o que come; porque Deus o recebeu por seu. ... 5 Um faz diferença entre dia e dia, mas outro julga iguais todos os dias. Cada um esteja inteiramente seguro em sua própria mente. 6 Aquele que faz caso do dia, para o Senhor o faz e o que não faz caso do dia para o Senhor o não faz. O que come, para o Senhor come, porque dá graças a Deus; e o que não come, para o Senhor não come, e dá graças a Deus. 7 ... 14 Eu sei, e estou certo no Senhor Jesus, que nenhuma coisa é de si mesma imunda, a não ser para aquele que a tem por imunda; para esse é imunda. ... 17 Porque o reino de Deus não é comida nem bebida, mas justiça, e paz, e alegria no Espírito Santo. ... 23 Mas aquele que tem dúvidas, se come está condenado, porque não come por fé; e tudo o que não é de fé é pecado. (Romanos 14)</w:t>
      </w:r>
    </w:p>
    <w:p>
      <w:pPr>
        <w:pStyle w:val="Texto3"/>
        <w:numPr>
          <w:ilvl w:val="0"/>
          <w:numId w:val="2"/>
        </w:numPr>
        <w:rPr/>
      </w:pPr>
      <w:r>
        <w:rPr/>
        <w:t>Os Hare-Krishna dizem: “Não pecamos praticando sexo, que é imundo e só tolerável no casamento, raramente, somente para procriação”;</w:t>
      </w:r>
    </w:p>
    <w:p>
      <w:pPr>
        <w:pStyle w:val="Texto"/>
        <w:rPr/>
      </w:pPr>
      <w:r>
        <w:rPr/>
        <w:t>Mas Deus diz, na Sua Palavra,</w:t>
      </w:r>
      <w:r>
        <w:rPr>
          <w:b/>
          <w:bCs/>
        </w:rPr>
        <w:t xml:space="preserve"> </w:t>
      </w:r>
      <w:r>
        <w:rPr/>
        <w:t>a Bíblia: Todo o livro de Cânt.; Ecl 9:7-9; 1Co 7:5; Heb 13:4.</w:t>
      </w:r>
    </w:p>
    <w:p>
      <w:pPr>
        <w:pStyle w:val="StyleCitao"/>
        <w:rPr/>
      </w:pPr>
      <w:r>
        <w:rPr/>
        <w:t>7 Vai, pois, come com alegria o teu pão e bebe com coração contente o teu vinho, pois já Deus se agrada das tuas obras. 8 Em todo o tempo sejam alvas as tuas roupas, e nunca falte o óleo sobre a tua cabeça. 9 Goza a vida com a mulher que amas, todos os dias da tua vida vã, os quais Deus te deu debaixo do sol, todos os dias da tua vaidade; porque esta é a tua porção nesta vida, e no teu trabalho, que tu fizeste debaixo do sol. (Eclesiastes 9:7-9)</w:t>
      </w:r>
    </w:p>
    <w:p>
      <w:pPr>
        <w:pStyle w:val="StyleCitao"/>
        <w:rPr/>
      </w:pPr>
      <w:r>
        <w:rPr/>
        <w:t>Não vos priveis um ao outro, senão por consentimento mútuo por algum tempo, para vos aplicardes ao jejum e à oração; e depois ajuntai-vos outra vez, para que Satanás não vos tente pela vossa incontinência. (1 Coríntios 7:5)</w:t>
      </w:r>
    </w:p>
    <w:p>
      <w:pPr>
        <w:pStyle w:val="Texto"/>
        <w:rPr/>
      </w:pPr>
      <w:r>
        <w:rPr>
          <w:rStyle w:val="StyleCitaoCharChar"/>
        </w:rPr>
        <w:t>Venerado seja entre todos o matrimônio e o leito sem mácula; porém, aos que se dão à prostituição, e aos adúlteros, Deus os julgará. (Hebreus 13:4)</w:t>
      </w:r>
    </w:p>
    <w:p>
      <w:pPr>
        <w:pStyle w:val="Texto3"/>
        <w:numPr>
          <w:ilvl w:val="0"/>
          <w:numId w:val="2"/>
        </w:numPr>
        <w:rPr/>
      </w:pPr>
      <w:r>
        <w:rPr/>
        <w:t>Os Hare-Krishna dizem: “Nunca nos degradamos comendo carne, peixe ou ovos, tudo que é cadáver de vida animal (frutas e leite não precisam dos severos rituais, são ideais para viagem)”.</w:t>
      </w:r>
    </w:p>
    <w:p>
      <w:pPr>
        <w:pStyle w:val="Texto"/>
        <w:rPr/>
      </w:pPr>
      <w:r>
        <w:rPr/>
        <w:t>Mas Deus diz, na Sua Palavra,</w:t>
      </w:r>
      <w:r>
        <w:rPr>
          <w:b/>
          <w:bCs/>
        </w:rPr>
        <w:t xml:space="preserve"> </w:t>
      </w:r>
      <w:r>
        <w:rPr/>
        <w:t>a Bíblia: Mat 15:11-20; 1Ti 4:3-4.</w:t>
      </w:r>
    </w:p>
    <w:p>
      <w:pPr>
        <w:pStyle w:val="StyleCitao"/>
        <w:rPr/>
      </w:pPr>
      <w:r>
        <w:rPr/>
        <w:t>11 O que contamina o homem não é o que entra na boca, mas o que sai da boca, isso é o que contamina o homem. ... 17 Ainda não compreendeis que tudo o que entra pela boca desce para o ventre, e é lançado fora? 18 Mas, o que sai da boca, procede do coração, e isso contamina o homem. 19 Porque do coração procedem os maus pensamentos, mortes, adultérios, prostituição, furtos, falsos testemunhos e blasfêmias. 20 São estas coisas que contaminam o homem; mas comer sem lavar as mãos, isso não contamina o homem. (Mateus 15:11-20)</w:t>
      </w:r>
    </w:p>
    <w:p>
      <w:pPr>
        <w:pStyle w:val="StyleCitao"/>
        <w:rPr/>
      </w:pPr>
      <w:r>
        <w:rPr/>
        <w:t>3 Proibindo o casamento, e ordenando a abstinência dos alimentos que Deus criou para os fiéis, e para os que conhecem a verdade, a fim de usarem deles com ações de graças; 4 Porque toda a criatura de Deus é boa, e não há nada que rejeitar, sendo recebido com ações de graças. (1 Timóteo 4:3-4)</w:t>
      </w:r>
    </w:p>
    <w:p>
      <w:pPr>
        <w:pStyle w:val="Texto"/>
        <w:rPr/>
      </w:pPr>
      <w:r>
        <w:rPr/>
        <w:t>Hélio de Menezes Silva, 1994.</w:t>
      </w:r>
      <w:r>
        <w:br w:type="page"/>
      </w:r>
    </w:p>
    <w:p>
      <w:pPr>
        <w:pStyle w:val="Heading2"/>
        <w:ind w:left="0" w:hanging="0"/>
        <w:rPr/>
      </w:pPr>
      <w:bookmarkStart w:id="15" w:name="__RefHeading___Toc189032965"/>
      <w:bookmarkEnd w:id="15"/>
      <w:r>
        <w:rPr/>
        <w:t>Hinduísmo</w:t>
      </w:r>
    </w:p>
    <w:p>
      <w:pPr>
        <w:pStyle w:val="Heading4"/>
        <w:ind w:left="0" w:hanging="0"/>
        <w:rPr/>
      </w:pPr>
      <w:r>
        <w:rPr/>
        <w:t>Introdução</w:t>
      </w:r>
    </w:p>
    <w:p>
      <w:pPr>
        <w:pStyle w:val="Texto"/>
        <w:rPr/>
      </w:pPr>
      <w:r>
        <w:rPr/>
        <w:t xml:space="preserve">Denominação do conjunto de princípios, doutrinas e práticas religiosas que surgiram na India, a partir de 2000 a.C. O termo é ocidental e é conhecido pelos seguidores como Sanatana Dharma, do sânscrito (língua original da India), que significa "a ordem permanente". Está fundamentado nos quatro livros dos Vedas (conhecimento), um conjunto de textos sagrados compostos de hinos e ritos, no Século X, denominados de Rigveda, Samaveda, Yajurveda e Artharvaveda. Estes quatro volumes são divididos em duas partes: a porção do trabalho (rituais politeístas) e a porção do conhecimento (especulações filosóficas), também chamada de Vedanta . A tradição védica surgiu com os primeiros árias, povo de origem indo-européia (os mesmos que desenvolveram a cultura grega) que se estabeleceram nos vales dos rios Indo e Ganges, por volta de 1500 a.C. </w:t>
      </w:r>
    </w:p>
    <w:p>
      <w:pPr>
        <w:pStyle w:val="Texto2"/>
        <w:rPr/>
      </w:pPr>
      <w:r>
        <w:rPr/>
        <w:t>História do Hinduísmo</w:t>
      </w:r>
    </w:p>
    <w:p>
      <w:pPr>
        <w:pStyle w:val="Texto"/>
        <w:rPr/>
      </w:pPr>
      <w:r>
        <w:rPr/>
        <w:t xml:space="preserve">Segundo ensina o hinduísmo, os Vedas contêm as verdades eternas reveladas pelos deuses e a ordem (dharma) que rege os seres e as coisas, organizando-os em castas. Cada casta possui seus próprios direitos e deveres espirituais e sociais. A posição do homem em determinada casta é definida pelo seu carma (conjunto de suas ações em vidas anteriores). A casta à qual pertence um indivíduo indica o seu status espiritual. O objetivo é superar o ciclo de reencarnações (samsara), atingindo assim, o nirvana, a sabedoria resultante do conhecimento de si mesmo e de todo o Universo. O caminho para o nirvana, segundo ensina o hinduísmo, passa pelo ascetismo (doutrina que desvaloriza os aspectos corpóreos e sensíveis do homem), pelas práticas religiosas, pelas orações e pela ioga. Assim a pessoa alcança a “salvação”, escapando dos ciclos da reencarnação. </w:t>
      </w:r>
    </w:p>
    <w:p>
      <w:pPr>
        <w:pStyle w:val="Texto2"/>
        <w:rPr/>
      </w:pPr>
      <w:r>
        <w:rPr/>
        <w:t>Prática de Fé do Hinduísmo</w:t>
      </w:r>
    </w:p>
    <w:p>
      <w:pPr>
        <w:pStyle w:val="Texto"/>
        <w:rPr/>
      </w:pPr>
      <w:r>
        <w:rPr/>
        <w:t xml:space="preserve">Nos cultos védicos, os pedidos mais solicitados aos deuses são vida longa, bens materiais e filhos homens. São várias as divindades. Agni é o pai dos homens, deus do fogo e do lar. Indra rege a guerra. Varuna é o deus supremo, rei do universo, dos deuses e dos homens. Ushas é a deusa da aurora; Surya e Vishnu, regentes do sol; Rudra e Shiva, da tempestade. Animais como a vaca, rato, e serpentes, são adorados por serem possivelmente, a reencarnação de alguns dos familiares. Existe três vezes mais ratos que a população do país, os quais destroem um quarto de toda a colheita da nação. O rio Ganges é considerado sagrado, no qual, milhares de pessoas se banham diariamente, afim de se purificar. Muitas mães afogam seus filhos recém-nascidos, como sacrifício aos deuses. </w:t>
      </w:r>
    </w:p>
    <w:p>
      <w:pPr>
        <w:pStyle w:val="Texto2"/>
        <w:rPr/>
      </w:pPr>
      <w:r>
        <w:rPr/>
        <w:t xml:space="preserve">Sacerdócio do Hinduísmo </w:t>
      </w:r>
    </w:p>
    <w:p>
      <w:pPr>
        <w:pStyle w:val="Texto"/>
        <w:rPr/>
      </w:pPr>
      <w:r>
        <w:rPr/>
        <w:t xml:space="preserve">Os brâmanes (sacerdotes) criaram o sistema de castas, que se tornou a principal instituição da sociedade indiana. Sem abandonar as divindades registradas nos Vedas, estabeleceram Brahma como o deus principal e o princípio criador. Ele faz parte da Trimurti, a tríade divina completada por Shiva e Vishnu. De acordo com a tradição, Brahma teve quatro filhos que formaram as quatro castas originais: brâmanes (saídos dos lábios de Brahma), são os sacerdotes considerados puros e privilegiados; os xátrias (originários dos braços de Brahma), são os guerreiros; os vaicias (oriundos das pernas de Brahma), são os lavradores, comerciantes e artesãos; e sudras (saídos dos pés de Brahma), são os servos e escravos. Os párias são pessoas que não pertencem a nenhuma casta, por terem desobedecido leis religiosas. Estes não podem viver nas cidades, ler os livros sagrados nem se banharem no Rio Ganges. </w:t>
      </w:r>
    </w:p>
    <w:p>
      <w:pPr>
        <w:pStyle w:val="Texto"/>
        <w:rPr/>
      </w:pPr>
      <w:r>
        <w:rPr/>
        <w:t xml:space="preserve">As características principais do hinduísmo são o politeísmo, ioga, meditação e a reencarnação. Estima-se que atualmente existam mais de 660 milhões de adeptos em todo o mundo, com um panteão de 33 milhões de deuses e 200 milhões de vacas sagradas. Todo gado existente na India, alimentaria sua população por cinco anos, entretanto, a fome é devastadora no país por causa da idolatria. </w:t>
      </w:r>
    </w:p>
    <w:p>
      <w:pPr>
        <w:pStyle w:val="Texto2"/>
        <w:rPr/>
      </w:pPr>
      <w:r>
        <w:rPr/>
        <w:t xml:space="preserve">Teologia do Hinduísmo </w:t>
      </w:r>
    </w:p>
    <w:p>
      <w:pPr>
        <w:pStyle w:val="Texto"/>
        <w:rPr/>
      </w:pPr>
      <w:r>
        <w:rPr/>
        <w:t>Tudo é deus, deus é tudo: o hinduísmo ensina, como no Panteísmo, que o homem está unido com a natureza e com o universo. O universo é deus, e estando unido ao universo, todos são deuses. Ensina também que este mesmo deus, é impessoal. Muitos deuses adorados pelos hindus são amorais e imorais.</w:t>
      </w:r>
    </w:p>
    <w:p>
      <w:pPr>
        <w:pStyle w:val="Texto"/>
        <w:rPr/>
      </w:pPr>
      <w:r>
        <w:rPr/>
        <w:t>O mundo físico é uma ilusão: no mundo tridimensional, designada de maya, o homem e sua personalidade não passa de um sonho. Para se ver livre dos sofrimentos (pagamento daquilo que foi feito na encarnação passada), a pessoa deve ficar livre da ilusão da existência pessoal e física. Através da ioga e meditação transcedental, a pessoa pode transceder este mundo de ilusões e atingir a iluminação, a liberação final. O hinduísmo ensina que a ioga é um processo de oito passos, os quais levam a culminação da pessoa transcender ao universo impessoal, no qual o praticante perde o senso de existência individual.</w:t>
      </w:r>
    </w:p>
    <w:p>
      <w:pPr>
        <w:pStyle w:val="Texto"/>
        <w:rPr/>
      </w:pPr>
      <w:r>
        <w:rPr/>
        <w:t xml:space="preserve">A lei do carma: o bem e o mal que a pessoa faz, determinará como ela virá na próxima reencarnação. A maior esperança de um hinduísta é chegar no estágio de se transformar no inexistente. Vir ser parte deste deus impessoal, do universo. </w:t>
      </w:r>
    </w:p>
    <w:p>
      <w:pPr>
        <w:pStyle w:val="Texto2"/>
        <w:rPr/>
      </w:pPr>
      <w:r>
        <w:rPr/>
        <w:t xml:space="preserve">Verdades Bíblicas </w:t>
      </w:r>
    </w:p>
    <w:p>
      <w:pPr>
        <w:pStyle w:val="StyleCitaoCenturyGothicBold"/>
        <w:rPr/>
      </w:pPr>
      <w:r>
        <w:rPr/>
        <w:t>Deus</w:t>
      </w:r>
    </w:p>
    <w:p>
      <w:pPr>
        <w:pStyle w:val="Texto"/>
        <w:rPr/>
      </w:pPr>
      <w:r>
        <w:rPr/>
        <w:t>Cremos em um só Deus, eternamente subsistente em três pessoas distintas, o Pai, o Filho e o Espírito Santo, Dt 6.24; Mt 28.19; Mc 12.29.</w:t>
      </w:r>
    </w:p>
    <w:p>
      <w:pPr>
        <w:pStyle w:val="StyleCitaoCenturyGothicBold"/>
        <w:rPr/>
      </w:pPr>
      <w:r>
        <w:rPr/>
        <w:t>Jesus</w:t>
      </w:r>
    </w:p>
    <w:p>
      <w:pPr>
        <w:pStyle w:val="Texto"/>
        <w:rPr/>
      </w:pPr>
      <w:r>
        <w:rPr/>
        <w:t xml:space="preserve">Cremos no nascimento virginal de Jesus, em sua morte vicária e expiatória, em sua ressurreição corporal de entre os mortos, e em sua ascensão gloriosa aos céus, Is 7.14; Lc 1.26-31; 24.4-7; At 1.9. </w:t>
      </w:r>
    </w:p>
    <w:p>
      <w:pPr>
        <w:pStyle w:val="StyleCitaoCenturyGothicBold"/>
        <w:rPr/>
      </w:pPr>
      <w:r>
        <w:rPr/>
        <w:t>Espírito Santo</w:t>
      </w:r>
    </w:p>
    <w:p>
      <w:pPr>
        <w:pStyle w:val="Texto"/>
        <w:rPr/>
      </w:pPr>
      <w:r>
        <w:rPr/>
        <w:t>Cremos no Espírito Santo como terceira pessoa da Trindade, como Consolador e o que convence o homem do pecado, justiça e do juízo vindouro. (Jl 2.28; At 2.4; 1.8; Mt 3.11; I Co 12.1-12.)</w:t>
      </w:r>
    </w:p>
    <w:p>
      <w:pPr>
        <w:pStyle w:val="StyleCitaoCenturyGothicBold"/>
        <w:rPr/>
      </w:pPr>
      <w:r>
        <w:rPr/>
        <w:t>Homem</w:t>
      </w:r>
    </w:p>
    <w:p>
      <w:pPr>
        <w:pStyle w:val="Texto"/>
        <w:rPr/>
      </w:pPr>
      <w:r>
        <w:rPr/>
        <w:t xml:space="preserve">Cremos na na criação do ser humano, iguais em méritos e opostos em sexo; perfeitos na sua natureza física, psíquica e espiritual; que responde ao mundo em que vive e ao seu criador através dos seus atributos fisiológicos, naturais e morais, inerentes a sua própria pessoa; e que o pecado o destituiu da posição primática diante de Deus, tornando-o depravado moralmente, morto espiritualmente e condenado a perdição eterna, Gn 1.27; 2.20,24; 3.6; Is 59.2; Rm 5.12; Ef 2.1-3. </w:t>
      </w:r>
    </w:p>
    <w:p>
      <w:pPr>
        <w:pStyle w:val="StyleCitaoCenturyGothicBold"/>
        <w:rPr/>
      </w:pPr>
      <w:r>
        <w:rPr/>
        <w:t>Bíblia</w:t>
      </w:r>
    </w:p>
    <w:p>
      <w:pPr>
        <w:pStyle w:val="Texto"/>
        <w:rPr/>
      </w:pPr>
      <w:r>
        <w:rPr/>
        <w:t xml:space="preserve">Cremos na inspiração verbal e divina da Bíblia Sagrada, única regra infalível de fé para a vida e o caráter do cristão, II Tm 3.14-17; II Pe 1.21. </w:t>
      </w:r>
    </w:p>
    <w:p>
      <w:pPr>
        <w:pStyle w:val="StyleCitaoCenturyGothicBold"/>
        <w:rPr/>
      </w:pPr>
      <w:r>
        <w:rPr/>
        <w:t>Pecado</w:t>
      </w:r>
    </w:p>
    <w:p>
      <w:pPr>
        <w:pStyle w:val="Texto"/>
        <w:rPr/>
      </w:pPr>
      <w:r>
        <w:rPr/>
        <w:t xml:space="preserve">Cremos na pecaminosidade do homem, que o destituiu da glória de Deus, e que somente através do arrependimento dos seus pecados e a fé na obra expiatória de Jesus o pode restaurar a Deus, Rm 3.23; At 3.19; Rm 10.9. </w:t>
      </w:r>
    </w:p>
    <w:p>
      <w:pPr>
        <w:pStyle w:val="StyleCitaoCenturyGothicBold"/>
        <w:rPr/>
      </w:pPr>
      <w:r>
        <w:rPr/>
        <w:t>Céu e Inferno</w:t>
      </w:r>
    </w:p>
    <w:p>
      <w:pPr>
        <w:pStyle w:val="Texto"/>
        <w:rPr/>
      </w:pPr>
      <w:r>
        <w:rPr/>
        <w:t xml:space="preserve">Cremos no juízo vindouro, que condenará os infiéis e terminará a dispensação física do ser humano. Cremos no novo céu, na nova terra, na vida eterna de gozo para os fiéis e na condenação eterna para os infiéis, Mt 25.46; II Pe 3.13; Ap 21.22; 19.20; Dn 12.2; Mc 9.43-48. </w:t>
      </w:r>
    </w:p>
    <w:p>
      <w:pPr>
        <w:pStyle w:val="StyleCitaoCenturyGothicBold"/>
        <w:rPr/>
      </w:pPr>
      <w:r>
        <w:rPr/>
        <w:t>Salvação</w:t>
      </w:r>
    </w:p>
    <w:p>
      <w:pPr>
        <w:pStyle w:val="Texto"/>
        <w:rPr/>
      </w:pPr>
      <w:r>
        <w:rPr/>
        <w:t>Cremos no perdão dos pecados, na salvação presente e perfeita, e na eterna justificação da alma, recebida gratuitamente, de Deus, através de Jesus, At 10.43; Rm 10.13; Hb 7.25; 5.9; Jo 3.16.</w:t>
      </w:r>
      <w:r>
        <w:br w:type="page"/>
      </w:r>
    </w:p>
    <w:p>
      <w:pPr>
        <w:pStyle w:val="Heading2"/>
        <w:ind w:left="0" w:hanging="0"/>
        <w:rPr/>
      </w:pPr>
      <w:bookmarkStart w:id="16" w:name="__RefHeading___Toc189032966"/>
      <w:bookmarkEnd w:id="16"/>
      <w:r>
        <w:rPr/>
        <w:t>IGREJA MESSIÂNICA MUNDIAL</w:t>
      </w:r>
    </w:p>
    <w:p>
      <w:pPr>
        <w:pStyle w:val="Texto"/>
        <w:rPr/>
      </w:pPr>
      <w:r>
        <w:rPr/>
        <w:t>Fundada no Japão, nos anos 40, por Mokiti Okada, chamado de METSHU-SAMA (Senhor da Luz).</w:t>
      </w:r>
    </w:p>
    <w:p>
      <w:pPr>
        <w:pStyle w:val="Heading4"/>
        <w:ind w:left="0" w:hanging="0"/>
        <w:rPr/>
      </w:pPr>
      <w:r>
        <w:rPr/>
        <w:t>ERROS PRINCIPAIS</w:t>
      </w:r>
    </w:p>
    <w:p>
      <w:pPr>
        <w:pStyle w:val="Texto"/>
        <w:rPr/>
      </w:pPr>
      <w:r>
        <w:rPr/>
        <w:t>1) **** “TUDO É LÍCITO, nada é proibido, nada é pedido.”1Cor 6:12; 10:23; Mat 19:29.</w:t>
      </w:r>
    </w:p>
    <w:p>
      <w:pPr>
        <w:pStyle w:val="Texto"/>
        <w:rPr/>
      </w:pPr>
      <w:r>
        <w:rPr/>
        <w:t>2) **** “Dizemos que adoramos ‘Deus’ para tapear, ADORAMOS NOSSO FUNDADOR E NOSSOS ANCESTRAIS.”Sal 111:17; Ecl 9:5; Mat 22:32.</w:t>
      </w:r>
    </w:p>
    <w:p>
      <w:pPr>
        <w:pStyle w:val="Texto"/>
        <w:rPr/>
      </w:pPr>
      <w:r>
        <w:rPr/>
        <w:t>3) “TODO SOFRIMENTO É O ÚNICO MEIO PARA PURIFICAR-NOS, até a perfeição, jamais nos queixemos nem procuremos evitá-lo.”Sal 119:9; 1João 3:3; 1:7.</w:t>
      </w:r>
    </w:p>
    <w:p>
      <w:pPr>
        <w:pStyle w:val="Texto"/>
        <w:rPr/>
      </w:pPr>
      <w:r>
        <w:rPr/>
        <w:t>4) “JOHEI (imposição da palma da mão) É O MEIO DE CANALIZAR A GRAÇA DO NOSSO DEUS-FUNDADOR”. João 8:36; Mat 10:7-8; 18:19-20; João 8:32; 14:6.</w:t>
      </w:r>
    </w:p>
    <w:p>
      <w:pPr>
        <w:pStyle w:val="Texto"/>
        <w:rPr/>
      </w:pPr>
      <w:r>
        <w:rPr/>
        <w:t>5) “OHIKARI (saquinho de pano ou medalha dourada, juntos ao peito) É O MEIO DE CANALIZAR A LUZ DO NOSSO DEUS-FUNDADOR.”João 12:46.</w:t>
      </w:r>
    </w:p>
    <w:p>
      <w:pPr>
        <w:pStyle w:val="Texto"/>
        <w:rPr/>
      </w:pPr>
      <w:r>
        <w:rPr/>
        <w:t>6)**** IGNORAMOS E DESPREZAMOS CRISTO.”João 14:6; 10:9.</w:t>
      </w:r>
    </w:p>
    <w:p>
      <w:pPr>
        <w:pStyle w:val="Texto"/>
        <w:rPr/>
      </w:pPr>
      <w:r>
        <w:rPr/>
        <w:t>Hélio de Menezes Silva</w:t>
      </w:r>
    </w:p>
    <w:p>
      <w:pPr>
        <w:pStyle w:val="Heading4"/>
        <w:ind w:left="0" w:hanging="0"/>
        <w:rPr/>
      </w:pPr>
      <w:r>
        <w:rPr/>
        <w:t>Quem é o Messias da Igreja Messiânica Mundial?</w:t>
      </w:r>
      <w:r>
        <w:rPr>
          <w:szCs w:val="24"/>
        </w:rPr>
        <w:t xml:space="preserve"> </w:t>
      </w:r>
    </w:p>
    <w:p>
      <w:pPr>
        <w:pStyle w:val="Texto"/>
        <w:rPr/>
      </w:pPr>
      <w:r>
        <w:rPr/>
        <w:t>Não são poucos os cristãos que confundem a Igreja Messiânica Mundial (IMM) com uma igreja evangélica das muitas que existem no Brasil em razão do nome Messiânica ser derivado do nome Messias. Isso se tornou mais notório quando o signatário ministrava um estudo bíblico domiciliar.Entre os participantes havia uma senhora, indagada sobre a sua filiação religiosa, sem reservas, declarou: sou filha de pastor, neta de pastor, ex-organista de uma igreja evangélica e hoje sou membro da Igreja Messiânica Mundial. Naturalmente, isso chocou-me profundamente. É possível que isso ainda esteja ocorrendo com muitos cristãos, pouco informados sobre a IMM, admitindo que ela seja uma entidade evangélica; quando na verdade, não é.</w:t>
      </w:r>
    </w:p>
    <w:p>
      <w:pPr>
        <w:pStyle w:val="Texto"/>
        <w:rPr/>
      </w:pPr>
      <w:r>
        <w:rPr/>
        <w:t xml:space="preserve">Como sabemos, o nome Messias, proveniente da forma helenizada do hebraico Mashiach, é exclusivo do Senhor Jesus Cristo. Khristós, sua tradução grega e Ungido , é nome ou título exclusivo de Jesus. Isaías, cognominado o profeta messiânico, falou assim a respeito do nascimento virginal de Jesus Cristo: Portanto o mesmo Senhor vos dará um sinal: Eis que uma virgem conceberá, e dará à luz um filho, e será o seu nome EMANUEL( Is 7.14) Esse versículo é citado em Mt 1.21-23, com a respectiva tradução, Deus conosco. Indagando Jesus os seus discípulos sobre sua identidade, Pedro tomou a palavra e disse: Tu és o Cristo, o Filho do Deus vivo. (Mt 16.16). Jesus afirmou que Pedro era abençoado, pois sua declaração tinha sido revelada por Deus. </w:t>
      </w:r>
    </w:p>
    <w:p>
      <w:pPr>
        <w:pStyle w:val="Texto2"/>
        <w:rPr/>
      </w:pPr>
      <w:r>
        <w:rPr/>
        <w:t>MOKITI OKADA</w:t>
      </w:r>
    </w:p>
    <w:p>
      <w:pPr>
        <w:pStyle w:val="Texto"/>
        <w:rPr/>
      </w:pPr>
      <w:r>
        <w:rPr/>
        <w:t xml:space="preserve">Mokiti Okada é o seu Messias. Ele não faz segredo dessa reivindicação pois declara:Não houve outro caso semelhante a não ser Cristo que outorgou sua força aos seus 12 discípulos. (Apostila Para Aula de Iniciação, p. 23, aula 4). Mokiti Okada é também conhecido pelo título Meishu-Sama . Este título significa portador de luz . Uma luz não verdadeira , sem dúvida, pois a respeito de Jesus, João escreveu: Ali estava a luz verdadeira, que alumia a todo o homem que vem ao mundo (Jo 1.9). Se Jesus é a luz verdadeira, qualquer um que alegue ser portador de luz só pode ser aceito como não verdadeiro. Mokiti Okada , nasceu em Assakussa, Tóquio, no dia 23 de dezembro de 1881. Quando estava com a idade de 45 anos, isto em 1926, no mês de dezembro, teve sua experiência mística, ocasião em que afirma ter atingido o estado de Kenshinjitsu (conhecimento total da verdade de todas as coisas e dos fenômenos do universo e do homem). No alvorecer do dia 15 de junho de 1931, no alto do Monte Nokoguiri, Meishu-Sama recebeu a Iluminação Divina.A respeito dele dizem: Meishu-Sama fundou a Igreja Messiânica Mundial com este propósito: a realização do Céu na terra, com Verdade, Virtude e Beleza que trarão a saúde, a prosperidade e a paz. (A Igreja Messiânica Mundial, 1971/72, p. 13). Faleceu no dia 10 de fevereiro de 1955. Embora esteja morto, os seus os membros da IMM procuram conversar com Mokiti Okada. Certo membro da IMM assim se pronuncia: Fui ao altar, conversei com Meishu-Sama e lhe manifestei o meu desejo.(Oferta de Gratidão, p. 41) Ora, até onde sabemos, a IMM não admite a ressurreição do seu fundador. Como podemos então, falar com ele depois de morto? Naturalmente isso é um tipo de mediunidade, prática proibida por Deus.Vejamos a rpoibição de Deus: nem quem consulte os mortos.(Dt 18.11) A favor dos vivos interrogar-se-ão os mortos? A lei e ao Testemunho! Se eles não falarem segundo esta palavra, nunca verão a alva.(Is 8.19,20). </w:t>
      </w:r>
    </w:p>
    <w:p>
      <w:pPr>
        <w:pStyle w:val="Texto"/>
        <w:rPr/>
      </w:pPr>
      <w:r>
        <w:rPr/>
        <w:t xml:space="preserve">Após a sua morte, foi sucedido pela sua esposa, Yoshi Okada, chamada pelos adeptos como Nidai-Sama. Em Junho de 1955 os messianicos iniciaram seus trabalhos no Brasil. Em Julho 1965 foi fundada a Igreja Messiânica Mundial do Brasil, com sede na cidade de São Paulo, possuindo locais de reunião em outras cidades do Brasil. Por ocasião do falecimento da segunda presidenta, a filha do casal, Itsuki Okada,assumiu a direção da IMM intitulando-se Yoshu-Sama. Embora Mokiti Okada afirme ter realizado muitos milagres ele se enquadra perfeitamente na advertência de Jesus em Mt 24.5: Porque muitos virão em meu nome, dizendo: Eu sou o Cristo; e enganarão a muitos. Enquanto os cristãos são orientados a orar ao Pai celestial em nome de Jesus (Jo 14.13,14; 1 Co 1.2), os messiânicos são orientados a orar a Deus e a Meishu Sama. Distribuem um impresso para o pedido de oração com os dizeres: Peço a Deus e Meishu-Sama que me enviem Luz para aliviar este sofrimento, possibilitando que esta pessoa sirva na Obra Divina, o mais rápido possível. Naturalmente, tal forma de orar coloca o messiânico na condição de um idólatra ao orar a Deus e a Meishu-Sama. Isso é proibido biblicamente (Sl 65.2; Is 45.20,22; At 4.12) </w:t>
      </w:r>
    </w:p>
    <w:p>
      <w:pPr>
        <w:pStyle w:val="Texto2"/>
        <w:rPr/>
      </w:pPr>
      <w:r>
        <w:rPr/>
        <w:t>A IGREJA</w:t>
      </w:r>
    </w:p>
    <w:p>
      <w:pPr>
        <w:pStyle w:val="Texto"/>
        <w:rPr/>
      </w:pPr>
      <w:r>
        <w:rPr/>
        <w:t>A IMM teve várias alterações de nome. Até 1950 a organização chamava-se NIPON KANNON KYDAN (Igreja Kannon do Japão); Atualmente é conhecida como: SEKAI KYUSEI-KYO - (Igreja Messiânica Mundial). Um dos nomes antigos dados a ela era Empresa Construtora de um Novo Mundo. Reconhecendo que esse título poderia confudi-la com uma empresa construtora comum, resolveram adotar o nome atual (Alicerce do Paraíso, p. 40 - volume 4). O grande objetivo da</w:t>
      </w:r>
    </w:p>
    <w:p>
      <w:pPr>
        <w:pStyle w:val="Texto"/>
        <w:rPr/>
      </w:pPr>
      <w:r>
        <w:rPr/>
        <w:t xml:space="preserve">IMM é criar o paraíso na terra. Foram construídos os solos sagrados de Atami e Hakone, com muitos bosques, lagos e jardins projetados pelo próprio fundador. Admitindo sua vocação divina declara: Logo virá o tempo em que a Igreja Messiânica Mundial será proclamada pelo mundo inteiro. É uma igreja que se caracteriza pelo espírito eclético ou ecumênico. Sobre isso declara a IMM: Nossa Igreja é realmente liberal. (Alicerce do Paraíso, p. 66 - volume 4). </w:t>
      </w:r>
    </w:p>
    <w:p>
      <w:pPr>
        <w:pStyle w:val="Texto2"/>
        <w:rPr/>
      </w:pPr>
      <w:r>
        <w:rPr/>
        <w:t>FONTE DE AUTORIDADE RELIGIOSA</w:t>
      </w:r>
    </w:p>
    <w:p>
      <w:pPr>
        <w:pStyle w:val="Texto"/>
        <w:rPr/>
      </w:pPr>
      <w:r>
        <w:rPr/>
        <w:t xml:space="preserve">Os ensinamentos básicos da IMM são revelações que Meishu-Sama recebeu supostamente de Deus. Afirmam que são portadores de luz e dão testemunho de que milhares de pessoas obtiveram milagres extraordinários simplesmente através da leitura dos Ensinamentos de Meishu- Sama. O respeito aos livros, com os ensinamentos do fundador, é tão grande que os messiânicos são aconselhados a colocá-los em locais altos e separados de outros objetos. Nunca devem pô-los numa cadeira ou no chão. Nenhum objeto deve ser posto acima dos ensinamentos. (Recomendações Para os Messiânicos, p. 26,27). </w:t>
      </w:r>
    </w:p>
    <w:p>
      <w:pPr>
        <w:pStyle w:val="Texto2"/>
        <w:rPr/>
      </w:pPr>
      <w:r>
        <w:rPr/>
        <w:t>A FORÇA DE ATRAÇÃO</w:t>
      </w:r>
    </w:p>
    <w:p>
      <w:pPr>
        <w:pStyle w:val="Texto"/>
        <w:rPr/>
      </w:pPr>
      <w:r>
        <w:rPr/>
        <w:t xml:space="preserve">Os milagres são muito enfatizados pela IMM,pois eles declaram: Na nossa igreja surgem incontáveis milagres: são curadas doenças consideradas incuráveis pela medicina. Tornando-se messiânica, ela compreenderá, também, que uma das grandes características de nossa religião é a ocorrência de muitos milagres.(Alicerce do Paraíso, p. 19, 55, volume 4). A Bíblia adverte que nem sempre os milagres provam a verdade de uma religião, principalmente quando seus ensinos divergem das </w:t>
      </w:r>
    </w:p>
    <w:p>
      <w:pPr>
        <w:pStyle w:val="Texto"/>
        <w:rPr/>
      </w:pPr>
      <w:r>
        <w:rPr/>
        <w:t xml:space="preserve">Escrituras. Encontramos uma advertência sobre esse assunto em Dt 13.1-3: Quando profeta ou sonhador de sonhos se levantar no meio de ti e te der um sinal ou prodígio, e suceder o tal sinal ou prodígio, de que te houver falado, dizendo: Vamos após outros deuses, que não conhecestes, e sirvamo-los; Não ouvirás as palavras daquele profeta ou sonhador de sonhos; porquanto o Senhor vosso Deus vos prova, para saber se amais o Senhor com todo o vosso coração e com a vossa alma Jesus também advertiu: Porque surgirão falsos cristos e falsos profetas, e farão tão grandes sinais e prodígios, que, se possível fora, enganariam até os escolhi-dos.(Mt 24.24). Esses milagres são atribuídos à prática conhecida como JOHREI. </w:t>
      </w:r>
    </w:p>
    <w:p>
      <w:pPr>
        <w:pStyle w:val="Texto2"/>
        <w:rPr/>
      </w:pPr>
      <w:r>
        <w:rPr/>
        <w:t>JOHREI</w:t>
      </w:r>
    </w:p>
    <w:p>
      <w:pPr>
        <w:pStyle w:val="Texto"/>
        <w:rPr/>
      </w:pPr>
      <w:r>
        <w:rPr/>
        <w:t xml:space="preserve">Surge então a seguinte pergunta: O que é o JOHREI? É uma palavra de origem japonesa, formada por duas palavras: JOH que significa purificar; REI que significa espírito ou corpo espiritual. Explicam nesse caso que: O Johrei foi revelado por Deus, concretizado pelo Mestre e permitido aos fiéis da Igreja Messiânica Mundial. O poder do Johrei emana do mundo de Deus, onde não se interpõe a ação da mente humana nem a força do homem.”Ilustram o funcionamento dessa prática dizendo assim:... pode-se supor Deus como a estação de rádio, o Mestre um retransmissor, e o fiel o receptor. É pois [...] "o sagrado ato de purificação.”(Igreja Messiânica Mundial, dezembro de 1980, p. 63) Para que os benefícios sejam alcançados , explicam: O Johrei é a Luz de Deus canalizada por Meishu-Sama para o 'OHIKARI'. O Ohikari é uma medalha,presa por um cordão colocado no peito do adepto. O Ohikari é recebido pelo adepto no momento em que termina o curso passa a ser aceito como membro da IMM. Apregoam maravilhas como resultado dessa prática: A Igreja Messiânica é uma religião com poderes suficientes para eliminar os sofrimentos da humanidade. Sua atuação é uma 'Obra de Salvação' ultra religiosa. O Johrei é um dos pontos mais importantes da doutrina messiânica, podendo-se dizer que ele é a essência da mesma, o que melhor a caracteriza, não havendo nada que se lhe compare. "(Alicerce do Paraíso, p. 69, volume 4). Como podemos perceber, essa prática é um dos pontos mais importantes da doutrina messiânica. Se a prática do Johrei é o sagrado ato de purificação, seria razoavel perguntar: purificar-se do quê? </w:t>
      </w:r>
    </w:p>
    <w:p>
      <w:pPr>
        <w:pStyle w:val="Texto2"/>
        <w:rPr/>
      </w:pPr>
      <w:r>
        <w:rPr/>
        <w:t>MÁCULAS</w:t>
      </w:r>
    </w:p>
    <w:p>
      <w:pPr>
        <w:pStyle w:val="Texto"/>
        <w:rPr/>
      </w:pPr>
      <w:r>
        <w:rPr/>
        <w:t xml:space="preserve">Trata-se da purificação das máculas ou manchas humanas, o que nós cristãos denominamos pecado. A Bíblia ensina que o pecado entrou no mundo pela desobediência de Adão e Eva:Pelo que, como por um homem entrou o pecado no mundo, e pelo pecado, a morte, assim também a morte passou a todos os homens, por isso que todos pecaram (Rm 5.12). Os messiânicos, contrariando os ensinamentos da Palavra de Deus, acreditam que as máculas ou manchas humanas são provenientes das seguintes causas: </w:t>
      </w:r>
    </w:p>
    <w:p>
      <w:pPr>
        <w:pStyle w:val="Texto3"/>
        <w:numPr>
          <w:ilvl w:val="0"/>
          <w:numId w:val="4"/>
        </w:numPr>
        <w:rPr/>
      </w:pPr>
      <w:r>
        <w:rPr/>
        <w:t xml:space="preserve">Herança dos antepassados. </w:t>
      </w:r>
    </w:p>
    <w:p>
      <w:pPr>
        <w:pStyle w:val="Texto3"/>
        <w:numPr>
          <w:ilvl w:val="0"/>
          <w:numId w:val="2"/>
        </w:numPr>
        <w:rPr/>
      </w:pPr>
      <w:r>
        <w:rPr/>
        <w:t xml:space="preserve">Resultado de encarnações anteriores. </w:t>
      </w:r>
    </w:p>
    <w:p>
      <w:pPr>
        <w:pStyle w:val="Texto3"/>
        <w:numPr>
          <w:ilvl w:val="0"/>
          <w:numId w:val="2"/>
        </w:numPr>
        <w:rPr/>
      </w:pPr>
      <w:r>
        <w:rPr/>
        <w:t xml:space="preserve">Pensamentos, palavras ou atos de maldade (máculas da atual redenção). </w:t>
      </w:r>
    </w:p>
    <w:p>
      <w:pPr>
        <w:pStyle w:val="Texto3"/>
        <w:numPr>
          <w:ilvl w:val="0"/>
          <w:numId w:val="2"/>
        </w:numPr>
        <w:rPr/>
      </w:pPr>
      <w:r>
        <w:rPr/>
        <w:t xml:space="preserve">Ingestão de substâncias nocivas (produtos científicos ou medicinais adicionados na alimentação), que turvam o sangue (o sangue é o espírito materializado). </w:t>
      </w:r>
    </w:p>
    <w:p>
      <w:pPr>
        <w:pStyle w:val="Texto"/>
        <w:rPr/>
      </w:pPr>
      <w:r>
        <w:rPr/>
        <w:t xml:space="preserve">Ensinam então que as máculas mencionadas podem ser apagadas pela prática do Johrei. Esse ensino não é verdadeiro à luz da Bíblia prosseguem, ainda, afirmando que a doação de dinheiro pode acelerar o processo de eliminação das máculas, do seguinte modo:A partir do instante em que doamos dinheiro, espontaneamente gratos a todas as bênçãos recebidas, muitas das nossas máculas serão eliminadas. (Ensinamentos de Nidai Sama, p. 68, volume I). Admitir que dinheiro elimine máculas é inconcebível. É o conhecido pecado de simonia, criticado pelo apóstolo Pedro: O teu dinheiro seja contigo para perdição, pois cuidaste que o Dom de Deus se alcança por dinheiro. (At 8.20).Existe somente um meio de purificação das máculas do pecado. A Bíblia declara com muita clareza: Sabendo que não foi com coisas corruptíveis, como prata ou ouro, que fostes resgatados da vossa vã maneira de viver que , por tradição, recebestes dos vossos pais, mas com o precioso sangue de Cristo, como de um Cordeiro imaculado e incontaminado.(1 Pe 1.18,19) ... e o sangue de Jesus Cristo, seu Filho, nos purifica de todo o pecado.(1 Jo 1.7) Em quem temos a redenção pelo seu sangue, a remissão das ofensas, segundo as riquezas da sua graça.(Ef 1.7); Quanto mais o sangue de Cristo, que, pelo Espírito eterno, se ofereceu a si mesmo imaculado a Deus, purificará as vossas consciências das obras mortas, para servirdes ao Deus vivo? (Hb 9.14) A prática do Johrei não passa de um tipo de arte mágica e, como tal está ligada ao ocultismo, proibida por Deus em Dt 18.10-12, Entre ti se não achará quem faça passar pelo fogo o seu filho ou a sua filha, nem adivinhador, nem prognosticador, nem agoureiro, nem feiticeiro, nem encantador de encantamentos, nem quem consulte um espírito adivinhante, nem mágico, nem quem consulte os mortos, pois todo aquele que faz tal coisa é abominação ao Senhor... Como prova de conversão a Deus, os que praticavam tais artes mági-cas,aprendidas em livros espe-cializados, queimavam tais -li----te-raturas: Também muitos dos que seguiam artes mágicas trouxeram os seus livros e os queimaram na presença de todos e, feita a conta do seu preço, acharam que montava a cincoenta mil peças de prata. (At 19.19). </w:t>
      </w:r>
    </w:p>
    <w:p>
      <w:pPr>
        <w:pStyle w:val="Texto2"/>
        <w:rPr/>
      </w:pPr>
      <w:r>
        <w:rPr/>
        <w:t>PANTEÍSMO E POLITEÍSMO</w:t>
      </w:r>
    </w:p>
    <w:p>
      <w:pPr>
        <w:pStyle w:val="Texto"/>
        <w:rPr/>
      </w:pPr>
      <w:r>
        <w:rPr/>
        <w:t xml:space="preserve">Disfarçadamente, a IMM declara sua missão: A Igreja Messiânica Mundial tem a missão de servir como principal veículo para comprovar ao mundo a existência de Deus, através da manifestação do seu poder.(Oferta de Gratidão, p. 17,19). Não obstante, seria oportuna a observação: Qual Deus? A pergunta é oportuna, pois os messiânicos professam um sincretismo religioso ensinando, ao mesmo tempo, conceitos panteístas e politeístas. Como panteístas ensinam: Deus é a Fonte da vida. Tanto o corpo espiritual do homem quanto o material, são partes d'Ele. Deus e o homem estão indis-soluvelmente relacionados como o estão pai e filho.(Ensi-namentos por Nidai Sama, p. 58, volume I). Panteísmo é a identificação da divindade com o homem e a natureza, o que é uma aberração lógica, pois Deus é o Absoluto e tudo mais é relativo, limitado e passageiro. Tal conceito da Divindade é completamente errôneo. Deus é eterno (Sl 90.2).O homem é limitado e passou a existir depois de criado por Deus (Gn 1.26). Deus ironiza o homem, dizendo: Vós tudo perver-teis! Como se o oleiro fosse igual ao barro, e a obra dissesse do seu artífice: Não me fez; e o vaso formado dissesse do seu oleiro: nada sabe. (Is 29.16) Ele é o que estende os céus como cortina, e os desenrola como tenda para neles habitar.(Is 40.22) </w:t>
      </w:r>
    </w:p>
    <w:p>
      <w:pPr>
        <w:pStyle w:val="Texto"/>
        <w:rPr/>
      </w:pPr>
      <w:r>
        <w:rPr/>
        <w:t xml:space="preserve">Por outro lado, professam também o politeísmo ao afirmar: Jeová, Deus, Logos, Tentei, Amaterassu-Ookami, Kunitatitoko-no-Mikoto, Cristo, Shaka, Amida e Kannon constituem o alvo da adoração de diversas religiões. Além desses, que são os principais, poderíamos citar inúmeros outros, como Mikoto, Nyorai, Daishi etc. Sem dúvida alguma, não levando em conta Inari, Tengu, Ryujin etc., que pertencem à crenças inferiores, todas são divindades de alto nível.(Alicerce do Paraíso, p. 108, volume 4). </w:t>
      </w:r>
    </w:p>
    <w:p>
      <w:pPr>
        <w:pStyle w:val="Texto"/>
        <w:rPr/>
      </w:pPr>
      <w:r>
        <w:rPr/>
        <w:t xml:space="preserve">Como podemos ver os messiânicos são politeístas, admitindo a existência vários deuses e declarando-os divindades de alto nível. Paulo afirma: Mas, quando não conhecíeis a Deus, servíeis aos que por natureza não são deuses.(Gl 4.8). Nivelar o Deus único e verdadeiro com deuses falsos é ato religioso condenado severamente por Deus: Não terás outros deuses diante de mim.(Ex 20.7) </w:t>
      </w:r>
    </w:p>
    <w:p>
      <w:pPr>
        <w:pStyle w:val="Texto2"/>
        <w:rPr/>
      </w:pPr>
      <w:r>
        <w:rPr/>
        <w:t>A NATUREZA HUMANA</w:t>
      </w:r>
    </w:p>
    <w:p>
      <w:pPr>
        <w:pStyle w:val="Texto"/>
        <w:rPr/>
      </w:pPr>
      <w:r>
        <w:rPr/>
        <w:t xml:space="preserve">Segundo a IMM, o homem é dotado de três espíritos: o primeiro é o espírito guardião, um espírito de ancestral que protege o portador; o segundo é o espírito animal, que se agrega após o nascimento. É o espírito Secundário Ele pode ser o espírito da raposa, texugo, cão, gato, cavalo, boi, macaco, doninha, dragão, tengu. Tengu é um ser misterioso. Tem forma humana, com asas, rosto vermelho, nariz comprido, sendo portador de poderes extraordinários. Sempre usa um leque. É orgulhoso e amante de discussão e jogos. O tengu de Mokiti Okada, segundo ele mesmo confessa, é Karassu-tengu, que é variedade de Tengu com cabeça de corvo (Alicerce do Paraíso volume 3, p. 70/71). . O terceiro é o espírito primordial, que é a consciência. São muito estranhos esses espíritos de ancestrais que protegem os seus portadores. Mais estranho ainda é esse espírito animal que pode ser qualquer animal. O próprio Meishu-Sama porta um tengu com cabeça de corvo. Como sabemos, o corvo era considerado um animal imundo, por se tratar de ave de rapina (Lv 11.15). Que dizer de um líder religioso que admite ter em seu corpo um espírito de corvo? Segundo a Bíblia, o homem é ser de natureza tríplice: corpo, alma e espírito (1 Ts 5.23; Hb 4.12). Alma e espírito constituem a parte imaterial do homem, que se separa do corpo na hora da morte (Mt 10.28; Ec 12.7); corpo é a parte material do homem que se decompõe com a morte. Todos os mortos ressuscitarão para a ressurreição da vida ou para a condenação. (Jo 5.28,29; At 24.15) </w:t>
      </w:r>
    </w:p>
    <w:p>
      <w:pPr>
        <w:pStyle w:val="Texto2"/>
        <w:rPr/>
      </w:pPr>
      <w:r>
        <w:rPr/>
        <w:t>CONSIDERAÇÕES FINAIS</w:t>
      </w:r>
    </w:p>
    <w:p>
      <w:pPr>
        <w:pStyle w:val="Texto"/>
        <w:rPr/>
      </w:pPr>
      <w:r>
        <w:rPr/>
        <w:t xml:space="preserve">Todo cristão familiarizado com os ensinamentos bíblicos não pode concordar com a doutrina e ensinos de Meishu-Sama. Entretanto, a IMM procura ganhar adeptos de outras organizações religiosas. Adotam duas estratégias para a expansão de seu sistema: primeira, propagam o slogan: É proibido proibir. É o que a Bíblia declara ser o caminho largo que conduz à perdição (Mt 7.13,14). Que adianta uma religião dar uma ampla liberdade a seu adepto e por fim ele se perder eternamente? (Mc 8.36,37). </w:t>
      </w:r>
    </w:p>
    <w:p>
      <w:pPr>
        <w:pStyle w:val="Texto"/>
        <w:rPr/>
      </w:pPr>
      <w:r>
        <w:rPr/>
        <w:t>Segundo procuram facilitar a adesão de adeptos proclamando que ninguém precisa abandonar sua religião para se tornar messiânico. Os membros de outras Igrejas não precisarão renunciar às suas religiões para unir-se à nossa igreja... (Igreja Messiânica Mundial, 1971/72, p. 20). Salomão no final de sua vida, admitiu que podia servir a Deus e cultuar os deuses de suas muitas esposas. Fez o que parecia mal aos olhos de Deus: Assim fez Salomão o que parecia mal aos olhos do Senhor...(1 Rs 11.6). Elias expôs aos israelitas que era impossível duplicidade de adoração: Até quando coxeareis entre dois pensamentos? Se o Senhor é Deus, segui-o; e se Baal, segui-o (I Rs 18.21).Não nos enganemos: ninguém pode servir a dois senhores . Jesus é o Senhor (1 Co 12.3).</w:t>
      </w:r>
      <w:r>
        <w:br w:type="page"/>
      </w:r>
    </w:p>
    <w:p>
      <w:pPr>
        <w:pStyle w:val="Heading2"/>
        <w:ind w:left="0" w:hanging="0"/>
        <w:rPr/>
      </w:pPr>
      <w:bookmarkStart w:id="17" w:name="__RefHeading___Toc189032967"/>
      <w:bookmarkEnd w:id="17"/>
      <w:r>
        <w:rPr/>
        <w:t>Igreja Ortodoxa (Grega)</w:t>
      </w:r>
    </w:p>
    <w:p>
      <w:pPr>
        <w:pStyle w:val="Texto"/>
        <w:rPr/>
      </w:pPr>
      <w:r>
        <w:rPr/>
        <w:t>No cerne da Igreja Ortodoxa, considera-se que tal igreja é a real portadora da manutenção das verdades cristãs como foram pregadas na origem do Cristianismo. Desta forma, seu sistema de crença é prioritariamente concentrado no milagre da ressurreição de Cristo, ao passo que considera que a Igreja Católica talvez tenha se concentrado mais no sacrifício da crucificação.</w:t>
      </w:r>
    </w:p>
    <w:p>
      <w:pPr>
        <w:pStyle w:val="Texto"/>
        <w:rPr/>
      </w:pPr>
      <w:r>
        <w:rPr/>
        <w:t>A formalização da Igreja Ortodoxa tem como origem histórica o marco da excomunhão de Miguel Cerulário, o patriarca de Constantinopla, em 1054. O Papa Leão IX, responsável pela ordem de excomunhão, serviu-se do pretexto da acirrada disputa teológica acerca da Santa Trindade, disputa esta empreendida entre a instituição oficial e alguns dissidentes seguidores de Miguel Cerulário. Na verdade, o conjunto de crenças que compôs a doutrina ortodoxa já havia tido origem com uma das seitas judaicas primitivas.</w:t>
      </w:r>
    </w:p>
    <w:p>
      <w:pPr>
        <w:pStyle w:val="Texto"/>
        <w:rPr/>
      </w:pPr>
      <w:r>
        <w:rPr/>
        <w:t>No decorrer de sua existência, a Igreja Ortodoxa passou a adquirir uma organização clerical baseada em 14 Igrejas lideradas por seus patriarcas, em regime de autogestão individual, divididas entre paróquias e dioceses.</w:t>
      </w:r>
    </w:p>
    <w:p>
      <w:pPr>
        <w:pStyle w:val="Texto"/>
        <w:rPr/>
      </w:pPr>
      <w:r>
        <w:rPr/>
        <w:t xml:space="preserve">Atualmente, a Igreja Ortodoxa possui focos mais concentrados de seguidores numa região que se estende desde o leste europeu até uma faixa central que chega ao leste asiático. O regime celibatário é obrigatório apenas para os bispos, as autoridades máximas, mas não se aplica à classe sacerdotal dos padres, que portanto vivem como homens comuns entre os seguidores. </w:t>
      </w:r>
    </w:p>
    <w:p>
      <w:pPr>
        <w:pStyle w:val="Texto"/>
        <w:rPr/>
      </w:pPr>
      <w:r>
        <w:rPr/>
        <w:t xml:space="preserve">Copiado de </w:t>
      </w:r>
      <w:hyperlink r:id="rId12">
        <w:r>
          <w:rPr>
            <w:rStyle w:val="InternetLink"/>
          </w:rPr>
          <w:t xml:space="preserve">http://www.gomorra.hpg.ig.com.br/ </w:t>
        </w:r>
      </w:hyperlink>
    </w:p>
    <w:p>
      <w:pPr>
        <w:pStyle w:val="Normal"/>
        <w:rPr>
          <w:rFonts w:eastAsia="Century"/>
          <w:lang w:val="es-AR" w:eastAsia="en-US"/>
        </w:rPr>
      </w:pPr>
      <w:r>
        <w:rPr>
          <w:rFonts w:eastAsia="Century"/>
          <w:lang w:val="es-AR" w:eastAsia="en-US"/>
        </w:rPr>
        <w:t xml:space="preserve"> </w:t>
      </w:r>
      <w:r>
        <w:br w:type="page"/>
      </w:r>
    </w:p>
    <w:p>
      <w:pPr>
        <w:pStyle w:val="Heading2"/>
        <w:ind w:left="0" w:hanging="0"/>
        <w:rPr/>
      </w:pPr>
      <w:r>
        <w:rPr/>
        <w:t xml:space="preserve">Seicho-no-iê </w:t>
      </w:r>
    </w:p>
    <w:p>
      <w:pPr>
        <w:pStyle w:val="Heading4"/>
        <w:ind w:left="0" w:hanging="0"/>
        <w:rPr/>
      </w:pPr>
      <w:r>
        <w:rPr/>
        <w:t xml:space="preserve">HISTÓRICO </w:t>
      </w:r>
    </w:p>
    <w:p>
      <w:pPr>
        <w:pStyle w:val="Texto"/>
        <w:rPr/>
      </w:pPr>
      <w:r>
        <w:rPr/>
        <w:t xml:space="preserve">O movimento Seicho-no-iê foi iniciado por Taniguchi Masaharu, nascido a 22 de novembro de 1893, na Vila de Karasuhara, município de Kobe, no Japão. Devido à pobreza de seu lar, foi educado por seu tio, de maneira severa. Seu temperamento era retraído e entregava-se à leitura com avidez. Começou a sentir desgosto pela vida e a maldizer a sociedade. Já adulto, teve vários casos de amor, a tal ponto que sua consciência dolorida não o deixava dormir. Contraíra doenças venéreas e pensava tê-las transmitido a uma menina, sobrinha de um chefe seu. Somente sua auto-sugestão de que não existia doença o tranqüilizou, curando-o da insânia e aliviando sua consciência por um período de tempo. Depois de terminar a escola secundária, apesar da oposição de seus pais adotivos, inscreveu-se na Faculdade de Literatura Inglesa da Universidade Waseda, em Tóquio. Alimentava então idéias pessimistas sobre a vida, e procurava uma explicação lógica do mundo e do homem. </w:t>
      </w:r>
    </w:p>
    <w:p>
      <w:pPr>
        <w:pStyle w:val="Texto"/>
        <w:rPr/>
      </w:pPr>
      <w:r>
        <w:rPr/>
        <w:t xml:space="preserve">Taniguchi entregou-se ao estudo teórico e prático das ciências psíquicas que exerciam atração sobre ele e nas quais depositava a confiança de que poderiam salvar espiritualmente o homem e a sociedade. </w:t>
      </w:r>
    </w:p>
    <w:p>
      <w:pPr>
        <w:pStyle w:val="Texto"/>
        <w:rPr/>
      </w:pPr>
      <w:r>
        <w:rPr/>
        <w:t xml:space="preserve">Quando a Primeira Guerra Mundial estava no auge, imperava no Japão uma literatura moralizante, espiritualista e nacionalista. Taniguchi dedicou-se novamente à leitura e descobriu uma sutra budista (daizokio), tirando dela o ensinamento fundamental: "Não existe matéria, como não existem doenças: quem criou tudo isso foi o coração... Segue-se disso que a doença pode ser curada com o coração...”Este conceito tornou.se fundamental no Seicho-no-iê. </w:t>
      </w:r>
    </w:p>
    <w:p>
      <w:pPr>
        <w:pStyle w:val="Texto"/>
        <w:rPr/>
      </w:pPr>
      <w:r>
        <w:rPr/>
        <w:t>Em dezembro de 1922 Taniguchi partiu para Tóquio. Escreveu uma dissertação sobre a natureza religiosa do homem, intitulada: Para a Santidade. Estabeleceu os fundamentos da filosofia de Taniguchi: a "Teologia do movimento Seicho-no-iê". Em 1923 escreveu o livro Crítica a Deus, tendo Judas, o traidor, como herói.</w:t>
      </w:r>
    </w:p>
    <w:p>
      <w:pPr>
        <w:pStyle w:val="Texto"/>
        <w:rPr/>
      </w:pPr>
      <w:r>
        <w:rPr/>
        <w:t xml:space="preserve">Leu Tanisho, livro escrito por um discípulo de Shinram que desenvolveu a idéia do Tariki (salvação pela fé). Para Taniguchi as pessoas não precisavam de uma religião que lhes incutisse o medo, mas que trouxesse uma salvação amigável. Deixou influenciar-se pelas teorias de Bergson, pela lei da ação criadora do coração do livro de Holmes Zenwicke (americano), pela vontade de poder de Adler. Assim leu psicologia, espiritismo e estudou a ciência cristã. </w:t>
      </w:r>
    </w:p>
    <w:p>
      <w:pPr>
        <w:pStyle w:val="Texto"/>
        <w:rPr/>
      </w:pPr>
      <w:r>
        <w:rPr/>
        <w:t>Recebeu a revelação divina (shinsa): "Não existe matéria, mas existe a realidade"(jissô) - ensino básico do Seicho-no-iê. "Você é realidade, você é Buda, você é Cristo, você é infinito e inesgotável.”</w:t>
      </w:r>
    </w:p>
    <w:p>
      <w:pPr>
        <w:pStyle w:val="Texto"/>
        <w:rPr/>
      </w:pPr>
      <w:r>
        <w:rPr/>
        <w:t>Taniguchi misturou introspecção psicológica e fenômenos psíquicos curando os doentes através da auto-sugestão. Tornou-se um verdadeiro feiticeiro do século XX.</w:t>
      </w:r>
    </w:p>
    <w:p>
      <w:pPr>
        <w:pStyle w:val="Texto"/>
        <w:rPr/>
      </w:pPr>
      <w:r>
        <w:rPr/>
        <w:t xml:space="preserve">Em 1922, Taniguchi lançou uma revista, denominada Seicho-no-iê. A fama dela aumentou; em junho de 1930, Taniguchi inaugurou uma secretaria de imprensa. Em 1934 estabeleceu a direção do movimento em Tóquio; divulgava a fonte do fluido psíquico que garantia saúde aos amigos. Prometeu que a assinatura da revista garantiria afastar o medo de qualquer mal. Em 1935 começou a imprimir grandes anúncios nos jornais, semanalmente. Lago os assinantes chegaram a trinta mil. Em 1936 registrou o Seicho-no-iê como associação Cultural. Em 1941 transformou-o em seita religiosa centralizada no "Komio", espécie de deus pessoal ao qual se dirigem orações. Durante a Segunda Guerra, a seita colaborou com os nacionalistas, influenciando os operários das indústrias bélicas e os colonizadores da Manchúria. Depois da guerra, Taniguchi foi expulso pelo general MacArthur; a filha Emiko assumiu a chefia do Seicho-no.iê. </w:t>
      </w:r>
    </w:p>
    <w:p>
      <w:pPr>
        <w:pStyle w:val="Texto"/>
        <w:rPr/>
      </w:pPr>
      <w:r>
        <w:rPr/>
        <w:t xml:space="preserve">Taniguchi escreveu uma obra de 40 volumes: Simei no Jissô (Verdade da Vida) - livro básico do movimento. Tendo início em 1930, como simples movimento filosófico psicológico e cultural para propagar certas verdades, o Seicho-no-iê foi adquirindo aos poucos a conotação de religião. Na década de 1940 o movimento foi registrado como religião pelo governo japonês. É a mais eclética de todas as novas religiões. É uma miscelânea das grandes religiões tradicionais, como o cristianismo, o xintoísmo e o budismo, com psicologia, filosofia, medicina e literatura moderna. Os adeptos são até aconselhados a praticá-lo, continuando em suas religiões de origem. O"Kanro no hou”é utilizado como oração e como amuleto. </w:t>
      </w:r>
    </w:p>
    <w:p>
      <w:pPr>
        <w:pStyle w:val="Texto"/>
        <w:rPr/>
      </w:pPr>
      <w:r>
        <w:rPr/>
        <w:t xml:space="preserve">O emblema central do grupo Seicho-no-iê é formado pelo sol, dentro do qual se vê a lua, a cruz suástica, demonstrando a síntese que realizou das grandes religiões. Seicho-no-iê significa abrigo, casa, lar do crescimento, da plenitude da vida, amor, sabedoria, abundância e todos os demais bens em grau infinito. </w:t>
      </w:r>
    </w:p>
    <w:p>
      <w:pPr>
        <w:pStyle w:val="Texto"/>
        <w:rPr/>
      </w:pPr>
      <w:r>
        <w:rPr/>
        <w:t xml:space="preserve">Em 1949, o professor Hardmann foi aos Estados Unidos e pediu que Taniguchi Masaharu pudesse desenvolver livremente a sua atividade. A petição estava assinada por americanos de origem japonesa. </w:t>
      </w:r>
    </w:p>
    <w:p>
      <w:pPr>
        <w:pStyle w:val="Texto"/>
        <w:rPr/>
      </w:pPr>
      <w:r>
        <w:rPr/>
        <w:t xml:space="preserve">Taniguchi continua sendo a alma do movimento. Em 1963 empreendeu sua primeira viagem de conferências pelo mundo, visitando o Canadá, Estados Unidos, México, Peru, Brasil, Inglaterra, Alemanha, Suécia, Suíça, França e Itália. Nos Estados Unidos recebeu o título de Doutor em Filosofia do Religious Science Institute. </w:t>
      </w:r>
    </w:p>
    <w:p>
      <w:pPr>
        <w:pStyle w:val="Texto"/>
        <w:rPr/>
      </w:pPr>
      <w:r>
        <w:rPr/>
        <w:t xml:space="preserve">Chegou ao Brasil em 1930, com os imigrantes japoneses. Somente depois de 1951 começou a tomar maior impulso, porque suas obras começaram a ser publicadas em português. A sede está na capital paulista desde 1955; há uma Academia em Ibiúna, onde os fiéis se reúnem para o exercício de desenvolvimento espiritual. </w:t>
      </w:r>
    </w:p>
    <w:p>
      <w:pPr>
        <w:pStyle w:val="Texto"/>
        <w:rPr/>
      </w:pPr>
      <w:r>
        <w:rPr/>
        <w:t xml:space="preserve">No dia l0 de agosto de 1952, autorizada pela Sede Internacional da Seicho-no-iê, no Japão, foi instituída a Sociedade Religiosa Seicho-no-iê no Brasil, hoje Igreja Seicho-no-iê. Está espalhada principalmente pelos Estados de São Paulo, Rio de Janeiro, Mato Grosso, Goiás, Pará, Paraná, Rio Grande do Sul, Bahia e Pernambuco. </w:t>
      </w:r>
    </w:p>
    <w:p>
      <w:pPr>
        <w:pStyle w:val="Texto"/>
        <w:rPr/>
      </w:pPr>
      <w:r>
        <w:rPr/>
        <w:t xml:space="preserve">As primeiras obras da Seicho-no-iê editadas em português começaram a circular em Goiás por volta de 1970, sendo a principal difusão do movimento a realização de seminários, palestras e conferências por professores de filosofia da Seicho-no-ié. Brasilia já possui sua sede própria em edifício típico do Japão. Em Goiás, o primeiro templo construído foi o de Inhumas, e é dirigido pela comunidade local, sediando assim um importante núcleo. Em setembro de 1981 foi realizado um importante seminário no Ginásio Emmanuel, Goiânia. Os lucros das refeII-DOUTRINAS E REFUTAÇÃO </w:t>
      </w:r>
    </w:p>
    <w:p>
      <w:pPr>
        <w:pStyle w:val="Texto"/>
        <w:rPr/>
      </w:pPr>
      <w:r>
        <w:rPr/>
        <w:t xml:space="preserve">O Mal - A Seicho-no-iê é uma das cento e trinta novas religiões do Japão, e sua doutrina resume-se em três principais proposições: matéria não tem existência real; só existe a realidade espiritual; O mal não existe; é pura ilusão da mente humana; O pecado também não existe; é mera ilusão. </w:t>
      </w:r>
    </w:p>
    <w:p>
      <w:pPr>
        <w:pStyle w:val="Texto"/>
        <w:rPr/>
      </w:pPr>
      <w:r>
        <w:rPr/>
        <w:t xml:space="preserve">"Os males não têm existência real; nada mais são que simples sombra de imaginação.”"O mal, a infelicidade, a doença, a depressão econômica, apagam-se quando são firmemente negados, porque eles nada mais são do que ilusões falsamente criadas pela morte.”"Os sofrimentos nada mais são do que projeções da nossa mente em ilusão”(Convite à Prosperidade, p. 16, 27 e 71). </w:t>
      </w:r>
    </w:p>
    <w:p>
      <w:pPr>
        <w:pStyle w:val="Texto"/>
        <w:rPr/>
      </w:pPr>
      <w:r>
        <w:rPr/>
        <w:t xml:space="preserve">A saída para evitar o mal é meditar sobre a verdadeira realidade, que é perfeita; o espírito pode dominar o material e mudá-lo. Não só Taniguchi mas qualquer pessoa é potencialmente Buda e Jesus. </w:t>
      </w:r>
    </w:p>
    <w:p>
      <w:pPr>
        <w:pStyle w:val="Texto"/>
        <w:rPr/>
      </w:pPr>
      <w:r>
        <w:rPr/>
        <w:t xml:space="preserve">Se o mal é realmente uma ilusão, como explicar os terríveis acontecimentos à nossa volta? Deus é bom. Será ele responsável pelo mal que acontece no mundo? Além de a realidade demonstrar que existe o mal, a doutrina da Seicho-no-iê é antibíblica. Desde o princípio da criação o bem e o mal estão presentes (Gên. 2:9). Jesus ensinou esse princípio quando contou a parábola dos lavradores maus; ela nos mostra que o mal está dentro do coração do homem. O mal é uma oposição deliberada contra Deus: é seguir nosso próprio caminho sem tomar conhecimento de que somos filhos de Deus. </w:t>
      </w:r>
    </w:p>
    <w:p>
      <w:pPr>
        <w:pStyle w:val="Texto"/>
        <w:rPr/>
      </w:pPr>
      <w:r>
        <w:rPr/>
        <w:t xml:space="preserve">Paulo nos ensina que a nossa luta neste mundo é contra o mal, que quer dominar nossa vida (Rom. 7:15-25; II Cor. 5:1-l0; Ef. 6:12; 1Cor. 15:50). Malaquias profetizou que há um julgamento para os que praticam o mal (Mal. 3). Os outros profetas também falaram contra o mal. João Batista pregou que o machado está posto sobre os que praticam o mal (Mat. 3 : l0). </w:t>
      </w:r>
    </w:p>
    <w:p>
      <w:pPr>
        <w:pStyle w:val="Texto"/>
        <w:rPr/>
      </w:pPr>
      <w:r>
        <w:rPr/>
        <w:t>"Dizer que o mal é uma ilusão é contradizer não somente a Bíblia, que é a Palavra de Deus, mas também ignorar a experiência diária da vivência dos homens em sociedade.''</w:t>
      </w:r>
    </w:p>
    <w:p>
      <w:pPr>
        <w:pStyle w:val="Texto2"/>
        <w:rPr/>
      </w:pPr>
      <w:r>
        <w:rPr>
          <w:rStyle w:val="TextoChar"/>
        </w:rPr>
        <w:t>O Pecado</w:t>
      </w:r>
    </w:p>
    <w:p>
      <w:pPr>
        <w:pStyle w:val="Texto"/>
        <w:rPr/>
      </w:pPr>
      <w:r>
        <w:rPr/>
        <w:t xml:space="preserve">Na revista Acendedor, nº 75, p. 36, há o artigo "O Pecado Não Existe", da autoria de Taniguchi. Tal afirmação não tem fundamentos, pois é anticientífica, anti-social, sem lógica. Qualquer pessoa racional, de bom senso, observa através da história que alguma coisa está errada com o homem. Não somente os religiosos, mas também os psicólogos e sociólogos admitem o erro que existe no homem e que perturba o seu ajustamento consigo mesmo e com os outros. A Bíblia chama esse erro, esse desvio, de pecado, corrupção, iniqüidade, em contraste com Deus, santo, puro, verdadeiro. "Por um homem entrou o pecado no mundo"“(Rom. 5:12). Trouxe morte física e espiritual (Gên. 2:15-17; Rom. 5:12, 23; Ef. 2:1-3). O pecado domina o homem (Rom. 7:19,20). Cristo morreu pelos nossos pecados e salva o homem dos pecados e da condenação (II Cor. 5:21; 1 Ped. 2:24; Rom. 5:1-11). A Seicho-no-iê não admite o pecado mas fala em culpa, crime, perdão, purificação, mácula, aprimoramento, preguiça, maldade, desgraça, calúnia. Diz que não existe doença, mas prega a cura! </w:t>
      </w:r>
    </w:p>
    <w:p>
      <w:pPr>
        <w:pStyle w:val="Texto2"/>
        <w:rPr/>
      </w:pPr>
      <w:r>
        <w:rPr/>
        <w:t>Doenças</w:t>
      </w:r>
    </w:p>
    <w:p>
      <w:pPr>
        <w:pStyle w:val="Texto"/>
        <w:rPr>
          <w:rStyle w:val="TextoChar"/>
        </w:rPr>
      </w:pPr>
      <w:r>
        <w:rPr>
          <w:rStyle w:val="TextoChar"/>
        </w:rPr>
        <w:t>As doenças não existem; a dor não é real, porque a matéria não tem existência real. As formas físicas, materiais, não passam de sombras da luz celeste a refletir-se sobre a terra. Tudo o que acontece no mundo material é reflexo da mente. "O como carnal não sente dores porque não é matéria”(Acendedor, n.° l10, p. 7). "Como Deus não criou a doença, a doença não existe.”"De agora em diante não existirá mais nenhum sofrimento, nenhuma tristeza, nenhuma decepção e nenhum desapontamento”(Convite à Prosperidade, p. l6). A Seicho-no-iê ensina que os seguidores precisam controlar suas mentes. O homem deve procurar sua própria felicidade, mentalizando-a. A própria ciência já fez descobertas extraordinárias: Não somente o homem e os animais sentem dor, mas também as plantas. A Seicho-no-iê prega que "se por acaso a vida apresenta um estado de imperfeição, está doente, significa que você não está contemplando mentalmente a vida de Deus que habita em seu íntimo”(Convite à Prosperidade, p. 53). Nos capítulos11 e 12 de II Coríntios, Paulo descreve o seu sofrimento por amor a Cristo: açoitado pelos judeus; apedrejado; naufragou; em perigo; sentiu dores. Pediu ao Senhor que o livrasse do espinho na carne (sofrimento), mas Deus lhe respondeu: "A minha graça te basta”(II Cor. 12:9). A experiência de Paulo, de Jó e de outros servos de Deus mostra claramente que as doenças não são uma ilusão da mente da pessoa e sim uma realidade. O próprio Jesus Cristo sentiu a dor e o sofrimento em sua carne e pediu que Deus passasse dele esse cálice. A própria experiência humana, fora dos limites da Seicho-no-iê, atesta a realidade da doença, da dor e do sofrimento; em sã consciência, ninguém pode nega-los.</w:t>
      </w:r>
    </w:p>
    <w:p>
      <w:pPr>
        <w:pStyle w:val="Texto"/>
        <w:rPr>
          <w:rStyle w:val="TextoChar"/>
        </w:rPr>
      </w:pPr>
      <w:r>
        <w:rPr>
          <w:rStyle w:val="TextoChar"/>
        </w:rPr>
        <w:t>Os cristãos, entretanto, sabem enfrentar a dor, o sofrimento, a morte, a doença, com dignidade, sabendo que "todas as coisas concorrem para o bem daqueles que amam a Deus"(Rom. 8:28).</w:t>
      </w:r>
    </w:p>
    <w:p>
      <w:pPr>
        <w:pStyle w:val="Texto"/>
        <w:rPr>
          <w:rStyle w:val="TextoChar"/>
        </w:rPr>
      </w:pPr>
      <w:r>
        <w:rPr>
          <w:rStyle w:val="TextoChar"/>
        </w:rPr>
        <w:t>Se não existisse a doença, como a Seicho.no.iê prega curas milagrosas através de seus livros e revistas? O Homem - Para a Seicho-no.iê todos os homens são filhos de Deus: os ladrões, os assassinos, os terroristas. O homem é bom. Sem o homem Deus não pode manifestar-se. O homem é puro e perfeito. Como filho de Deus o homem também é Deus. O homem se eleva à condição de Deus pela libertação da consciência do pecado. Não existe matéria, nem carne, nem corpo.</w:t>
      </w:r>
    </w:p>
    <w:p>
      <w:pPr>
        <w:pStyle w:val="Texto"/>
        <w:rPr>
          <w:rStyle w:val="TextoChar"/>
        </w:rPr>
      </w:pPr>
      <w:r>
        <w:rPr>
          <w:rStyle w:val="TextoChar"/>
        </w:rPr>
        <w:t xml:space="preserve">Cristo chamou os fariseus de sua época de filhos do Diabo (João 8:44). Paulo falou em filhos de Deus e filhos do Diabo (At. 13:10). Somente é filho de Deus aquele que recebe a Cristo pela fé (João 1:11, 12). O homem é tão bom que está se destruindo, um ao outro; está destruindo o mundo que o rodeia; está destruindo os animais. Os sociólogos estão desiludidos e não sabem encontrar a resposta para tantos problemas existentes entre os homens. Vemos que o homem sem Deus é uma tragédia total! A Seicho-no-iê diz que o homem é imortal. Não admite a realidade da velhice. Entretanto, o envelhecimento do próprio Taniguchi, com mais de 90 anos de idade, e de todos os seus seguidores, prova a falácia dos seus ensinamentos, sua inconsistência, a incoerência de suas teorias, a ilusão (isso sim) de suas verdades. </w:t>
      </w:r>
    </w:p>
    <w:p>
      <w:pPr>
        <w:pStyle w:val="Texto2"/>
        <w:rPr>
          <w:rStyle w:val="TextoChar"/>
        </w:rPr>
      </w:pPr>
      <w:r>
        <w:rPr>
          <w:rStyle w:val="TextoChar"/>
        </w:rPr>
        <w:t>Deus</w:t>
      </w:r>
    </w:p>
    <w:p>
      <w:pPr>
        <w:pStyle w:val="Texto"/>
        <w:rPr>
          <w:rStyle w:val="TextoChar"/>
        </w:rPr>
      </w:pPr>
      <w:r>
        <w:rPr>
          <w:rStyle w:val="TextoChar"/>
        </w:rPr>
        <w:t>A Seicho-no-iê tem a ousadia de criticar o Pai Nosso. Diz que os cristãos têm por anos e mais anos repetido o Pai Nosso: "...seja feita a vossa vontade assim na terra como no céu", mas tal não se realiza porque o céu não está acima das nuvens nem no mundo das três dimensões; o céu está no íntimo transcendental, aqui e agora (Convite à Prosperidade, p 17)_ o que se deve é mentalizar o céu para que seja encontrado pelas pessoas. Na literatura da Seicho-no-iê não se tem uma noção clara sobre Deus. Ele é panteísta, uma vez que se encontra em cada pessoa, em cada coisa deste mundo.</w:t>
      </w:r>
    </w:p>
    <w:p>
      <w:pPr>
        <w:pStyle w:val="Texto"/>
        <w:rPr>
          <w:rStyle w:val="TextoChar"/>
        </w:rPr>
      </w:pPr>
      <w:r>
        <w:rPr>
          <w:rStyle w:val="TextoChar"/>
        </w:rPr>
        <w:t xml:space="preserve">Bíblia apresenta um Deus pessoal. Ele criou o homem à sua imagem e semelhança; uma das semelhanças é ser pessoal. A Bíblia ensina que Deus é transcendente, está além do mundo material (Is. 57:15). Deus não habitou no interior de Hitler, Stalin, Mussolini e outros homens perversos. Deus habita no interior dos contritos, humildes, daqueles que dão lugar a seu Espírito. </w:t>
      </w:r>
    </w:p>
    <w:p>
      <w:pPr>
        <w:pStyle w:val="Texto2"/>
        <w:rPr/>
      </w:pPr>
      <w:r>
        <w:rPr>
          <w:rStyle w:val="Texto2Char"/>
        </w:rPr>
        <w:t>A Bíblia</w:t>
      </w:r>
    </w:p>
    <w:p>
      <w:pPr>
        <w:pStyle w:val="Texto"/>
        <w:rPr>
          <w:rStyle w:val="TextoChar"/>
        </w:rPr>
      </w:pPr>
      <w:r>
        <w:rPr>
          <w:rStyle w:val="TextoChar"/>
        </w:rPr>
        <w:t xml:space="preserve">A Seicho-no-iê não dá qualquer relevância à Bíblia. Cita-a de maneira vaga e parcial, sem identificação e fora de contexto, sem qualquer exegese, interpretação ou explicação; utiliza alguns textos para favorecer a seita. A regra de fé e prática da Seicho-no-iê são os escritos de Taniguchi. Para a Seicho-no-iê, por ser um livro divino, a Bíblia é o mais humano dos livros. Para nós, cristãos, a Bíblia é um livro milenar. Sua formação foi encerrada há dois mil anos. Há muitas provas de sua inspiração divina: uma delas é o tempo de sua duração; a transformação que tem causado na vida de milhares de pessoas; sua indestrutibilidade. Deus disse tudo o que queria num único livro. A Seicho.no.iê já tem 300 obras escritas mas ainda não disse tudo. Não há comparação entre a Bíblia e a literatura dessa seita. </w:t>
      </w:r>
    </w:p>
    <w:p>
      <w:pPr>
        <w:pStyle w:val="Texto2"/>
        <w:rPr>
          <w:rStyle w:val="Texto2Char"/>
        </w:rPr>
      </w:pPr>
      <w:r>
        <w:rPr>
          <w:rStyle w:val="Texto2Char"/>
        </w:rPr>
        <w:t>Cristo</w:t>
      </w:r>
    </w:p>
    <w:p>
      <w:pPr>
        <w:pStyle w:val="Texto"/>
        <w:rPr>
          <w:rStyle w:val="TextoChar"/>
        </w:rPr>
      </w:pPr>
      <w:r>
        <w:rPr>
          <w:rStyle w:val="TextoChar"/>
        </w:rPr>
        <w:t>Taniguchi já afirmou que sua religião é superior ao cristianismo porque opera maiores e mais milagres do que Crista. Sente-se com autoridade para interpretar as palavras de Cristo segundo suas próprias convicções. Alguns católicos disseram até que compreenderam melhor a doutrina de Crista na Seicho-no-iê.</w:t>
      </w:r>
    </w:p>
    <w:p>
      <w:pPr>
        <w:pStyle w:val="Texto"/>
        <w:rPr>
          <w:rStyle w:val="TextoChar"/>
        </w:rPr>
      </w:pPr>
      <w:r>
        <w:rPr>
          <w:rStyle w:val="TextoChar"/>
        </w:rPr>
        <w:t>Taniguchi é mais crido, mais reverenciado, mais citado do que Jesus Cristo. Cristo disse: "Eu sou o caminho", isto é, o único caminho para Deus, para a salvação. A Seicho.no-iê interpreta essas palavras como se cada homem fosse o caminho, a porta da saída de Deus; não tendo Deus outra alternativa para manifestar sua força a não ser pelo homem. A Bíblia nos ensina que Deus tem usado o homem mas não está preso a ele, não depende dele porque é onipotente. Cristo disse que, se os discípulos se calassem, até as próprias pedras clamariam.</w:t>
      </w:r>
    </w:p>
    <w:p>
      <w:pPr>
        <w:pStyle w:val="Texto"/>
        <w:rPr/>
      </w:pPr>
      <w:r>
        <w:rPr>
          <w:rStyle w:val="TextoChar"/>
        </w:rPr>
        <w:t>Se não existissem mal, não existiria pecado, e o sacrifício vicário de Cristo não teria razão de ser. Cristo veio para salvar os pecadores, como nos ensina a Bíblia (Luc. 19:10; João 3:14, 15; II Cor. 5:21; 1 Ped. 2:24; 1 Cor. 15:3). Cristo, filho unigênito de Deus veio ao mundo para salvá-lo. Morreu, ressuscitou e foi para os céus, para salvar o homem e interceder por ele. Milagres - Israel Carlos Biork assim se expressou num de seus artigos: "O fato de no Seicho-no.ieísmo haver muitos milagres, não indica que é verdade. Os feiticeiros no Egito fizeram milagres diante de Moisés. Cristo disse que muitas pessoas vão comparecer diante dele e dizer que profetizaram, expulsaram demônios e fizeram muitos milagres, mas Cristo vai dizer que nunca as conheceu.</w:t>
      </w:r>
    </w:p>
    <w:p>
      <w:pPr>
        <w:pStyle w:val="Texto"/>
        <w:rPr>
          <w:rStyle w:val="TextoChar"/>
        </w:rPr>
      </w:pPr>
      <w:r>
        <w:rPr>
          <w:rStyle w:val="TextoChar"/>
        </w:rPr>
        <w:t xml:space="preserve">A Bíblia diz que no fim do sistema atual, haveria muitos cristos aparecendo como salvadores da humanidade. E exatamente para isso que o seicho-no-ieísmo diz que existe, mas só apareceu no mundo em 1929. Diz a reportagem: 'Seu objetivo é construir um paraíso terrestre onde não haja uma só pessoa que padeça de sofrimentos ou enfermidades.' Por que o deus do Seicho-no-ieísmo deixou a humanidade mergulhada no sofrimento e na maldade por milhares de anos, para aparecer somente em 1929? O Deus da Bíblia nunca desamparou a humanidade. Sempre esteve empenhado na sua salvação por meio de Cristo, desde o jardim do Éden, quando o próprio Deus sacrificou um cordeiro para tipificar o Cristo que havia de vir para salvar a humanidade, e que já veio e que salva realmente, não pelos nossos méritos, mas por sua morte vicária.”A Seicho-no-iê é uma seita oriental que não entra em conformidade com nossa maneira de pensar e com a nossa maneira de crer. É simplesmente humanista, pensando no aqui e agora; muda os ensinamentos de Jesus; enfatiza o poder de cada pessoa em dominar sua mente, sua vida, sua felicidade. Conhecemos o poder da mente na saúde física e espiritual do homem; entretanto, é impossível realizar todos os bens anunciados pela Seicho-no-iê. </w:t>
      </w:r>
    </w:p>
    <w:p>
      <w:pPr>
        <w:pStyle w:val="Texto"/>
        <w:rPr>
          <w:rStyle w:val="TextoChar"/>
        </w:rPr>
      </w:pPr>
      <w:r>
        <w:rPr>
          <w:rStyle w:val="TextoChar"/>
        </w:rPr>
        <w:t xml:space="preserve">Cristo quer que sejamos sal da terra e que anunciemos a verdade nua e crua. Cristo não mencionou apenas palavras agradáveis e positivas; trouxe também a repreensão, o julgamento. Falou também em cada um levar a sua cruz e segui-lo. </w:t>
      </w:r>
    </w:p>
    <w:p>
      <w:pPr>
        <w:pStyle w:val="Texto2"/>
        <w:rPr/>
      </w:pPr>
      <w:r>
        <w:rPr>
          <w:rStyle w:val="TextoChar"/>
        </w:rPr>
        <w:t>NOTAS BIBLIOGRÁFICAS</w:t>
      </w:r>
    </w:p>
    <w:p>
      <w:pPr>
        <w:pStyle w:val="Texto"/>
        <w:rPr>
          <w:rStyle w:val="TextoChar"/>
        </w:rPr>
      </w:pPr>
      <w:r>
        <w:rPr>
          <w:rStyle w:val="TextoChar"/>
        </w:rPr>
        <w:t xml:space="preserve">WOODROW, Alain, As Novas Seitas, p. 228. </w:t>
      </w:r>
    </w:p>
    <w:p>
      <w:pPr>
        <w:pStyle w:val="Texto"/>
        <w:rPr>
          <w:rStyle w:val="TextoChar"/>
        </w:rPr>
      </w:pPr>
      <w:r>
        <w:rPr>
          <w:rStyle w:val="TextoChar"/>
        </w:rPr>
        <w:t xml:space="preserve">DROOGERS, André, Ciências da Religião, Vol. II, p. 123. </w:t>
      </w:r>
    </w:p>
    <w:p>
      <w:pPr>
        <w:pStyle w:val="Texto"/>
        <w:rPr>
          <w:rStyle w:val="TextoChar"/>
        </w:rPr>
      </w:pPr>
      <w:r>
        <w:rPr>
          <w:rStyle w:val="TextoChar"/>
        </w:rPr>
        <w:t xml:space="preserve">GARCIA, João Fernandes, artigo: "Profetas Falsos de Nossos Dias, Seicho.no-iê", Jornal Palavra da Vida, nº 89./1980. </w:t>
      </w:r>
    </w:p>
    <w:p>
      <w:pPr>
        <w:pStyle w:val="Texto"/>
        <w:rPr>
          <w:rStyle w:val="TextoChar"/>
        </w:rPr>
      </w:pPr>
      <w:r>
        <w:rPr>
          <w:rStyle w:val="TextoChar"/>
        </w:rPr>
        <w:t>BIORK, Israel Carlos, artigo: "Quem São Eles? Seicho-no.iê, a Fraude Que Envolve 400.000 Brasileiros'' - Jornal Palavra da Vida, s.d.</w:t>
      </w:r>
      <w:r>
        <w:br w:type="page"/>
      </w:r>
    </w:p>
    <w:p>
      <w:pPr>
        <w:pStyle w:val="Heading2"/>
        <w:ind w:left="0" w:hanging="0"/>
        <w:rPr/>
      </w:pPr>
      <w:bookmarkStart w:id="18" w:name="__RefHeading___Toc189032968"/>
      <w:bookmarkEnd w:id="18"/>
      <w:r>
        <w:rPr/>
        <w:t>Islamismo</w:t>
      </w:r>
    </w:p>
    <w:p>
      <w:pPr>
        <w:pStyle w:val="Heading4"/>
        <w:ind w:left="0" w:hanging="0"/>
        <w:rPr/>
      </w:pPr>
      <w:r>
        <w:rPr/>
        <w:t>Introdução</w:t>
      </w:r>
    </w:p>
    <w:p>
      <w:pPr>
        <w:pStyle w:val="Texto"/>
        <w:rPr/>
      </w:pPr>
      <w:r>
        <w:rPr/>
        <w:t>Uma das quatro religiões monoteístas baseadas nos ensinamentos de Maomé (570-632 d.C.), chamado “O Profeta”, contidos no livro sagrado islâmico, o Corão. A palavra islã significa submeter, e exprime a submissão à lei e à vontade de Alá. Seus seguidores são chamados de muçulmanos, que significa aquele que se submete a Deus.</w:t>
      </w:r>
    </w:p>
    <w:p>
      <w:pPr>
        <w:pStyle w:val="Heading4"/>
        <w:ind w:left="0" w:hanging="0"/>
        <w:rPr/>
      </w:pPr>
      <w:r>
        <w:rPr/>
        <w:t>História do Islamismo</w:t>
      </w:r>
    </w:p>
    <w:p>
      <w:pPr>
        <w:pStyle w:val="Texto"/>
        <w:rPr/>
      </w:pPr>
      <w:r>
        <w:rPr/>
        <w:t xml:space="preserve">Maomé nasceu na cidade de Meca, na Arábia Saudita, centro de animismo e idolatria. Como qualquer membro da tribo Quirache, Maomé viveu e cresceu entre mercadores. Seu pai, Abdulá, morreu por ocasião do seu nascimento, e sua mãe, Amina, quando ele tinha seis anos. Aos 40 anos, Maomé começou sua pregação, quando, segundo a tradição, teve uma visão do anjo Gabriel, que lhe revelou a existência de um Deus único. Khadija, uma viúva rica que se casou com Maomé, investiu toda sua fortuna na propagação da nova doutrina. Maomé passou a pregar publicamente sua mensagem, encontrando uma crescente oposição. Perseguido em Meca, foi obrigado a emigrar para Medina, no dia 20 de Junho de 622. Esse acontecimento, chamado Hégira (emigração), é o marco inicial do calendário muçulmano até hoje. Maomé faleceu no ano 632. </w:t>
      </w:r>
    </w:p>
    <w:p>
      <w:pPr>
        <w:pStyle w:val="Texto"/>
        <w:rPr>
          <w:rStyle w:val="TextoChar"/>
        </w:rPr>
      </w:pPr>
      <w:r>
        <w:rPr>
          <w:rStyle w:val="TextoChar"/>
        </w:rPr>
        <w:t>Segundo os muçulmanos, o Corão contém a mensagem de Deus a Maomé, as quais lhe foram reveladas entre os anos 610 a 632. Seus ensinamentos são considerados infalíveis. É dividido em 114 suras (capítulos), ordenadas por tamanho, tendo o maior 286 versos. A segunda fonte de doutrina do Islã, a Suna, é um conjunto de preceitos baseados nos ahadith (ditos e feitos do profeta).</w:t>
      </w:r>
    </w:p>
    <w:p>
      <w:pPr>
        <w:pStyle w:val="Texto"/>
        <w:rPr>
          <w:rStyle w:val="TextoChar"/>
        </w:rPr>
      </w:pPr>
      <w:r>
        <w:rPr>
          <w:rStyle w:val="TextoChar"/>
        </w:rPr>
        <w:t>Os muçulmanos estão divididos em dois grandes grupos: os Sunitas e os Xiitas. Os Sunitas subdividem-se em quatro grupos menores: Hanafitas, Malequitas, Chafeitas e Hambanitas. Os Sunitas são os seguidores da tradição do profeta, continuada por All-Abbas, seu tio. Os Xiitas são partidários de Ali, marido de Fátima, filha de Maomé. São os líderes da comunidade e continuadores da missão espiritual de Maomé.</w:t>
      </w:r>
    </w:p>
    <w:p>
      <w:pPr>
        <w:pStyle w:val="Texto"/>
        <w:rPr>
          <w:rStyle w:val="TextoChar"/>
        </w:rPr>
      </w:pPr>
      <w:r>
        <w:rPr>
          <w:rStyle w:val="TextoChar"/>
        </w:rPr>
        <w:t>O Islamismo é atualmente a segunda maior religião do mundo, dominando acima de 50% das nações em três continentes. O número de adeptos que professam a religião mundialmente já passa dos 935 milhões. O objetivo final do Islamismo é subjugar o mundo e regê-lo pelas leis islâmicas, mesmo que para isso necessite matar e destruir os “infiéis ou incrédulos”da religião. Segundo eles, Alá deixou dois mandamentos importantes: o de subjugar o mundo militarmente e matar os inimigos do Islamismo -- judeus e cristãos. Algumas provas dessa determinação foi o assassinato do presidente do Egito, Anwar Sadat, por ter feito um tratado de paz com Israel e o massacre nas Olimpíadas de Munique em 1972.</w:t>
      </w:r>
    </w:p>
    <w:p>
      <w:pPr>
        <w:pStyle w:val="Texto"/>
        <w:rPr>
          <w:rStyle w:val="TextoChar"/>
        </w:rPr>
      </w:pPr>
      <w:r>
        <w:rPr>
          <w:rStyle w:val="TextoChar"/>
        </w:rPr>
        <w:t xml:space="preserve">A guerra no Kuweit, nada mais foi do que uma convocação de Saddam Hussein aos muçulmanos para uma “guerra santa”, também chamada de Jihad, contra os países do Ocidente (U.S.A.) devido à proteção dada a Israel. Vinte e seis países entraram em uma guerra, gastaram bilhões de dólares, levaram o Estados Unidos a uma recessão que se sente até hoje, para combater um homem que estava lutando por razões religiosas. Eles aparentemente perderam a guerra, mas, como resultado, houve 100 atos terroristas cometidos contra a América e Europa no mesmo mês. O “espírito”da liga muçulmana em unificar os países islâmicos e a demonstração do que podem fazer ficou bem patente aos olhos do mundo. </w:t>
      </w:r>
    </w:p>
    <w:p>
      <w:pPr>
        <w:pStyle w:val="Heading4"/>
        <w:ind w:left="0" w:hanging="0"/>
        <w:rPr/>
      </w:pPr>
      <w:r>
        <w:rPr/>
        <w:t xml:space="preserve">O Islamismo crê que existe um só Deus verdadeiro, e seu nome é </w:t>
      </w:r>
      <w:r>
        <w:rPr>
          <w:bCs/>
          <w:i/>
        </w:rPr>
        <w:t>Alá</w:t>
      </w:r>
    </w:p>
    <w:p>
      <w:pPr>
        <w:pStyle w:val="Texto"/>
        <w:rPr/>
      </w:pPr>
      <w:r>
        <w:rPr/>
        <w:t xml:space="preserve">Alá não é um Deus pessoal, santo ou amoroso, pelo contrário, está distante e indiferente mesmo de seus adeptos. Suas ordens expressas no Corão são imperativas, injustas e cruéis. Segundo Maomé, ele é autor do bem e do mal. Num dos anais que descreve as mensagens de Alá para Maomé, ele diz: “Lutem contra os judeus e matem-nos”. Em outra parte diz: “Oh verdadeiros adoradores, não tenha os judeus ou cristãos como vossos amigos. Eles não podem ser confiados, eles são profanos e impuros”. </w:t>
      </w:r>
    </w:p>
    <w:p>
      <w:pPr>
        <w:pStyle w:val="StyleCitaoCenturyGothicBold"/>
        <w:rPr/>
      </w:pPr>
      <w:r>
        <w:rPr/>
        <w:t>O Islamismo crê erroneamente em anjos</w:t>
      </w:r>
    </w:p>
    <w:p>
      <w:pPr>
        <w:pStyle w:val="Texto"/>
        <w:rPr/>
      </w:pPr>
      <w:r>
        <w:rPr/>
        <w:t>Segundo eles, Gabriel foi quem transmitiu as mensagens de Alá para Maomé. É ensinado que os anjos são inferiores aos homens, mas intercedem pelos homens. </w:t>
      </w:r>
    </w:p>
    <w:p>
      <w:pPr>
        <w:pStyle w:val="StyleCitaoCenturyGothicBold"/>
        <w:rPr/>
      </w:pPr>
      <w:r>
        <w:rPr/>
        <w:t>O Islamismo crê que exista um só livro sagrado dado por Alá, o Corão,</w:t>
      </w:r>
      <w:r>
        <w:rPr>
          <w:szCs w:val="24"/>
        </w:rPr>
        <w:t xml:space="preserve"> </w:t>
      </w:r>
      <w:r>
        <w:rPr/>
        <w:t>escrito em Árabe</w:t>
      </w:r>
      <w:r>
        <w:rPr>
          <w:szCs w:val="24"/>
        </w:rPr>
        <w:t xml:space="preserve"> </w:t>
      </w:r>
    </w:p>
    <w:p>
      <w:pPr>
        <w:pStyle w:val="Texto"/>
        <w:rPr/>
      </w:pPr>
      <w:r>
        <w:rPr/>
        <w:t>Os muçulmanos creêm que Alá deu uma série de revelações, incluindo o Antigo e Novo Testamentos, que é chamado de Corão. Segundo eles, as antigas revelações de Alá na Bíblia foram corrompidas pelos cristãos, e, por isso, não são de confiança. </w:t>
      </w:r>
    </w:p>
    <w:p>
      <w:pPr>
        <w:pStyle w:val="StyleCitaoCenturyGothicBold"/>
        <w:rPr/>
      </w:pPr>
      <w:r>
        <w:rPr/>
        <w:t>O Islamismo crê que Maomé é o último e o mais importante dos profetas</w:t>
      </w:r>
    </w:p>
    <w:p>
      <w:pPr>
        <w:pStyle w:val="Texto"/>
        <w:rPr/>
      </w:pPr>
      <w:r>
        <w:rPr/>
        <w:t xml:space="preserve">Conforme o Islamismo, Alá enviou 124,000 profetas ao mundo, apesar de unicamente trinta estarem relacionados no Corão. Os seis principais foram: </w:t>
      </w:r>
    </w:p>
    <w:p>
      <w:pPr>
        <w:pStyle w:val="Normal"/>
        <w:jc w:val="left"/>
        <w:rPr>
          <w:lang w:val="pt-BR" w:eastAsia="en-US"/>
        </w:rPr>
      </w:pPr>
      <w:r>
        <w:rPr>
          <w:rStyle w:val="TextoChar"/>
        </w:rPr>
        <w:t>·   ·   Profeta Adão, o escolhido de Alá</w:t>
      </w:r>
    </w:p>
    <w:p>
      <w:pPr>
        <w:pStyle w:val="Normal"/>
        <w:jc w:val="left"/>
        <w:rPr>
          <w:lang w:val="pt-BR" w:eastAsia="en-US"/>
        </w:rPr>
      </w:pPr>
      <w:r>
        <w:rPr>
          <w:rStyle w:val="TextoChar"/>
        </w:rPr>
        <w:t xml:space="preserve">·   ·   Profeta Noé, o pregador de Alá </w:t>
      </w:r>
    </w:p>
    <w:p>
      <w:pPr>
        <w:pStyle w:val="Normal"/>
        <w:jc w:val="left"/>
        <w:rPr>
          <w:lang w:val="pt-BR" w:eastAsia="en-US"/>
        </w:rPr>
      </w:pPr>
      <w:r>
        <w:rPr>
          <w:rStyle w:val="TextoChar"/>
        </w:rPr>
        <w:t xml:space="preserve">·   ·   Profeta Abraão, o amigo de Alá </w:t>
      </w:r>
    </w:p>
    <w:p>
      <w:pPr>
        <w:pStyle w:val="Normal"/>
        <w:jc w:val="left"/>
        <w:rPr>
          <w:lang w:val="pt-BR" w:eastAsia="en-US"/>
        </w:rPr>
      </w:pPr>
      <w:r>
        <w:rPr>
          <w:rStyle w:val="TextoChar"/>
        </w:rPr>
        <w:t xml:space="preserve">·   ·   Profeta Moisés, o porta-voz de Alá </w:t>
      </w:r>
    </w:p>
    <w:p>
      <w:pPr>
        <w:pStyle w:val="Normal"/>
        <w:jc w:val="left"/>
        <w:rPr>
          <w:lang w:val="pt-BR" w:eastAsia="en-US"/>
        </w:rPr>
      </w:pPr>
      <w:r>
        <w:rPr>
          <w:rStyle w:val="TextoChar"/>
        </w:rPr>
        <w:t xml:space="preserve">·   ·   Profeta Jesus, a palavra de Alá </w:t>
      </w:r>
    </w:p>
    <w:p>
      <w:pPr>
        <w:pStyle w:val="Normal"/>
        <w:jc w:val="left"/>
        <w:rPr/>
      </w:pPr>
      <w:r>
        <w:rPr>
          <w:rStyle w:val="TextoChar"/>
        </w:rPr>
        <w:t xml:space="preserve">·   ·   Profeta Maomé, o apóstolo de Alá </w:t>
      </w:r>
    </w:p>
    <w:p>
      <w:pPr>
        <w:pStyle w:val="StyleCitaoCenturyGothicBold"/>
        <w:rPr/>
      </w:pPr>
      <w:r>
        <w:rPr/>
        <w:t>Islamismo crê na predestinação do bem e do mal</w:t>
      </w:r>
    </w:p>
    <w:p>
      <w:pPr>
        <w:pStyle w:val="Texto"/>
        <w:rPr/>
      </w:pPr>
      <w:r>
        <w:rPr/>
        <w:t>Tudo o que acontece, seja bem ou mal, é predestinado por Alá através de seus decretos imutáveis.</w:t>
      </w:r>
    </w:p>
    <w:p>
      <w:pPr>
        <w:pStyle w:val="StyleCitaoCenturyGothicBold"/>
        <w:rPr/>
      </w:pPr>
      <w:r>
        <w:rPr/>
        <w:t>O Islamismo crê que haverá o dia da ressurreição e julgamento do bem e do mal</w:t>
      </w:r>
    </w:p>
    <w:p>
      <w:pPr>
        <w:pStyle w:val="Texto"/>
        <w:rPr/>
      </w:pPr>
      <w:r>
        <w:rPr/>
        <w:t>Neste grande dia, todos os feitos do homem, sejam bem ou mal, serão colocados na balança. Os muçulmanos que adquiriram suficientes méritos justos e pessoais em favor de Alá irão para o céu; todos os outros irão para o inferno. </w:t>
      </w:r>
    </w:p>
    <w:p>
      <w:pPr>
        <w:pStyle w:val="Heading4"/>
        <w:ind w:left="0" w:hanging="0"/>
        <w:rPr/>
      </w:pPr>
      <w:r>
        <w:rPr/>
        <w:t>Cinco Colunas do Islamismo</w:t>
      </w:r>
    </w:p>
    <w:p>
      <w:pPr>
        <w:pStyle w:val="Texto"/>
        <w:rPr/>
      </w:pPr>
      <w:r>
        <w:rPr/>
        <w:t xml:space="preserve">A vida religiosa do muçulmano tem práticas bastante rigorosas, as quais são chamadas de “Colunas da Religião”. </w:t>
      </w:r>
    </w:p>
    <w:p>
      <w:pPr>
        <w:pStyle w:val="Texto"/>
        <w:rPr/>
      </w:pPr>
      <w:r>
        <w:rPr>
          <w:b/>
        </w:rPr>
        <w:t>Recitação do credo islâmico:</w:t>
      </w:r>
      <w:r>
        <w:rPr/>
        <w:t xml:space="preserve"> Não existe nenhum deus além de Alá e Maomé, o seu profeta. </w:t>
      </w:r>
    </w:p>
    <w:p>
      <w:pPr>
        <w:pStyle w:val="Texto"/>
        <w:rPr/>
      </w:pPr>
      <w:r>
        <w:rPr>
          <w:b/>
        </w:rPr>
        <w:t>Preces cotidianas</w:t>
      </w:r>
      <w:r>
        <w:rPr/>
        <w:t xml:space="preserve">: chamadas de </w:t>
      </w:r>
      <w:r>
        <w:rPr>
          <w:i/>
          <w:szCs w:val="20"/>
        </w:rPr>
        <w:t>slãts</w:t>
      </w:r>
      <w:r>
        <w:rPr/>
        <w:t xml:space="preserve">, feitas cinco vezes ao dia, cada vez em uma posição diferente (de pé, ajoelhado, rosto no chão, etc), e virados em direção à Meca. A chamada para a oração é feita por uma corneta, denominada de </w:t>
      </w:r>
      <w:r>
        <w:rPr>
          <w:i/>
          <w:szCs w:val="20"/>
        </w:rPr>
        <w:t>muezim</w:t>
      </w:r>
      <w:r>
        <w:rPr/>
        <w:t>, desde uma torre chamada de</w:t>
      </w:r>
      <w:r>
        <w:rPr>
          <w:i/>
          <w:szCs w:val="20"/>
        </w:rPr>
        <w:t xml:space="preserve"> minarete</w:t>
      </w:r>
      <w:r>
        <w:rPr/>
        <w:t xml:space="preserve">, a qual faz parte de um santuário ou lugar público de adoração conhecido como mesquita. </w:t>
      </w:r>
    </w:p>
    <w:p>
      <w:pPr>
        <w:pStyle w:val="Texto"/>
        <w:rPr/>
      </w:pPr>
      <w:r>
        <w:rPr>
          <w:b/>
        </w:rPr>
        <w:t>Observação do mês de Ramadã:</w:t>
      </w:r>
      <w:r>
        <w:rPr/>
        <w:t xml:space="preserve"> o qual comemora a primeira revelação do Corão recebida por Maomé. Durante um mês, as pessoas jejuam desde o nascer até o pôr do sol. Segundo eles, os portões do paraíso abrem, os do inferno fecham, e os que jejuam têm seus pecados perdoados. </w:t>
      </w:r>
    </w:p>
    <w:p>
      <w:pPr>
        <w:pStyle w:val="Texto"/>
        <w:rPr/>
      </w:pPr>
      <w:r>
        <w:rPr>
          <w:b/>
        </w:rPr>
        <w:t>Pagamento do zakat:</w:t>
      </w:r>
      <w:r>
        <w:rPr/>
        <w:t xml:space="preserve"> imposto anual de 2.5% do lucro pessoal, como forma de purificação e ajuda aos pobres. Também ofertam para a riquíssima Liga Muçulmana. </w:t>
      </w:r>
    </w:p>
    <w:p>
      <w:pPr>
        <w:pStyle w:val="Texto"/>
        <w:rPr/>
      </w:pPr>
      <w:r>
        <w:rPr>
          <w:b/>
        </w:rPr>
        <w:t>Peregrinação para Meca:</w:t>
      </w:r>
      <w:r>
        <w:rPr/>
        <w:t xml:space="preserve"> ou Hajj, ao lugar do nascimento de Maomé, na época de Eid el Adha (festa islâmica que rememora o dia em que o profeta Abraão aceitou a ordem de sacrificar um carneiro em lugar de seu filho), pelo menos uma vez na vida por todo muçulmano dotado de condições físicas e econômicas. </w:t>
      </w:r>
    </w:p>
    <w:p>
      <w:pPr>
        <w:pStyle w:val="Texto"/>
        <w:rPr>
          <w:rStyle w:val="TextoChar"/>
        </w:rPr>
      </w:pPr>
      <w:r>
        <w:rPr>
          <w:rStyle w:val="TextoChar"/>
          <w:b/>
        </w:rPr>
        <w:t>O Jihad, ou guerra santa:</w:t>
      </w:r>
      <w:r>
        <w:rPr>
          <w:rStyle w:val="TextoChar"/>
        </w:rPr>
        <w:t xml:space="preserve"> é a batalha por meio da qual se atinge um dos objetivos do islamismo, que é reformar o mundo. Qualquer muçulmano que morra numa guerra defendendo os direitos do islamismo ou de Alá, já tem sua vida eterna garantida. Por esta razão, todos que tomam parte dessa “guerra santa”, não têm medo de morrer ou de passar por nenhum risco.</w:t>
      </w:r>
    </w:p>
    <w:p>
      <w:pPr>
        <w:pStyle w:val="Texto2"/>
        <w:rPr/>
      </w:pPr>
      <w:r>
        <w:rPr/>
        <w:t xml:space="preserve">Verdades Bíblicas </w:t>
      </w:r>
    </w:p>
    <w:p>
      <w:pPr>
        <w:pStyle w:val="StyleCitaoCenturyGothicBold"/>
        <w:rPr/>
      </w:pPr>
      <w:r>
        <w:rPr/>
        <w:t>Deus</w:t>
      </w:r>
    </w:p>
    <w:p>
      <w:pPr>
        <w:pStyle w:val="Texto"/>
        <w:rPr/>
      </w:pPr>
      <w:r>
        <w:rPr/>
        <w:t xml:space="preserve">Cremos em um só Deus, eternamente subsistente em três pessoas distintas, o Pai, o Filho e o Espírito Santo, Dt 6.24; Mt 28.19; Mc 12.29. </w:t>
      </w:r>
    </w:p>
    <w:p>
      <w:pPr>
        <w:pStyle w:val="Texto"/>
        <w:rPr>
          <w:rStyle w:val="TextoChar"/>
        </w:rPr>
      </w:pPr>
      <w:r>
        <w:rPr>
          <w:rStyle w:val="TextoChar"/>
        </w:rPr>
        <w:t xml:space="preserve">Jesus: Cremos no nascimento virginal de Jesus, em sua morte vicária e expiatória, em sua ressurreição corporal de entre os mortos, e em sua ascensão gloriosa aos céus, Is 7.14; Lc 1.26-31; 24.4-7; At 1.9. </w:t>
      </w:r>
    </w:p>
    <w:p>
      <w:pPr>
        <w:pStyle w:val="StyleCitaoCenturyGothicBold"/>
        <w:rPr/>
      </w:pPr>
      <w:r>
        <w:rPr/>
        <w:t>Espírito Santo</w:t>
      </w:r>
    </w:p>
    <w:p>
      <w:pPr>
        <w:pStyle w:val="Texto"/>
        <w:rPr/>
      </w:pPr>
      <w:r>
        <w:rPr/>
        <w:t xml:space="preserve">Cremos no Espírito Santo como terceira pessoa da Trindade, como Consolador e o que convence o homem do pecado, justiça e do juízo vindouro. Cremos no batismo no Espírito Santo, que nos é ministrado por Jesus, com a evidência de falar em outras línguas, e na atualidade dos nove dons espirituais, Jl 2.28; At 2.4; 1.8; Mt 3.11; I Co 12.1-12. </w:t>
      </w:r>
    </w:p>
    <w:p>
      <w:pPr>
        <w:pStyle w:val="StyleCitaoCenturyGothicBold"/>
        <w:rPr/>
      </w:pPr>
      <w:r>
        <w:rPr/>
        <w:t>Homem</w:t>
      </w:r>
    </w:p>
    <w:p>
      <w:pPr>
        <w:pStyle w:val="Texto"/>
        <w:rPr/>
      </w:pPr>
      <w:r>
        <w:rPr/>
        <w:t xml:space="preserve">Cremos na na criação do ser humano, iguais em méritos e opostos em sexo; perfeitos na sua natureza física, psíquica e espiritual; que responde ao mundo em que vive e ao seu criador através dos seus atributos fisiológicos, naturais e morais, inerentes a sua própria pessoa; e que o pecado o destituiu da posição primática diante de Deus, tornando-o depravado moralmente, morto espiritualmente e condenado a perdição eterna, Gn 1.27; 2.20,24; 3.6; Is 59.2; Rm 5.12; Ef 2.1-3. </w:t>
      </w:r>
    </w:p>
    <w:p>
      <w:pPr>
        <w:pStyle w:val="StyleCitaoCenturyGothicBold"/>
        <w:rPr/>
      </w:pPr>
      <w:r>
        <w:rPr/>
        <w:t>Bíblia</w:t>
      </w:r>
    </w:p>
    <w:p>
      <w:pPr>
        <w:pStyle w:val="Texto"/>
        <w:rPr/>
      </w:pPr>
      <w:r>
        <w:rPr/>
        <w:t xml:space="preserve">Cremos na inspiração verbal e divina da Bíblia Sagrada, única regra infalível de fé para a vida e o caráter do cristão, II Tm 3.14-17; II Pe 1.21. </w:t>
      </w:r>
    </w:p>
    <w:p>
      <w:pPr>
        <w:pStyle w:val="StyleCitaoCenturyGothicBold"/>
        <w:rPr/>
      </w:pPr>
      <w:r>
        <w:rPr/>
        <w:t>Pecado</w:t>
      </w:r>
    </w:p>
    <w:p>
      <w:pPr>
        <w:pStyle w:val="Texto"/>
        <w:rPr/>
      </w:pPr>
      <w:r>
        <w:rPr/>
        <w:t xml:space="preserve">Cremos na pecaminosidade do homem, que o destituiu da glória de Deus, e que somente através do arrependimento dos seus pecados e a fé na obra expiatória de Jesus o pode restaurar a Deus, Rm 3.23; At 3.19; Rm 10.9. </w:t>
      </w:r>
    </w:p>
    <w:p>
      <w:pPr>
        <w:pStyle w:val="StyleCitaoCenturyGothicBold"/>
        <w:rPr/>
      </w:pPr>
      <w:r>
        <w:rPr/>
        <w:t>Céu e Inferno</w:t>
      </w:r>
    </w:p>
    <w:p>
      <w:pPr>
        <w:pStyle w:val="Texto"/>
        <w:rPr/>
      </w:pPr>
      <w:r>
        <w:rPr/>
        <w:t xml:space="preserve">Cremos no juízo vindouro, que condenará os infiéis e terminará a dispensação física do ser humano. Cremos no novo céu, na nova terra, na vida eterna de gozo para os fiéis e na condenação eterna para os infiéis, Mt 25.46; II Pe 3.13; Ap 21.22; 19.20; Dn 12.2; Mc 9.43-48. </w:t>
      </w:r>
    </w:p>
    <w:p>
      <w:pPr>
        <w:pStyle w:val="StyleCitaoCenturyGothicBold"/>
        <w:rPr/>
      </w:pPr>
      <w:r>
        <w:rPr/>
        <w:t>Salvação</w:t>
      </w:r>
    </w:p>
    <w:p>
      <w:pPr>
        <w:pStyle w:val="Texto"/>
        <w:rPr/>
      </w:pPr>
      <w:r>
        <w:rPr/>
        <w:t xml:space="preserve">Cremos no perdão dos pecados, na salvação presente e perfeita, e na eterna justificação da alma, recebida gratuitamente, de Deus, através de Jesus, At 10.43; Rm 10.13; Hb 7.25; 5.9; Jo 3.16. </w:t>
      </w:r>
      <w:r>
        <w:br w:type="page"/>
      </w:r>
    </w:p>
    <w:p>
      <w:pPr>
        <w:pStyle w:val="Heading2"/>
        <w:ind w:left="0" w:hanging="0"/>
        <w:rPr/>
      </w:pPr>
      <w:bookmarkStart w:id="19" w:name="__RefHeading___Toc189032969"/>
      <w:bookmarkEnd w:id="19"/>
      <w:r>
        <w:rPr/>
        <w:t>A MAÇONARIA À LUZ DA BÍBLIA</w:t>
      </w:r>
    </w:p>
    <w:p>
      <w:pPr>
        <w:pStyle w:val="Texto2"/>
        <w:rPr/>
      </w:pPr>
      <w:r>
        <w:rPr/>
        <w:t xml:space="preserve">TESE DESTE ESTUDO </w:t>
      </w:r>
    </w:p>
    <w:p>
      <w:pPr>
        <w:pStyle w:val="Texto"/>
        <w:rPr/>
      </w:pPr>
      <w:r>
        <w:rPr/>
        <w:t>É impossível a um verdadeiro cristão ser fiel a cristo e ao mesmo tempo ser membro de uma sociedade secreta dominada por homens e princípios anti cristãos.</w:t>
      </w:r>
    </w:p>
    <w:p>
      <w:pPr>
        <w:pStyle w:val="Texto2"/>
        <w:rPr/>
      </w:pPr>
      <w:r>
        <w:rPr/>
        <w:t>TEXTOS BÁSICOS</w:t>
      </w:r>
    </w:p>
    <w:p>
      <w:pPr>
        <w:pStyle w:val="Texto3"/>
        <w:numPr>
          <w:ilvl w:val="0"/>
          <w:numId w:val="5"/>
        </w:numPr>
        <w:rPr/>
      </w:pPr>
      <w:r>
        <w:rPr/>
        <w:t>‘</w:t>
      </w:r>
      <w:r>
        <w:rPr/>
        <w:t xml:space="preserve">Não vos ponhas em jugo desigual com os incrédulos’ II Co.6:14-17 </w:t>
      </w:r>
    </w:p>
    <w:p>
      <w:pPr>
        <w:pStyle w:val="Texto3"/>
        <w:numPr>
          <w:ilvl w:val="0"/>
          <w:numId w:val="2"/>
        </w:numPr>
        <w:rPr/>
      </w:pPr>
      <w:r>
        <w:rPr/>
        <w:t>‘</w:t>
      </w:r>
      <w:r>
        <w:rPr/>
        <w:t xml:space="preserve">Bem-aventurado o homem que não anda no conselho dos ímpios’ Sl.1:1 </w:t>
      </w:r>
    </w:p>
    <w:p>
      <w:pPr>
        <w:pStyle w:val="Texto3"/>
        <w:numPr>
          <w:ilvl w:val="0"/>
          <w:numId w:val="2"/>
        </w:numPr>
        <w:rPr/>
      </w:pPr>
      <w:r>
        <w:rPr/>
        <w:t>‘</w:t>
      </w:r>
      <w:r>
        <w:rPr/>
        <w:t xml:space="preserve">..vos aparteis de todo irmão que anda desordenadamente..’ II Ts.3:6 </w:t>
      </w:r>
    </w:p>
    <w:p>
      <w:pPr>
        <w:pStyle w:val="Texto3"/>
        <w:numPr>
          <w:ilvl w:val="0"/>
          <w:numId w:val="2"/>
        </w:numPr>
        <w:rPr/>
      </w:pPr>
      <w:r>
        <w:rPr/>
        <w:t>‘</w:t>
      </w:r>
      <w:r>
        <w:rPr/>
        <w:t xml:space="preserve">..retirai-vos dela povo meu, para não serdes cúmplices dos seus pecados e para não participardes dos seus flagelos.’ Apoc. 18:4 </w:t>
      </w:r>
    </w:p>
    <w:p>
      <w:pPr>
        <w:pStyle w:val="Heading4"/>
        <w:ind w:left="0" w:hanging="0"/>
        <w:rPr/>
      </w:pPr>
      <w:r>
        <w:rPr/>
        <w:t>INTRODUÇÃO</w:t>
      </w:r>
    </w:p>
    <w:p>
      <w:pPr>
        <w:pStyle w:val="Texto2"/>
        <w:rPr/>
      </w:pPr>
      <w:r>
        <w:rPr/>
        <w:t>FONTES DE PESQUISAS USADAS NESTE ESTUDO</w:t>
      </w:r>
    </w:p>
    <w:p>
      <w:pPr>
        <w:pStyle w:val="Texto"/>
        <w:rPr/>
      </w:pPr>
      <w:r>
        <w:rPr/>
        <w:t>1. A Bíblia Sagrada;</w:t>
      </w:r>
    </w:p>
    <w:p>
      <w:pPr>
        <w:pStyle w:val="Texto"/>
        <w:rPr/>
      </w:pPr>
      <w:r>
        <w:rPr/>
        <w:t xml:space="preserve">2. Resumos, análises e aplicações do estudo: a Maçonaria Livre e a Cristandade’, Do Dr. Alva J. Mclain. Estudos impressos no Jornal, ‘O BATISTA REGULAR’ com os direito cedidos pela The Brethren Missionary Herald Company. </w:t>
      </w:r>
    </w:p>
    <w:p>
      <w:pPr>
        <w:pStyle w:val="Texto"/>
        <w:rPr/>
      </w:pPr>
      <w:r>
        <w:rPr/>
        <w:t xml:space="preserve">O Dr. Alva Maclain deixa que a Maçonaria seja justificada ou condenada por suas próprias palavras conforme Mat. 12:37. </w:t>
      </w:r>
    </w:p>
    <w:p>
      <w:pPr>
        <w:pStyle w:val="Texto"/>
        <w:rPr/>
      </w:pPr>
      <w:r>
        <w:rPr/>
        <w:t>Cita trechos da ENCICLOPÉDIA MAÇÔNICA por ALBERT G. MACKEY [tido como a maior e mais conceituada autoridade sobre Maçonaria, sendo inclusive maçom no 32º grau, escritor de muitos livros sobre a maçonaria, sendo a enciclopédia de mil páginas a sua obra prima, a qual dedicou 30 anos de sua vida].</w:t>
      </w:r>
    </w:p>
    <w:p>
      <w:pPr>
        <w:pStyle w:val="Texto"/>
        <w:rPr/>
      </w:pPr>
      <w:r>
        <w:rPr/>
        <w:t>O livro: ‘HAJA LUZ’ - Tradução de MÁRIO AMARAL NOVAIS - Com vários Testemunhas de importantes homens de Deus sobre a Maçonaria.</w:t>
      </w:r>
    </w:p>
    <w:p>
      <w:pPr>
        <w:pStyle w:val="Texto"/>
        <w:rPr/>
      </w:pPr>
      <w:r>
        <w:rPr/>
        <w:t>O livro: ‘O QUE É A MAÇONARIA’ - Autor: CURTIS MASIL - Adepto da maçonaria.</w:t>
      </w:r>
    </w:p>
    <w:p>
      <w:pPr>
        <w:pStyle w:val="Texto"/>
        <w:rPr/>
      </w:pPr>
      <w:r>
        <w:rPr/>
        <w:t>O livro: "SEITAS E HERESIAS, UM SINAL DOS TEMPOS”- Autor: Raimundo F. de Oliveira. - Escritor Evangélico.</w:t>
      </w:r>
    </w:p>
    <w:p>
      <w:pPr>
        <w:pStyle w:val="Texto"/>
        <w:rPr/>
      </w:pPr>
      <w:r>
        <w:rPr/>
        <w:t>O livro: ‘RELIGIÕES, SEITAS E HERESIAS’ - Autor: J. CABRAL - Escritor Evangélico.</w:t>
      </w:r>
    </w:p>
    <w:p>
      <w:pPr>
        <w:pStyle w:val="Texto2"/>
        <w:rPr/>
      </w:pPr>
      <w:r>
        <w:rPr/>
        <w:t>MAÇONARIA AFIRMA SER UMA INSTITUIÇÃO RELIGIOSA</w:t>
      </w:r>
    </w:p>
    <w:p>
      <w:pPr>
        <w:pStyle w:val="Texto"/>
        <w:rPr/>
      </w:pPr>
      <w:r>
        <w:rPr/>
        <w:t>* Citando a Enciclopédia Maçônica:</w:t>
      </w:r>
    </w:p>
    <w:p>
      <w:pPr>
        <w:pStyle w:val="Texto"/>
        <w:rPr/>
      </w:pPr>
      <w:r>
        <w:rPr/>
        <w:t xml:space="preserve">1. “AFIRMO SEM NENHUMA HESITAÇÃO QUE A MAÇONARIA É, EM TODO O SENTIDO DA PALAVRA, EXCETO EM UMA PELO MENOS FILOSÓFICA, EMINENTEMENTE UMA INSTITUIÇÃO RELIGIOSA... OLHE OS PONTOS DE REFERÊNCIA ANTIGOS -- </w:t>
      </w:r>
      <w:r>
        <w:rPr>
          <w:u w:val="single"/>
        </w:rPr>
        <w:t>CERIMÔNIAS SUBLIMES</w:t>
      </w:r>
      <w:r>
        <w:rPr/>
        <w:t xml:space="preserve">, </w:t>
      </w:r>
      <w:r>
        <w:rPr>
          <w:u w:val="single"/>
        </w:rPr>
        <w:t>SÍMBOLOS PROFUNDOS</w:t>
      </w:r>
      <w:r>
        <w:rPr/>
        <w:t xml:space="preserve"> E </w:t>
      </w:r>
      <w:r>
        <w:rPr>
          <w:u w:val="single"/>
        </w:rPr>
        <w:t>ALEGORIAS</w:t>
      </w:r>
      <w:r>
        <w:rPr/>
        <w:t xml:space="preserve"> -- TODOS APONTANDO </w:t>
      </w:r>
      <w:r>
        <w:rPr>
          <w:u w:val="single"/>
        </w:rPr>
        <w:t>DOUTRINA RELIGIOSA</w:t>
      </w:r>
      <w:r>
        <w:rPr/>
        <w:t xml:space="preserve">, ORDENANDO </w:t>
      </w:r>
      <w:r>
        <w:rPr>
          <w:u w:val="single"/>
        </w:rPr>
        <w:t>OBSERVÂNCIA RELIGIOSA</w:t>
      </w:r>
      <w:r>
        <w:rPr/>
        <w:t xml:space="preserve"> E </w:t>
      </w:r>
      <w:r>
        <w:rPr>
          <w:u w:val="single"/>
        </w:rPr>
        <w:t>ENSINANDO VERDADES RELIGIOSAS</w:t>
      </w:r>
      <w:r>
        <w:rPr/>
        <w:t xml:space="preserve">. E QUEM </w:t>
      </w:r>
    </w:p>
    <w:p>
      <w:pPr>
        <w:pStyle w:val="Texto2"/>
        <w:rPr/>
      </w:pPr>
      <w:r>
        <w:rPr/>
        <w:t>PODE NEGAR QUE SEJA EMINENTEMENTE RELIGIOSA?"</w:t>
      </w:r>
    </w:p>
    <w:p>
      <w:pPr>
        <w:pStyle w:val="Texto"/>
        <w:rPr/>
      </w:pPr>
      <w:r>
        <w:rPr/>
        <w:t>*** A maçonaria é uma religião, e é impossível negar isto. O Cristianismo é a única religião verdadeira, e se provarmos que ela não está de acordo com o Cristianismo teremos provado que ela é uma religião falsa e diabólica. A Enciclopédia Maçônica na página 619 diz: “A RELIGIÃO DA MAÇONARIA NÃO É O CRISTIANISMO". Texto que mostra o Cristianismo como a única religião verdadeira, e que todos os outros fundadores de religiões são "LADRÕES E SALTEADORES". (João 10:7-10).</w:t>
      </w:r>
    </w:p>
    <w:p>
      <w:pPr>
        <w:pStyle w:val="Texto2"/>
        <w:rPr/>
      </w:pPr>
      <w:r>
        <w:rPr/>
        <w:t> </w:t>
      </w:r>
      <w:r>
        <w:rPr/>
        <w:t>MAÇONARIA CLASSIFICA O CRISTIANISMO COMO RELIGIÃO FANÁTICA.</w:t>
      </w:r>
    </w:p>
    <w:p>
      <w:pPr>
        <w:pStyle w:val="Texto"/>
        <w:rPr/>
      </w:pPr>
      <w:r>
        <w:rPr/>
        <w:t>A maçonaria classifica o cristianismo como religião fanática, enquanto gaba-se de sua própria "Universalidade".</w:t>
      </w:r>
    </w:p>
    <w:p>
      <w:pPr>
        <w:pStyle w:val="Texto"/>
        <w:rPr/>
      </w:pPr>
      <w:r>
        <w:rPr/>
        <w:t>A) O Dr. Alva Mclain faz a pertinente pergunta: “Pode um cristão pertencer ou sustentar uma religião que não seja o Cristianismo ?</w:t>
      </w:r>
    </w:p>
    <w:p>
      <w:pPr>
        <w:pStyle w:val="Texto"/>
        <w:rPr/>
      </w:pPr>
      <w:r>
        <w:rPr/>
        <w:t>-Ele responde citando Gal. 1:8-9, dizendo que A MALDIÇÃO DE DEUS é contra qualquer religião que não seja o cristianismo.</w:t>
      </w:r>
    </w:p>
    <w:p>
      <w:pPr>
        <w:pStyle w:val="Texto"/>
        <w:rPr/>
      </w:pPr>
      <w:r>
        <w:rPr/>
        <w:t>1. “A RELIGIÃO DA MAÇONARIA NÃO É FANÁTICA. ELA ADMITE HOMENS DE TODAS AS CRENÇAS NO SEU MEIO HOSPITALEIRO, NÃO REJEITANDO NEM APROVANDO NENHUM POR SUA FÉ PECULIAR. NÃO É JUDAÍSMO, NEM CRISTIANISMO...”(Pg. 619)</w:t>
      </w:r>
    </w:p>
    <w:p>
      <w:pPr>
        <w:pStyle w:val="Texto"/>
        <w:rPr/>
      </w:pPr>
      <w:r>
        <w:rPr/>
        <w:t>2. “NÃO SE METE COM CRENÇAS FANÁTICAS OU DOUTRINAS, MAS ENSINA A VERDADE DA RELIGIÃO FUNDAMENTAL’ (Pg. 618)</w:t>
      </w:r>
    </w:p>
    <w:p>
      <w:pPr>
        <w:pStyle w:val="Texto"/>
        <w:rPr/>
      </w:pPr>
      <w:r>
        <w:rPr/>
        <w:t>3. “SE A MAÇONARIA FOSSE SIMPLESMENTE UMA INSTITUIÇÃO RELIGIOSA, O JUDEU E O MUÇULMANO, O BRÂMANE E O BUDISTA NÃO PODERIAM CONSCIENCIOSAMENTE PARTICIPAR DE SUA ILUMINAÇÃO, MAS A UNIVERSALIDADE É A SUA EXALTAÇÃO. EM SEU ALTAR HOMENS DE TODAS AS RELIGIÕES PODEM AJOELHAR-SE. NA SUA CRENÇA, DISCÍPULOS DE QUALQUER FÉ PODEM ALISTAR-SE “(Pg.439)</w:t>
      </w:r>
    </w:p>
    <w:p>
      <w:pPr>
        <w:pStyle w:val="Texto"/>
        <w:rPr/>
      </w:pPr>
      <w:r>
        <w:rPr/>
        <w:t xml:space="preserve">Nesta citações a maçonaria coloca-se acima do Cristianismo e de todas a religiões, como a única que tem a verdade universal, além disso coloca o Cristianismo lado a lado com as outras religiões e Cristo lado a lado com o falsos profetas que as fundaram. Isto é uma blasfêmia. Cristo é o Salvador o Salvador Universal e o Cristianismo é a verdade fundamental e eterna. (vide: Dn. 7:13-14; Jo. 1:29; 12:32; I Jo. 2:2; Fp. 2:9-11) </w:t>
      </w:r>
    </w:p>
    <w:p>
      <w:pPr>
        <w:pStyle w:val="Texto2"/>
        <w:rPr/>
      </w:pPr>
      <w:r>
        <w:rPr/>
        <w:t>A MAÇONARIA NÃO CONFESSA A JESUS CRISTO COMO SALVADOR E DEUS. Portanto o deus da Maçonaria NÃO É o Deus Verdadeiro</w:t>
      </w:r>
    </w:p>
    <w:p>
      <w:pPr>
        <w:pStyle w:val="Texto"/>
        <w:rPr/>
      </w:pPr>
      <w:r>
        <w:rPr/>
        <w:t xml:space="preserve">Dr. Alva Mclain afirma: “A MAÇONARIA TEM UM DEUS -- VOCÊ NÃO NÃO PODE TEM UMA RELIGIÃO SEM UM DEUS. E ESTE DEUS TEM UM NOME. REPETIDAS VEZES NA ENCICLOPÉDIA MAÇÔNICA ENCONTRAM-SE AS INICIAIS ‘ GAOTU ‘ . ESTE É O DEUS QUE OS MAÇONS ADORAM NO ALTAR DELES. ALGUMAS VEZES OUTROS NOMES SÃO APLICADOS A ELE, MAS DE ACORDO COM MACKEY, ‘GAOTU’ É O NOME TÉCNICO MAÇÔNICO (Pg. 310 da Enciclopédia Maçônica). </w:t>
      </w:r>
    </w:p>
    <w:p>
      <w:pPr>
        <w:pStyle w:val="Texto2"/>
        <w:rPr/>
      </w:pPr>
      <w:r>
        <w:rPr/>
      </w:r>
    </w:p>
    <w:p>
      <w:pPr>
        <w:pStyle w:val="Texto2"/>
        <w:rPr/>
      </w:pPr>
      <w:r>
        <w:rPr/>
        <w:t>Três declarações sobre o Deus Verdadeiro e Seu Cristo</w:t>
      </w:r>
    </w:p>
    <w:p>
      <w:pPr>
        <w:pStyle w:val="Texto"/>
        <w:rPr/>
      </w:pPr>
      <w:r>
        <w:rPr/>
        <w:t>1ª) Há somente um Deus Verdadeiro. Este Único Deus Verdadeiro existe em três pessoas: PAI, FILHO e ESPÍRITO SANTO. Porém, não há três deuses. Há somente um Deus;</w:t>
      </w:r>
    </w:p>
    <w:p>
      <w:pPr>
        <w:pStyle w:val="Texto"/>
        <w:rPr/>
      </w:pPr>
      <w:r>
        <w:rPr/>
        <w:t>2ª) Este Único Deus Verdadeiro veio ao mundo em carne e não a outro Salvador além de Jesus Cristo; (Jo.1:1,14; I Jo. 5:20; At. 4;12)</w:t>
      </w:r>
    </w:p>
    <w:p>
      <w:pPr>
        <w:pStyle w:val="Texto"/>
        <w:rPr/>
      </w:pPr>
      <w:r>
        <w:rPr/>
        <w:t>3ª) O Único Deus não pode ser confessado, honrado, conhecido e adorado sem que isto seja por intermédio de Jesus Cristo. (I Jo.2:23; Jo.5:23)</w:t>
      </w:r>
    </w:p>
    <w:p>
      <w:pPr>
        <w:pStyle w:val="Texto"/>
        <w:rPr/>
      </w:pPr>
      <w:r>
        <w:rPr/>
        <w:t>Se um homem recusa a confessar e a adorar a Jesus Cristo como Deus, ele está negando ao Deus verdadeiro, é um anticristo. (I Jo. 4:3)</w:t>
      </w:r>
    </w:p>
    <w:p>
      <w:pPr>
        <w:pStyle w:val="Texto"/>
        <w:rPr/>
      </w:pPr>
      <w:r>
        <w:rPr/>
        <w:t>A Enciclopédia Maçônica diz: ‘ NÃO HÁ NADA NELA (MAÇONARIA) PARA OFENDER UM JUDEUS’ - Pg. 619)</w:t>
      </w:r>
    </w:p>
    <w:p>
      <w:pPr>
        <w:pStyle w:val="Texto"/>
        <w:rPr/>
      </w:pPr>
      <w:r>
        <w:rPr/>
        <w:t>--&gt; O que ofende aos judeus, que por isto tem o cristianismo como blasfemo é a sua declaração de que Jesus Cristo é o seu Salvador e Deus (Jo. 10:30-33).</w:t>
      </w:r>
    </w:p>
    <w:p>
      <w:pPr>
        <w:pStyle w:val="Texto"/>
        <w:rPr/>
      </w:pPr>
      <w:r>
        <w:rPr/>
        <w:t>--&gt; Portanto, a Maçonaria não confessa o Deus verdadeiro nem o seu Divino Cristo, por isto, podemos declarar à luz da bíblia que ela nada mais é do que uma RELIGIÃO Pagã e IDOLATRA. Não havendo lugar nela para um verdadeiro cristão.</w:t>
      </w:r>
    </w:p>
    <w:p>
      <w:pPr>
        <w:pStyle w:val="Texto2"/>
        <w:rPr/>
      </w:pPr>
      <w:r>
        <w:rPr/>
        <w:t>A MAÇONARIA É UMA RELIGIÃO IDOLÁTRICA, SINCRETISTA E PAGÃ</w:t>
      </w:r>
    </w:p>
    <w:p>
      <w:pPr>
        <w:pStyle w:val="Texto"/>
        <w:rPr/>
      </w:pPr>
      <w:r>
        <w:rPr/>
        <w:t>* Assim diz JORGE BUARQUE LIRA, pastor Presbiteriano, maçom, sobre o patrono da maçonaria: “O SANTO QUE A MAÇONARIA ADOTOU COMO PATRONO... É SÃO JOÃO ESMOLER, FILHO DO REI DE CHIPRE... DIGNO... POR SUAS VIRTUDES...”Também, conhecido por São João de Jerusalém.</w:t>
      </w:r>
    </w:p>
    <w:p>
      <w:pPr>
        <w:pStyle w:val="Texto"/>
        <w:rPr/>
      </w:pPr>
      <w:r>
        <w:rPr/>
        <w:t>* Todas as cerimônias são iniciadas no nome de um "santo”qualquer. Ferindo o mandamento de Ex. 20:3, ‘Não terás outros deuses diante de mim’.</w:t>
      </w:r>
    </w:p>
    <w:p>
      <w:pPr>
        <w:pStyle w:val="Texto"/>
        <w:rPr/>
      </w:pPr>
      <w:r>
        <w:rPr/>
        <w:t>* Princípio Bíblico: TODA ADORAÇÃO E CONFISSÃO A QUALQUER DEUS ALÉM DO DEUS TRIÚNO É IDOLATRIA. (I JO. 5:20-21; I CO. 6:9-10).</w:t>
      </w:r>
    </w:p>
    <w:p>
      <w:pPr>
        <w:pStyle w:val="Texto"/>
        <w:rPr/>
      </w:pPr>
      <w:r>
        <w:rPr/>
        <w:t>* A Enciclopédia Maçônica diz: "O GERME E NÚCLEO DE TODA A MAÇONARIA ESTÁ EM SER FUNDA NOS TRÊS GRAUS PRIMITIVOS”(Pg. 753).</w:t>
      </w:r>
    </w:p>
    <w:p>
      <w:pPr>
        <w:pStyle w:val="Texto"/>
        <w:rPr/>
      </w:pPr>
      <w:r>
        <w:rPr/>
        <w:t>--&gt; Aqui cito o livro: "O QUE É A MAÇONARIA”de Curtis Masil. É um livro que tenho em minha biblioteca pessoal, cujas citações são diretamente dele.</w:t>
      </w:r>
    </w:p>
    <w:p>
      <w:pPr>
        <w:pStyle w:val="Texto"/>
        <w:rPr/>
      </w:pPr>
      <w:r>
        <w:rPr/>
        <w:t xml:space="preserve">* </w:t>
      </w:r>
      <w:r>
        <w:rPr>
          <w:u w:val="single"/>
        </w:rPr>
        <w:t>OS 33 GRAUS DA MAÇONARIA</w:t>
      </w:r>
      <w:r>
        <w:rPr/>
        <w:t xml:space="preserve"> (segundo o Rito Escocês, o mesmo que domina a maçonaria inglesa, francesa e latino-americana, aonde está incluída a brasileira)</w:t>
      </w:r>
    </w:p>
    <w:p>
      <w:pPr>
        <w:pStyle w:val="Texto"/>
        <w:rPr/>
      </w:pPr>
      <w:r>
        <w:rPr/>
        <w:t xml:space="preserve">1. APRENDIZ </w:t>
      </w:r>
    </w:p>
    <w:p>
      <w:pPr>
        <w:pStyle w:val="Texto"/>
        <w:rPr/>
      </w:pPr>
      <w:r>
        <w:rPr/>
        <w:t xml:space="preserve">2. COMPANHEIRO </w:t>
      </w:r>
    </w:p>
    <w:p>
      <w:pPr>
        <w:pStyle w:val="Texto"/>
        <w:rPr/>
      </w:pPr>
      <w:r>
        <w:rPr/>
        <w:t xml:space="preserve">3. MESTRE </w:t>
      </w:r>
    </w:p>
    <w:p>
      <w:pPr>
        <w:pStyle w:val="Texto"/>
        <w:rPr/>
      </w:pPr>
      <w:r>
        <w:rPr/>
        <w:t xml:space="preserve">4. MESTRE SECRETO </w:t>
      </w:r>
    </w:p>
    <w:p>
      <w:pPr>
        <w:pStyle w:val="Texto"/>
        <w:rPr/>
      </w:pPr>
      <w:r>
        <w:rPr/>
        <w:t xml:space="preserve">5. MESTRE PERFEITO </w:t>
      </w:r>
    </w:p>
    <w:p>
      <w:pPr>
        <w:pStyle w:val="Texto"/>
        <w:rPr/>
      </w:pPr>
      <w:r>
        <w:rPr/>
        <w:t xml:space="preserve">6. SECRETÁRIO ÍNTIMO </w:t>
      </w:r>
    </w:p>
    <w:p>
      <w:pPr>
        <w:pStyle w:val="Texto"/>
        <w:rPr/>
      </w:pPr>
      <w:r>
        <w:rPr/>
        <w:t xml:space="preserve">7. INTENDENTE DOS EDIFÍCIOS </w:t>
      </w:r>
    </w:p>
    <w:p>
      <w:pPr>
        <w:pStyle w:val="Texto"/>
        <w:rPr/>
      </w:pPr>
      <w:r>
        <w:rPr/>
        <w:t xml:space="preserve">8. MESTRE EM ISRAEL </w:t>
      </w:r>
    </w:p>
    <w:p>
      <w:pPr>
        <w:pStyle w:val="Texto"/>
        <w:rPr/>
      </w:pPr>
      <w:r>
        <w:rPr/>
        <w:t xml:space="preserve">9. ELEITO DOS NOVE </w:t>
      </w:r>
    </w:p>
    <w:p>
      <w:pPr>
        <w:pStyle w:val="Texto"/>
        <w:rPr/>
      </w:pPr>
      <w:r>
        <w:rPr/>
        <w:t xml:space="preserve">10. ILUSTRE ELEITO DOS QUINZE </w:t>
      </w:r>
    </w:p>
    <w:p>
      <w:pPr>
        <w:pStyle w:val="Texto"/>
        <w:rPr/>
      </w:pPr>
      <w:r>
        <w:rPr/>
        <w:t xml:space="preserve">11. SUBLIME CAVALHEIRO ELEITO </w:t>
      </w:r>
    </w:p>
    <w:p>
      <w:pPr>
        <w:pStyle w:val="Texto"/>
        <w:rPr/>
      </w:pPr>
      <w:r>
        <w:rPr/>
        <w:t xml:space="preserve">12. GRÃO MESTRE ARQUITETO </w:t>
      </w:r>
    </w:p>
    <w:p>
      <w:pPr>
        <w:pStyle w:val="Texto"/>
        <w:rPr/>
      </w:pPr>
      <w:r>
        <w:rPr/>
        <w:t xml:space="preserve">13. REAL ARCO </w:t>
      </w:r>
    </w:p>
    <w:p>
      <w:pPr>
        <w:pStyle w:val="Texto"/>
        <w:rPr/>
      </w:pPr>
      <w:r>
        <w:rPr/>
        <w:t xml:space="preserve">13. GRANDE ELEITO </w:t>
      </w:r>
    </w:p>
    <w:p>
      <w:pPr>
        <w:pStyle w:val="Texto"/>
        <w:rPr/>
      </w:pPr>
      <w:r>
        <w:rPr/>
        <w:t xml:space="preserve">14. CAVALEIRO DO ORIENTE </w:t>
      </w:r>
    </w:p>
    <w:p>
      <w:pPr>
        <w:pStyle w:val="Texto"/>
        <w:rPr/>
      </w:pPr>
      <w:r>
        <w:rPr/>
        <w:t xml:space="preserve">15. GRANDE CONSELHO (PRÍNCIPE DE JERUSALÉM) </w:t>
      </w:r>
    </w:p>
    <w:p>
      <w:pPr>
        <w:pStyle w:val="Texto"/>
        <w:rPr/>
      </w:pPr>
      <w:r>
        <w:rPr/>
        <w:t xml:space="preserve">16. CAVALHEIRO DO ORIENTE E DO OCIDENTE </w:t>
      </w:r>
    </w:p>
    <w:p>
      <w:pPr>
        <w:pStyle w:val="Texto"/>
        <w:rPr/>
      </w:pPr>
      <w:r>
        <w:rPr/>
        <w:t xml:space="preserve">17. SOBERANO PRÍNCIPE ROSA-CRUZ </w:t>
      </w:r>
    </w:p>
    <w:p>
      <w:pPr>
        <w:pStyle w:val="Texto"/>
        <w:rPr/>
      </w:pPr>
      <w:r>
        <w:rPr/>
        <w:t xml:space="preserve">18. GRANDE PONTÍFICE </w:t>
      </w:r>
    </w:p>
    <w:p>
      <w:pPr>
        <w:pStyle w:val="Texto"/>
        <w:rPr/>
      </w:pPr>
      <w:r>
        <w:rPr/>
        <w:t xml:space="preserve">19. VENERÁVEL GRÃO MESTRE </w:t>
      </w:r>
    </w:p>
    <w:p>
      <w:pPr>
        <w:pStyle w:val="Texto"/>
        <w:rPr/>
      </w:pPr>
      <w:r>
        <w:rPr/>
        <w:t xml:space="preserve">20. CAVALEIRO PRUSSIANO OU NOAQUITA </w:t>
      </w:r>
    </w:p>
    <w:p>
      <w:pPr>
        <w:pStyle w:val="Texto"/>
        <w:rPr/>
      </w:pPr>
      <w:r>
        <w:rPr/>
        <w:t xml:space="preserve">21. CAVALEIRO REAL MACHADO, OU PRÍNCIPE DO LÍBANO </w:t>
      </w:r>
    </w:p>
    <w:p>
      <w:pPr>
        <w:pStyle w:val="Texto"/>
        <w:rPr/>
      </w:pPr>
      <w:r>
        <w:rPr/>
        <w:t xml:space="preserve">22. CHEFE DO TABERNÁCULO </w:t>
      </w:r>
    </w:p>
    <w:p>
      <w:pPr>
        <w:pStyle w:val="Texto"/>
        <w:rPr/>
      </w:pPr>
      <w:r>
        <w:rPr/>
        <w:t xml:space="preserve">23. PRÍNCIPE DO TABERNÁCULO </w:t>
      </w:r>
    </w:p>
    <w:p>
      <w:pPr>
        <w:pStyle w:val="Texto"/>
        <w:rPr/>
      </w:pPr>
      <w:r>
        <w:rPr/>
        <w:t xml:space="preserve">24. CAVALEIRO DA SERPENTE DE BRONZE </w:t>
      </w:r>
    </w:p>
    <w:p>
      <w:pPr>
        <w:pStyle w:val="Texto"/>
        <w:rPr/>
      </w:pPr>
      <w:r>
        <w:rPr/>
        <w:t xml:space="preserve">25. ESCOCÊS TRINITÁRIO OU PRÍNCIPE DE MERCY </w:t>
      </w:r>
    </w:p>
    <w:p>
      <w:pPr>
        <w:pStyle w:val="Texto"/>
        <w:rPr/>
      </w:pPr>
      <w:r>
        <w:rPr/>
        <w:t xml:space="preserve">26. GRANDE COMENDADOR DO TEMPLO </w:t>
      </w:r>
    </w:p>
    <w:p>
      <w:pPr>
        <w:pStyle w:val="Texto"/>
        <w:rPr/>
      </w:pPr>
      <w:r>
        <w:rPr/>
        <w:t xml:space="preserve">27. CAVALEIRO DO SOL OU SUBLIME ELEITO DA VERDADE </w:t>
      </w:r>
    </w:p>
    <w:p>
      <w:pPr>
        <w:pStyle w:val="Texto"/>
        <w:rPr/>
      </w:pPr>
      <w:r>
        <w:rPr/>
        <w:t xml:space="preserve">28. GRANDE ESCOCÊS DE SANTO ANDRÉ DA ESCÓCIA, OU GRÃO MESTRE DA LUZ </w:t>
      </w:r>
    </w:p>
    <w:p>
      <w:pPr>
        <w:pStyle w:val="Texto"/>
        <w:rPr/>
      </w:pPr>
      <w:r>
        <w:rPr/>
        <w:t xml:space="preserve">29. GRANDE INQUISITOR, CAVALEIRO KADOSH, OU CAVALEIRO DA ÁGUIA BRANCA E NEGRA </w:t>
      </w:r>
    </w:p>
    <w:p>
      <w:pPr>
        <w:pStyle w:val="Texto"/>
        <w:rPr/>
      </w:pPr>
      <w:r>
        <w:rPr/>
        <w:t xml:space="preserve">30. GRANDE JUIZ COMENDADOR OU INSPETOR COMENDADOR </w:t>
      </w:r>
    </w:p>
    <w:p>
      <w:pPr>
        <w:pStyle w:val="Texto"/>
        <w:rPr/>
      </w:pPr>
      <w:r>
        <w:rPr/>
        <w:t xml:space="preserve">31. SUBLIME PRÍNCIPE DO REAL SEGREDO </w:t>
      </w:r>
    </w:p>
    <w:p>
      <w:pPr>
        <w:pStyle w:val="Texto"/>
        <w:rPr/>
      </w:pPr>
      <w:r>
        <w:rPr/>
        <w:t xml:space="preserve">32. SOBERANO GRANDE INSPETOR-GERAL. </w:t>
      </w:r>
    </w:p>
    <w:p>
      <w:pPr>
        <w:pStyle w:val="Texto"/>
        <w:rPr/>
      </w:pPr>
      <w:r>
        <w:rPr/>
        <w:t>Nos três primeiros graus, nos quais a Enciclopédia Maçônica esta fundada a própria Maçonaria, tendo neles o seu germe e núcleo, exclui totalmente a pessoa de Cristo.</w:t>
      </w:r>
    </w:p>
    <w:p>
      <w:pPr>
        <w:pStyle w:val="Texto"/>
        <w:rPr/>
      </w:pPr>
      <w:r>
        <w:rPr/>
        <w:t>O Ritual de iniciação na Maçonaria: “ENTRA-SE PARA UMA DESSAS LOJAS MEDIANTE UM RITO DE INICIAÇÃO, LOJA ESSA QUE POSSUI, NO MÍNIMO, SETE MEMBROS: O VENERÁVEL MESTRE, DOIS VIGILANTES, O ORADOR, O SECRETÁRIO, O COMPANHEIRO E O APRENDIZ.</w:t>
      </w:r>
    </w:p>
    <w:p>
      <w:pPr>
        <w:pStyle w:val="Texto"/>
        <w:rPr/>
      </w:pPr>
      <w:r>
        <w:rPr/>
        <w:t xml:space="preserve">O NOVIÇO, PARA TORNA-SE APRENDIZ, TEM DE SUBMETER-SE A CERTAS </w:t>
      </w:r>
      <w:r>
        <w:rPr>
          <w:u w:val="single"/>
        </w:rPr>
        <w:t>PROVAS</w:t>
      </w:r>
      <w:r>
        <w:rPr/>
        <w:t xml:space="preserve"> E </w:t>
      </w:r>
      <w:r>
        <w:rPr>
          <w:u w:val="single"/>
        </w:rPr>
        <w:t>MEDITAÇÕES</w:t>
      </w:r>
      <w:r>
        <w:rPr/>
        <w:t xml:space="preserve">, ALÉM DE RESPONDER A CERTAS </w:t>
      </w:r>
      <w:r>
        <w:rPr>
          <w:u w:val="single"/>
        </w:rPr>
        <w:t>PERGUNTAS</w:t>
      </w:r>
      <w:r>
        <w:rPr/>
        <w:t xml:space="preserve"> E REDIGIR UM </w:t>
      </w:r>
      <w:r>
        <w:rPr>
          <w:u w:val="single"/>
        </w:rPr>
        <w:t>TESTAMENTO.</w:t>
      </w:r>
      <w:r>
        <w:rPr/>
        <w:t xml:space="preserve"> DEPOIS, DE </w:t>
      </w:r>
      <w:r>
        <w:rPr>
          <w:u w:val="single"/>
        </w:rPr>
        <w:t>OLHOS VENDADOS</w:t>
      </w:r>
      <w:r>
        <w:rPr/>
        <w:t xml:space="preserve">, É ADMITIDO NO TEMPLO; </w:t>
      </w:r>
      <w:r>
        <w:rPr>
          <w:u w:val="single"/>
        </w:rPr>
        <w:t>PRESTA JURAMENTO</w:t>
      </w:r>
      <w:r>
        <w:rPr/>
        <w:t xml:space="preserve">, RECEBE O AVENTAL E UM PAR DE LUVAS. </w:t>
      </w:r>
    </w:p>
    <w:p>
      <w:pPr>
        <w:pStyle w:val="Texto"/>
        <w:rPr/>
      </w:pPr>
      <w:r>
        <w:rPr/>
        <w:t>UM ANO DEPOIS, PODE ASPIRAR A SER ELEITO COMPANHEIRO, DEPOIS O DE MESTRE, ASSIM EM DIANTE.”(livro: ‘O QUE É A MAÇONARIA’ Pg. 21)</w:t>
      </w:r>
    </w:p>
    <w:p>
      <w:pPr>
        <w:pStyle w:val="Texto"/>
        <w:rPr/>
      </w:pPr>
      <w:r>
        <w:rPr/>
        <w:t>---&gt; Toda reunião da Maçonaria começa e termina com oração, só que nenhuma oração pode ser feita em nome de Jesus Cristo, e até as leituras bíblicas são feitas sem mencionar o nome de Cristo, para não melindrar membros de outras religiões não cristãs.</w:t>
      </w:r>
    </w:p>
    <w:p>
      <w:pPr>
        <w:pStyle w:val="Texto"/>
        <w:rPr/>
      </w:pPr>
      <w:r>
        <w:rPr/>
        <w:t>---&gt; O nome de Cristo é tirado não só dos três primeiros degraus, como só é permitido a Cristãos se reunirem para falar de Cristo em lugar reservado, no mesmo pé de igualdade com os budistas, maometanos, espíritas, e isto após ter passado pelos 3 primeiros degraus. Isto vai de encontro a PREEMINÊNCIA devida só a Cristo (Col.1:18).</w:t>
      </w:r>
    </w:p>
    <w:p>
      <w:pPr>
        <w:pStyle w:val="Texto2"/>
        <w:rPr/>
      </w:pPr>
      <w:r>
        <w:rPr/>
        <w:t>A MAÇONARIA MUTILA A BÍBLIA QUANDO FAZ CITAÇÃO DA MESMA</w:t>
      </w:r>
    </w:p>
    <w:p>
      <w:pPr>
        <w:pStyle w:val="Texto"/>
        <w:rPr/>
      </w:pPr>
      <w:r>
        <w:rPr/>
        <w:t>* A Enciclopédia Maçônica na Pag. 271, faz citação de I Ped. 2:5.</w:t>
      </w:r>
    </w:p>
    <w:p>
      <w:pPr>
        <w:pStyle w:val="Texto"/>
        <w:rPr/>
      </w:pPr>
      <w:r>
        <w:rPr/>
        <w:t xml:space="preserve">(“AS PASSAGENS DA ESCRITURA AQUI SELECIONADAS SÃO PARTICULARMENTE APROPRIADAS PARA ESSES GRAUS... AS PASSAGENS FEITAS COM </w:t>
      </w:r>
      <w:r>
        <w:rPr>
          <w:u w:val="single"/>
        </w:rPr>
        <w:t>INDIFERENÇA.</w:t>
      </w:r>
      <w:r>
        <w:rPr/>
        <w:t xml:space="preserve"> MAS </w:t>
      </w:r>
      <w:r>
        <w:rPr>
          <w:u w:val="single"/>
        </w:rPr>
        <w:t>MODIFICAÇÕES NECESSÁRIAS</w:t>
      </w:r>
      <w:r>
        <w:rPr/>
        <w:t xml:space="preserve"> SO SEGUNDO CAPÍTULO DA PRIMEIRA EPISTOLA DE PEDRO...")</w:t>
      </w:r>
    </w:p>
    <w:p>
      <w:pPr>
        <w:pStyle w:val="Texto"/>
        <w:rPr/>
      </w:pPr>
      <w:r>
        <w:rPr/>
        <w:t xml:space="preserve">Além de dizer que as passagens são citadas com </w:t>
      </w:r>
      <w:r>
        <w:rPr>
          <w:u w:val="single"/>
        </w:rPr>
        <w:t>INDIFERENÇA,</w:t>
      </w:r>
      <w:r>
        <w:rPr/>
        <w:t xml:space="preserve"> ainda fala claramente que foram feitas </w:t>
      </w:r>
      <w:r>
        <w:rPr>
          <w:u w:val="single"/>
        </w:rPr>
        <w:t>MODIFICAÇÕES NECESSÁRIAS.</w:t>
      </w:r>
      <w:r>
        <w:rPr/>
        <w:t xml:space="preserve"> Que modificações foram feitas? - Quando a citação feita por eles, percebemos claramente a ausência do nome de JESUS CRISTO, que esta naquela passagem, mas que eles apagaram ou não colocaram. Acham que podem ir ao ARQUITETO DO UNIVERSO sem por Cristo (Jo.14:6).</w:t>
      </w:r>
    </w:p>
    <w:p>
      <w:pPr>
        <w:pStyle w:val="Texto2"/>
        <w:rPr/>
      </w:pPr>
      <w:r>
        <w:rPr/>
        <w:t>PARA SE TORNAR MEMBRO DA MAÇONARIA O CRENTE TEM QUE DESOBEDECER A CRISTO</w:t>
      </w:r>
    </w:p>
    <w:p>
      <w:pPr>
        <w:pStyle w:val="Texto"/>
        <w:rPr/>
      </w:pPr>
      <w:r>
        <w:rPr>
          <w:u w:val="single"/>
        </w:rPr>
        <w:t>O JURAMENTO exigido pela Maçonaria</w:t>
      </w:r>
      <w:r>
        <w:rPr/>
        <w:t xml:space="preserve"> de ocultar e nunca revelar os segredos da Maçonaria é condenado na Bíblia (Mat. 5:34,35; Tg. 5:12). </w:t>
      </w:r>
    </w:p>
    <w:p>
      <w:pPr>
        <w:pStyle w:val="Texto"/>
        <w:rPr/>
      </w:pPr>
      <w:r>
        <w:rPr/>
        <w:t xml:space="preserve">Os três ritos abaixo estão no livro: ‘SEITAS E HERESIAS...’ de Rdo. F. de Oliv. </w:t>
      </w:r>
    </w:p>
    <w:p>
      <w:pPr>
        <w:pStyle w:val="Texto3"/>
        <w:numPr>
          <w:ilvl w:val="0"/>
          <w:numId w:val="6"/>
        </w:numPr>
        <w:rPr/>
      </w:pPr>
      <w:r>
        <w:rPr/>
        <w:t>O JURAMENTO DO RITO ESCOCÊS</w:t>
      </w:r>
    </w:p>
    <w:p>
      <w:pPr>
        <w:pStyle w:val="Texto"/>
        <w:rPr>
          <w:rStyle w:val="StyleCitaoCharChar"/>
        </w:rPr>
      </w:pPr>
      <w:r>
        <w:rPr/>
        <w:t>“</w:t>
      </w:r>
      <w:r>
        <w:rPr/>
        <w:t>EU, FULANO DE TAL, JURO E PROMETO, DE MINHA LIVRE E ESPONTÂNEA VONTADE, SEM CONSTRANGIMENTO OU COAÇÃO, SOB MINHA HONRA E SEGUNDO OS PRECEITOS DE MINHA RELIGIÃO, EM PRESENÇA DO SUPREMO ARQUITETO DO UNIVERSO, QUE É DEUS, E PERANTE ESTA ASSEMBLÉIA DE MAÇONS.. SOLENE E SINCERAMENTE JAMAIS REVELAR OS MISTÉRIOS, SÍMBOLOS OU ALEGORIAS QUE ME FOREM EXPLICADOS E QUE FOREM CONFIADOS , SENÃO AO UM MAÇOM REGULAR.... SE EU FALTAR A ESTE JURAMENTO, AINDA MESMO COM MEDO DA MORTE, DESDE O MOMENTO EM QUE COMETA TAL CRIME, SEJA DECLARADO INFAME SACRÍLEGO PARA COM DEUS E DESONRADO PARA COM OS HOMENS. AMÉM - AMÉM.</w:t>
      </w:r>
    </w:p>
    <w:p>
      <w:pPr>
        <w:pStyle w:val="Texto3"/>
        <w:numPr>
          <w:ilvl w:val="0"/>
          <w:numId w:val="2"/>
        </w:numPr>
        <w:rPr/>
      </w:pPr>
      <w:r>
        <w:rPr/>
        <w:t xml:space="preserve">O JURAMENTO DO RITO ADONIRAMITA </w:t>
      </w:r>
    </w:p>
    <w:p>
      <w:pPr>
        <w:pStyle w:val="Texto"/>
        <w:rPr/>
      </w:pPr>
      <w:r>
        <w:rPr/>
        <w:t>“</w:t>
      </w:r>
      <w:r>
        <w:rPr/>
        <w:t>NESTE RITO, NO MOMENTO EM QUE O PROFANO VAI PRESTAR O JURAMENTO, BEBE O GOLE DA TAÇA SAGRADA.</w:t>
      </w:r>
    </w:p>
    <w:p>
      <w:pPr>
        <w:pStyle w:val="Texto"/>
        <w:rPr/>
      </w:pPr>
      <w:r>
        <w:rPr/>
        <w:t>“</w:t>
      </w:r>
      <w:r>
        <w:rPr/>
        <w:t>JURO GUARDAR SILÊNCIO MAIS PROFUNDO SOBRE TODAS A PROVAS A QUE FOR EXPOSTA MINHA CORAGEM. SE EU FOR PERJURO E TRAIR MEUS DEVERES.. CONSINTO QUE A DOÇURA DESTA BEBIDA SE CONVERTA EM AMARGOR E O SEU EFEITO SALUTAR EM MORTAL VENENO. "</w:t>
      </w:r>
    </w:p>
    <w:p>
      <w:pPr>
        <w:pStyle w:val="Texto3"/>
        <w:numPr>
          <w:ilvl w:val="0"/>
          <w:numId w:val="2"/>
        </w:numPr>
        <w:rPr/>
      </w:pPr>
      <w:r>
        <w:rPr/>
        <w:t xml:space="preserve">O JURAMENTO RITO FRANCÊS </w:t>
      </w:r>
    </w:p>
    <w:p>
      <w:pPr>
        <w:pStyle w:val="Texto"/>
        <w:rPr/>
      </w:pPr>
      <w:r>
        <w:rPr/>
        <w:t>“</w:t>
      </w:r>
      <w:r>
        <w:rPr/>
        <w:t>JURO E PROMETO SOBRE OS ESTATUTOS GERAIS DA ORDEM E SOBRE ESTA ESPADA, SÍMBOLO DE HONRA, ETC. CONSINTO, SE EU VIER A PERJURAR, QUE O PESCOÇO ME SEJA CORTADO, O CORAÇÃO E AS ENTRANHAS ARRANCADAS, O MEU CORPO QUEIMADO, REDUZIDO A CINZAS, E MINHAS CINZAS LANÇADAS AO VENTO, E QUE MINHA MEMÓRIA FIQUE EM EXECRAÇÃO ENTRE TODOS OS MAÇONS. O GRANDE ARQUITETO DO UNIVERSO ME AJUDE! "</w:t>
      </w:r>
    </w:p>
    <w:p>
      <w:pPr>
        <w:pStyle w:val="Texto"/>
        <w:rPr/>
      </w:pPr>
      <w:r>
        <w:rPr/>
        <w:t xml:space="preserve">A Enciclopédia Maçônica diz: "A OBRIGAÇÃO DE TODO MAÇOM É O OBEDECER AO MANDATO DO MESTRE’ (Não Cristo e sim, o mestre da loja maçônica) </w:t>
      </w:r>
    </w:p>
    <w:p>
      <w:pPr>
        <w:pStyle w:val="Texto"/>
        <w:rPr/>
      </w:pPr>
      <w:r>
        <w:rPr/>
        <w:t>Deus exige obediência irrestrita e exclusiva a Cristo. (Jo. 14:15; I Jo.2:3; At. 5:29)</w:t>
      </w:r>
    </w:p>
    <w:p>
      <w:pPr>
        <w:pStyle w:val="Texto"/>
        <w:rPr/>
      </w:pPr>
      <w:r>
        <w:rPr/>
        <w:t>O RITO DE INICIAÇÃO exige indiretamente que o CRENTE RENEGUE A SUA Fé. Senão vejamos, esta citação do Jornal: O BATISTA REGULAR:</w:t>
      </w:r>
    </w:p>
    <w:p>
      <w:pPr>
        <w:pStyle w:val="Texto"/>
        <w:rPr/>
      </w:pPr>
      <w:r>
        <w:rPr/>
        <w:t>“</w:t>
      </w:r>
      <w:r>
        <w:rPr/>
        <w:t xml:space="preserve">INICIAÇÃO DO APRENDIZ - APÓS UMAS BATIDAS REGULARES NA PORTA DO TEMPLO, DIZ O GUARDA DO TEMPLO AO VENERÁVEL MESTRE: ‘ PROFANAMENTE BATEM À PORTA DO TEMPLO, VENERÁVEL MESTRE’. DIZ O VENERÁVEL: ‘ VERIFICAI QUEM É O TEMERÁRIO QUE OUSA INTERROMPER NOSSAS MEDITAÇÕES’... ENTÃO O MAÇOM QUE O ACOMPANHA, O EXPERTO, RESPONDE: ‘ SUSPENDEI VOSSA ESPADA, IRMÃO GUARDA DO TEMPLO, POIS NINGUÉM OUSARIA ENTRAR NESTE RECINTO SEM VOSSA PERMISSÃO’. ‘ </w:t>
      </w:r>
      <w:r>
        <w:rPr>
          <w:u w:val="single"/>
        </w:rPr>
        <w:t>DESEJOSO DE VER A LUZ, ESTE PROFANO VEM HUMILDEMENTE BUSCÁ-LA ‘</w:t>
      </w:r>
      <w:r>
        <w:rPr/>
        <w:t>.</w:t>
      </w:r>
    </w:p>
    <w:p>
      <w:pPr>
        <w:pStyle w:val="Texto"/>
        <w:rPr/>
      </w:pPr>
      <w:r>
        <w:rPr/>
        <w:t>Como poderia um crente se chamar a si mesmo de PROFANO e SEM LUZ depois de ter encontrada a Luz de CRISTO. Isto implica numa APOSTASIA e NEGAÇÃO DA FÉ.</w:t>
      </w:r>
    </w:p>
    <w:p>
      <w:pPr>
        <w:pStyle w:val="Texto2"/>
        <w:rPr/>
      </w:pPr>
      <w:r>
        <w:rPr/>
        <w:t>O CAMINHO DE SALVAÇÃO ENSINADO PELA MAÇONARIA NÃO É JESUS CRISTO</w:t>
      </w:r>
    </w:p>
    <w:p>
      <w:pPr>
        <w:pStyle w:val="Texto"/>
        <w:rPr/>
      </w:pPr>
      <w:r>
        <w:rPr/>
        <w:t>O caminho de Salvação por obras ensinado pela Maçonaria é representado por escada.</w:t>
      </w:r>
    </w:p>
    <w:p>
      <w:pPr>
        <w:pStyle w:val="Texto"/>
        <w:rPr/>
      </w:pPr>
      <w:r>
        <w:rPr/>
        <w:t>Assim diz a Enciclopédia Maçônica:</w:t>
      </w:r>
    </w:p>
    <w:p>
      <w:pPr>
        <w:pStyle w:val="Texto"/>
        <w:rPr/>
      </w:pPr>
      <w:r>
        <w:rPr/>
        <w:t>“</w:t>
      </w:r>
      <w:r>
        <w:rPr/>
        <w:t>ESTA ESCADA É UM SÍMBOLO DE PROGRESSO... SEUS TRÊS PRIMEIRO DEGRAUS A FÉ, A ESPERANÇA E A CARIDADE, MOSTRAM-NOS OS MEIOS COMO AVANÇAMOS DA TERRA PARA O CÉU, DA MORTE PARA A VIDA, DO MORTAL PARA O IMORTAL. PORTANTO, SEU PÉ É COLOCADO NO ANDAR TÉRREO DA LOJA MAÇÔNICA, A QUAL É O TIPO DO MUNDO E SEU CUME A LOJA, A QUAL É SÍMBOLO DO CÉU ". (Pag. 361).</w:t>
      </w:r>
    </w:p>
    <w:p>
      <w:pPr>
        <w:pStyle w:val="Texto"/>
        <w:rPr/>
      </w:pPr>
      <w:r>
        <w:rPr/>
        <w:t>A FÉ, a ESPERANÇA e a CARIDADE da maçonaria não estão baseadas em Cristo e sim em obras humanas, que jamais poderiam purificar-nos . (Ef. 2:8,9; Ap.1:5,6).</w:t>
      </w:r>
    </w:p>
    <w:p>
      <w:pPr>
        <w:pStyle w:val="Texto2"/>
        <w:rPr/>
      </w:pPr>
      <w:r>
        <w:rPr/>
        <w:t xml:space="preserve">A MAÇONARIA É UMA GRANDE FORÇA ECUMÊNICA E ECUMENIZANTE </w:t>
      </w:r>
    </w:p>
    <w:p>
      <w:pPr>
        <w:pStyle w:val="Texto"/>
        <w:rPr/>
      </w:pPr>
      <w:r>
        <w:rPr/>
        <w:t>Citação de um trabalho feito pelo Pr. Manoel Moraes e apresentando da AIBREB:</w:t>
      </w:r>
    </w:p>
    <w:p>
      <w:pPr>
        <w:pStyle w:val="Texto"/>
        <w:rPr/>
      </w:pPr>
      <w:r>
        <w:rPr/>
        <w:t>“</w:t>
      </w:r>
      <w:r>
        <w:rPr/>
        <w:t xml:space="preserve">O DESENHO DO TEMPLO E DAS LOJAS SÃO PARA REPRESENTAREM O TEMPLO DE SALOMÃO, SEGUNDO ELES FOI O UNIFICADOR DE TODAS AS RELIGIÕES. </w:t>
      </w:r>
    </w:p>
    <w:p>
      <w:pPr>
        <w:pStyle w:val="Texto"/>
        <w:rPr/>
      </w:pPr>
      <w:r>
        <w:rPr/>
        <w:t>"NAS LOJAS MAÇÔNICAS CRISTÃS HAVERÁ A BÍBLIA; NAS JUDAICAS, HAVERÁ O VELHO TESTAMENTO; NAS MAOMETANAS, HAVERÁ O ALCORÃO; NAS BUDISTAS, O TRIPITACA. ETC. "</w:t>
      </w:r>
    </w:p>
    <w:p>
      <w:pPr>
        <w:pStyle w:val="Texto"/>
        <w:rPr/>
      </w:pPr>
      <w:r>
        <w:rPr/>
        <w:t>“</w:t>
      </w:r>
      <w:r>
        <w:rPr/>
        <w:t>O GRANDE ARQUITETO DO UNIVERSO É A EXPRESSÃO MAIS ECUMÊNICA QUE PODE EXISTIR. AFIRMAM QUE TODAS AS RELIGIÕES TÊM PONTOS EM COMUM... TANTO HERMES, ZARATHUSTRA, ORFEU, KRISNA, MOISÉS, PITÁGORAS, PLATÃO, CRISTO E MAOMÉ TODOS FORAM MENSAGEIROS DA VERDADE ÚNICA, E ATRAVÉS DE SUAS MENSAGENS PUDERAM DAR UM EVANGELHO DE UNIÃO, DE FRATERNIDADE PARA QUE AMANDO O PRÓXIMO A ALMA SE RELIGUE ENTRE SI E O O SUPREMO.</w:t>
      </w:r>
    </w:p>
    <w:p>
      <w:pPr>
        <w:pStyle w:val="Texto"/>
        <w:rPr/>
      </w:pPr>
      <w:r>
        <w:rPr/>
        <w:t>Este ecumenismo da maçonaria é semelhante ao que dará origem a Grande Igreja Apostata do Fim dos Tempos, chamada de a Grande Meretriz (Apoc.17,18).</w:t>
      </w:r>
    </w:p>
    <w:p>
      <w:pPr>
        <w:pStyle w:val="Texto"/>
        <w:rPr/>
      </w:pPr>
      <w:r>
        <w:rPr/>
        <w:t>A ordem para maçons que se convertem é está: ‘...RETIRAIS-VOS DELA, POVO MEU, PARA NÃO SERDES CÚMPLICES DOS SEUS PECADOS, E PARA NÃO PARTICIPARDES DOS SEUS FLAGELOS’ (Apoc. 18:4)</w:t>
      </w:r>
    </w:p>
    <w:p>
      <w:pPr>
        <w:pStyle w:val="Texto2"/>
        <w:rPr/>
      </w:pPr>
      <w:r>
        <w:rPr/>
        <w:t>GRANDES HOMENS DE DEUS TESTEMUNHARAM CONTRA A MAÇONARIA</w:t>
      </w:r>
    </w:p>
    <w:p>
      <w:pPr>
        <w:pStyle w:val="Texto"/>
        <w:rPr/>
      </w:pPr>
      <w:r>
        <w:rPr>
          <w:u w:val="single"/>
        </w:rPr>
        <w:t>D.L.MOODY</w:t>
      </w:r>
      <w:r>
        <w:rPr/>
        <w:t xml:space="preserve"> - ‘ NÃO POSSO VER COMO UMA CRISTÃO, QUANTO MAIS UM PASTOR, PODE ADENTRAR ESSAS LOJAS MAÇÔNICAS COM INCRÉDULOS. NÃO HÁ MAL QUE RESULTE O BEM. VOCÊ NUNCA REFORMAR QUALQUER COISA ATRAVÉS DE UM JUGO DESIGUAL COM OS ÍMPIOS’. </w:t>
      </w:r>
    </w:p>
    <w:p>
      <w:pPr>
        <w:pStyle w:val="Texto"/>
        <w:rPr/>
      </w:pPr>
      <w:r>
        <w:rPr>
          <w:u w:val="single"/>
        </w:rPr>
        <w:t>PETER CARTWRIGHT</w:t>
      </w:r>
      <w:r>
        <w:rPr/>
        <w:t xml:space="preserve"> - ‘ A MAÇONARIA SE ORIGINOU COM O DIABO E TERMINARÁ COM O DIABO’. </w:t>
      </w:r>
    </w:p>
    <w:p>
      <w:pPr>
        <w:pStyle w:val="Texto"/>
        <w:rPr/>
      </w:pPr>
      <w:r>
        <w:rPr>
          <w:u w:val="single"/>
        </w:rPr>
        <w:t>CHARLES G. FINNEY</w:t>
      </w:r>
      <w:r>
        <w:rPr/>
        <w:t xml:space="preserve"> - ‘É UMA VERDADEIRA CONSPIRAÇÃO COM A IGREJA E O ESTADO’. [Evangelista e Advogado]. </w:t>
      </w:r>
    </w:p>
    <w:p>
      <w:pPr>
        <w:pStyle w:val="Texto"/>
        <w:rPr/>
      </w:pPr>
      <w:r>
        <w:rPr>
          <w:u w:val="single"/>
        </w:rPr>
        <w:t>R.A.TORREY</w:t>
      </w:r>
      <w:r>
        <w:rPr/>
        <w:t xml:space="preserve"> - ‘NÃO ENTENDO COMO UM CRENTE INTELIGENTE E CONSAGRADO POSSA PERTENCER A UMA SOCIEDADE SECRETA. É UMA ÓBVIA DESOBEDIÊNCIA AO MANDATO ESPECIFICO DE DEUS EM II COR.6:14-18) </w:t>
      </w:r>
    </w:p>
    <w:p>
      <w:pPr>
        <w:pStyle w:val="Texto"/>
        <w:rPr/>
      </w:pPr>
      <w:r>
        <w:rPr>
          <w:u w:val="single"/>
        </w:rPr>
        <w:t>CHARLES A.BLANCHARD</w:t>
      </w:r>
      <w:r>
        <w:rPr/>
        <w:t xml:space="preserve"> - ‘TODA MAÇONARIA É ANTI CRISTÃ. SEUS PRÓPRIOS PRINCÍPIOS SÃO ANTI CRISTÃOS. MAÇONARIA É SECRETA; CRISTIANISMO É ABERTO; MAÇONARIA É PARA POUCOS; CRISTIANISMO É PARA TODOS; MAÇONARIA EXIGE JURAMENTOS DE SANGUE; CRISTIANISMO DIZ: NÃO JUREIS DE MODO NENHUM. MAÇONARIA REQUER DINHEIRO E INICIAÇÃO. CRISTIANISMO REQUER ARREPENDIMENTO E FÉ. MAS DE TODA OBRA SACRÍLEGA, ANTI CRISTÃ, BLASFEMA DA MAÇONARIA, NADA É MAIS ASQUEROSO E HORRIPILANTE DO QUE OS CHAMADOS GRAUS CRISTÃOS.’ </w:t>
      </w:r>
    </w:p>
    <w:p>
      <w:pPr>
        <w:pStyle w:val="Texto"/>
        <w:rPr/>
      </w:pPr>
      <w:r>
        <w:rPr>
          <w:u w:val="single"/>
        </w:rPr>
        <w:t>HAROLD REIMER</w:t>
      </w:r>
      <w:r>
        <w:rPr/>
        <w:t xml:space="preserve"> - ‘ SÓ POSSO ENCARAR A ALEGAÇÃO DA MAÇONARIA, DE TER MAIS LUZ DO QUE A PRÓPRIA LUZ (JESUS), COMO OFENSA MUITO GRANDE À PESSOA DE JESUS CRISTO, SENÃO UMA BLASFÊMIA’. </w:t>
      </w:r>
    </w:p>
    <w:p>
      <w:pPr>
        <w:pStyle w:val="Texto"/>
        <w:rPr/>
      </w:pPr>
      <w:r>
        <w:rPr>
          <w:u w:val="single"/>
        </w:rPr>
        <w:t>CHARLES HERALD</w:t>
      </w:r>
      <w:r>
        <w:rPr/>
        <w:t xml:space="preserve"> - ‘ EM PRIMEIRO LUGAR VI UMA IGREJA INTEIRAMENTE ARRUINADA EM SUA ESPIRITUALIDADE E EM SEU EFICIENTE SERVIÇO CRISTÃO, PORQUE O SEU CONSELHO SE COMPUNHA PRINCIPALMENTE DE MAÇONS E DE HOMENS PERTENCENTES A OUTRAS ORDENS SECRETAS. </w:t>
      </w:r>
    </w:p>
    <w:p>
      <w:pPr>
        <w:pStyle w:val="Texto"/>
        <w:rPr/>
      </w:pPr>
      <w:r>
        <w:rPr/>
        <w:t xml:space="preserve">EM SEGUNDO LUGAR VI CRENTES, AS DEZENAS, TORNAREM-SE MUNDANOS E ABANDONAREM A IGREJA, QUANDO COMEÇARAM A FREQÜENTAR REGULARMENTE AS REUNIÕES DA LOJA. </w:t>
      </w:r>
    </w:p>
    <w:p>
      <w:pPr>
        <w:pStyle w:val="Texto"/>
        <w:rPr/>
      </w:pPr>
      <w:r>
        <w:rPr/>
        <w:t>Aqui vemos o resultado de tentar seguir a dois senhores. O crente não pode servir a Cristo e a uma instituição aonde Cristo não é o SENHOR ABSOLUTO.</w:t>
      </w:r>
    </w:p>
    <w:p>
      <w:pPr>
        <w:pStyle w:val="Texto2"/>
        <w:rPr/>
      </w:pPr>
      <w:r>
        <w:rPr/>
        <w:t>A POSIÇÃO DAS IGREJAS BATISTAS REGULARES DO BRASIL EM RELAÇÃO A MAÇONARIA. [ Proposta aprovada na sua 12ª Assembléia ]</w:t>
      </w:r>
    </w:p>
    <w:p>
      <w:pPr>
        <w:pStyle w:val="StyleCitaoCenturyGothicBold"/>
        <w:rPr/>
      </w:pPr>
      <w:r>
        <w:rPr/>
        <w:t>“</w:t>
      </w:r>
      <w:r>
        <w:rPr/>
        <w:t>LEVANDO EM CONTA, ENTRE OUTROS, OS SEGUINTES ÍTENS:</w:t>
      </w:r>
    </w:p>
    <w:p>
      <w:pPr>
        <w:pStyle w:val="Texto3"/>
        <w:numPr>
          <w:ilvl w:val="0"/>
          <w:numId w:val="7"/>
        </w:numPr>
        <w:rPr/>
      </w:pPr>
      <w:r>
        <w:rPr/>
        <w:t>QUE O INGRESSO E A PERMANÊNCIA NA MAÇONARIA SÃO CONTRÁRIOS AO ENSINO BÍBLICO DE SEPARAÇÃO.</w:t>
      </w:r>
    </w:p>
    <w:p>
      <w:pPr>
        <w:pStyle w:val="Texto3"/>
        <w:numPr>
          <w:ilvl w:val="0"/>
          <w:numId w:val="2"/>
        </w:numPr>
        <w:rPr/>
      </w:pPr>
      <w:r>
        <w:rPr/>
        <w:t>QUE A PRÁTICA DE COMPROMISSO COM A MAÇONARIA É INCOERENTE COM O MODO DE VIDA CRISTÃO.</w:t>
      </w:r>
    </w:p>
    <w:p>
      <w:pPr>
        <w:pStyle w:val="Texto3"/>
        <w:numPr>
          <w:ilvl w:val="0"/>
          <w:numId w:val="2"/>
        </w:numPr>
        <w:rPr/>
      </w:pPr>
      <w:r>
        <w:rPr/>
        <w:t>QUE EXISTE NA MAÇONARIA UM FORTE ELEMENTO DE RELIGIÃO.</w:t>
      </w:r>
    </w:p>
    <w:p>
      <w:pPr>
        <w:pStyle w:val="Texto3"/>
        <w:numPr>
          <w:ilvl w:val="0"/>
          <w:numId w:val="2"/>
        </w:numPr>
        <w:rPr/>
      </w:pPr>
      <w:r>
        <w:rPr/>
        <w:t>QUE A BUSCA DE LUZ NA MAÇONARIA É UMA CONTRADIÇÃO COM O ESTUDANTE DA BÍBLIA.</w:t>
      </w:r>
    </w:p>
    <w:p>
      <w:pPr>
        <w:pStyle w:val="Texto3"/>
        <w:numPr>
          <w:ilvl w:val="0"/>
          <w:numId w:val="2"/>
        </w:numPr>
        <w:rPr/>
      </w:pPr>
      <w:r>
        <w:rPr/>
        <w:t>QUE PARA A MAÇONARIA A VERDADEIRA IRMANDADE ESTÁ EM SUA COMUNIDADE E QUE TODOS QUE ESTÃO FORA DE SUAS FILEIRAS SÃO CHAMADOS DE PROFANOS.</w:t>
      </w:r>
    </w:p>
    <w:p>
      <w:pPr>
        <w:pStyle w:val="StyleCitaoCenturyGothicBold"/>
        <w:rPr/>
      </w:pPr>
      <w:r>
        <w:rPr/>
        <w:t>“</w:t>
      </w:r>
      <w:r>
        <w:rPr/>
        <w:t>A COMISSÃO FAZ A SEGUINTE PROPOSTA:</w:t>
      </w:r>
    </w:p>
    <w:p>
      <w:pPr>
        <w:pStyle w:val="Texto3"/>
        <w:numPr>
          <w:ilvl w:val="0"/>
          <w:numId w:val="2"/>
        </w:numPr>
        <w:rPr/>
      </w:pPr>
      <w:r>
        <w:rPr/>
        <w:t>QUE SEJA REAFIRMADA A POSIÇÃO DA ASSOCIAÇÃO CONTRÁRIA A MAÇONARIA E OUTRAS SOCIEDADES SECRETAS;</w:t>
      </w:r>
    </w:p>
    <w:p>
      <w:pPr>
        <w:pStyle w:val="Texto3"/>
        <w:numPr>
          <w:ilvl w:val="0"/>
          <w:numId w:val="2"/>
        </w:numPr>
        <w:rPr/>
      </w:pPr>
      <w:r>
        <w:rPr/>
        <w:t>QUE SEJAM EXIGIDO DAS IGREJAS QUE VIEREM PEDIR FILIAÇÃO À AIBRB, DOCUMENTOS MOSTRANDO A SUA POSIÇÃO CONTRÁRIA ÀS SOCIEDADES SECRETAS.</w:t>
      </w:r>
    </w:p>
    <w:p>
      <w:pPr>
        <w:pStyle w:val="Texto3"/>
        <w:numPr>
          <w:ilvl w:val="0"/>
          <w:numId w:val="2"/>
        </w:numPr>
        <w:rPr/>
      </w:pPr>
      <w:r>
        <w:rPr/>
        <w:t>QUE SEJA SOLICITADO DAS IGREJAS JÁ FILIADAS, O REFERIDO DOCUMENTO, DANDO-SE NO ENTANTO, UM PRAZO DE DOIS ANOS’ (REDUZIDO DE CINDO PARA DOIS POR UMA EMENDA).</w:t>
      </w:r>
    </w:p>
    <w:p>
      <w:pPr>
        <w:pStyle w:val="Texto3"/>
        <w:numPr>
          <w:ilvl w:val="0"/>
          <w:numId w:val="2"/>
        </w:numPr>
        <w:rPr/>
      </w:pPr>
      <w:r>
        <w:rPr/>
        <w:t>QUE A AIBRB FAÇA UM APELO COM BASE NO AMOR CRISTÃO, AOS CRENTES FILIADOS À MAÇONARIA, PARA QUE, POR AMOR A CRISTO E AO TRABALHO DE DEUS QUE NOS FOI CONFIADO, AFASTEM-SE DE TAL SOCIEDADE.</w:t>
      </w:r>
    </w:p>
    <w:p>
      <w:pPr>
        <w:pStyle w:val="Texto3"/>
        <w:numPr>
          <w:ilvl w:val="0"/>
          <w:numId w:val="2"/>
        </w:numPr>
        <w:rPr/>
      </w:pPr>
      <w:r>
        <w:rPr/>
        <w:t>QUE FIQUE ESCLARECIDO ÀS IGREJAS E AOS OBREIROS DO NOSSO MOVIMENTO QUE, DEPOIS DE DOIS ANOS, REFERIDO NO ÍTEM 3, CASO NÃO TENHAM AINDA ACEITO OS PRINCÍPIOS SEGUIDOS POR NOSSA ASSOCIAÇÃO, COM RESPEITO AO ASSUNTO EM PAUTA, SE EXCLUAM A SI MESMOS, PARA EVITAR MAIORES PROBLEMAS NO MOVIMENTO.</w:t>
      </w:r>
    </w:p>
    <w:p>
      <w:pPr>
        <w:pStyle w:val="Texto3"/>
        <w:numPr>
          <w:ilvl w:val="0"/>
          <w:numId w:val="2"/>
        </w:numPr>
        <w:rPr/>
      </w:pPr>
      <w:r>
        <w:rPr/>
        <w:t>QUE AS IGREJAS SEJAM ACONSELHADAS PELA ASSOCIAÇÃO NO SENTIDO DE QUE NA ESCOLHA DOS SEUS PASTORES, TOMEM CUIDADO NO SENTIDO DE SONDAREM A POSIÇÃO DO OBREIRO ACERCA DO ASSUNTO.</w:t>
      </w:r>
    </w:p>
    <w:p>
      <w:pPr>
        <w:pStyle w:val="Heading4"/>
        <w:ind w:left="0" w:hanging="0"/>
        <w:rPr>
          <w:szCs w:val="24"/>
        </w:rPr>
      </w:pPr>
      <w:r>
        <w:rPr/>
        <w:t>CONCLUSÃO</w:t>
      </w:r>
    </w:p>
    <w:p>
      <w:pPr>
        <w:pStyle w:val="Texto"/>
        <w:rPr/>
      </w:pPr>
      <w:r>
        <w:rPr/>
        <w:t xml:space="preserve">Não tratamos de todos os assuntos acerca da Maçonaria, pois alguns julgamos de menor magnitude, tais como: o seu aspecto histórico, muito cercado de lendas e folclore; o seu aspecto filantrópico, que beneficia quase que exclusivamente o seus próprios membros; a sua norma de não permitir a entrada de mulheres, se bem que já existe maçonaria só para mulheres; A descrição e explicações de todos os seus símbolos e sinais herdados do paganismo Egípcio e Babilônico; A sua predição pelo esoterismo e coisas do oriente. </w:t>
      </w:r>
    </w:p>
    <w:p>
      <w:pPr>
        <w:pStyle w:val="StyleCitaoCenturyGothicBold"/>
        <w:rPr/>
      </w:pPr>
      <w:r>
        <w:rPr/>
        <w:t>No Entanto o que aqui ficou registrado é suficiente para nos deixar indesculpáveis.</w:t>
      </w:r>
    </w:p>
    <w:p>
      <w:pPr>
        <w:pStyle w:val="Texto"/>
        <w:rPr/>
      </w:pPr>
      <w:r>
        <w:rPr/>
        <w:t>1. É nosso dever estar preparados a responder com mansidão a razão da nossa fé, especialmente aqueles que a contradizem. I Ped. 3:15.</w:t>
      </w:r>
    </w:p>
    <w:p>
      <w:pPr>
        <w:pStyle w:val="Texto"/>
        <w:rPr/>
      </w:pPr>
      <w:r>
        <w:rPr/>
        <w:t>2. Muitos se deixarão enganar pelo brilho reluzente do falso anjo de luz, comandante dos falsos ministros de justiça, fundadores e seguidores de falsas religiões. II CO. 11:13-14.</w:t>
      </w:r>
    </w:p>
    <w:p>
      <w:pPr>
        <w:pStyle w:val="Texto"/>
        <w:rPr/>
      </w:pPr>
      <w:r>
        <w:rPr/>
        <w:t>3. Muitos estão na dúvida se a maçonaria é ou não um lugar para cristãos. Acredito que este estudo ajudá-los-a a sair da dúvida. É o nosso desejo e oração. Jud. 22,23.</w:t>
      </w:r>
    </w:p>
    <w:p>
      <w:pPr>
        <w:pStyle w:val="Texto"/>
        <w:rPr/>
      </w:pPr>
      <w:r>
        <w:rPr/>
        <w:t>4. Depois do exposto temos certeza que ficamos livres do sangue de toda aquele que se tornar cúmplice dos pecados da maçonaria e participante dos seus flagelos. Es. 3:19-21.</w:t>
      </w:r>
      <w:r>
        <w:br w:type="page"/>
      </w:r>
    </w:p>
    <w:p>
      <w:pPr>
        <w:pStyle w:val="Heading2"/>
        <w:ind w:left="0" w:hanging="0"/>
        <w:rPr/>
      </w:pPr>
      <w:bookmarkStart w:id="20" w:name="__RefHeading___Toc189032970"/>
      <w:bookmarkEnd w:id="20"/>
      <w:r>
        <w:rPr>
          <w:rStyle w:val="StrongEmphasis"/>
          <w:b w:val="false"/>
          <w:bCs w:val="false"/>
          <w:szCs w:val="72"/>
        </w:rPr>
        <w:t>Moonismo (Igreja da Unificação)</w:t>
      </w:r>
    </w:p>
    <w:p>
      <w:pPr>
        <w:pStyle w:val="Texto"/>
        <w:rPr/>
      </w:pPr>
      <w:r>
        <w:rPr>
          <w:b/>
          <w:bCs/>
        </w:rPr>
        <w:t>R</w:t>
      </w:r>
      <w:r>
        <w:rPr/>
        <w:t>ecentemente a mídia esteve a divulgar algumas atividades que a seita do Reverendo Moon está realizando no Brasil. Conhecida também como Igreja da Unificação, esta próspera seita adquiriu em 1994 uma grande fazenda no estado do Mato Grosso do Sul, chamada de Fazenda Nova Esperança. A fazenda tem uma excelente infra-estrutura, e lá são realizados seminários, nos quais os seguidores "aprendem”sobre a importância de se conhecer a "verdade". </w:t>
      </w:r>
    </w:p>
    <w:p>
      <w:pPr>
        <w:pStyle w:val="Texto"/>
        <w:rPr/>
      </w:pPr>
      <w:r>
        <w:rPr>
          <w:b/>
          <w:bCs/>
        </w:rPr>
        <w:t>M</w:t>
      </w:r>
      <w:r>
        <w:rPr/>
        <w:t>as o que prega e o que é esta seita? Este estudo visa esclarecer alguns pontos acerca disso, e verificar se a doutrina e os costumes da "Igreja da Unificação”estão baseados na Bíblia.</w:t>
      </w:r>
    </w:p>
    <w:p>
      <w:pPr>
        <w:pStyle w:val="Heading4"/>
        <w:ind w:left="0" w:hanging="0"/>
        <w:rPr/>
      </w:pPr>
      <w:r>
        <w:rPr/>
        <w:t>aLGUMAS CARACTERÍSTICAS</w:t>
      </w:r>
    </w:p>
    <w:p>
      <w:pPr>
        <w:pStyle w:val="Texto"/>
        <w:rPr/>
      </w:pPr>
      <w:r>
        <w:rPr>
          <w:b/>
          <w:bCs/>
        </w:rPr>
        <w:t>A</w:t>
      </w:r>
      <w:r>
        <w:rPr/>
        <w:t xml:space="preserve"> seita foi fundada pelo Rev. Sun Myung Moon, em 1954. A "igreja”de Moon tem como base de doutrina o livro "Princípio Divino", escrito pelo próprio Reverendo, o qual é o líder internacional da seita. Moon sempre esteve presente em manchetes de Jornal pelo mundo afora, sempre devido a escândalos, como por exemplo quando foi preso nos EUA, por sonegação fiscal (a pena terminou em 1985).</w:t>
      </w:r>
    </w:p>
    <w:p>
      <w:pPr>
        <w:pStyle w:val="Texto"/>
        <w:rPr/>
      </w:pPr>
      <w:r>
        <w:rPr>
          <w:b/>
          <w:bCs/>
        </w:rPr>
        <w:t>M</w:t>
      </w:r>
      <w:r>
        <w:rPr/>
        <w:t>oon é às vezes chamado de Senhor do Segundo Advento por seus seguidores. O Senhor do Segundo Advento é a pessoa que irá completar a missão de Jesus, a qual foi incompleta. Os seguidores são chamados freqüentemente de Moonies.</w:t>
      </w:r>
    </w:p>
    <w:p>
      <w:pPr>
        <w:pStyle w:val="Texto"/>
        <w:rPr/>
      </w:pPr>
      <w:r>
        <w:rPr>
          <w:b/>
          <w:bCs/>
        </w:rPr>
        <w:t>A</w:t>
      </w:r>
      <w:r>
        <w:rPr/>
        <w:t xml:space="preserve"> Seita também é chamada de A Igreja da Unificação, ou Associação das Famílias para a Unificação e a Paz Mundial.</w:t>
      </w:r>
    </w:p>
    <w:p>
      <w:pPr>
        <w:pStyle w:val="Texto"/>
        <w:rPr/>
      </w:pPr>
      <w:r>
        <w:rPr>
          <w:rStyle w:val="Ttulo4Char"/>
          <w:rFonts w:cs="Book Antiqua"/>
        </w:rPr>
        <w:t>HISTÓRIA</w:t>
      </w:r>
    </w:p>
    <w:p>
      <w:pPr>
        <w:pStyle w:val="Texto"/>
        <w:rPr/>
      </w:pPr>
      <w:r>
        <w:rPr>
          <w:b/>
          <w:bCs/>
        </w:rPr>
        <w:t>N</w:t>
      </w:r>
      <w:r>
        <w:rPr/>
        <w:t>ascido na Coréia do Norte, em 1920, Moon reivindica ter tido uma visão de Jesus em 1936 na manhã de Páscoa. Nesta visão, Jesus lhe disse "para restaurar o reino perfeito de Deus “ou seja, que Moon seria o que "completaria a salvação dos homens, sendo a segunda vinda de Cristo". Esta primeira visão foi seguida por comunicações com “Moisés, Buda, e outros"</w:t>
      </w:r>
    </w:p>
    <w:p>
      <w:pPr>
        <w:pStyle w:val="Texto"/>
        <w:rPr/>
      </w:pPr>
      <w:r>
        <w:rPr>
          <w:b/>
          <w:bCs/>
        </w:rPr>
        <w:t>E</w:t>
      </w:r>
      <w:r>
        <w:rPr/>
        <w:t>m 1946, Moon estabeleceu sua primeira igreja, a Broad Sea Church. Estudou também com "Paik Moon Kim, um messias auto-proclamado". Alguns ensinos de Kim, junto com "o elemento forte do messianismo encontrado na religião coreana foram emprestados por Moon, que citou Chung Kam Nok, um texto de uma seita do décimo quinto ou décimo sexto século, para suportar a reivindicação que o messias viria da Coréia"</w:t>
      </w:r>
    </w:p>
    <w:p>
      <w:pPr>
        <w:pStyle w:val="Texto"/>
        <w:rPr/>
      </w:pPr>
      <w:r>
        <w:rPr>
          <w:b/>
          <w:bCs/>
        </w:rPr>
        <w:t>O</w:t>
      </w:r>
      <w:r>
        <w:rPr/>
        <w:t xml:space="preserve"> nome da igreja foi mudado em 1954 para Igreja da Unificação. Moon mover-se-ia para América em 1959 onde estabeleceu suas matrizes internacionais. Em 1965 um dos eventos mais interessantes da vida de Moon ocorreram. Teve um encontro com famoso Espírita-Médium Arthur Ford. Nesta sessão espírita, foi-lhe dada a informação por Fletcher, guia do espírito de Ford, a respeito de seu destino como um líder espiritual. Estiveram presentes neste serimonialismo oculto, Ford, Moon, Bo Hi Pak (um líder na Igreja da Unificação), assim como a senhora Kim, intérprete de Moon.</w:t>
      </w:r>
    </w:p>
    <w:p>
      <w:pPr>
        <w:pStyle w:val="Texto"/>
        <w:rPr/>
      </w:pPr>
      <w:r>
        <w:rPr>
          <w:b/>
          <w:bCs/>
        </w:rPr>
        <w:t>D</w:t>
      </w:r>
      <w:r>
        <w:rPr/>
        <w:t xml:space="preserve">epois que Ford entrou em um transe, Pak perguntou, "Poderia você perguntar-lhe qual é a relação entre a nova era e a missão de nosso líder aqui hoje? “Fletcher respondeu, "ele é um dos que serão o instrumento humano através de quem o Professor do Mundo poderá falar... O Jesus da Galiléia não retornará, não é necessário. O Cristo que se manifestou através dele é o eterno, e ele manifestar-se-á outra vez. Mas uma coisa importante que devemos recordar é que quando Deus quer fazer uma revelação tem que escolher um instrumento humano.... estou falando, mais especificamente de Sun Myung Moon. Eu tenho falado para um grupo de pessoas aqui. Este grupo parece cercá-lo. E o poder que flui através dele, a inteligência, não é apenas um grupo, mas é um grande grupo de pessoas. E vêm todos para se alimentar de sua inspiração e de seu conhecimento, da fonte, a qual parece ser derramada simbolicamente em um poço e de maneira simbólica este poço vem a ser Sun </w:t>
      </w:r>
    </w:p>
    <w:p>
      <w:pPr>
        <w:pStyle w:val="Texto"/>
        <w:rPr/>
      </w:pPr>
      <w:r>
        <w:rPr>
          <w:b/>
          <w:bCs/>
        </w:rPr>
        <w:t>F</w:t>
      </w:r>
      <w:r>
        <w:rPr/>
        <w:t>letcher, tendo relatado a revelação, foi questionado por Pak, "você está falando da Nova Revelação; isso significa que você está se referindo ao Princípio Divino escrito por Sun Myung Moon? “Fletcher respondeu, “que é em parte sobre isso, sim, mas Sun Myung Moon não esgotou as capacidades da mente divina. Ele é, e ao longo de sua vida será um canal para a revelação ". Devido aos muitos encontros de Moon com o reino do espiritismo, suas doutrinas são extremamente anti-cristãs.</w:t>
      </w:r>
    </w:p>
    <w:p>
      <w:pPr>
        <w:pStyle w:val="Texto"/>
        <w:rPr/>
      </w:pPr>
      <w:r>
        <w:rPr>
          <w:b/>
          <w:bCs/>
        </w:rPr>
        <w:t>E</w:t>
      </w:r>
      <w:r>
        <w:rPr/>
        <w:t>m 1972, a Igreja da Unificação compra por $85.000 uma propriedade perto de Tarrytown, Nova Iorque, como um centro de treinamento. A igreja compra uma propriedade por $620.000 para servir como residência para Moon, o Reverendo, que adquiriu um visto permanente de residência". A Igreja da Unificação é uma das seitas mais ricas na América hoje.</w:t>
      </w:r>
    </w:p>
    <w:p>
      <w:pPr>
        <w:pStyle w:val="Texto"/>
        <w:rPr/>
      </w:pPr>
      <w:r>
        <w:rPr>
          <w:b/>
          <w:bCs/>
        </w:rPr>
        <w:t>A</w:t>
      </w:r>
      <w:r>
        <w:rPr/>
        <w:t xml:space="preserve"> Igreja da Unificação ligou-se a uma variedade de organizações associadas. </w:t>
      </w:r>
      <w:r>
        <w:rPr>
          <w:lang w:val="en-US" w:eastAsia="en-US"/>
        </w:rPr>
        <w:t>Entre estas estão The American Freedom Coalition, Collegiate Association for the Research of Principles (CARP), CAUSA USA, American Leadership Conferences, American Constitution Committee, National Committee Against Religions Bigotry and Racism, Conservative Action Foundation, National Council for Church and Social Action, The Washington Times Corporation, World Media Association, U.S. Property Development Corporation, Atlanta Video, Happy World Inc. assim como numerosas outras.</w:t>
      </w:r>
    </w:p>
    <w:p>
      <w:pPr>
        <w:pStyle w:val="Heading4"/>
        <w:ind w:left="0" w:hanging="0"/>
        <w:rPr/>
      </w:pPr>
      <w:r>
        <w:rPr/>
        <w:t>DOUTRINA</w:t>
      </w:r>
    </w:p>
    <w:p>
      <w:pPr>
        <w:pStyle w:val="Texto2"/>
        <w:rPr/>
      </w:pPr>
      <w:r>
        <w:rPr/>
        <w:t>TRINDADE</w:t>
      </w:r>
    </w:p>
    <w:p>
      <w:pPr>
        <w:pStyle w:val="Texto"/>
        <w:rPr/>
      </w:pPr>
      <w:r>
        <w:rPr/>
        <w:t>Young Oon Kim, professor de Teologia Sistemática do Seminário Teológico da Unificação, declarou, que "a teologia da unificação começa com o fato da polaridade como o indício principal para compreender a natureza essencial de Deus. Por isso não é fundamental defender a doutrina da trindade dos credos do quarto século. (Unification Theology, p. 53).</w:t>
      </w:r>
    </w:p>
    <w:p>
      <w:pPr>
        <w:pStyle w:val="Texto2"/>
        <w:rPr/>
      </w:pPr>
      <w:r>
        <w:rPr/>
        <w:t>DEUS PAI</w:t>
      </w:r>
    </w:p>
    <w:p>
      <w:pPr>
        <w:pStyle w:val="Texto"/>
        <w:rPr/>
      </w:pPr>
      <w:r>
        <w:rPr/>
        <w:t>"A teologia da unificação declara que Deus tem qualidades masculinas e femininas, baseada no fato da polaridade universal... No século dezenove a crença no Deus Pai-Mãe provocou um grande número de críticas. Quando Mary Baker Eddy, que descobriu a Ciência Cristã, disse que Deus tinha ambas as qualidades (masculina e feminina), foi muitas vezes chamada de herege."</w:t>
      </w:r>
    </w:p>
    <w:p>
      <w:pPr>
        <w:pStyle w:val="Texto"/>
        <w:rPr/>
      </w:pPr>
      <w:r>
        <w:rPr>
          <w:b/>
          <w:bCs/>
        </w:rPr>
        <w:t>T</w:t>
      </w:r>
      <w:r>
        <w:rPr/>
        <w:t>endo dito isto, Kim prossegue citando as semelhanças entre a teologia da Igreja da Unificação no que se refere a Deus Pai, e o conceito de deidade de I Ching, do Confucionismo, do Taoismo e a adoração hinduista a Deusa Mãe. Ele então escreve: "Deste modo, Deus tem de ter uma existência polar. Isto é, Ele tem de possuir uma natureza entre a masculina e a feminina, o que é perfeitamente expressado e completamente harmonizado em Sua natureza. A doutrina da polaridade divina defendida pela Igreja da Unificação deve ser vista não como uma novidade excêntrica, mas sim como a reafirmação de uma convincente teologia racional."</w:t>
      </w:r>
    </w:p>
    <w:p>
      <w:pPr>
        <w:pStyle w:val="Texto2"/>
        <w:rPr/>
      </w:pPr>
      <w:r>
        <w:rPr/>
        <w:t>DEUS FILHO</w:t>
      </w:r>
    </w:p>
    <w:p>
      <w:pPr>
        <w:pStyle w:val="Texto"/>
        <w:rPr/>
      </w:pPr>
      <w:r>
        <w:rPr/>
        <w:t>Assim como acontece com todos os grupos não cristãos, a Igreja da Unificação nega a completa deidade de Jesus. No livro Princípio Divino, temos a seguinte explicação: "Da mesma maneira, Jesus, sendo um só corpo com Deus, pode ser chamado de segundo Deus (imagem de Deus), mas de modo algum pode ser o próprio Deus.”(p. 151). Eles afirmam que o propósito real da vinda de Jesus era de estabelecer o reino de Deus. Assim, Jesus deveria casar-se com uma mulher perfeita e tendo com esta um filho perfeito. No entanto, Jesus foi crucificado antes de concluir isto. Assim, ele só é capaz de prover uma salvação parcial. A salvação completa foi deixada para o próximo Adão, ou Senhor do Segundo Advento.</w:t>
      </w:r>
    </w:p>
    <w:p>
      <w:pPr>
        <w:pStyle w:val="Texto"/>
        <w:rPr/>
      </w:pPr>
      <w:r>
        <w:rPr>
          <w:b/>
          <w:bCs/>
        </w:rPr>
        <w:t>E</w:t>
      </w:r>
      <w:r>
        <w:rPr/>
        <w:t xml:space="preserve">stas idéias são explicadas nos seguintes termos: </w:t>
      </w:r>
    </w:p>
    <w:p>
      <w:pPr>
        <w:pStyle w:val="Texto"/>
        <w:rPr/>
      </w:pPr>
      <w:r>
        <w:rPr>
          <w:b/>
          <w:bCs/>
        </w:rPr>
        <w:t>J</w:t>
      </w:r>
      <w:r>
        <w:rPr/>
        <w:t>esus não pôde realizar a finalidade da providência da salvação física porque seu corpo foi invadido por Satanás. Contudo, ele conseguiu estabelecer a base para a salvação espiritual formando um fundamento triunfante para a ressurreição através da redenção pelo sangue na cruz. Por isto, todos os santos, desde a ressurreição de Jesus até o dia de hoje, só desfrutaram do benefício da providência da salvação espiritual. A salvação através da redenção pela cruz só é espiritual. Até mesmo em devotos homens de fé ainda resta na carne o pecado original, que é continuamente transmitido de geração a geração. Por isto, quanto mais devoto se torne um santo em sua fé, tanto mais severa se torna sua luta contra o pecado. Assim, Cristo deve vir novamente à Terra para realizar a finalidade da providência da salvação tanto física quanto espiritual, pela redenção do pecado original, que não foi liquidado nem mesmo pela cruz.”(p. 107)</w:t>
      </w:r>
    </w:p>
    <w:p>
      <w:pPr>
        <w:pStyle w:val="Texto2"/>
        <w:rPr/>
      </w:pPr>
      <w:r>
        <w:rPr/>
        <w:t>O ESPÍRITO SANTO</w:t>
      </w:r>
    </w:p>
    <w:p>
      <w:pPr>
        <w:pStyle w:val="Texto"/>
        <w:rPr/>
      </w:pPr>
      <w:r>
        <w:rPr/>
        <w:t>De acordo com Kim, "na Igreja da Unificação o ponto principal é que o Espírito Santo não é uma entidade separada, ou uma existência separada de Deus Pai. O Espírito Santo simplesmente refere-se à atividade redentiva de Deus". Além disso, afirmam que o Espírito Santo "...é citado como feminino, masculino e impessoal. ...Assim como Deus, o Espírito Santo é invisível e incorporal - uma luz brilhante ou um campo magnético de energia.”(Unification Theology, pp. 201-202)</w:t>
      </w:r>
    </w:p>
    <w:p>
      <w:pPr>
        <w:pStyle w:val="Texto2"/>
        <w:rPr/>
      </w:pPr>
      <w:r>
        <w:rPr/>
        <w:t>O DESTINO DOS HOMENS</w:t>
      </w:r>
    </w:p>
    <w:p>
      <w:pPr>
        <w:pStyle w:val="Texto"/>
        <w:rPr/>
      </w:pPr>
      <w:r>
        <w:rPr/>
        <w:t>De acordo com a teologia do Moonismo, o destino final dos homens é serem casados e terem uma família perfeita. Isso porém não pode atualmente se realizar por que Jesus falhou, e assim não executou a salvação completa. No Entanto, como comenta Bjornstad, "uma Nova Era teve início em 1960: 'Naquele tempo, a profecia sobre as bodas do cordeiro, que se encontra no capítulo 19 de Apocalipse, cumpriu-se. Assim, o Senhor do Segundo Advento e Sua Esposa tornaram-se os Verdadeiros Pais dos homens”(1960 happens to be the year in which Rev. Moon married his wife Hak-Ja Han). Este messias irá estabelecer a família perfeita, tarefa esta Jesus conca completou. Outras famílias perfeitas serão formadas, as quais irão formar uma sociedade perfeita que se expandirá por todo do mundo.”(The Moon Is Not The Son, pp. 62-63).</w:t>
      </w:r>
    </w:p>
    <w:p>
      <w:pPr>
        <w:pStyle w:val="Texto"/>
        <w:rPr/>
      </w:pPr>
      <w:r>
        <w:rPr>
          <w:b/>
          <w:bCs/>
        </w:rPr>
        <w:t>A</w:t>
      </w:r>
      <w:r>
        <w:rPr/>
        <w:t>través dos casamentos em massa realizados pelo Reverendo Moon, parte deste destino está se cumprindo. Estes casamentos são anunciados em publicações, como o Jornal de Wall Street, pelo fato de suas proporções. "mais de 25.000 casamentos de 120 países ocorrerão como santos matrimônios amanhã, realizados pelo Rev. Moon. Com isto, será quebrado o recorde anterior, também alcançado pelo Ver. Moon, quando em setembro de 1988 ocorreram 6.515 casamentos, abrangendo 83 países, ocorreram nas proximidades de Seul.”(24 de agosto de 1992, p. A-1).</w:t>
      </w:r>
    </w:p>
    <w:p>
      <w:pPr>
        <w:pStyle w:val="Heading4"/>
        <w:ind w:left="0" w:hanging="0"/>
        <w:rPr/>
      </w:pPr>
      <w:r>
        <w:rPr/>
      </w:r>
    </w:p>
    <w:p>
      <w:pPr>
        <w:pStyle w:val="Heading4"/>
        <w:ind w:left="0" w:hanging="0"/>
        <w:rPr/>
      </w:pPr>
      <w:r>
        <w:rPr/>
      </w:r>
    </w:p>
    <w:p>
      <w:pPr>
        <w:pStyle w:val="Heading4"/>
        <w:ind w:left="0" w:hanging="0"/>
        <w:rPr/>
      </w:pPr>
      <w:r>
        <w:rPr/>
        <w:t>OUTRAS DOUTRINAS</w:t>
      </w:r>
    </w:p>
    <w:p>
      <w:pPr>
        <w:pStyle w:val="Texto"/>
        <w:rPr/>
      </w:pPr>
      <w:r>
        <w:rPr>
          <w:b/>
          <w:bCs/>
        </w:rPr>
        <w:t>M</w:t>
      </w:r>
      <w:r>
        <w:rPr/>
        <w:t>oon recentemente se auto proclamou como o Senhor do Segundo Advento, Salvador e Messias.</w:t>
      </w:r>
    </w:p>
    <w:p>
      <w:pPr>
        <w:pStyle w:val="Texto"/>
        <w:rPr/>
      </w:pPr>
      <w:r>
        <w:rPr>
          <w:b/>
          <w:bCs/>
        </w:rPr>
        <w:t>O</w:t>
      </w:r>
      <w:r>
        <w:rPr/>
        <w:t xml:space="preserve"> Livro Princípio Divino é tido como a maior obra teológica da Igreja da Unificação. Entretanto, nele está contida somente parte da nova verdade. Revelações mais profundas da verdade virão com o passar do tempo.</w:t>
      </w:r>
    </w:p>
    <w:p>
      <w:pPr>
        <w:pStyle w:val="Texto2"/>
        <w:rPr/>
      </w:pPr>
      <w:r>
        <w:rPr/>
        <w:t>CONTESTAÇÃO BÍBLICA</w:t>
      </w:r>
    </w:p>
    <w:p>
      <w:pPr>
        <w:pStyle w:val="Texto"/>
        <w:rPr/>
      </w:pPr>
      <w:r>
        <w:rPr>
          <w:b/>
          <w:bCs/>
        </w:rPr>
        <w:t>1)</w:t>
      </w:r>
      <w:r>
        <w:rPr/>
        <w:t xml:space="preserve"> </w:t>
      </w:r>
      <w:r>
        <w:rPr>
          <w:b/>
          <w:bCs/>
        </w:rPr>
        <w:t>A Trindade é bíblica,</w:t>
      </w:r>
      <w:r>
        <w:rPr/>
        <w:t xml:space="preserve"> e não uma doutrina que começou a existir no quarto século. Há somente um Deus (Isaías 44:6-8, 45:22, 1Coríntios 8:4). O Pai é Deus (Filipenses 2:11, 2 Pedro 1:17), O Filho é Deus (João 1:1, 10:32, Apocalípse. 1:8), O Espírito Santo é Deus, e é pessoal (João 16:13-14, Atos 5:3-4, 13:2).</w:t>
      </w:r>
    </w:p>
    <w:p>
      <w:pPr>
        <w:pStyle w:val="Texto"/>
        <w:rPr/>
      </w:pPr>
      <w:r>
        <w:rPr/>
        <w:t>2) Jesus não falhou em sua missão. A crucificação não foi um erro!</w:t>
      </w:r>
    </w:p>
    <w:p>
      <w:pPr>
        <w:pStyle w:val="Texto"/>
        <w:rPr/>
      </w:pPr>
      <w:r>
        <w:rPr/>
        <w:t>"Eu te glorifiquei na terra, completando a obra que me deste para fazer.”</w:t>
      </w:r>
      <w:r>
        <w:rPr>
          <w:b/>
          <w:bCs/>
        </w:rPr>
        <w:t>João 17:4</w:t>
      </w:r>
    </w:p>
    <w:p>
      <w:pPr>
        <w:pStyle w:val="Texto"/>
        <w:rPr>
          <w:b/>
          <w:b/>
          <w:bCs/>
        </w:rPr>
      </w:pPr>
      <w:r>
        <w:rPr/>
        <w:t>"Perguntou-lhe, pois, Pilatos: Logo tu és rei? Respondeu Jesus: Tu dizes que eu sou rei. Eu para isso nasci, e para isso vim ao mundo, a fim de dar testemunho da verdade. Todo aquele que é da verdade ouve a minha voz.”</w:t>
      </w:r>
      <w:r>
        <w:rPr>
          <w:b/>
          <w:bCs/>
        </w:rPr>
        <w:t>João 18:37</w:t>
      </w:r>
    </w:p>
    <w:p>
      <w:pPr>
        <w:pStyle w:val="Texto"/>
        <w:rPr/>
      </w:pPr>
      <w:r>
        <w:rPr/>
        <w:t>"Então Jesus, depois de ter tomado o vinagre, disse: está consumado. E, inclinando a cabeça, entregou o espírito.”</w:t>
      </w:r>
      <w:r>
        <w:rPr>
          <w:b/>
          <w:bCs/>
        </w:rPr>
        <w:t>João 19:30</w:t>
      </w:r>
    </w:p>
    <w:p>
      <w:pPr>
        <w:pStyle w:val="Texto"/>
        <w:rPr/>
      </w:pPr>
      <w:r>
        <w:rPr/>
        <w:t>"fitando os olhos em Jesus, autor e consumador da nossa fé, o qual, pelo gozo que lhe está proposto, suportou a cruz, desprezando a ignomínia, e está assentado à direita do trono de Deus."</w:t>
      </w:r>
      <w:r>
        <w:rPr>
          <w:b/>
          <w:bCs/>
        </w:rPr>
        <w:t>Hebreus 12:2</w:t>
      </w:r>
    </w:p>
    <w:p>
      <w:pPr>
        <w:pStyle w:val="Texto"/>
        <w:rPr/>
      </w:pPr>
      <w:r>
        <w:rPr/>
        <w:t>"Mas Deus assim cumpriu o que já dantes pela boca de todos os seus profetas havia anunciado que o seu Cristo havia de padecer.”</w:t>
      </w:r>
      <w:r>
        <w:rPr>
          <w:b/>
          <w:bCs/>
        </w:rPr>
        <w:t>Atos 3:18</w:t>
      </w:r>
    </w:p>
    <w:p>
      <w:pPr>
        <w:pStyle w:val="Texto"/>
        <w:rPr/>
      </w:pPr>
      <w:r>
        <w:rPr/>
        <w:t>3) Temos salvação somente em Jesus, não em um outro messias ou "Senhor do Segundo Advento":</w:t>
      </w:r>
    </w:p>
    <w:p>
      <w:pPr>
        <w:pStyle w:val="Texto"/>
        <w:rPr/>
      </w:pPr>
      <w:r>
        <w:rPr/>
        <w:t>"Guardai-vos dos falsos profetas, que vêm a vós disfarçados em ovelhas, mas interiormente são lobos devoradores.”</w:t>
      </w:r>
      <w:r>
        <w:rPr>
          <w:b/>
          <w:bCs/>
        </w:rPr>
        <w:t>Mateus 7:15</w:t>
      </w:r>
    </w:p>
    <w:p>
      <w:pPr>
        <w:pStyle w:val="Texto"/>
        <w:rPr/>
      </w:pPr>
      <w:r>
        <w:rPr/>
        <w:t>"Porque hão de surgir falsos cristos e falsos profetas, e farão sinais e prodígios para enganar, se possível, até os escolhidos.”</w:t>
      </w:r>
      <w:r>
        <w:rPr>
          <w:b/>
          <w:bCs/>
        </w:rPr>
        <w:t>Marcos 13:22</w:t>
      </w:r>
    </w:p>
    <w:p>
      <w:pPr>
        <w:pStyle w:val="Texto"/>
        <w:rPr/>
      </w:pPr>
      <w:r>
        <w:rPr/>
        <w:t>"E em nenhum outro há salvação; porque debaixo do céu nenhum outro nome há, dado entre os homens, em que devamos ser salvos.”</w:t>
      </w:r>
      <w:r>
        <w:rPr>
          <w:b/>
          <w:bCs/>
        </w:rPr>
        <w:t>Atos 4:12</w:t>
      </w:r>
    </w:p>
    <w:p>
      <w:pPr>
        <w:pStyle w:val="Texto"/>
        <w:rPr/>
      </w:pPr>
      <w:r>
        <w:rPr/>
        <w:t>"E o testemunho é este: Que Deus nos deu a vida eterna, e esta vida está em seu Filho. Quem tem o Filho tem a vida; quem não tem o Filho de Deus não tem a vida.”</w:t>
      </w:r>
      <w:r>
        <w:rPr>
          <w:b/>
          <w:bCs/>
        </w:rPr>
        <w:t xml:space="preserve">1Jo 5:11-12 </w:t>
      </w:r>
    </w:p>
    <w:p>
      <w:pPr>
        <w:pStyle w:val="Texto"/>
        <w:rPr/>
      </w:pPr>
      <w:r>
        <w:rPr>
          <w:b/>
          <w:bCs/>
        </w:rPr>
        <w:t>A</w:t>
      </w:r>
      <w:r>
        <w:rPr/>
        <w:t>ssim, podemos verificar que a doutrina da Igreja da Unificação é anti-bíblica. É na verdade uma miscelanea de doutrinas emprestadas do Budismo, Espiritismo, Hinduísmo mixadas com um falso cristianismo. A Seita também tem características semelhantes às demais, como Testemunhas de Jeová, e mórmons, onde o indivíduo que nela ingressa, é "doutrinado”de forma a "deduzir”as "verdades”pregadas pela seita.</w:t>
      </w:r>
    </w:p>
    <w:p>
      <w:pPr>
        <w:pStyle w:val="Texto"/>
        <w:rPr/>
      </w:pPr>
      <w:r>
        <w:rPr/>
        <w:t xml:space="preserve">Mas, ainda que nós mesmos ou um anjo do céu vos pregasse outro evangelho além do que já vos pregamos, seja anátema. Como antes temos dito, assim agora novamente o digo: Se alguém vos pregar outro evangelho além do que já recebestes, seja anátema. Gl 1:8-9 </w:t>
      </w:r>
      <w:r>
        <w:br w:type="page"/>
      </w:r>
    </w:p>
    <w:p>
      <w:pPr>
        <w:pStyle w:val="Heading2"/>
        <w:ind w:left="0" w:hanging="0"/>
        <w:rPr/>
      </w:pPr>
      <w:bookmarkStart w:id="21" w:name="__RefHeading___Toc189032971"/>
      <w:bookmarkEnd w:id="21"/>
      <w:r>
        <w:rPr/>
        <w:t>O Mormonismo</w:t>
      </w:r>
    </w:p>
    <w:p>
      <w:pPr>
        <w:pStyle w:val="Heading4"/>
        <w:ind w:left="0" w:hanging="0"/>
        <w:rPr/>
      </w:pPr>
      <w:r>
        <w:rPr/>
        <w:t>Introdução</w:t>
      </w:r>
    </w:p>
    <w:p>
      <w:pPr>
        <w:pStyle w:val="Texto"/>
        <w:rPr/>
      </w:pPr>
      <w:r>
        <w:rPr/>
        <w:t>Embora os Mórmons sejam um povo aparentemente simpático e tenham um programa de beneficência social igual aos melhores do mundo, o mormonismo é uma das piores seitas falsas de que se tem conhecimento. São verdadeiros lobos vestidos de cordeiros. Os missionários dos Mórmons são bem treinados em seus métodos, e quem é crente só de nome é presa fácil para seus argumentos. Entretanto, uma pessoa que realmente nasceu de novo não cairá em suas presas doutrinárias, porque sua regra de fé e prática é a Bíblia sagrada. </w:t>
      </w:r>
    </w:p>
    <w:p>
      <w:pPr>
        <w:pStyle w:val="Texto2"/>
        <w:rPr/>
      </w:pPr>
      <w:r>
        <w:rPr/>
        <w:t>Breve Histórico do Mormonismo</w:t>
      </w:r>
    </w:p>
    <w:p>
      <w:pPr>
        <w:pStyle w:val="Texto"/>
        <w:rPr/>
      </w:pPr>
      <w:r>
        <w:rPr/>
        <w:t>O "profeta”dos Mórmons, Joseph Smith Júnior, nasceu em 23 de dezembro de l805 em Sharon, Estado de Vermont. Foi criado na pobreza e superstição. Em 1820, aos quinze anos, já residentes em Palmira, estado de Nova Iorque, participou de um grande movimento evangelístico na região, e ao orar num bosque (segundo ele), perguntando a Deus qual Igreja devia pertencer, apareceram-lhe dois anjos resplandecentes e lhe disseram que todas as igrejas estavam desviadas; e que ele não se unisse a nenhuma. O evangelho de Cristo em breve seria restaurado. Veja Gl 1.8,9.</w:t>
      </w:r>
    </w:p>
    <w:p>
      <w:pPr>
        <w:pStyle w:val="Texto"/>
        <w:rPr/>
      </w:pPr>
      <w:r>
        <w:rPr>
          <w:b/>
          <w:bCs/>
        </w:rPr>
        <w:t xml:space="preserve">A Segunda visão de Smith: </w:t>
      </w:r>
      <w:r>
        <w:rPr/>
        <w:t>Segundo o relato do próprio Smith, apareceu-lhe o "anjo”Moroni, que, segundo fez crer, havia vivido naquela mesma região há uns 1400 anos. Ainda conforme o relato de Smith, Mórmon, o pai de Moroni, um profeta, havia gravado a história do seu povo em placas de ouro. Quando estavam a ponto de serem exterminados por seus inimigos, Moroni teria essas placas ao pé de um monte próximo do local onde hoje é Palmyra. Nessa visão, Moroni teria indicado a Joseph Smith o lugar onde as placas teriam sido escondidas, e lhe emprestou umas pedras especiais, um certo tipo de lentes, chamadas, "Urim e Tumim", com as quais Joseph Smith poderia decifrar e traduzir os dizeres dessas placas.</w:t>
      </w:r>
    </w:p>
    <w:p>
      <w:pPr>
        <w:pStyle w:val="Texto"/>
        <w:rPr/>
      </w:pPr>
      <w:r>
        <w:rPr>
          <w:b/>
          <w:bCs/>
        </w:rPr>
        <w:t xml:space="preserve">Fundação da Igreja Mormon: </w:t>
      </w:r>
      <w:r>
        <w:rPr/>
        <w:t>Joseph Smith encontrou quem o aceitasse como profeta e fundou uma Igreja com seis membros. Esta, no conceito dele era a única igreja verdadeira. Somente nela se conseguiria a salvação da alma. Os crentes deviam edificar uma teocracia, isto é, teriam seu próprio governo civil sob a direção. Smith, o profeta, seria o presidente. Teria a ajuda de doze apóstolos. Os que não recebiam a mensagem eram chamados de "gentios". Uma série de "revelações”de Jeseph Smith foi desenvolvendo a doutrina da Igreja e transformado-a em um politeísmo, conf. Doutrinas e Convênios.(Livro da seita).</w:t>
      </w:r>
    </w:p>
    <w:p>
      <w:pPr>
        <w:pStyle w:val="Texto"/>
        <w:rPr/>
      </w:pPr>
      <w:r>
        <w:rPr>
          <w:b/>
          <w:bCs/>
        </w:rPr>
        <w:t>Perseguição à Igreja Mormom e seus Motivos:</w:t>
      </w:r>
      <w:r>
        <w:rPr/>
        <w:t xml:space="preserve"> Devido à doutrina da poligamia, Smith e seus seguidores sofreram várias perseguições, razão pela qual eram levados a peregrinar de um a outro ponto da América, procurando onde estabelecer uma colônia e fundar o reino de Deus. Encontraram acolhida em Illinois, onde erigiram a cidade de Nauvoo. Aí acusado de grosseira imoralidade falsificação, Smith foi preso, e uma turba enfurecida invadiu a cadeia e, a tiros, matou Smith e a seu irmão Hyrum. Veja (2 Co 4.4).</w:t>
      </w:r>
    </w:p>
    <w:p>
      <w:pPr>
        <w:pStyle w:val="Heading4"/>
        <w:ind w:left="0" w:hanging="0"/>
        <w:rPr/>
      </w:pPr>
      <w:r>
        <w:rPr/>
        <w:t>As doutrinas do Mormonismo</w:t>
      </w:r>
    </w:p>
    <w:p>
      <w:pPr>
        <w:pStyle w:val="Texto"/>
        <w:rPr/>
      </w:pPr>
      <w:r>
        <w:rPr/>
        <w:t>Primeiramente é bom destacar que o Mormonismo não é um grupo doutrinário que esteja dentro do corpo cristão. Esta igreja prega um Deus diferente, um Jesus diferente, e um céu e inferno diferente. Ela ataca a integridade da Bíblia, e proclama um outro evangelho. Suas doutrinas "eternas”ou "evangelho”e plano de salvação são dirigidos pelo deus desta terra através de um profeta, "vidente e revelador”onde os membros devem demonstrar obediência total, se quiserem ganhar a vida eterna.</w:t>
      </w:r>
    </w:p>
    <w:p>
      <w:pPr>
        <w:pStyle w:val="Texto"/>
        <w:rPr/>
      </w:pPr>
      <w:r>
        <w:rPr>
          <w:b/>
          <w:bCs/>
        </w:rPr>
        <w:t>Doutrina Sobre a Bíblia:</w:t>
      </w:r>
      <w:r>
        <w:rPr/>
        <w:t xml:space="preserve"> Os Mormons dizem crer na Bíblia até onde ela se haja conservado com a tradução correta. Afirmam que a "Igreja apóstata”tem corrompido gravemente, tirando muitas partes e acrescentando outras. Publicaram sua própria versão da Bíblia. A confrontação da Bíblia atual com manuscritos antigos faz ver que Deus admiravelmente tem conservado sua Palavra livre de tais alterações e corrupções. Os Mormons dizem também que os profetas vivos valem mais que todas as Bíblias. Veja Ap 22.18,19; Pv 30.5,6.</w:t>
      </w:r>
    </w:p>
    <w:p>
      <w:pPr>
        <w:pStyle w:val="Texto"/>
        <w:rPr/>
      </w:pPr>
      <w:r>
        <w:rPr>
          <w:b/>
          <w:bCs/>
        </w:rPr>
        <w:t xml:space="preserve">Doutrina sobre Deus: </w:t>
      </w:r>
      <w:r>
        <w:rPr/>
        <w:t>O Mormonismo ensina que há muitos deuses. Os livros sagrados desta Igreja se contradizem com respeito a esta doutrina. No princípio ensinavam que havia um só Deus, seguindo a doutrina unitária que havia um só Deus, seguindo a doutrina unitária que se encontra no livro de Mórmon, e na tradução que Jeseph Smith fez da Bíblia. Mais tarde a igreja ensinava que havia três deuses, negando a unidade do Pai, do Filho e do Espírito. Depois seus ensinos se converteram num politeísmo radical no qual todos os fiéis chegam a ser deuses. Contra o politeísmo veja Ex 20.1-3; Dt 6.4;4.33,34,35,39; 1 Rs 8.60; Is 45.5,6,12,21,11; Joel 2.27 etc.</w:t>
      </w:r>
    </w:p>
    <w:p>
      <w:pPr>
        <w:pStyle w:val="Texto"/>
        <w:rPr/>
      </w:pPr>
      <w:r>
        <w:rPr>
          <w:b/>
          <w:bCs/>
        </w:rPr>
        <w:t xml:space="preserve">Doutrina Sobre Jesus Cristo: </w:t>
      </w:r>
      <w:r>
        <w:rPr/>
        <w:t>Dizem que Jesus Cristo foi o Filho de Deus-Adão e Maria. Não foi gerado pelo Espírito Santo, mas por geração natural. Chegam ao absurdo de dizer que Jesus teve várias esposas, entre elas Marta e Maria, as irmãs de Lázaro, e Maria Madalena. Foi desta maneira que pôde "ver sua linhagem”antes de sua crucificação. As bodas de Caná, segundo eles, eram do próprio Jesus e que Joseph Smith foi um de seus descendentes, a linhagem prometida. Para quem conhece a Bíblia não terá dificuldades para refutar esses absurdos heréticos. Veja Mt 1.18-23; Lc 1.26-35. Em relação às bodas de Caná é ó ler o texto para constatar que Jesus foi apenas convidado para o casamento.</w:t>
      </w:r>
    </w:p>
    <w:p>
      <w:pPr>
        <w:pStyle w:val="Heading4"/>
        <w:ind w:left="0" w:hanging="0"/>
        <w:rPr/>
      </w:pPr>
      <w:r>
        <w:rPr/>
        <w:t>Doutrinas sobre o pecado e a salvação</w:t>
      </w:r>
    </w:p>
    <w:p>
      <w:pPr>
        <w:pStyle w:val="Texto"/>
        <w:rPr/>
      </w:pPr>
      <w:r>
        <w:rPr/>
        <w:t>Ensinam que Adão teve de desobedecer a um dos mandamentos de Jeová para poder cumprir outro mais importante, o de povoar a terra. Pela desobediência de Eva ela foi condenada à mortalidade. Para poder retê-la como esposa e povoar a terra, ele também teria de fazer-se mortal. Sabiamente desobedeceu também para que a raça humana pudesse nascer. Refutação: A bíblia não atribui nenhuma sabedoria à escolha de Adão, pelo contrário desobedeceu a consciente conf. 1 Tm 214; Rm 5.12-19.</w:t>
      </w:r>
    </w:p>
    <w:p>
      <w:pPr>
        <w:pStyle w:val="Texto"/>
        <w:rPr/>
      </w:pPr>
      <w:r>
        <w:rPr>
          <w:b/>
          <w:bCs/>
        </w:rPr>
        <w:t xml:space="preserve">A Expiação: </w:t>
      </w:r>
      <w:r>
        <w:rPr/>
        <w:t>O Mormonismo ensina que Jesus Cristo expiou somente o pecado de seu Pai, Deus-Adão, Isto fez possível a libertação da humanidade dos efeitos da queda, porém não era para remir o homem dos pecados individuais. Refutação: Se a pessoa negar a divindade de Cristo, nega também, logicamente, a doutrina cristã da expiação. A Bíblia ensina que Jesus Cristo levou o nosso pecado, e não somente os de Adão (1 Jo 2.2; 3.5; 4.10; Is 53.4-6,12;Jo 1.29;1 Co 15.3; Gl 1.4;Hb 1.3;1 Pe 2.24).</w:t>
      </w:r>
    </w:p>
    <w:p>
      <w:pPr>
        <w:pStyle w:val="Texto"/>
        <w:rPr/>
      </w:pPr>
      <w:r>
        <w:rPr>
          <w:b/>
          <w:bCs/>
        </w:rPr>
        <w:t>Batismo pelos mortos:</w:t>
      </w:r>
      <w:r>
        <w:rPr/>
        <w:t xml:space="preserve"> Ensinam que aqueles que morrem sem ter sido batizados na Igreja dos Mórmons, terão oportunidade de ouvir a pregação da verdade no mundo dos espíritos, Muitos crerão, mas não terão ali oportunidade de se batizar para serem salvos. Portanto, os fiéis que ainda vivem, devem batizar-se em lugar de cada defunto cuja conversão deseja. Para essa doutrina citam 1 Pe 3.18-20 e 1 Co 15.29. Refutação: As Escrituras ensinam que hoje é o dia da salvação e que não há outra oportunidade depois da morte. Veja 2 Co 6.2; Hb 927; Mc 16.15,16 etc.</w:t>
      </w:r>
    </w:p>
    <w:p>
      <w:pPr>
        <w:pStyle w:val="Texto"/>
        <w:rPr/>
      </w:pPr>
      <w:r>
        <w:rPr>
          <w:b/>
          <w:bCs/>
        </w:rPr>
        <w:t xml:space="preserve">A Teocracia: </w:t>
      </w:r>
      <w:r>
        <w:rPr/>
        <w:t>Os Mormons ensinam que o sacerdócio de sua Igreja é o governo de Deus na terra. Os que rejeitam serão condenados. Refutação: Já vimos que a salvação depende da fé em Cristo, não de ser membro de uma Igreja (At 16.31; Ef 2.8). Os cristãos através dos séculos têm chegado a ser membros do reino de Deus, ao receberem o Rei em seus corações e fazê-lo Senhor de sua vida (Rm 14.17).</w:t>
      </w:r>
    </w:p>
    <w:p>
      <w:pPr>
        <w:pStyle w:val="Texto2"/>
        <w:rPr/>
      </w:pPr>
      <w:r>
        <w:rPr/>
        <w:t>Refutações Bíblicas</w:t>
      </w:r>
    </w:p>
    <w:p>
      <w:pPr>
        <w:pStyle w:val="Texto"/>
        <w:rPr/>
      </w:pPr>
      <w:r>
        <w:rPr/>
        <w:t>O árbitro maior da fé cristã é, não a teologia seca e morta, nem as alegadas "visões”de homens, sejam, eles quem forem, mas a Bíblia sagrada. E é à luz dos seus ensinos que as crenças do mormonismo são refutadas. A regra de fé e prática do cristianismo sempre foi a Bíblia sagrada.</w:t>
      </w:r>
    </w:p>
    <w:p>
      <w:pPr>
        <w:pStyle w:val="Texto"/>
        <w:rPr/>
      </w:pPr>
      <w:r>
        <w:rPr>
          <w:b/>
          <w:bCs/>
        </w:rPr>
        <w:t>a) Sobre a Bíblia e Deus.</w:t>
      </w:r>
      <w:r>
        <w:rPr/>
        <w:t xml:space="preserve"> A Bíblia sagrada fala de si mesma como: O Livro dos séculos (Sl 119.89; 1 Pe 1.25); Divinamente inspirada (Jr 36.2; 2 Tm 3.16; 2 Pe 1.21); poderosa em sua influência (Jr 5.14; Rm 1.16; Ef 6.17; Hb 4.12). Absolutamente digna de confiança ( 1 Rs 8. 56; Mt 5.18; Lc 21.33); pura (Sl 19.8; verdadeira (Sl 119.142) etc. Sobre Deus: Deus e Adão são pessoas distintas. Deus é o criador(Gn 1.26), enquanto que Adão é criatura de Deus( Gn 1.27). Deus não é homem (Nm 23.19). Deus é Espírito (Jo 4.24) etc.</w:t>
      </w:r>
    </w:p>
    <w:p>
      <w:pPr>
        <w:pStyle w:val="Texto"/>
        <w:rPr/>
      </w:pPr>
      <w:r>
        <w:rPr>
          <w:b/>
          <w:bCs/>
        </w:rPr>
        <w:t>b) Sobre Jesus Cristo e sobre a Igreja:</w:t>
      </w:r>
      <w:r>
        <w:rPr/>
        <w:t xml:space="preserve"> Jesus Cristo foi gerado por obra e graça do Espírito Santo ( Lc 1.35). Dizer que Jesus era casado, e que as Bodas de Caná da Galiléia foi a festa do seu próprio casamento, demonstra ignorância quanto à exegese de João 2.2. Muito mais que isto, constitui-se num abominável ultraje à pessoa do Salvador Jesus Cristo. A Igreja foi estabelecida por Jesus (Mt 16.18). Está fundamentada em Jesus (Mt 16..16,18), é vitoriosa sobre o inferno pelo poder de Jesus (Mt 16.18).</w:t>
      </w:r>
    </w:p>
    <w:p>
      <w:pPr>
        <w:pStyle w:val="Texto"/>
        <w:rPr/>
      </w:pPr>
      <w:r>
        <w:rPr>
          <w:b/>
          <w:bCs/>
        </w:rPr>
        <w:t>c) Batismo pelos mortos, Matrimônio e o castigo eterno:</w:t>
      </w:r>
      <w:r>
        <w:rPr/>
        <w:t xml:space="preserve"> Não há nenhuma referência na Bíblia, nem na história eclesiástica quanto ao batismo pelos mortos como uma prática da Igreja. Pelo contrário, em 1 Co 15.29,30 Paulo faz uma represália. Matrimônio: Segundo a Bíblia, os ressuscitados serão como os anjos, não se casam nem se dão em casamento (Mt 22.30). Sobre o castigo eterno: Ver 1 Jo 2.17; Mt 25.46; Jo 6 51 etc. Ap 2.15.</w:t>
      </w:r>
    </w:p>
    <w:p>
      <w:pPr>
        <w:pStyle w:val="Heading4"/>
        <w:ind w:left="0" w:hanging="0"/>
        <w:rPr/>
      </w:pPr>
      <w:r>
        <w:rPr/>
        <w:t>Conclusão</w:t>
      </w:r>
    </w:p>
    <w:p>
      <w:pPr>
        <w:pStyle w:val="Texto"/>
        <w:rPr/>
      </w:pPr>
      <w:r>
        <w:rPr/>
        <w:t xml:space="preserve">"Amados, não deis crédito a qualquer espírito; antes provai os espíritos se procedem de Deus, porque muitos falsos profetas têm saído pelo mundo'“(1 Jo 4.1). Na história do mormonismo se vê o perigo de seguir personalidade em vez de aderir-se à doutrina sadia. Tal como a popularidade de Jeseph Smith cegou seus seguidores para suas faltas e falsidade de sua mensagem, surgem problemas similares ainda hoje. Existem muitos falsos doutrinadores com muita popularidade em nossos dias. </w:t>
      </w:r>
    </w:p>
    <w:p>
      <w:pPr>
        <w:pStyle w:val="Texto"/>
        <w:rPr/>
      </w:pPr>
      <w:r>
        <w:rPr/>
        <w:t>Autor Desconhecido.</w:t>
      </w:r>
    </w:p>
    <w:p>
      <w:pPr>
        <w:pStyle w:val="Texto"/>
        <w:rPr/>
      </w:pPr>
      <w:r>
        <w:rPr/>
      </w:r>
      <w:r>
        <w:br w:type="page"/>
      </w:r>
    </w:p>
    <w:p>
      <w:pPr>
        <w:pStyle w:val="Heading2"/>
        <w:ind w:left="0" w:hanging="0"/>
        <w:rPr/>
      </w:pPr>
      <w:bookmarkStart w:id="22" w:name="__RefHeading___Toc189032972"/>
      <w:r>
        <w:rPr/>
        <w:t>Os Meninos de Deus:</w:t>
      </w:r>
      <w:r>
        <w:rPr/>
        <w:br w:type="textWrapping" w:clear="all"/>
      </w:r>
      <w:r>
        <w:rPr/>
        <w:t>A Família do Amor</w:t>
      </w:r>
      <w:bookmarkEnd w:id="22"/>
      <w:r>
        <w:rPr/>
        <w:t xml:space="preserve"> </w:t>
      </w:r>
    </w:p>
    <w:p>
      <w:pPr>
        <w:pStyle w:val="Heading4"/>
        <w:ind w:left="0" w:hanging="0"/>
        <w:rPr/>
      </w:pPr>
      <w:r>
        <w:rPr/>
        <w:t>Introdução:</w:t>
      </w:r>
    </w:p>
    <w:p>
      <w:pPr>
        <w:pStyle w:val="Texto"/>
        <w:rPr/>
      </w:pPr>
      <w:r>
        <w:rPr/>
        <w:t>Em plena época do movimento hippie nos Estados Unidos, que chegou a influenciar a juventude mundial, onde o desabafo dos jovens contra a sociedade organizada se misturou com a leviandade que levou milhares de adolescentes a abandonarem seus lares e passarem a viver como nômades e peregrinos, surge a seita: Os Meninos de Deus. Algumas ideologias se tornaram moda nessa época, como a vida em grupo e sem luxo, a prática do sexo sem regras etc. Neste ambiente muito favorável, aparece o fundador da "Família do Amor", conhecida até fevereiro de 1978 como "Meninos de Deus”</w:t>
      </w:r>
    </w:p>
    <w:p>
      <w:pPr>
        <w:pStyle w:val="Texto2"/>
        <w:rPr/>
      </w:pPr>
      <w:r>
        <w:rPr/>
        <w:t>Histórico</w:t>
      </w:r>
    </w:p>
    <w:p>
      <w:pPr>
        <w:pStyle w:val="Texto"/>
        <w:rPr/>
      </w:pPr>
      <w:r>
        <w:rPr/>
        <w:t xml:space="preserve">Esta nova seita foi uma tentativa de adaptar um sistema religioso ao modo de vida de hippies e viciados, quando o ideal teria sido o inverso; daí, o abandono da família, a libertinagem e o sexo, bem como os vícios, fazerem parte do "modus vivendi”dos adeptos da nova religião. </w:t>
      </w:r>
    </w:p>
    <w:p>
      <w:pPr>
        <w:pStyle w:val="StyleCitaoCenturyGothicBold"/>
        <w:rPr/>
      </w:pPr>
      <w:r>
        <w:rPr/>
        <w:t>a) Fundador</w:t>
      </w:r>
    </w:p>
    <w:p>
      <w:pPr>
        <w:pStyle w:val="Texto"/>
        <w:rPr/>
      </w:pPr>
      <w:r>
        <w:rPr/>
        <w:t xml:space="preserve">David Brandt Berg, também conhecido por Mo,( Moisés) nascido em 18 de fevereiro de l919, na Califórnia, EUA. Seus pais eram evangelistas da Aliança cristã missionária nos Estados Unidos. Posteriormente, Berg surgiu dizendo ter recebido de Deus uma revelação acerca de uma missão "diferente", começou seu trabalho na Califórnia, em 1968 entre os Hippies e viciados em tóxicos. Pregando um evangelho apocalíptico e atacando a sociedade americana, bem como as Igreja organizadas, Berg não teve dificuldades para atrair seus primeiros seguidores. </w:t>
      </w:r>
    </w:p>
    <w:p>
      <w:pPr>
        <w:pStyle w:val="StyleCitaoCenturyGothicBold"/>
        <w:rPr/>
      </w:pPr>
      <w:r>
        <w:rPr/>
        <w:t>b) A expansão da seita</w:t>
      </w:r>
    </w:p>
    <w:p>
      <w:pPr>
        <w:pStyle w:val="Texto"/>
        <w:rPr/>
      </w:pPr>
      <w:r>
        <w:rPr/>
        <w:t xml:space="preserve">Por alguns meses, Berg, sua família e perto de uns cinqüenta discípulos, viajaram pelos EE UU e Canadá pregando suas doutrinas liberais e confusas, com sabor especial para os hippies e viciado. Durante esse período eles passaram a chamarem-se a si mesmos de "Meninos de Deus”e seu líder, agora era chamado de Moisés David, ou "Mo. O nome Moisés era uma homenagem ao Moisés da Bíblia do novo "profeta". </w:t>
      </w:r>
    </w:p>
    <w:p>
      <w:pPr>
        <w:pStyle w:val="StyleCitaoCenturyGothicBold"/>
        <w:rPr/>
      </w:pPr>
      <w:r>
        <w:rPr/>
        <w:t>c) A estruturação da seita</w:t>
      </w:r>
    </w:p>
    <w:p>
      <w:pPr>
        <w:pStyle w:val="Texto"/>
        <w:rPr/>
      </w:pPr>
      <w:r>
        <w:rPr/>
        <w:t xml:space="preserve">Berg, formulou então seu programa de estruturação da nova seita e viajou à Europa e Israel para explorar possibilidades de estabelecer colônias ou comunidades no estrangeiro. Em 1970, cerca de 120 adeptos da nova seita haviam obtido permissão para propagar oficialmente a doutrina no Texas e Califórnia através da TV, o que fizeram em associação com outro grupo bem mais forte na época, "O Povo de Jesus”que lhes concedeu toda a facilidade para divulgar a nova heresia. De 500 membros aproximadamente naquele tempo, se expandiu e cresceu para 4.000 membros que dedicavam tempo integral à organização. Tudo isso aconteceu em pouco mais de um ano, quando organizaram cerca de 400 colônias por todo o mundo. </w:t>
      </w:r>
    </w:p>
    <w:p>
      <w:pPr>
        <w:pStyle w:val="Texto2"/>
        <w:rPr/>
      </w:pPr>
      <w:r>
        <w:rPr/>
        <w:t>As falsas profecias de Moisés David</w:t>
      </w:r>
    </w:p>
    <w:p>
      <w:pPr>
        <w:pStyle w:val="Texto"/>
        <w:rPr/>
      </w:pPr>
      <w:r>
        <w:rPr/>
        <w:t xml:space="preserve">Moisés David se intitula um profeta para os nossos dias e procura apoio na Bíblia para sua interpretação através de passagens específicas para demonstrar que ele é o David profetizado tais como: Jr 30.9,24; Ez 37.24; Os 3.5; Ez 37.23,24. Todas essas profecias segundo Moisés David, tiveram o seu devido cumprimento nele. "E os levantarei de todos os lugares da sua resistência em que pecaram... e o meu servo David será rei (ou chefe) sobre eles”Ez 37.23,24. Para testar um profeta deve ser a luz da própria Bíblia, veja Dt 18.20,22. Vejamos as provas: </w:t>
      </w:r>
    </w:p>
    <w:p>
      <w:pPr>
        <w:pStyle w:val="StyleCitaoCenturyGothicBold"/>
        <w:rPr/>
      </w:pPr>
      <w:r>
        <w:rPr/>
        <w:t>a) Examinando as profecias: </w:t>
      </w:r>
    </w:p>
    <w:p>
      <w:pPr>
        <w:pStyle w:val="Texto"/>
        <w:rPr/>
      </w:pPr>
      <w:r>
        <w:rPr/>
        <w:t xml:space="preserve">Moisés David, disse que o fim dos tempos dos gentios deu-se em 1969. "...estes "Tempos dos Gentios”só terminaram no ano do Senhor de 1969, o ano em que os Novos Judeus dos Últimos dias (Os Meninos de Deus) se levantaram numa revolução espiritual para reclamar o Reino de Deus nestes últimos dias". O Texto de Lc 21.24 tem aplicação literal e não fantasiosa como quer Moisés David , afirmando que os "Novos Judeus dos últimos dias”são os "Meninos de Deus", que teriam sido libertados do sistema atual das coisas. </w:t>
      </w:r>
    </w:p>
    <w:p>
      <w:pPr>
        <w:pStyle w:val="StyleCitaoCenturyGothicBold"/>
        <w:rPr/>
      </w:pPr>
      <w:r>
        <w:rPr/>
        <w:t>b) Profecia sobre a destruição da América em 1974</w:t>
      </w:r>
    </w:p>
    <w:p>
      <w:pPr>
        <w:pStyle w:val="Texto"/>
        <w:rPr/>
      </w:pPr>
      <w:r>
        <w:rPr/>
        <w:t xml:space="preserve">"O fim das coisas como elas estão agora, incluindo os presentes poderes mundiais, sistemas econômicos etc. Em 1974, Moisés David profetizou a destruição de São Francisco, na Califórnia, por um maremoto e foi obrigado a fugir dos EUA no anonimato, por vergonha de sua falsa profecia. É incrível como falsos profetas comprovados como esse e outros, ainda continuam enganando! O mesmo espírito do erro que usa o falso profeta, opera no ouvinte ou leitor para aceitar suas idéias e defendê-las. Veja 1 Tm 4.1. </w:t>
      </w:r>
    </w:p>
    <w:p>
      <w:pPr>
        <w:pStyle w:val="StyleCitaoCenturyGothicBold"/>
        <w:rPr/>
      </w:pPr>
      <w:r>
        <w:rPr/>
        <w:t>c) Profecia sobre a vinda de Cristo</w:t>
      </w:r>
    </w:p>
    <w:p>
      <w:pPr>
        <w:pStyle w:val="Texto"/>
        <w:rPr/>
      </w:pPr>
      <w:r>
        <w:rPr/>
        <w:t xml:space="preserve">Fixou o ano de l993 para o retorno de Cristo. Usou o argumento de que Jesus disse somente que não podíamos saber o dia e nem a hora, mas nada falou sobre o ano, semana ou mês. A fixação do ano de 1993 ou de qualquer outro para a volta de Cristo contraria várias passagens bíblicas: "Porém daquele dia e hora ninguém sabe, nem os anjos dos céus, nem o Filho, mas unicamente meu pai". (M 24.36). "Olhai, vigiai e orai, porque não sabeis quando chegará o tempo”(Mc 13.33). “não vos pertence saber os tempos ou as estações que o Pai estabeleceu pelo seu próprio poder”(At 1.7). Moisés David não foi o primeiro, nem o último a tentar advinhar o dia da volta de Cristo, mas todos quantos o fizerem caíram no fracasso. </w:t>
      </w:r>
    </w:p>
    <w:p>
      <w:pPr>
        <w:pStyle w:val="Texto2"/>
        <w:rPr/>
      </w:pPr>
      <w:r>
        <w:rPr/>
        <w:t>As Doutrinas da Seita</w:t>
      </w:r>
    </w:p>
    <w:p>
      <w:pPr>
        <w:pStyle w:val="Texto"/>
        <w:rPr/>
      </w:pPr>
      <w:r>
        <w:rPr/>
        <w:t xml:space="preserve">Entendemos pela Bíblia que o profeta verdadeiro promove uma adoração verdadeira e seu ensino se harmoniza com a Bíblia. Nesse particular, qual o ensino central de Moisés David (Mo)? O sexo. Na verdade essa atitude do fundador deve-se a uma frustração conjugal. Moisés David era casado desde 1944 com Jane. O casal tinha quatro filhos, mas enfrentava um sério problema conjugal. Ela só permitia ter relações íntimas com o esposo uma ou duas vezes por ano, pois cria que o sexo não era importante para os cristãos. Este fato atormentou o atormentou até meados de l968, quando conheceu em sua Igreja um jovem chamada Maria, de 23 anos de idade, com a qual passou a ter relações sexuais. </w:t>
      </w:r>
    </w:p>
    <w:p>
      <w:pPr>
        <w:pStyle w:val="StyleCitaoCenturyGothicBold"/>
        <w:rPr/>
      </w:pPr>
      <w:r>
        <w:rPr/>
        <w:t>a) O Método Evangelístico</w:t>
      </w:r>
    </w:p>
    <w:p>
      <w:pPr>
        <w:pStyle w:val="Texto"/>
        <w:rPr/>
      </w:pPr>
      <w:r>
        <w:rPr/>
        <w:t xml:space="preserve">Ele descobriu um método de evangelismo realmente revolucionário. Começou a utilizar a prostituição como isca para recrutar novos adeptos e como meio de aumentar os proventos econômicos da Família do Amor. Mo afirma: "A cama é a última etapa que pode convencer alguém de que Deus o ama e ele não crerá até que veja isso!". Pelo visto, além de falso profeta, Mo também é um depravado . Veja o que disse Jesus em Mt 5. 28. </w:t>
      </w:r>
    </w:p>
    <w:p>
      <w:pPr>
        <w:pStyle w:val="StyleCitaoCenturyGothicBold"/>
        <w:rPr/>
      </w:pPr>
      <w:r>
        <w:rPr/>
        <w:t>b) A doutrina do Sexo livre</w:t>
      </w:r>
    </w:p>
    <w:p>
      <w:pPr>
        <w:pStyle w:val="Texto"/>
        <w:rPr/>
      </w:pPr>
      <w:r>
        <w:rPr/>
        <w:t xml:space="preserve">Desde que haja amor, o sexo é livre. "Nós temos um deus sexy, e uma religião sexy e um líder muito sexy com um grupo de jovens seguidores extremamente sexy. Se você não gosta de sexo, que vá embora enquanto pode”(Mo). A Palavra de Deus diz que "um abismo chama outro abismo”(Sl 42.7). De passo a passo todas as formas pervertidas de sexo tomaram lugar nesta seita tais como: Entre membros; com outros; adultério com consentimento do marido; homossexualismo; entre crianças; grupal, incesto e nudismo. Um desvio total da Bíblia. Veja Gn 2.18-24; Mt 19.1-6;; Ef 5.22,23; Hb 13.4 etc.). </w:t>
      </w:r>
    </w:p>
    <w:p>
      <w:pPr>
        <w:pStyle w:val="StyleCitaoCenturyGothicBold"/>
        <w:rPr/>
      </w:pPr>
      <w:r>
        <w:rPr/>
        <w:t>c) Deus é um Proxeneta</w:t>
      </w:r>
    </w:p>
    <w:p>
      <w:pPr>
        <w:pStyle w:val="Texto"/>
        <w:rPr/>
      </w:pPr>
      <w:r>
        <w:rPr/>
        <w:t xml:space="preserve">Em suas preocupações ligadas à sexolatria, nem, mesmo as pessoas do Pai, Filho e Espírito Santo escaparam dos devaneios sexuais de Moisés David. Ele declarara que "Deus é um proxeneta". É o maior que há! Usa a sua Igreja a todo o momento para ganhar almas e corações. O dicionário Aurélio define proxeneta como: do latim: pessoa que ganha dinheiro servindo de intermediário em casos amorosos. Aquele que serve de mediador à libidinagem alheia, favorece a prostituição e mantém prostíbulos. Dizer que Deus é um proxeneta é uma das maiores blasfêmias, respondida à altura pela própria Bíblia. Veja 1 Pe 1.15,16. </w:t>
      </w:r>
    </w:p>
    <w:p>
      <w:pPr>
        <w:pStyle w:val="Heading4"/>
        <w:ind w:left="0" w:hanging="0"/>
        <w:rPr/>
      </w:pPr>
      <w:r>
        <w:rPr/>
        <w:t>Outros desvios doutrinários da Seita: </w:t>
      </w:r>
    </w:p>
    <w:p>
      <w:pPr>
        <w:pStyle w:val="Texto"/>
        <w:rPr/>
      </w:pPr>
      <w:r>
        <w:rPr/>
        <w:t xml:space="preserve">Esses desvios doutrinários sempre surgem quando não se dá a devida atenção a Palavra de Deus. No caso desta seita, são desvios claros, mas, é necessário ressaltar que em muitos arraias evangélicos há desvios sutis, com o propósito de envolver primeiramente o noviço(a), impossibilitando sua saída posteriormente. Moisés David, explica que algumas partes da Bíblia já não são atuais e quem as seguem são como "garrafas velhas". Ele, portanto possui uma revelação atual. Para refutar esse pensamento herético basta ler Ap 22. 18,19. </w:t>
      </w:r>
    </w:p>
    <w:p>
      <w:pPr>
        <w:pStyle w:val="StyleCitaoCenturyGothicBold"/>
        <w:rPr/>
      </w:pPr>
      <w:r>
        <w:rPr/>
        <w:t>a) As cartas de Mo</w:t>
      </w:r>
    </w:p>
    <w:p>
      <w:pPr>
        <w:pStyle w:val="Texto"/>
        <w:rPr/>
      </w:pPr>
      <w:r>
        <w:rPr/>
        <w:t xml:space="preserve">Como é próprio de toda seita, Moisés David enfatiza seus próprios ensinos mais do que a própria Bíblia, recomendando aos membros da sua "família”que preferirem suas cartas à leitura da Bíblia: "Decorar as Escrituras é fantástico desde que não vos impeça de ler as últimas cartas de Mo! E quero dizer-vos francamente: se há uma escolha entre ler a Bíblia, quero dizer-vos que é melhor ler o que Deus diz hoje, de preferência ao que disse a dois ou quatro mil anos! Depois, Quando acabarem de ler as últimas cartas de M, podem voltar a ler a Bíblia e As cartas velhas de Mo!". A Palavra de Deus nunca fica velha. Jesus disse: "Os céus e a terra passarão, mas as minhas palavras não há de passar”(Mt 24.35). </w:t>
      </w:r>
    </w:p>
    <w:p>
      <w:pPr>
        <w:pStyle w:val="StyleCitaoCenturyGothicBold"/>
        <w:rPr/>
      </w:pPr>
      <w:r>
        <w:rPr/>
        <w:t>b) Os espíritos auxiliares de Mo</w:t>
      </w:r>
    </w:p>
    <w:p>
      <w:pPr>
        <w:pStyle w:val="Texto"/>
        <w:rPr/>
      </w:pPr>
      <w:r>
        <w:rPr/>
        <w:t xml:space="preserve">Moisés David conta com muitos auxiliares para executar sua grande obra revolucionária. Um deles é Abaraim, o rei cigano, cujo espírito orienta Mo sobre como deve dirigir o seu grupo cigano chamado outrora de Meninos de Deus. Mo justifica a ajuda que recebe do espírito de Abarim, falecido da seguinte maneira: "Assim foi como Abarim veio estar comigo, em nossa constante companhia, como guia e orientador espiritual! Não pense ser estranho que Deus nos oriente pelos seus servos que já morreram!". Essa prática é totalmente condenada pela Bíblia Sagrada. Veja a lição sobre o espiritismo. (Hb 9.27. Jr 14.14). </w:t>
      </w:r>
    </w:p>
    <w:p>
      <w:pPr>
        <w:pStyle w:val="StyleCitaoCenturyGothicBold"/>
        <w:rPr/>
      </w:pPr>
      <w:r>
        <w:rPr/>
        <w:t>c) Todos serão salvos</w:t>
      </w:r>
    </w:p>
    <w:p>
      <w:pPr>
        <w:pStyle w:val="Texto"/>
        <w:rPr/>
      </w:pPr>
      <w:r>
        <w:rPr/>
        <w:t xml:space="preserve">Moisés David ensina que depois de terem sofrido o suficiente por seus pecados, a punição deles chegará ao fim. E eles eventualmente serão libertados das suas prisões e colocados na Nova Terra do lado de fora da cidade celestial! Ele vai redimir toda humanidade e todos os homens segundo seu entendimento de acordo com 1 Tm 2.4. Os ímpios, depois de sofrerem por mil anos no inferno serão finalmente libertados. Como característica dos heréticos, ele usa a Bíblia para dizer o que a Bíblia não diz. A Palavra de Deus é explícita o suficiente quando diz que a salvação é dada agora (Is 55.6,7; 2 Co 6.2; Hb 3.7,8), e que depois da morte vem o juízo ( Hb 9.27), não restando qualquer outra oportunidade de salvação ( Mt 7.13,14; 25.41,46; Ap 19.20; cf. Ap 20.10; 22.11; 14.15). </w:t>
      </w:r>
    </w:p>
    <w:p>
      <w:pPr>
        <w:pStyle w:val="Heading4"/>
        <w:ind w:left="0" w:hanging="0"/>
        <w:rPr/>
      </w:pPr>
      <w:r>
        <w:rPr/>
        <w:t>Conclusão</w:t>
      </w:r>
    </w:p>
    <w:p>
      <w:pPr>
        <w:pStyle w:val="Texto"/>
        <w:rPr/>
      </w:pPr>
      <w:r>
        <w:rPr/>
        <w:t xml:space="preserve">Apesar de todas as heresias ensinadas por Moisés David, ele não se acanha de afirmar: "Tenho a mente de Cristo...mas não sou Deus". Dizemos como Paulo: "É porventura Cristo ministro do pecado? De maneira nenhuma". ( Gl 2.17). Diz ainda a Bíblia sobre Jesus: "Porque nos convinha tal sumo sacerdote, santo, inocente, imaculado, separados dos pecadores e feito mais sublime do que os céus”(Hb 7.26). Sucintamente, podemos dizer que os Meninos de Deus, conhecidos atualmente como "Família do Amor "nada mais é do que uma repetição da história, pois diversos cultos antigos incluíam na sua celebração assim chamada "prostituição sagrada". Alguns deuses egípcios tinham um cortejo de prostitutas sagradas; a Grécia antiga não ficava atrás, com seu culto ao corpo e filosofias espúrias; Éfeso, Corinto e algumas outras cidades citadas na Bíblia eram famosas por sua prostituição ritual. O demônios que operava nestas religiões é o mesmo que opera nesta tal "Família do Amor". A Palavra de Deus nos conduz a santificação não a prostituição. (Hb 12.14; 1 Ts 5.23) </w:t>
      </w:r>
    </w:p>
    <w:p>
      <w:pPr>
        <w:pStyle w:val="Heading4"/>
        <w:ind w:left="0" w:hanging="0"/>
        <w:rPr/>
      </w:pPr>
      <w:r>
        <w:rPr/>
        <w:t>Suprimento</w:t>
      </w:r>
    </w:p>
    <w:p>
      <w:pPr>
        <w:pStyle w:val="Texto"/>
        <w:rPr/>
      </w:pPr>
      <w:r>
        <w:rPr/>
        <w:t>Estilo de vida: Princípios: </w:t>
      </w:r>
    </w:p>
    <w:p>
      <w:pPr>
        <w:pStyle w:val="Texto"/>
        <w:rPr/>
      </w:pPr>
      <w:r>
        <w:rPr/>
        <w:t xml:space="preserve">Existem cinco princípios para a Família do Amor: a) Relações com o mundo: renunciar ao trabalho, escola e família; b) Tornar-se discípulo: deixar a família, os amigos, os bens, para seguir as novas autoridades eleitas por Deus. c) Leo o livro de Atos: aceitar o livro. Ali retrata como os primitivos cristãs viviam em comunidade e doavam todos os seus bens e se descreve a fraude de Ananias e Safira, fulminados por Deus ao entregar na doação dos seus bens. e) Honra revolucionária; f) O regulamente do comportamento revolucionário; g) O regulamento pessoal. </w:t>
      </w:r>
    </w:p>
    <w:p>
      <w:pPr>
        <w:pStyle w:val="Texto"/>
        <w:rPr/>
      </w:pPr>
      <w:r>
        <w:rPr/>
        <w:t xml:space="preserve">Engano e mentira são aprovados como meios de confundir os "inimigos”assim espoliar os egípcios". </w:t>
      </w:r>
    </w:p>
    <w:p>
      <w:pPr>
        <w:pStyle w:val="Texto"/>
        <w:rPr/>
      </w:pPr>
      <w:r>
        <w:rPr/>
        <w:t>Outros modos peculiares: </w:t>
      </w:r>
    </w:p>
    <w:p>
      <w:pPr>
        <w:pStyle w:val="Texto"/>
        <w:rPr/>
      </w:pPr>
      <w:r>
        <w:rPr/>
        <w:t xml:space="preserve">a) Mudança dos nomes de nascimento: ensinam que os nomes recebidos no nascimento são apenas nomes santo e permanente, o nome de uma virtude de cultos bíblicos: Jane, a primeira mulher de Berg, passou a chamar-se Mãe Eva; </w:t>
      </w:r>
    </w:p>
    <w:p>
      <w:pPr>
        <w:pStyle w:val="Texto"/>
        <w:rPr/>
      </w:pPr>
      <w:r>
        <w:rPr/>
        <w:t xml:space="preserve">O vinho tem sido incentivado a fim de facilitar o sexo e as experiências ocultas. </w:t>
      </w:r>
    </w:p>
    <w:p>
      <w:pPr>
        <w:pStyle w:val="Texto"/>
        <w:rPr/>
      </w:pPr>
      <w:r>
        <w:rPr/>
        <w:t xml:space="preserve">O casamento é definido como simplesmente como dormir com alguém e ter relações sexuais com alguém. Não existe uma cerimônia formal quando duas pessoas querem se casar. Simplesmente dormem juntos e fazem uma festa. Daí em diante são considerados casados. </w:t>
      </w:r>
    </w:p>
    <w:p>
      <w:pPr>
        <w:pStyle w:val="Texto"/>
        <w:rPr/>
      </w:pPr>
      <w:r>
        <w:rPr/>
        <w:t xml:space="preserve">Vivem em colônias, mudando-se freqüentemente para despistar a polícia por causa de suas práticas sexuais ilícitas. </w:t>
      </w:r>
    </w:p>
    <w:p>
      <w:pPr>
        <w:pStyle w:val="Texto"/>
        <w:rPr/>
      </w:pPr>
      <w:r>
        <w:rPr/>
        <w:t xml:space="preserve">O casamento experimental. "Então, vamos simplesmente fazer disto um casamento experimental, nada oficial, até que dêem boa conta de si, está bem? E se não derem, nada perdemos, nem uma das nossas preciosas raparigas! E talvez até tenhamos acrescentado alguns bebês ao Reino de Deus!. As Virgens Vestais fizeram-no! Porque não podemos nós fazê-lo pelo nosso Deus? Aleluia!”(Desligados: Não saias, Entra!, l976, SD-542 p 13). As heresias multiplicam-se. Seria muito fácil pressupor que pelo nascimento físico se ingressa no Reino de Deus, mas não é bem assim: "Na verdade, na verdade te digo que aquele que não nascer de novo não pode ver o reino de Deus". Aquele que não nascer da água e do Espírito não pode entrar no reino de Deus"( Jo 3.3,5). Quando perguntaram a Jesus acerca do divórcio, prática que pelo menos, contava com apoio legal, ele foi bem claro: "Portanto, o que Deus ajuntou não separe o homem"( Mt 19.6). Explicou-lhes ainda que a lei do divórcio implantada por Moisés não era a condição ideal. Fora-lhes permitido "por causa da dureza do vosso coração". (Mt 19.8). </w:t>
      </w:r>
    </w:p>
    <w:p>
      <w:pPr>
        <w:pStyle w:val="StyleCitaoCenturyGothicBold"/>
        <w:rPr/>
      </w:pPr>
      <w:r>
        <w:rPr/>
        <w:t>A solução do Vinho</w:t>
      </w:r>
    </w:p>
    <w:p>
      <w:pPr>
        <w:pStyle w:val="Texto"/>
        <w:rPr/>
      </w:pPr>
      <w:r>
        <w:rPr/>
        <w:t xml:space="preserve">"Essa foi a minha solução final! Perguntei ao Senhor o que havia de fazer e ele respondeu: Dê-lhe um pouco de vinho!”Se ela tem uma carga de inibições e está tensa com muitas dessas fobias loucas e medos etc. , o vinho pode realmente ajudá-la a descontrair-se!". (Fazer Amor revolucionário, p 6). </w:t>
      </w:r>
    </w:p>
    <w:p>
      <w:pPr>
        <w:pStyle w:val="Texto"/>
        <w:rPr/>
      </w:pPr>
      <w:r>
        <w:rPr/>
        <w:t xml:space="preserve">Sem entrar no mérito e nas questões acarretadas pelo uso do vinho (Ef 5.18), que dizer quando seu consumo serve aso objetivo de perversão sexual? Mo o indica inclusive como meio de superação de inibições e "fobias loucas". Loucas são as atitudes que ferem a santidade do templo de Deus que somos nós (1 Co 3.16-18), as fornicações, sodomias, adultérios e outras tantas práticas, "acerca das quais vos declaro, como já antes vos disse, que os que cometem tais coisas não herdarão o Reino de Deus. ( Gl 5.21). </w:t>
      </w:r>
    </w:p>
    <w:p>
      <w:pPr>
        <w:pStyle w:val="Heading4"/>
        <w:ind w:left="0" w:hanging="0"/>
        <w:rPr/>
      </w:pPr>
      <w:r>
        <w:rPr/>
        <w:t>Conclusão Geral</w:t>
      </w:r>
    </w:p>
    <w:p>
      <w:pPr>
        <w:pStyle w:val="Texto"/>
        <w:rPr/>
      </w:pPr>
      <w:r>
        <w:rPr/>
        <w:t xml:space="preserve">Como conclusão geral podemos salientar que David Brandt Berg, também conhecido por Mo, Moisés David e Pai David é um desvairado que se transformou em instrumento do Diabo para iludir os neófitos com seus devaneios sexuais. Acredito que há uma casta de demônios para fazer as exposições heréticas e, outra que possui mentes incautas para acreditarem nessas falácias. Moisés David teve um problema conjugal muito sério durante anos até se tornar em um psicótico. O que ele precisa, na verdade, é de um tratamento e não formar uma seita. Não é necessário se estender muito na refutação bíblica desse assunto, porque a Bíblia inteira já é uma refutação de práticas como essas da Família do Amor. Quem lê e estuda a Bíblia não se inclina aos encantamentos sutis de demônios que usam palavras bonitas e atrativas. </w:t>
      </w:r>
    </w:p>
    <w:p>
      <w:pPr>
        <w:pStyle w:val="Heading4"/>
        <w:ind w:left="0" w:hanging="0"/>
        <w:rPr/>
      </w:pPr>
      <w:r>
        <w:rPr/>
        <w:t>Bibliografia</w:t>
      </w:r>
    </w:p>
    <w:p>
      <w:pPr>
        <w:pStyle w:val="Texto"/>
        <w:rPr/>
      </w:pPr>
      <w:r>
        <w:rPr/>
        <w:t xml:space="preserve">Religiões, Seitas e Heresias. J.Cabral Universal produções, R.J </w:t>
      </w:r>
    </w:p>
    <w:p>
      <w:pPr>
        <w:pStyle w:val="Texto"/>
        <w:rPr/>
      </w:pPr>
      <w:r>
        <w:rPr/>
        <w:t xml:space="preserve">Apostila do ICP, Natanael Rinaldi </w:t>
      </w:r>
    </w:p>
    <w:p>
      <w:pPr>
        <w:pStyle w:val="Texto"/>
        <w:rPr/>
      </w:pPr>
      <w:r>
        <w:rPr/>
        <w:t xml:space="preserve">Desmascarando as Seitas, Natanael Rinaldi e Paulo Romeiro, CPAD </w:t>
      </w:r>
    </w:p>
    <w:p>
      <w:pPr>
        <w:pStyle w:val="Texto"/>
        <w:rPr/>
      </w:pPr>
      <w:r>
        <w:rPr/>
        <w:t xml:space="preserve">Cultura Religiosa, Irineu S. Wilges e Olírio P. Colombo, Ed. Vozes. </w:t>
      </w:r>
      <w:r>
        <w:br w:type="page"/>
      </w:r>
    </w:p>
    <w:p>
      <w:pPr>
        <w:pStyle w:val="Heading2"/>
        <w:ind w:left="0" w:hanging="0"/>
        <w:rPr/>
      </w:pPr>
      <w:bookmarkStart w:id="23" w:name="__RefHeading___Toc189032973"/>
      <w:bookmarkEnd w:id="23"/>
      <w:r>
        <w:rPr/>
        <w:t>Testemunhas de Jeová</w:t>
      </w:r>
      <w:r>
        <w:rPr/>
        <w:br w:type="textWrapping" w:clear="all"/>
      </w:r>
      <w:r>
        <w:rPr/>
        <w:t>Russelismo, Torre de Vigia, A Sentinela, Estudantes da Bíblia</w:t>
      </w:r>
    </w:p>
    <w:p>
      <w:pPr>
        <w:pStyle w:val="Heading4"/>
        <w:ind w:left="0" w:hanging="0"/>
        <w:rPr/>
      </w:pPr>
      <w:r>
        <w:rPr/>
        <w:t>FUNDADOR dos Testemunhas de Jeová</w:t>
      </w:r>
    </w:p>
    <w:p>
      <w:pPr>
        <w:pStyle w:val="Texto"/>
        <w:rPr/>
      </w:pPr>
      <w:r>
        <w:rPr/>
        <w:br/>
        <w:t xml:space="preserve">O convincente fundador, </w:t>
      </w:r>
      <w:r>
        <w:rPr>
          <w:b/>
          <w:bCs/>
        </w:rPr>
        <w:t>Russell</w:t>
      </w:r>
      <w:r>
        <w:rPr/>
        <w:t>:</w:t>
      </w:r>
    </w:p>
    <w:p>
      <w:pPr>
        <w:pStyle w:val="Texto"/>
        <w:rPr/>
      </w:pPr>
      <w:r>
        <w:rPr/>
        <w:t>Enganou os fiéis vendendo-lhes, por preço exorbitante (!), “trigo miraculoso”, que deveria produzir 5 vezes mais que as melhores sementes, mas que apenas ficou na média (!).</w:t>
      </w:r>
    </w:p>
    <w:p>
      <w:pPr>
        <w:pStyle w:val="Texto"/>
        <w:rPr/>
      </w:pPr>
      <w:r>
        <w:rPr/>
        <w:t xml:space="preserve">- A Bíblia o condena: Êxo 20:15; Lev 19:11; </w:t>
      </w:r>
      <w:r>
        <w:rPr>
          <w:u w:val="single"/>
        </w:rPr>
        <w:t>1Co 6:8</w:t>
      </w:r>
      <w:r>
        <w:rPr/>
        <w:t>; 1Ts 4:6; 1Tm 6:10.</w:t>
      </w:r>
    </w:p>
    <w:p>
      <w:pPr>
        <w:pStyle w:val="Texto"/>
        <w:rPr/>
      </w:pPr>
      <w:r>
        <w:rPr/>
        <w:t>Quanto ao seu divórcio (!): confessou-se culpado (!), mas usou truques sujos e vergonhosos (!) para não pagar pensão à mulher (!).</w:t>
      </w:r>
    </w:p>
    <w:p>
      <w:pPr>
        <w:pStyle w:val="Texto"/>
        <w:rPr/>
      </w:pPr>
      <w:r>
        <w:rPr/>
        <w:t>- A Bíblia o condena: 1Tm 5:8 (... não tem cuidado dos seus ... sua família, negou a fé e é pior do que o infiel).</w:t>
      </w:r>
    </w:p>
    <w:p>
      <w:pPr>
        <w:pStyle w:val="Texto"/>
        <w:rPr/>
      </w:pPr>
      <w:r>
        <w:rPr/>
        <w:t>Ensinou que era pior não ler diariamente seus “Estudos nas Escrituras”, em 6 volumes, do que não ler diariamente a Bíblia (!!!).</w:t>
      </w:r>
    </w:p>
    <w:p>
      <w:pPr>
        <w:pStyle w:val="Texto"/>
        <w:rPr/>
      </w:pPr>
      <w:r>
        <w:rPr/>
        <w:t xml:space="preserve">A Bíblia o condena ao inferno: </w:t>
      </w:r>
      <w:r>
        <w:rPr>
          <w:u w:val="single"/>
        </w:rPr>
        <w:t>Apo 22:18.</w:t>
      </w:r>
    </w:p>
    <w:p>
      <w:pPr>
        <w:pStyle w:val="Texto"/>
        <w:rPr/>
      </w:pPr>
      <w:r>
        <w:rPr/>
        <w:t xml:space="preserve">Seu sucessor, </w:t>
      </w:r>
      <w:r>
        <w:rPr>
          <w:b/>
          <w:bCs/>
        </w:rPr>
        <w:t>Rutherford</w:t>
      </w:r>
      <w:r>
        <w:rPr/>
        <w:t>:</w:t>
      </w:r>
    </w:p>
    <w:p>
      <w:pPr>
        <w:pStyle w:val="Texto"/>
        <w:rPr/>
      </w:pPr>
      <w:r>
        <w:rPr/>
        <w:t>Disse que Russell não “dormiu”após a morte, antes ganhou natureza divina (!), e está consciente (!), com o Senhor !</w:t>
      </w:r>
    </w:p>
    <w:p>
      <w:pPr>
        <w:pStyle w:val="Texto"/>
        <w:rPr/>
      </w:pPr>
      <w:r>
        <w:rPr/>
        <w:t>A Bíblia o condena: Ué, com Deus não há acepção de pessoas (Rom 2:11), então por que vocês dizem que todos os mortos, mesmo os outros TJ, estão dormindo, inconscientes?!...</w:t>
      </w:r>
    </w:p>
    <w:p>
      <w:pPr>
        <w:pStyle w:val="Texto"/>
        <w:rPr/>
      </w:pPr>
      <w:r>
        <w:rPr/>
        <w:t>Previu que Abraão, Isaque e Jacó estariam aqui, visivelmente, em 1931...</w:t>
      </w:r>
    </w:p>
    <w:p>
      <w:pPr>
        <w:pStyle w:val="Texto"/>
        <w:rPr/>
      </w:pPr>
      <w:r>
        <w:rPr/>
        <w:t>- A Bíblia o condena: profecia falha assinala profeta mentiroso (portanto do Diabo), sua seita deve ser abominada: Deu 18:20-22; Jer 23:30-32; Zac 13:3.</w:t>
      </w:r>
    </w:p>
    <w:p>
      <w:pPr>
        <w:pStyle w:val="Heading4"/>
        <w:ind w:left="0" w:hanging="0"/>
        <w:rPr/>
      </w:pPr>
      <w:r>
        <w:rPr/>
        <w:t>ERROS dos Testemunhas de Jeová</w:t>
      </w:r>
    </w:p>
    <w:p>
      <w:pPr>
        <w:pStyle w:val="Texto2"/>
        <w:rPr/>
      </w:pPr>
      <w:r>
        <w:rPr/>
        <w:t>a. Negação da Trindade</w:t>
      </w:r>
    </w:p>
    <w:p>
      <w:pPr>
        <w:pStyle w:val="Texto"/>
        <w:rPr/>
      </w:pPr>
      <w:r>
        <w:rPr/>
        <w:t>* TJ`s ensinam: “Trindade é POLITEISMO.”</w:t>
      </w:r>
    </w:p>
    <w:p>
      <w:pPr>
        <w:pStyle w:val="Texto"/>
        <w:rPr/>
      </w:pPr>
      <w:r>
        <w:rPr/>
        <w:t>Não, nós somos MONOteístas, cremos em 1, 1 só Deus (Deu 6:4), indivisível!</w:t>
      </w:r>
    </w:p>
    <w:p>
      <w:pPr>
        <w:pStyle w:val="Texto"/>
        <w:rPr/>
      </w:pPr>
      <w:r>
        <w:rPr/>
        <w:t>Mas também cremos, mesmo sem entender, o que a Bíblia também ensina expressa e claramente: que o Pai, o Filho e o Espírito Santo, são 3 pessoas distintas, co-iguais, todas elas eternas, de natureza divina, participantes do único Deus!</w:t>
      </w:r>
    </w:p>
    <w:p>
      <w:pPr>
        <w:pStyle w:val="Texto"/>
        <w:rPr/>
      </w:pPr>
      <w:r>
        <w:rPr/>
        <w:t>Ver (1.b) e (1.c).</w:t>
      </w:r>
    </w:p>
    <w:p>
      <w:pPr>
        <w:pStyle w:val="Texto"/>
        <w:rPr/>
      </w:pPr>
      <w:r>
        <w:rPr/>
        <w:t>TJ`s ensinam: “Trindade é IRRACIONAL INVENÇÃO que homens nos inculcaram. Na Bíblia, não há a menor sugestão de pluralidade de pessoas dentro da unidade de Deus.”</w:t>
      </w:r>
    </w:p>
    <w:p>
      <w:pPr>
        <w:pStyle w:val="Texto"/>
        <w:rPr/>
      </w:pPr>
      <w:r>
        <w:rPr/>
        <w:t>As Escrituras contradizem, condenando-os: Há, sim:</w:t>
      </w:r>
    </w:p>
    <w:p>
      <w:pPr>
        <w:pStyle w:val="Texto"/>
        <w:rPr/>
      </w:pPr>
      <w:r>
        <w:rPr/>
        <w:t>. 1Joã 5:7;</w:t>
      </w:r>
    </w:p>
    <w:p>
      <w:pPr>
        <w:pStyle w:val="Texto"/>
        <w:rPr/>
      </w:pPr>
      <w:r>
        <w:rPr/>
        <w:t>. Deus usa “nós”, “nosso”, e outros plurais: Gen 1:26; 11:7; Isa 6:8; 48:16.</w:t>
      </w:r>
    </w:p>
    <w:p>
      <w:pPr>
        <w:pStyle w:val="Texto"/>
        <w:rPr/>
      </w:pPr>
      <w:r>
        <w:rPr/>
        <w:t>. As 3 pessoas da Trindade mostram-se em Mat 3:16,17; 28:19; 2Cor 13:14.</w:t>
      </w:r>
    </w:p>
    <w:p>
      <w:pPr>
        <w:pStyle w:val="Texto"/>
        <w:rPr/>
      </w:pPr>
      <w:r>
        <w:rPr/>
        <w:t xml:space="preserve">. O primeiro versículo da Bíblia já sugere a Trindade: “No princípio, criou [singular] Deus [ </w:t>
      </w:r>
      <w:r>
        <w:rPr>
          <w:b/>
          <w:bCs/>
        </w:rPr>
        <w:t>“Elohim”é literalmente”deusES”, implicando uma PLURALIDADE DENTRO DA UNIDADE do singular do verbo</w:t>
      </w:r>
      <w:r>
        <w:rPr/>
        <w:t xml:space="preserve">]...”. </w:t>
      </w:r>
    </w:p>
    <w:p>
      <w:pPr>
        <w:pStyle w:val="Texto"/>
        <w:rPr/>
      </w:pPr>
      <w:r>
        <w:rPr/>
        <w:t>Certamente não podemos entender isto, mas é o que Deus disse. Está escrito, isto basta!</w:t>
      </w:r>
    </w:p>
    <w:p>
      <w:pPr>
        <w:pStyle w:val="Texto"/>
        <w:rPr/>
      </w:pPr>
      <w:r>
        <w:rPr/>
        <w:t>. Deu 4:7 (“Elohim”); Ecl 12:1 (“Criadores”).</w:t>
      </w:r>
    </w:p>
    <w:p>
      <w:pPr>
        <w:pStyle w:val="Texto"/>
        <w:rPr/>
      </w:pPr>
      <w:r>
        <w:rPr/>
        <w:t xml:space="preserve">. Em Deu 6:4, </w:t>
      </w:r>
      <w:r>
        <w:rPr>
          <w:b/>
          <w:bCs/>
        </w:rPr>
        <w:t>“Echod”(“um”) é uma unidade composta</w:t>
      </w:r>
      <w:r>
        <w:rPr/>
        <w:t xml:space="preserve"> (Compare com “echod”em Gen 2:24; Eze 31:17). </w:t>
      </w:r>
    </w:p>
    <w:p>
      <w:pPr>
        <w:pStyle w:val="Texto2"/>
        <w:rPr/>
      </w:pPr>
      <w:r>
        <w:rPr/>
        <w:t>b. Negação de CRISTO</w:t>
      </w:r>
    </w:p>
    <w:p>
      <w:pPr>
        <w:pStyle w:val="StyleCitaoCenturyGothicBold"/>
        <w:rPr/>
      </w:pPr>
      <w:r>
        <w:rPr/>
        <w:t>TJ`s ensinam</w:t>
      </w:r>
    </w:p>
    <w:p>
      <w:pPr>
        <w:pStyle w:val="Texto"/>
        <w:rPr/>
      </w:pPr>
      <w:r>
        <w:rPr/>
        <w:t>“</w:t>
      </w:r>
      <w:r>
        <w:rPr>
          <w:u w:val="single"/>
        </w:rPr>
        <w:t xml:space="preserve">Cristo NÃO É </w:t>
      </w:r>
      <w:r>
        <w:rPr>
          <w:b/>
          <w:bCs/>
          <w:u w:val="single"/>
        </w:rPr>
        <w:t>O D</w:t>
      </w:r>
      <w:r>
        <w:rPr>
          <w:u w:val="single"/>
        </w:rPr>
        <w:t>EUS</w:t>
      </w:r>
      <w:r>
        <w:rPr/>
        <w:t xml:space="preserve"> (inicial maiúscula); não é o Deus eterno; não é criador de tudo e jamais criado; não é onisciente e todo-poderoso. É somente </w:t>
      </w:r>
      <w:r>
        <w:rPr>
          <w:b/>
          <w:bCs/>
        </w:rPr>
        <w:t>um d</w:t>
      </w:r>
      <w:r>
        <w:rPr/>
        <w:t xml:space="preserve">eus (letra minúscula, significando apenas “poderoso”, como outras criaturas). Cristo é o </w:t>
      </w:r>
      <w:r>
        <w:rPr>
          <w:u w:val="single"/>
        </w:rPr>
        <w:t>arcanjo Miguel, irmão do Diabo</w:t>
      </w:r>
      <w:r>
        <w:rPr/>
        <w:t xml:space="preserve"> (estes são os 2 filhos diretos e literais de Deus). Cristo </w:t>
      </w:r>
      <w:r>
        <w:rPr>
          <w:u w:val="single"/>
        </w:rPr>
        <w:t>é apenas a 1</w:t>
      </w:r>
      <w:r>
        <w:rPr>
          <w:u w:val="single"/>
          <w:vertAlign w:val="superscript"/>
        </w:rPr>
        <w:t>a</w:t>
      </w:r>
      <w:r>
        <w:rPr>
          <w:u w:val="single"/>
        </w:rPr>
        <w:t xml:space="preserve"> e mais exaltada criatura</w:t>
      </w:r>
      <w:r>
        <w:rPr/>
        <w:t xml:space="preserve"> de Deus, aquela a quem Ele deu maior poder.”</w:t>
      </w:r>
    </w:p>
    <w:p>
      <w:pPr>
        <w:pStyle w:val="StyleCitaoCenturyGothicBold"/>
        <w:rPr/>
      </w:pPr>
      <w:r>
        <w:rPr/>
        <w:t>As Escrituras contradizem, condenando-os</w:t>
      </w:r>
    </w:p>
    <w:p>
      <w:pPr>
        <w:pStyle w:val="Texto"/>
        <w:rPr/>
      </w:pPr>
      <w:r>
        <w:rPr>
          <w:u w:val="single"/>
        </w:rPr>
        <w:t>Ato 20:28</w:t>
      </w:r>
      <w:r>
        <w:rPr/>
        <w:t xml:space="preserve">; </w:t>
      </w:r>
      <w:r>
        <w:rPr>
          <w:u w:val="single"/>
        </w:rPr>
        <w:t>1Joã 5:20</w:t>
      </w:r>
      <w:r>
        <w:rPr/>
        <w:t xml:space="preserve">; </w:t>
      </w:r>
      <w:r>
        <w:rPr>
          <w:u w:val="single"/>
        </w:rPr>
        <w:t>Isa 9:6-7</w:t>
      </w:r>
      <w:r>
        <w:rPr/>
        <w:t xml:space="preserve">; Ato 9:5; Joã 10:30; 20:28; Rom 9:5; </w:t>
      </w:r>
      <w:r>
        <w:rPr>
          <w:u w:val="single"/>
        </w:rPr>
        <w:t>Joã 1:1+14</w:t>
      </w:r>
      <w:r>
        <w:rPr/>
        <w:t xml:space="preserve"> (perversamente, a tradução Novo Mundo diz que “o verbo era </w:t>
      </w:r>
      <w:r>
        <w:rPr>
          <w:b/>
          <w:bCs/>
        </w:rPr>
        <w:t>d</w:t>
      </w:r>
      <w:r>
        <w:rPr/>
        <w:t xml:space="preserve">eus”, com inicial minúscula, mas 4 vezes neste capítulo a mesma construção grega é traduzida com inicial maiúscula! O Verbo foi o criador de tudo que foi criado, </w:t>
      </w:r>
      <w:r>
        <w:rPr>
          <w:u w:val="single"/>
        </w:rPr>
        <w:t>verso 3</w:t>
      </w:r>
      <w:r>
        <w:rPr/>
        <w:t>, não pode ter sido criado por Ele mesmo, portanto jamais foi criado, logo é Deus); Joã 8:12; 8:58-59 (compare Êxo 3:13-14); 14:9; Col 1:13-19; 2:8-9; Heb 7:3,31; Luc 22:69-70; Apo 22:13 (compare Isa 41:4; 44:6; 48:12); Heb 1:3,8; Joã 1:17:5 (Glória que apenas Jeová tem: Isa 42:8; 48:11); Miq 5:2.</w:t>
      </w:r>
    </w:p>
    <w:p>
      <w:pPr>
        <w:pStyle w:val="Texto"/>
        <w:rPr>
          <w:szCs w:val="24"/>
        </w:rPr>
      </w:pPr>
      <w:r>
        <w:rPr/>
        <w:t>Quem nega o Filho, nega o Pai: 1Joã 2:22-23.</w:t>
      </w:r>
    </w:p>
    <w:p>
      <w:pPr>
        <w:pStyle w:val="StyleCitaoCenturyGothicBold"/>
        <w:rPr/>
      </w:pPr>
      <w:r>
        <w:rPr/>
        <w:t>TJ`s ensinam: “Pode Deus ter um Filho?”</w:t>
      </w:r>
    </w:p>
    <w:p>
      <w:pPr>
        <w:pStyle w:val="Texto"/>
        <w:rPr>
          <w:rStyle w:val="TextoChar"/>
        </w:rPr>
      </w:pPr>
      <w:r>
        <w:rPr>
          <w:rStyle w:val="TextoChar"/>
        </w:rPr>
        <w:t>As Escrituras contradizem, condenando-os: Sal 2; 110:1; 30:4.</w:t>
      </w:r>
    </w:p>
    <w:p>
      <w:pPr>
        <w:pStyle w:val="Texto"/>
        <w:rPr/>
      </w:pPr>
      <w:r>
        <w:rPr/>
        <w:t>* TJ`s ensinam: “O título ‘Filho de Deus’ implica que Jesus é menor, não é Deus.”</w:t>
      </w:r>
    </w:p>
    <w:p>
      <w:pPr>
        <w:pStyle w:val="Texto"/>
        <w:rPr/>
      </w:pPr>
      <w:r>
        <w:rPr/>
        <w:t>- As Escrituras contradizem, condenando-os: Ao contrário, este título (dado por Deus Mat 3:17 e 17:5; por Cristo Mar 14:61-62; pelos homens Mat 16:16; pelos anjos Luc 1:32; e pelos demônios Mar 3:11) implica divindade: Mat 26:63-65 (a acusação “blasfemou”deve-se ao entendimento que o título implica divindade); Joã 5:18 (“ison”= “igual em qualidade, quantidade, natureza, nível e autoridade”); 10:33-36; 19:7.</w:t>
      </w:r>
    </w:p>
    <w:p>
      <w:pPr>
        <w:pStyle w:val="Texto"/>
        <w:rPr/>
      </w:pPr>
      <w:r>
        <w:rPr/>
        <w:t xml:space="preserve">* TJ`s ensinam: “Pode um </w:t>
      </w:r>
      <w:r>
        <w:rPr>
          <w:u w:val="single"/>
        </w:rPr>
        <w:t xml:space="preserve">FILHO </w:t>
      </w:r>
      <w:r>
        <w:rPr/>
        <w:t>ser Deus?”</w:t>
      </w:r>
    </w:p>
    <w:p>
      <w:pPr>
        <w:pStyle w:val="Texto"/>
        <w:rPr>
          <w:lang w:val="en-US" w:eastAsia="en-US"/>
        </w:rPr>
      </w:pPr>
      <w:r>
        <w:rPr/>
        <w:t xml:space="preserve">- As Escrituras contradizem, condenando-os: Sal 45:6-7. </w:t>
      </w:r>
      <w:r>
        <w:rPr>
          <w:lang w:val="en-US" w:eastAsia="en-US"/>
        </w:rPr>
        <w:t>Sal 110:1 (compare Mat 22:45); Heb 9:6-7; 7:14; Zac 13:7.</w:t>
      </w:r>
    </w:p>
    <w:p>
      <w:pPr>
        <w:pStyle w:val="Texto"/>
        <w:rPr/>
      </w:pPr>
      <w:r>
        <w:rPr/>
        <w:t xml:space="preserve">* TJ`s ensinam: “Cristo </w:t>
      </w:r>
      <w:r>
        <w:rPr>
          <w:u w:val="single"/>
        </w:rPr>
        <w:t>NUNCA ACEITOU SER ADORADO</w:t>
      </w:r>
      <w:r>
        <w:rPr/>
        <w:t>.”</w:t>
      </w:r>
    </w:p>
    <w:p>
      <w:pPr>
        <w:pStyle w:val="Texto"/>
        <w:rPr/>
      </w:pPr>
      <w:r>
        <w:rPr/>
        <w:t>- As Escrituras contradizem, condenando-os: Aceitou: Mat 8:2; 9:18; 15:25; 28:9,17; Joã 9:35, 38; 20:28; Heb 6:7; 1:6. Ora, só Deus deve ser religiosamente adorado (Mat 4:10; Ato 10:25-26; Apo 19:10). Portanto, Cristo é Deus!</w:t>
      </w:r>
    </w:p>
    <w:p>
      <w:pPr>
        <w:pStyle w:val="Texto"/>
        <w:rPr/>
      </w:pPr>
      <w:r>
        <w:rPr/>
        <w:t>* TJ`s ensinam: **** “Mas há muitos, muitos versículos mostrando a HUMANIDADE de Cristo.“</w:t>
      </w:r>
    </w:p>
    <w:p>
      <w:pPr>
        <w:pStyle w:val="Texto"/>
        <w:rPr>
          <w:szCs w:val="24"/>
        </w:rPr>
      </w:pPr>
      <w:r>
        <w:rPr/>
        <w:t xml:space="preserve">Nós aceitamos todos estes textos... mas sem jogarmos fora os que mostram que Cristo é Deus! Cremos, aceitamos em fé simples, tudo a que a Bíblia diz claramente, mesmo que não entendamos os “porquê”e os “como’ de Deus. Assim, cremos que </w:t>
      </w:r>
      <w:r>
        <w:rPr>
          <w:u w:val="single"/>
        </w:rPr>
        <w:t>Jesus é tanto 100% homem como 100% Deus, simultâneamente</w:t>
      </w:r>
      <w:r>
        <w:rPr/>
        <w:t>!</w:t>
      </w:r>
    </w:p>
    <w:p>
      <w:pPr>
        <w:pStyle w:val="Texto"/>
        <w:rPr/>
      </w:pPr>
      <w:r>
        <w:rPr/>
        <w:t xml:space="preserve">* TJ`s ensinam: “Apo 3:14 diz que Cristo foi o “o princípio da criação de Deus”, isto é , o </w:t>
      </w:r>
      <w:r>
        <w:rPr>
          <w:u w:val="single"/>
        </w:rPr>
        <w:t>PRIMEIRO SER CRIADO</w:t>
      </w:r>
      <w:r>
        <w:rPr/>
        <w:t xml:space="preserve"> </w:t>
      </w:r>
      <w:r>
        <w:rPr>
          <w:u w:val="single"/>
        </w:rPr>
        <w:t>POR DEUS</w:t>
      </w:r>
      <w:r>
        <w:rPr/>
        <w:t>.”</w:t>
      </w:r>
    </w:p>
    <w:p>
      <w:pPr>
        <w:pStyle w:val="Texto"/>
        <w:rPr/>
      </w:pPr>
      <w:r>
        <w:rPr/>
        <w:t>- As Escrituras contradizem, condenando-os:</w:t>
      </w:r>
    </w:p>
    <w:p>
      <w:pPr>
        <w:pStyle w:val="Texto"/>
        <w:rPr/>
      </w:pPr>
      <w:r>
        <w:rPr/>
        <w:t xml:space="preserve">- Em primeiro lugar, “arche”também significa “origem, originador, fonte”(como em Joã 1:1), portanto o texto pode estar ensinando que Cristo é “o </w:t>
      </w:r>
      <w:r>
        <w:rPr>
          <w:i/>
        </w:rPr>
        <w:t>originador</w:t>
      </w:r>
      <w:r>
        <w:rPr/>
        <w:t xml:space="preserve"> da criação de Deus”, o que corrobora Heb 1:2 e Col 1:16-17; o texto pode estar ensinando que Cristo é o </w:t>
      </w:r>
      <w:r>
        <w:rPr>
          <w:i/>
        </w:rPr>
        <w:t>Criador</w:t>
      </w:r>
      <w:r>
        <w:rPr/>
        <w:t>, portanto é o Deus de Gen 1:1.</w:t>
      </w:r>
    </w:p>
    <w:p>
      <w:pPr>
        <w:pStyle w:val="Texto"/>
        <w:rPr/>
      </w:pPr>
      <w:r>
        <w:rPr/>
        <w:t xml:space="preserve">- Em segundo lugar, o corpo ressuscitado de Cristo é o primeiro da NOVA criação de Deus, conseqüentemente o texto pode estar ensinando isto mesmo: que o corpo humano de Cristo é o primeiro a ter sido glorificado, é a primícia, o primogênito antecedendo os corpos glorificados que receberemos. Note, o </w:t>
      </w:r>
      <w:r>
        <w:rPr>
          <w:i/>
        </w:rPr>
        <w:t>Verbo</w:t>
      </w:r>
      <w:r>
        <w:rPr/>
        <w:t xml:space="preserve"> é eterno, jamais criado, e somente se tornou o </w:t>
      </w:r>
      <w:r>
        <w:rPr>
          <w:i/>
        </w:rPr>
        <w:t>Filho</w:t>
      </w:r>
      <w:r>
        <w:rPr/>
        <w:t xml:space="preserve"> de Deus (isto é, somente se tornou corpo expressa-direta-miraculosamente </w:t>
      </w:r>
      <w:r>
        <w:rPr>
          <w:i/>
        </w:rPr>
        <w:t>gerado</w:t>
      </w:r>
      <w:r>
        <w:rPr/>
        <w:t xml:space="preserve"> por Deus Pai, que é Espírito) no dia da milagrosa concepção de Maria, virgem. A ressurreição de Cristo no seu corpo glorificado e como ocorreu, provou e anuncia esta filiação exclusiva.</w:t>
      </w:r>
    </w:p>
    <w:p>
      <w:pPr>
        <w:pStyle w:val="Texto"/>
        <w:rPr/>
      </w:pPr>
      <w:r>
        <w:rPr/>
        <w:t>* TJ`s ensinam: “Mar 13:32-33, Joã 14:28, etc., Mostram Cristo INFERIOR A DEUS.”</w:t>
      </w:r>
    </w:p>
    <w:p>
      <w:pPr>
        <w:pStyle w:val="Texto"/>
        <w:rPr/>
      </w:pPr>
      <w:r>
        <w:rPr/>
        <w:t xml:space="preserve">- As Escrituras contradizem, condenando-os: Mas </w:t>
      </w:r>
      <w:r>
        <w:rPr>
          <w:u w:val="single"/>
        </w:rPr>
        <w:t>Fp 2:5-8 explica todos</w:t>
      </w:r>
      <w:r>
        <w:rPr/>
        <w:t xml:space="preserve"> </w:t>
      </w:r>
      <w:r>
        <w:rPr>
          <w:u w:val="single"/>
        </w:rPr>
        <w:t>os textos que mostram o lado humano de Jesus como inferior</w:t>
      </w:r>
      <w:r>
        <w:rPr/>
        <w:t>: Quando o Verbo (eterno, Joã 1:1-3) se fez carne (Joã 1:14), ele se despiu da sua glória como Deus. Sempre foi (é e será) Deus, mas restringiu-se, tomando a forma de servo.</w:t>
      </w:r>
    </w:p>
    <w:p>
      <w:pPr>
        <w:pStyle w:val="Texto"/>
        <w:rPr/>
      </w:pPr>
      <w:r>
        <w:rPr/>
        <w:t xml:space="preserve">* TJ`s ensinam: “Cristo </w:t>
      </w:r>
      <w:r>
        <w:rPr>
          <w:u w:val="single"/>
        </w:rPr>
        <w:t>NÃO RESSUSCITOU</w:t>
      </w:r>
      <w:r>
        <w:rPr/>
        <w:t xml:space="preserve"> corporalmente, mas só como espírito.”</w:t>
      </w:r>
    </w:p>
    <w:p>
      <w:pPr>
        <w:pStyle w:val="Texto"/>
        <w:rPr/>
      </w:pPr>
      <w:r>
        <w:rPr/>
        <w:t>- As Escrituras contradizem, condenando-os:</w:t>
      </w:r>
    </w:p>
    <w:p>
      <w:pPr>
        <w:pStyle w:val="Texto"/>
        <w:rPr/>
      </w:pPr>
      <w:r>
        <w:rPr/>
        <w:t>1Cor 15; Mat 28; Mar 16; Luc 24; Joã 20; Ato 1:3. Joã 11:25; Luc 24:39-40; Ato 2:32; 10:40-41; Apo 1:17-18.</w:t>
        <w:br/>
        <w:t>Ato 9:1-9; 22:3-21; 26:2-23.</w:t>
      </w:r>
    </w:p>
    <w:p>
      <w:pPr>
        <w:pStyle w:val="Texto"/>
        <w:rPr/>
      </w:pPr>
      <w:r>
        <w:rPr/>
        <w:t>Negação do ESPÍRITO SANTO:</w:t>
      </w:r>
    </w:p>
    <w:p>
      <w:pPr>
        <w:pStyle w:val="Texto"/>
        <w:rPr/>
      </w:pPr>
      <w:r>
        <w:rPr/>
        <w:t xml:space="preserve">* TJ`s ensinam: “O Espírito Santo </w:t>
      </w:r>
      <w:r>
        <w:rPr>
          <w:u w:val="single"/>
        </w:rPr>
        <w:t>NÃO É UMA PESSOA</w:t>
      </w:r>
      <w:r>
        <w:rPr/>
        <w:t>, é só a influência, o poder de Deus.”</w:t>
      </w:r>
    </w:p>
    <w:p>
      <w:pPr>
        <w:pStyle w:val="Texto"/>
        <w:rPr/>
      </w:pPr>
      <w:r>
        <w:rPr/>
        <w:t>- As Escrituras contradizem, condenando-os:</w:t>
      </w:r>
    </w:p>
    <w:p>
      <w:pPr>
        <w:pStyle w:val="Texto"/>
        <w:rPr/>
      </w:pPr>
      <w:r>
        <w:rPr/>
        <w:t>Joã 14:26 e 16:13s (gênero masculino).</w:t>
      </w:r>
    </w:p>
    <w:p>
      <w:pPr>
        <w:pStyle w:val="Texto"/>
        <w:rPr/>
      </w:pPr>
      <w:r>
        <w:rPr/>
        <w:t>Joã 14:16; 1Joã 2:1.</w:t>
      </w:r>
    </w:p>
    <w:p>
      <w:pPr>
        <w:pStyle w:val="Texto"/>
        <w:rPr/>
      </w:pPr>
      <w:r>
        <w:rPr/>
        <w:t>1Cor 2:11; Rom 8:27; 15:30; 1Cor 12:11.</w:t>
      </w:r>
    </w:p>
    <w:p>
      <w:pPr>
        <w:pStyle w:val="Texto"/>
        <w:rPr/>
      </w:pPr>
      <w:r>
        <w:rPr/>
        <w:t>Joã 5:3; 16:8-11; Rom 8:26; 1Cor 2:10.</w:t>
      </w:r>
    </w:p>
    <w:p>
      <w:pPr>
        <w:pStyle w:val="Texto"/>
        <w:rPr/>
      </w:pPr>
      <w:r>
        <w:rPr/>
        <w:t>Mat 28:19; 2Cor 13:14.</w:t>
      </w:r>
    </w:p>
    <w:p>
      <w:pPr>
        <w:pStyle w:val="Texto"/>
        <w:rPr/>
      </w:pPr>
      <w:r>
        <w:rPr/>
        <w:t>Ato 5:9; 5:3; Efé 4:30; Isa 63:10; Heb 10:29; Mat 12:31; Rom 15:13.</w:t>
      </w:r>
    </w:p>
    <w:p>
      <w:pPr>
        <w:pStyle w:val="Texto"/>
        <w:rPr/>
      </w:pPr>
      <w:r>
        <w:rPr/>
        <w:t xml:space="preserve">* TJ`s ensinam: “O Espírito Santo </w:t>
      </w:r>
      <w:r>
        <w:rPr>
          <w:u w:val="single"/>
        </w:rPr>
        <w:t>NÃO É DEUS</w:t>
      </w:r>
      <w:r>
        <w:rPr/>
        <w:t>.”</w:t>
      </w:r>
    </w:p>
    <w:p>
      <w:pPr>
        <w:pStyle w:val="Texto"/>
        <w:rPr/>
      </w:pPr>
      <w:r>
        <w:rPr/>
        <w:t>- As Escrituras contradizem, condenando-os: Ato 5:3-4; Gen 1:2 (Criador); Sal 139:7-10 (onipresente); Isa 6:9s (compare Ato 28:25-27).</w:t>
      </w:r>
    </w:p>
    <w:p>
      <w:pPr>
        <w:pStyle w:val="Texto"/>
        <w:rPr/>
      </w:pPr>
      <w:r>
        <w:rPr/>
        <w:t>1.d. Negação da SALVAÇÃO e ESCATOLOGIA:</w:t>
      </w:r>
    </w:p>
    <w:p>
      <w:pPr>
        <w:pStyle w:val="Texto"/>
        <w:rPr/>
      </w:pPr>
      <w:r>
        <w:rPr/>
        <w:t xml:space="preserve">* TJ`s ensinam: “O sangue de Cristo </w:t>
      </w:r>
      <w:r>
        <w:rPr>
          <w:u w:val="single"/>
        </w:rPr>
        <w:t>NÃO PROPICIOU</w:t>
      </w:r>
      <w:r>
        <w:rPr/>
        <w:t xml:space="preserve"> </w:t>
      </w:r>
      <w:r>
        <w:rPr>
          <w:u w:val="single"/>
        </w:rPr>
        <w:t>salvação</w:t>
      </w:r>
      <w:r>
        <w:rPr/>
        <w:t xml:space="preserve"> a ninguém, podia no máximo propiciar para 1 homem, assim Cristo apenas deu a cada homem o direito de ser submetido auma prova (teste, julgamento) em que ele pode se salvar.”</w:t>
      </w:r>
    </w:p>
    <w:p>
      <w:pPr>
        <w:pStyle w:val="Texto"/>
        <w:rPr/>
      </w:pPr>
      <w:r>
        <w:rPr/>
        <w:t>- As Escrituras contradizem, condenando-os: 2Cor 5:21; Isa 53; Ato 8:28-35; 1Ped 3:18. Ver também Joã 1:12; 3:3,16; 6:47; Ato 16:31.</w:t>
      </w:r>
    </w:p>
    <w:p>
      <w:pPr>
        <w:pStyle w:val="Texto"/>
        <w:rPr/>
      </w:pPr>
      <w:r>
        <w:rPr/>
        <w:t>* TJ`s ensinam: “HADES é somente o túmulo, a sepultura.”</w:t>
      </w:r>
    </w:p>
    <w:p>
      <w:pPr>
        <w:pStyle w:val="Texto"/>
        <w:rPr/>
      </w:pPr>
      <w:r>
        <w:rPr/>
        <w:t>- As Escrituras contradizem, condenando-os: Luc 16:23; 10:15.</w:t>
      </w:r>
    </w:p>
    <w:p>
      <w:pPr>
        <w:pStyle w:val="Texto"/>
        <w:rPr/>
      </w:pPr>
      <w:r>
        <w:rPr/>
        <w:t>* TJ`s ensinam: “</w:t>
      </w:r>
      <w:r>
        <w:rPr>
          <w:u w:val="single"/>
        </w:rPr>
        <w:t>Após a morte</w:t>
      </w:r>
      <w:r>
        <w:rPr/>
        <w:t xml:space="preserve">, todos ficam </w:t>
      </w:r>
      <w:r>
        <w:rPr>
          <w:u w:val="single"/>
        </w:rPr>
        <w:t>INCONSCIENTES</w:t>
      </w:r>
      <w:r>
        <w:rPr/>
        <w:t>, DORMINDO, até o julgamento.”</w:t>
      </w:r>
    </w:p>
    <w:p>
      <w:pPr>
        <w:pStyle w:val="Texto"/>
        <w:rPr/>
      </w:pPr>
      <w:r>
        <w:rPr/>
        <w:t xml:space="preserve">- As Escrituras contradizem, condenando-os: </w:t>
      </w:r>
      <w:r>
        <w:rPr>
          <w:u w:val="single"/>
        </w:rPr>
        <w:t>Luc16:22-30</w:t>
      </w:r>
      <w:r>
        <w:rPr/>
        <w:t>; Apo 6:9-10; Fp 1:23-24; 2Cor 5:1-8; Mat 17; Luc 23:13; Heb 12:1; Mat 22:31-32. Gen 35:18; 1Rei 17:21-22; Sal 73:24.</w:t>
      </w:r>
    </w:p>
    <w:p>
      <w:pPr>
        <w:pStyle w:val="Texto"/>
        <w:rPr/>
      </w:pPr>
      <w:r>
        <w:rPr/>
        <w:t>* TJ`s ensinam: **** “Após a morte, será dada NOVA OPORTUNIDADE aos perdidos, quem quiser salvar-se-á.”</w:t>
      </w:r>
    </w:p>
    <w:p>
      <w:pPr>
        <w:pStyle w:val="Texto"/>
        <w:rPr>
          <w:szCs w:val="24"/>
        </w:rPr>
      </w:pPr>
      <w:r>
        <w:rPr/>
        <w:t xml:space="preserve">- As Escrituras contradizem, condenando-os: </w:t>
      </w:r>
      <w:r>
        <w:rPr>
          <w:u w:val="single"/>
        </w:rPr>
        <w:t>Heb 9:27</w:t>
      </w:r>
      <w:r>
        <w:rPr/>
        <w:t>; Luc 16; 2Cor 5:10; Apo 20:11-15; Mar 8:38.</w:t>
      </w:r>
    </w:p>
    <w:p>
      <w:pPr>
        <w:pStyle w:val="Texto"/>
        <w:rPr/>
      </w:pPr>
      <w:r>
        <w:rPr/>
        <w:t xml:space="preserve">* TJ`s ensinam: “A eternidade dos salvos de hoje será exatamente como a que Adão teria se não houvesse caído, incluirá </w:t>
      </w:r>
      <w:r>
        <w:rPr>
          <w:u w:val="single"/>
        </w:rPr>
        <w:t>REPRODUÇÃO</w:t>
      </w:r>
      <w:r>
        <w:rPr/>
        <w:t>, uma vida bastante material.”</w:t>
      </w:r>
    </w:p>
    <w:p>
      <w:pPr>
        <w:pStyle w:val="Texto"/>
        <w:rPr/>
      </w:pPr>
      <w:r>
        <w:rPr/>
        <w:t>- As Escrituras contradizem, condenando-os:</w:t>
      </w:r>
    </w:p>
    <w:p>
      <w:pPr>
        <w:pStyle w:val="Texto"/>
        <w:rPr/>
      </w:pPr>
      <w:r>
        <w:rPr/>
        <w:t>- No iminente arrebatamento dos salvos na dispensação das igrejas (Joã 11:25-26; 1Ts 4:16-17; 1Co 15:50-53</w:t>
      </w:r>
      <w:r>
        <w:rPr>
          <w:u w:val="single"/>
        </w:rPr>
        <w:t>)</w:t>
      </w:r>
      <w:r>
        <w:rPr/>
        <w:t>:</w:t>
        <w:br/>
        <w:t xml:space="preserve">(a) Os corpos de todos os que morreram </w:t>
      </w:r>
      <w:r>
        <w:rPr>
          <w:i/>
          <w:u w:val="single"/>
        </w:rPr>
        <w:t>em</w:t>
      </w:r>
      <w:r>
        <w:rPr/>
        <w:t xml:space="preserve"> Cristo (logo, só os salvos do N.T.) serão </w:t>
      </w:r>
      <w:r>
        <w:rPr>
          <w:i/>
        </w:rPr>
        <w:t>ressuscitados</w:t>
      </w:r>
      <w:r>
        <w:rPr/>
        <w:t>;</w:t>
      </w:r>
    </w:p>
    <w:p>
      <w:pPr>
        <w:pStyle w:val="Texto"/>
        <w:rPr/>
      </w:pPr>
      <w:r>
        <w:rPr/>
        <w:t xml:space="preserve">(b) Uma fração de segundos depois, os corpos de todos os salvos então vivos serão </w:t>
      </w:r>
      <w:r>
        <w:rPr>
          <w:i/>
        </w:rPr>
        <w:t>transformados</w:t>
      </w:r>
      <w:r>
        <w:rPr/>
        <w:t>.</w:t>
      </w:r>
    </w:p>
    <w:p>
      <w:pPr>
        <w:pStyle w:val="Texto"/>
        <w:rPr/>
      </w:pPr>
      <w:r>
        <w:rPr/>
        <w:t xml:space="preserve">(c) Tanto os corpos ressuscitados como os transformados serão: incorruptíveis; imortais; </w:t>
      </w:r>
      <w:r>
        <w:rPr>
          <w:i/>
        </w:rPr>
        <w:t>glorificados</w:t>
      </w:r>
      <w:r>
        <w:rPr/>
        <w:t>, semelhantes ao que Cristo tem hoje (1Jo 3:2), e não se reproduzirão (Mat 22:30).</w:t>
      </w:r>
    </w:p>
    <w:p>
      <w:pPr>
        <w:pStyle w:val="Texto"/>
        <w:rPr/>
      </w:pPr>
      <w:r>
        <w:rPr/>
        <w:t xml:space="preserve">(d) Após isto, </w:t>
      </w:r>
      <w:r>
        <w:rPr>
          <w:i/>
        </w:rPr>
        <w:t>todos</w:t>
      </w:r>
      <w:r>
        <w:rPr/>
        <w:t xml:space="preserve"> os salvos do N.T. serão corporalmente arrebatados nos ares, para, em seus corpos glorificados, estarem com o Senhor Jesus Cristo pela eternidade dos séculos, primeiro no céu, depois na terra.</w:t>
      </w:r>
    </w:p>
    <w:p>
      <w:pPr>
        <w:pStyle w:val="Texto"/>
        <w:rPr/>
      </w:pPr>
      <w:r>
        <w:rPr/>
        <w:t>- No Milênio, haverá dois tipos de humanidade, pois, ao final da Tribulação:</w:t>
      </w:r>
    </w:p>
    <w:p>
      <w:pPr>
        <w:pStyle w:val="Texto"/>
        <w:rPr/>
      </w:pPr>
      <w:r>
        <w:rPr/>
        <w:t>(a) todos aqueles com seus corpos já glorificados, isto é, os santos ressurretos da dispensação da Igreja (formaremos a Noiva, que reinará com o Noivo) e os santos ressurretos do V.T. juntamente com os ressurretos mártires da Tribulação, voltam com Cristo, para a Noiva reinar com seu Noivo Salvador e Senhor (Luc 19:16-19; 1Co 6:2; 2Tm 2:12; Apo 20:4,6) tendo responsabilidades individuais e não coletivas Luc 19:16-19.</w:t>
      </w:r>
    </w:p>
    <w:p>
      <w:pPr>
        <w:pStyle w:val="Texto"/>
        <w:rPr/>
      </w:pPr>
      <w:r>
        <w:rPr/>
        <w:t>(b) Os convertidos da Tribulação, tanto os de Israel (Eze 20:33-38; 36:24-28; Zac 12:10-13:3; Mat 24:20-33) como os das nações (Mt 25:34-40), serão os únicos com corpos ainda não glorificados que serão admitidos no Milênio, para gozarem de bênçãos semelhantes porém ainda maiores que as do Éden, e reproduzir-se (Zac 8:4-6), mas, 1000 anos depois, seus descendentes revoltar-se-ão e serão condenados ao Lago de Fogo (Apo 20:7-15).</w:t>
      </w:r>
    </w:p>
    <w:p>
      <w:pPr>
        <w:pStyle w:val="Texto"/>
        <w:rPr/>
      </w:pPr>
      <w:r>
        <w:rPr/>
        <w:t>* TJ`s ensinam: **** “</w:t>
      </w:r>
      <w:r>
        <w:rPr>
          <w:u w:val="single"/>
        </w:rPr>
        <w:t>Os perdidos</w:t>
      </w:r>
      <w:r>
        <w:rPr/>
        <w:t xml:space="preserve"> só sofrerão 1 fração de segundo, pois </w:t>
      </w:r>
      <w:r>
        <w:rPr>
          <w:u w:val="single"/>
        </w:rPr>
        <w:t>serão ANIQUILADOS</w:t>
      </w:r>
      <w:r>
        <w:rPr/>
        <w:t>, transformados em nada, deixarão completa e definitivamente de existir.”</w:t>
      </w:r>
    </w:p>
    <w:p>
      <w:pPr>
        <w:pStyle w:val="Texto"/>
        <w:rPr/>
      </w:pPr>
      <w:r>
        <w:rPr/>
        <w:t xml:space="preserve">- As Escrituras contradizem, condenando-os: </w:t>
      </w:r>
      <w:r>
        <w:rPr>
          <w:u w:val="single"/>
        </w:rPr>
        <w:t>Apo 20:10-13</w:t>
      </w:r>
      <w:r>
        <w:rPr/>
        <w:t xml:space="preserve">; </w:t>
      </w:r>
      <w:r>
        <w:rPr>
          <w:u w:val="single"/>
        </w:rPr>
        <w:t>Mar 9:47-48</w:t>
      </w:r>
      <w:r>
        <w:rPr/>
        <w:t xml:space="preserve">; Apo 14:11; Rom 2:6-9. </w:t>
      </w:r>
    </w:p>
    <w:p>
      <w:pPr>
        <w:pStyle w:val="Texto"/>
        <w:rPr/>
      </w:pPr>
      <w:r>
        <w:rPr/>
        <w:t>* TJ`s ensinam: “</w:t>
      </w:r>
      <w:r>
        <w:rPr>
          <w:u w:val="single"/>
        </w:rPr>
        <w:t>Cristo</w:t>
      </w:r>
      <w:r>
        <w:rPr/>
        <w:t xml:space="preserve">, como profetizamos, </w:t>
      </w:r>
      <w:r>
        <w:rPr>
          <w:u w:val="single"/>
        </w:rPr>
        <w:t>JÁ VOLTOU</w:t>
      </w:r>
      <w:r>
        <w:rPr/>
        <w:t xml:space="preserve"> (em 1874), terminou seu trabalho de restauração (em 1918), mas ficou no templo espiritual, invisível.”</w:t>
      </w:r>
    </w:p>
    <w:p>
      <w:pPr>
        <w:pStyle w:val="Texto"/>
        <w:rPr/>
      </w:pPr>
      <w:r>
        <w:rPr/>
        <w:t>- As Escrituras contradizem, condenando-os: Mat 24:23-27 (“parousia”é “chegada, plenamente manifesta”, não “presença secreta”); Ato 1:9,11+Luc 24:39; 1Tes 4:16-18 (visível e audível); Tit 2:13.</w:t>
      </w:r>
    </w:p>
    <w:p>
      <w:pPr>
        <w:pStyle w:val="Texto"/>
        <w:rPr/>
      </w:pPr>
      <w:r>
        <w:rPr/>
        <w:t>- Profecia falha assinala profeta mentiroso (portanto do Diabo), sua seita deve ser abominada: Deu 18:20-22; Jer 23:30-32; Zac 13:3.</w:t>
      </w:r>
    </w:p>
    <w:p>
      <w:pPr>
        <w:pStyle w:val="Texto"/>
        <w:rPr/>
      </w:pPr>
      <w:r>
        <w:rPr/>
        <w:t>* TJ`s ensinam: “Já estamos no REINO INVISÍVEL.”</w:t>
      </w:r>
    </w:p>
    <w:p>
      <w:pPr>
        <w:pStyle w:val="Texto"/>
        <w:rPr/>
      </w:pPr>
      <w:r>
        <w:rPr/>
        <w:t>- As Escrituras contradizem, condenando-os: Isa 11:5-6.</w:t>
      </w:r>
    </w:p>
    <w:p>
      <w:pPr>
        <w:pStyle w:val="Texto"/>
        <w:rPr/>
      </w:pPr>
      <w:r>
        <w:rPr/>
        <w:t>* TJ`s ensinam: “</w:t>
      </w:r>
      <w:r>
        <w:rPr>
          <w:u w:val="single"/>
        </w:rPr>
        <w:t>Os T.J. serão os 144.000</w:t>
      </w:r>
      <w:r>
        <w:rPr/>
        <w:t xml:space="preserve"> de Apocalipse.”</w:t>
      </w:r>
    </w:p>
    <w:p>
      <w:pPr>
        <w:pStyle w:val="Texto"/>
        <w:rPr/>
      </w:pPr>
      <w:r>
        <w:rPr/>
        <w:t xml:space="preserve">- As Escrituras contradizem, condenando-os: Não. Os 144.000 são </w:t>
      </w:r>
      <w:r>
        <w:rPr>
          <w:i/>
        </w:rPr>
        <w:t>judeus</w:t>
      </w:r>
      <w:r>
        <w:rPr/>
        <w:t xml:space="preserve"> (por que não ser literal?!...), convertidos </w:t>
      </w:r>
      <w:r>
        <w:rPr>
          <w:i/>
        </w:rPr>
        <w:t>na 70</w:t>
      </w:r>
      <w:r>
        <w:rPr>
          <w:i/>
          <w:vertAlign w:val="superscript"/>
        </w:rPr>
        <w:t>a</w:t>
      </w:r>
      <w:r>
        <w:rPr>
          <w:i/>
        </w:rPr>
        <w:t xml:space="preserve"> Semana de Daniel</w:t>
      </w:r>
      <w:r>
        <w:rPr/>
        <w:t xml:space="preserve"> (por que não ser literal?!...), só </w:t>
      </w:r>
      <w:r>
        <w:rPr>
          <w:i/>
        </w:rPr>
        <w:t>homens</w:t>
      </w:r>
      <w:r>
        <w:rPr/>
        <w:t xml:space="preserve"> (por que não ser literal?!...), todos eles </w:t>
      </w:r>
      <w:r>
        <w:rPr>
          <w:i/>
        </w:rPr>
        <w:t>virgens</w:t>
      </w:r>
      <w:r>
        <w:rPr/>
        <w:t xml:space="preserve"> (por que não ser literal?!...). Apo 7:4-9; 14:1-5.</w:t>
      </w:r>
    </w:p>
    <w:p>
      <w:pPr>
        <w:pStyle w:val="Texto"/>
        <w:rPr/>
      </w:pPr>
      <w:r>
        <w:rPr/>
        <w:t>1.e. DIVERSOS:</w:t>
      </w:r>
    </w:p>
    <w:p>
      <w:pPr>
        <w:pStyle w:val="Texto"/>
        <w:rPr/>
      </w:pPr>
      <w:r>
        <w:rPr/>
        <w:t>* TJ`s ensinam: “</w:t>
      </w:r>
      <w:r>
        <w:rPr>
          <w:u w:val="single"/>
        </w:rPr>
        <w:t>TRANSFUSÃO DE SANGUE é proibida</w:t>
      </w:r>
      <w:r>
        <w:rPr/>
        <w:t>, é melhor morrer do que deixar outra alma entrar em você.”</w:t>
      </w:r>
    </w:p>
    <w:p>
      <w:pPr>
        <w:pStyle w:val="Texto"/>
        <w:rPr/>
      </w:pPr>
      <w:r>
        <w:rPr/>
        <w:t xml:space="preserve">- As Escrituras contradizem, condenando-os: Lev 17:11 diz que a alma (no sentido de vida física) ESTÁ NO sangue, não que nossa alma espiritual </w:t>
      </w:r>
      <w:r>
        <w:rPr>
          <w:u w:val="single"/>
        </w:rPr>
        <w:t>É</w:t>
      </w:r>
      <w:r>
        <w:rPr/>
        <w:t xml:space="preserve"> sangue!</w:t>
      </w:r>
    </w:p>
    <w:p>
      <w:pPr>
        <w:pStyle w:val="Texto"/>
        <w:rPr/>
      </w:pPr>
      <w:r>
        <w:rPr/>
        <w:t xml:space="preserve">* TJ`s ensinam: “Toda autoridade e GOVERNO CIVIL é do Diabo, por isso </w:t>
      </w:r>
      <w:r>
        <w:rPr>
          <w:u w:val="single"/>
        </w:rPr>
        <w:t>NÃO SERVIMOS O EXÉRCITO</w:t>
      </w:r>
      <w:r>
        <w:rPr/>
        <w:t>, não defendemos a nação mesmo se ela for agredida e estiver a ponto de total extermínio, não saudamos a bandeira nem cantamos o Hino Nacional, não votamos, não podemos ser policiais, não pagamos impostos, etc.”</w:t>
      </w:r>
    </w:p>
    <w:p>
      <w:pPr>
        <w:pStyle w:val="Texto"/>
        <w:rPr/>
      </w:pPr>
      <w:r>
        <w:rPr/>
        <w:t>- As Escrituras contradizem, condenando-os:</w:t>
      </w:r>
    </w:p>
    <w:p>
      <w:pPr>
        <w:pStyle w:val="Texto"/>
        <w:rPr/>
      </w:pPr>
      <w:r>
        <w:rPr/>
        <w:t>. A instituição do governo e das autoridades é uma instituição por Deus (Gen 9:1-17), Visa refrear violência Mat 22:21</w:t>
      </w:r>
    </w:p>
    <w:p>
      <w:pPr>
        <w:pStyle w:val="Texto"/>
        <w:rPr/>
      </w:pPr>
      <w:r>
        <w:rPr/>
        <w:t>Temos de amar e nos submeter ao governo e todas as autoridades (exceto no que contrariarem as palavras de Deus, Daniel não adorou ídolo) Rom 13:1-7; 1Tim 2:1-2; Tit 3:1; 1Ped 2:13-14.</w:t>
      </w:r>
    </w:p>
    <w:p>
      <w:pPr>
        <w:pStyle w:val="Texto"/>
        <w:rPr/>
      </w:pPr>
      <w:r>
        <w:rPr/>
        <w:t>. Você defenderia sua esposa se ela estivesse sendo estuprada? Mesmo se o agressor pudesse sair ferido e morrer? Ou você esperaria se um policial aparecesse (ele não tem o direito de crer como você?!)?</w:t>
        <w:br/>
        <w:t>Por analogia, que faria se sua nação fosse atacada e você fosse convocado a defendê-la?</w:t>
      </w:r>
    </w:p>
    <w:p>
      <w:pPr>
        <w:pStyle w:val="Texto2"/>
        <w:rPr/>
      </w:pPr>
      <w:r>
        <w:rPr/>
        <w:t>COMO LIDAR com Testemunhas de Jeová</w:t>
      </w:r>
    </w:p>
    <w:p>
      <w:pPr>
        <w:pStyle w:val="Texto"/>
        <w:rPr/>
      </w:pPr>
      <w:r>
        <w:rPr/>
        <w:t>São esforçados, são agressivamente proselitistas exaustivamente treinados - “vacinados”na apresentação cega das suas doutrinas em muitos tipos de situações. Mas alguns são sinceros, todos são dignos de pena.</w:t>
      </w:r>
    </w:p>
    <w:p>
      <w:pPr>
        <w:pStyle w:val="Texto"/>
        <w:rPr/>
      </w:pPr>
      <w:r>
        <w:rPr/>
        <w:t>2.a. Esteja sempre preparado:</w:t>
      </w:r>
    </w:p>
    <w:p>
      <w:pPr>
        <w:pStyle w:val="Texto"/>
        <w:rPr/>
      </w:pPr>
      <w:r>
        <w:rPr/>
        <w:t xml:space="preserve">2Tim 2:15; Rom 3:19; </w:t>
      </w:r>
      <w:r>
        <w:rPr>
          <w:u w:val="single"/>
        </w:rPr>
        <w:t>1Ped 3:15</w:t>
      </w:r>
      <w:r>
        <w:rPr/>
        <w:t>.</w:t>
      </w:r>
    </w:p>
    <w:p>
      <w:pPr>
        <w:pStyle w:val="Texto"/>
        <w:rPr/>
      </w:pPr>
      <w:r>
        <w:rPr/>
        <w:t>2.b. Se eles “atacarem sua casa”, “em feroz missão”,</w:t>
      </w:r>
    </w:p>
    <w:p>
      <w:pPr>
        <w:pStyle w:val="Texto"/>
        <w:rPr/>
      </w:pPr>
      <w:r>
        <w:rPr/>
        <w:t xml:space="preserve">- Explique-lhes amorosa mas muito firmemente que seu amor a Deus lhe proíbe receber o erro em casa: Gál 1:8-9; </w:t>
      </w:r>
      <w:r>
        <w:rPr>
          <w:u w:val="single"/>
        </w:rPr>
        <w:t>2Joã 10-11</w:t>
      </w:r>
      <w:r>
        <w:rPr/>
        <w:t>.</w:t>
      </w:r>
    </w:p>
    <w:p>
      <w:pPr>
        <w:pStyle w:val="Texto"/>
        <w:rPr/>
      </w:pPr>
      <w:r>
        <w:rPr/>
        <w:t>- Ofereça-se para (acompanhado do pastor ou de um irmão maduro) falar de Cristo a cada um deles, em separado, num local neutro.</w:t>
      </w:r>
    </w:p>
    <w:p>
      <w:pPr>
        <w:pStyle w:val="Texto"/>
        <w:rPr/>
      </w:pPr>
      <w:r>
        <w:rPr/>
        <w:t>2.c. Numa oportunidade de falar a um Testemunha de Jeová não “em feroz ataque”:</w:t>
      </w:r>
    </w:p>
    <w:p>
      <w:pPr>
        <w:pStyle w:val="Texto"/>
        <w:rPr/>
      </w:pPr>
      <w:r>
        <w:rPr/>
        <w:t xml:space="preserve">- Concentre-se em apresentar o plano de salvação, como Deus lhe orientar (uma possibilidade: </w:t>
      </w:r>
      <w:r>
        <w:rPr>
          <w:u w:val="single"/>
        </w:rPr>
        <w:t>1Joã 1:8-10</w:t>
      </w:r>
      <w:r>
        <w:rPr/>
        <w:t>; 2Ped 3:9; Efé 2:8-9; Rom 10:8-11).</w:t>
      </w:r>
    </w:p>
    <w:p>
      <w:pPr>
        <w:pStyle w:val="Texto"/>
        <w:rPr/>
      </w:pPr>
      <w:r>
        <w:rPr/>
        <w:t xml:space="preserve">- Responda (sem irar-se!) às objeções (mas aferre-se, não passe para outro assunto antes dele aceitar a divindade de Cristo!) e volte rapidamente ao plano de salvação. </w:t>
      </w:r>
    </w:p>
    <w:p>
      <w:pPr>
        <w:pStyle w:val="Texto"/>
        <w:rPr/>
      </w:pPr>
      <w:r>
        <w:rPr/>
        <w:t>Hélio de Menezes Silva, 1994.</w:t>
      </w:r>
    </w:p>
    <w:p>
      <w:pPr>
        <w:pStyle w:val="Texto"/>
        <w:rPr/>
      </w:pPr>
      <w:r>
        <w:rPr/>
      </w:r>
    </w:p>
    <w:p>
      <w:pPr>
        <w:pStyle w:val="Texto"/>
        <w:spacing w:before="0" w:after="120"/>
        <w:rPr/>
      </w:pPr>
      <w:r>
        <w:rPr/>
      </w:r>
    </w:p>
    <w:sectPr>
      <w:footerReference w:type="default" r:id="rId13"/>
      <w:type w:val="nextPage"/>
      <w:pgSz w:w="11906" w:h="16838"/>
      <w:pgMar w:left="1008" w:right="1008" w:gutter="432" w:header="0" w:top="1008"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Book Antiqua">
    <w:charset w:val="00"/>
    <w:family w:val="roman"/>
    <w:pitch w:val="variable"/>
  </w:font>
  <w:font w:name="Arial Narrow">
    <w:charset w:val="00"/>
    <w:family w:val="swiss"/>
    <w:pitch w:val="variable"/>
  </w:font>
  <w:font w:name="Century Gothic">
    <w:charset w:val="00"/>
    <w:family w:val="swiss"/>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p>
    <w:pPr>
      <w:pStyle w:val="Normal"/>
      <w:keepNext w:val="true"/>
      <w:widowControl/>
      <w:suppressAutoHyphens w:val="false"/>
      <w:bidi w:val="0"/>
      <w:spacing w:before="280" w:after="28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08"/>
        </w:tabs>
        <w:ind w:left="1368" w:hanging="360"/>
      </w:pPr>
      <w:rPr>
        <w:sz w:val="22"/>
        <w:rFonts w:ascii="Arial Narrow" w:hAnsi="Arial Narrow" w:cs="Arial Narrow"/>
      </w:r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suppressAutoHyphens w:val="false"/>
      <w:bidi w:val="0"/>
      <w:spacing w:before="280" w:after="280"/>
      <w:jc w:val="center"/>
    </w:pPr>
    <w:rPr>
      <w:rFonts w:ascii="Century" w:hAnsi="Century" w:eastAsia="Times New Roman" w:cs="Century"/>
      <w:color w:val="auto"/>
      <w:sz w:val="22"/>
      <w:szCs w:val="22"/>
      <w:lang w:val="en-US" w:eastAsia="en-US" w:bidi="ar-SA"/>
    </w:rPr>
  </w:style>
  <w:style w:type="paragraph" w:styleId="Heading1">
    <w:name w:val="Heading 1"/>
    <w:basedOn w:val="Normal"/>
    <w:next w:val="Normal"/>
    <w:qFormat/>
    <w:pPr>
      <w:keepLines/>
      <w:numPr>
        <w:ilvl w:val="0"/>
        <w:numId w:val="1"/>
      </w:numPr>
      <w:overflowPunct w:val="false"/>
      <w:spacing w:before="600" w:after="280"/>
      <w:jc w:val="center"/>
      <w:outlineLvl w:val="0"/>
    </w:pPr>
    <w:rPr>
      <w:rFonts w:eastAsia="Arial Unicode MS"/>
      <w:kern w:val="2"/>
      <w:sz w:val="72"/>
      <w:szCs w:val="72"/>
      <w:lang w:val="pt-BR"/>
    </w:rPr>
  </w:style>
  <w:style w:type="paragraph" w:styleId="Heading2">
    <w:name w:val="Heading 2"/>
    <w:basedOn w:val="Normal"/>
    <w:next w:val="Normal"/>
    <w:qFormat/>
    <w:pPr>
      <w:keepLines/>
      <w:numPr>
        <w:ilvl w:val="1"/>
        <w:numId w:val="1"/>
      </w:numPr>
      <w:spacing w:before="0" w:after="600"/>
      <w:ind w:left="0" w:hanging="0"/>
      <w:jc w:val="center"/>
      <w:outlineLvl w:val="1"/>
    </w:pPr>
    <w:rPr>
      <w:rFonts w:ascii="Book Antiqua" w:hAnsi="Book Antiqua" w:eastAsia="Arial Unicode MS" w:cs="Arial"/>
      <w:b/>
      <w:bCs/>
      <w:iCs/>
      <w:caps/>
      <w:kern w:val="2"/>
      <w:sz w:val="44"/>
      <w:lang w:val="pt-BR"/>
    </w:rPr>
  </w:style>
  <w:style w:type="paragraph" w:styleId="Heading3">
    <w:name w:val="Heading 3"/>
    <w:basedOn w:val="Normal"/>
    <w:next w:val="Normal"/>
    <w:qFormat/>
    <w:pPr>
      <w:numPr>
        <w:ilvl w:val="2"/>
        <w:numId w:val="1"/>
      </w:numPr>
      <w:spacing w:before="0" w:after="120"/>
      <w:ind w:left="0" w:hanging="0"/>
      <w:jc w:val="left"/>
      <w:outlineLvl w:val="2"/>
    </w:pPr>
    <w:rPr>
      <w:rFonts w:ascii="Arial Narrow" w:hAnsi="Arial Narrow" w:cs="Arial"/>
      <w:b/>
      <w:bCs/>
      <w:szCs w:val="26"/>
      <w:lang w:val="pt-BR"/>
    </w:rPr>
  </w:style>
  <w:style w:type="paragraph" w:styleId="Heading4">
    <w:name w:val="Heading 4"/>
    <w:basedOn w:val="Normal"/>
    <w:next w:val="Normal"/>
    <w:qFormat/>
    <w:pPr>
      <w:widowControl w:val="false"/>
      <w:numPr>
        <w:ilvl w:val="3"/>
        <w:numId w:val="1"/>
      </w:numPr>
      <w:tabs>
        <w:tab w:val="clear" w:pos="720"/>
        <w:tab w:val="left" w:pos="5580" w:leader="none"/>
      </w:tabs>
      <w:spacing w:before="480" w:after="280"/>
      <w:ind w:left="0" w:hanging="0"/>
      <w:jc w:val="both"/>
      <w:outlineLvl w:val="3"/>
    </w:pPr>
    <w:rPr>
      <w:b/>
      <w:caps/>
      <w:sz w:val="24"/>
      <w:szCs w:val="20"/>
      <w:lang w:val="pt-BR"/>
    </w:rPr>
  </w:style>
  <w:style w:type="paragraph" w:styleId="Heading5">
    <w:name w:val="Heading 5"/>
    <w:basedOn w:val="Normal"/>
    <w:next w:val="Normal"/>
    <w:qFormat/>
    <w:pPr>
      <w:numPr>
        <w:ilvl w:val="4"/>
        <w:numId w:val="1"/>
      </w:numPr>
      <w:spacing w:before="0" w:after="120"/>
      <w:ind w:hanging="0"/>
      <w:jc w:val="left"/>
      <w:outlineLvl w:val="4"/>
    </w:pPr>
    <w:rPr>
      <w:rFonts w:ascii="Arial Narrow" w:hAnsi="Arial Narrow" w:cs="Arial Narrow"/>
      <w:b/>
      <w:bCs/>
      <w:i/>
      <w:iCs/>
      <w:szCs w:val="26"/>
    </w:rPr>
  </w:style>
  <w:style w:type="character" w:styleId="WW8Num1z0">
    <w:name w:val="WW8Num1z0"/>
    <w:qFormat/>
    <w:rPr>
      <w:rFonts w:ascii="Arial Narrow" w:hAnsi="Arial Narrow" w:cs="Arial Narrow"/>
      <w:sz w:val="22"/>
    </w:rPr>
  </w:style>
  <w:style w:type="character" w:styleId="Fontepargpadro">
    <w:name w:val="Fonte parág. padrão"/>
    <w:qFormat/>
    <w:rPr/>
  </w:style>
  <w:style w:type="character" w:styleId="Ttulo2Char">
    <w:name w:val="Título 2 Char"/>
    <w:basedOn w:val="Fontepargpadro"/>
    <w:qFormat/>
    <w:rPr>
      <w:rFonts w:ascii="Book Antiqua" w:hAnsi="Book Antiqua" w:eastAsia="Arial Unicode MS" w:cs="Arial"/>
      <w:b/>
      <w:bCs/>
      <w:iCs/>
      <w:caps/>
      <w:kern w:val="2"/>
      <w:sz w:val="44"/>
      <w:szCs w:val="32"/>
      <w:lang w:val="pt-BR" w:bidi="ar-SA"/>
    </w:rPr>
  </w:style>
  <w:style w:type="character" w:styleId="Ttulo3Char">
    <w:name w:val="Título 3 Char"/>
    <w:basedOn w:val="Fontepargpadro"/>
    <w:qFormat/>
    <w:rPr>
      <w:rFonts w:ascii="Arial Narrow" w:hAnsi="Arial Narrow" w:cs="Arial"/>
      <w:b/>
      <w:bCs/>
      <w:sz w:val="22"/>
      <w:szCs w:val="26"/>
      <w:lang w:val="pt-BR" w:bidi="ar-SA"/>
    </w:rPr>
  </w:style>
  <w:style w:type="character" w:styleId="Ttulo4Char">
    <w:name w:val="Título 4 Char"/>
    <w:basedOn w:val="Fontepargpadro"/>
    <w:qFormat/>
    <w:rPr>
      <w:rFonts w:ascii="Century Gothic" w:hAnsi="Century Gothic" w:cs="Century Gothic"/>
      <w:b/>
      <w:caps/>
      <w:sz w:val="24"/>
      <w:lang w:val="pt-BR" w:bidi="ar-SA"/>
    </w:rPr>
  </w:style>
  <w:style w:type="character" w:styleId="Ttulo5Char">
    <w:name w:val="Título 5 Char"/>
    <w:basedOn w:val="Fontepargpadro"/>
    <w:qFormat/>
    <w:rPr>
      <w:rFonts w:ascii="Arial Narrow" w:hAnsi="Arial Narrow" w:cs="Arial Narrow"/>
      <w:b/>
      <w:bCs/>
      <w:i/>
      <w:iCs/>
      <w:sz w:val="22"/>
      <w:szCs w:val="26"/>
      <w:lang w:val="en-US" w:bidi="ar-SA"/>
    </w:rPr>
  </w:style>
  <w:style w:type="character" w:styleId="TextoChar">
    <w:name w:val="Texto Char"/>
    <w:basedOn w:val="Fontepargpadro"/>
    <w:qFormat/>
    <w:rPr>
      <w:rFonts w:ascii="Book Antiqua" w:hAnsi="Book Antiqua" w:cs="Book Antiqua"/>
      <w:iCs/>
      <w:sz w:val="22"/>
      <w:szCs w:val="72"/>
      <w:lang w:val="pt-BR" w:bidi="ar-SA"/>
    </w:rPr>
  </w:style>
  <w:style w:type="character" w:styleId="Texto2Char">
    <w:name w:val="Texto 2 Char"/>
    <w:basedOn w:val="TextoChar"/>
    <w:qFormat/>
    <w:rPr>
      <w:caps/>
    </w:rPr>
  </w:style>
  <w:style w:type="character" w:styleId="CitaoChar">
    <w:name w:val="Citação Char"/>
    <w:basedOn w:val="Fontepargpadro"/>
    <w:qFormat/>
    <w:rPr>
      <w:rFonts w:ascii="Arial Narrow" w:hAnsi="Arial Narrow" w:cs="Arial Narrow"/>
      <w:sz w:val="22"/>
      <w:szCs w:val="32"/>
      <w:lang w:val="pt-BR" w:bidi="ar-SA"/>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tyleHeading3LatinCenturyGothicChar">
    <w:name w:val="Style Heading 3 + (Latin) Century Gothic Char"/>
    <w:basedOn w:val="Ttulo3Char"/>
    <w:qFormat/>
    <w:rPr>
      <w:rFonts w:ascii="Century Gothic" w:hAnsi="Century Gothic" w:cs="Century Gothic"/>
    </w:rPr>
  </w:style>
  <w:style w:type="character" w:styleId="StyleCitaoCharChar">
    <w:name w:val="Style Citação Char Char"/>
    <w:basedOn w:val="CitaoChar"/>
    <w:qFormat/>
    <w:rPr>
      <w:rFonts w:ascii="Book Antiqua" w:hAnsi="Book Antiqua" w:cs="Book Antiqua"/>
      <w:b/>
      <w:i/>
    </w:rPr>
  </w:style>
  <w:style w:type="character" w:styleId="StyleCitaoCenturyGothicBoldChar">
    <w:name w:val="Style Citação + Century Gothic Bold Char"/>
    <w:basedOn w:val="CitaoChar"/>
    <w:qFormat/>
    <w:rPr>
      <w:rFonts w:ascii="Century Gothic" w:hAnsi="Century Gothic" w:cs="Century Gothic"/>
      <w:b/>
      <w:bCs/>
    </w:rPr>
  </w:style>
  <w:style w:type="character" w:styleId="StyleHeading214ptChar">
    <w:name w:val="Style Heading 2 + 14 pt Char"/>
    <w:basedOn w:val="Ttulo2Char"/>
    <w:qFormat/>
    <w:rPr>
      <w:sz w:val="28"/>
    </w:rPr>
  </w:style>
  <w:style w:type="character" w:styleId="StyleCitaoCenturyGothic1Char">
    <w:name w:val="Style Citação + Century Gothic1 Char"/>
    <w:basedOn w:val="CitaoChar"/>
    <w:qFormat/>
    <w:rPr>
      <w:rFonts w:ascii="Century Gothic" w:hAnsi="Century Gothic" w:cs="Century Gothic"/>
    </w:rPr>
  </w:style>
  <w:style w:type="character" w:styleId="StyleCitaoCenturyGothicBold1Char">
    <w:name w:val="Style Citação + Century Gothic Bold1 Char"/>
    <w:basedOn w:val="CitaoChar"/>
    <w:qFormat/>
    <w:rPr>
      <w:rFonts w:ascii="Century Gothic" w:hAnsi="Century Gothic" w:cs="Century Gothic"/>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before="0" w:after="120"/>
      <w:jc w:val="both"/>
    </w:pPr>
    <w:rPr>
      <w:rFonts w:ascii="Book Antiqua" w:hAnsi="Book Antiqua" w:cs="Book Antiqua"/>
      <w:iCs/>
      <w:sz w:val="22"/>
      <w:szCs w:val="72"/>
      <w:lang w:val="pt-BR"/>
    </w:rPr>
  </w:style>
  <w:style w:type="paragraph" w:styleId="Contents1">
    <w:name w:val="TOC 1"/>
    <w:basedOn w:val="Normal"/>
    <w:next w:val="Normal"/>
    <w:pPr>
      <w:tabs>
        <w:tab w:val="clear" w:pos="720"/>
        <w:tab w:val="right" w:pos="8630" w:leader="dot"/>
      </w:tabs>
      <w:spacing w:before="120" w:after="120"/>
      <w:jc w:val="left"/>
    </w:pPr>
    <w:rPr>
      <w:bCs/>
      <w:caps/>
      <w:sz w:val="24"/>
      <w:szCs w:val="20"/>
    </w:rPr>
  </w:style>
  <w:style w:type="paragraph" w:styleId="Contents2">
    <w:name w:val="TOC 2"/>
    <w:basedOn w:val="Normal"/>
    <w:next w:val="Normal"/>
    <w:pPr>
      <w:tabs>
        <w:tab w:val="clear" w:pos="720"/>
        <w:tab w:val="right" w:pos="9000" w:leader="dot"/>
      </w:tabs>
      <w:spacing w:before="280" w:after="0"/>
      <w:jc w:val="left"/>
    </w:pPr>
    <w:rPr>
      <w:rFonts w:ascii="Arial Narrow" w:hAnsi="Arial Narrow" w:cs="Arial Narrow"/>
      <w:b/>
      <w:caps/>
      <w:sz w:val="22"/>
      <w:szCs w:val="20"/>
    </w:rPr>
  </w:style>
  <w:style w:type="paragraph" w:styleId="Texto2">
    <w:name w:val="Texto 2"/>
    <w:basedOn w:val="Texto"/>
    <w:qFormat/>
    <w:pPr>
      <w:spacing w:before="360" w:after="240"/>
    </w:pPr>
    <w:rPr>
      <w:caps/>
      <w:sz w:val="22"/>
    </w:rPr>
  </w:style>
  <w:style w:type="paragraph" w:styleId="Contents3">
    <w:name w:val="TOC 3"/>
    <w:basedOn w:val="Normal"/>
    <w:next w:val="Normal"/>
    <w:pPr>
      <w:spacing w:before="280" w:after="0"/>
      <w:ind w:left="640" w:hanging="0"/>
      <w:jc w:val="left"/>
    </w:pPr>
    <w:rPr>
      <w:rFonts w:ascii="Times New Roman" w:hAnsi="Times New Roman" w:cs="Times New Roman"/>
      <w:b/>
      <w:i/>
      <w:iCs/>
      <w:sz w:val="20"/>
      <w:szCs w:val="20"/>
    </w:rPr>
  </w:style>
  <w:style w:type="paragraph" w:styleId="Contents4">
    <w:name w:val="TOC 4"/>
    <w:basedOn w:val="Normal"/>
    <w:next w:val="Normal"/>
    <w:pPr>
      <w:spacing w:before="280" w:after="0"/>
      <w:ind w:left="960" w:hanging="0"/>
      <w:jc w:val="left"/>
    </w:pPr>
    <w:rPr>
      <w:rFonts w:ascii="Times New Roman" w:hAnsi="Times New Roman" w:cs="Times New Roman"/>
      <w:b/>
      <w:sz w:val="18"/>
      <w:szCs w:val="18"/>
    </w:rPr>
  </w:style>
  <w:style w:type="paragraph" w:styleId="Contents5">
    <w:name w:val="TOC 5"/>
    <w:basedOn w:val="Normal"/>
    <w:next w:val="Normal"/>
    <w:pPr>
      <w:spacing w:before="280" w:after="0"/>
      <w:ind w:left="1280" w:hanging="0"/>
      <w:jc w:val="left"/>
    </w:pPr>
    <w:rPr>
      <w:rFonts w:ascii="Times New Roman" w:hAnsi="Times New Roman" w:cs="Times New Roman"/>
      <w:b/>
      <w:sz w:val="18"/>
      <w:szCs w:val="18"/>
    </w:rPr>
  </w:style>
  <w:style w:type="paragraph" w:styleId="Contents6">
    <w:name w:val="TOC 6"/>
    <w:basedOn w:val="Normal"/>
    <w:next w:val="Normal"/>
    <w:pPr>
      <w:spacing w:before="280" w:after="0"/>
      <w:ind w:left="1600" w:hanging="0"/>
      <w:jc w:val="left"/>
    </w:pPr>
    <w:rPr>
      <w:rFonts w:ascii="Times New Roman" w:hAnsi="Times New Roman" w:cs="Times New Roman"/>
      <w:b/>
      <w:sz w:val="18"/>
      <w:szCs w:val="18"/>
    </w:rPr>
  </w:style>
  <w:style w:type="paragraph" w:styleId="Contents7">
    <w:name w:val="TOC 7"/>
    <w:basedOn w:val="Normal"/>
    <w:next w:val="Normal"/>
    <w:pPr>
      <w:spacing w:before="280" w:after="0"/>
      <w:ind w:left="1920" w:hanging="0"/>
      <w:jc w:val="left"/>
    </w:pPr>
    <w:rPr>
      <w:rFonts w:ascii="Times New Roman" w:hAnsi="Times New Roman" w:cs="Times New Roman"/>
      <w:b/>
      <w:sz w:val="18"/>
      <w:szCs w:val="18"/>
    </w:rPr>
  </w:style>
  <w:style w:type="paragraph" w:styleId="Contents8">
    <w:name w:val="TOC 8"/>
    <w:basedOn w:val="Normal"/>
    <w:next w:val="Normal"/>
    <w:pPr>
      <w:spacing w:before="280" w:after="0"/>
      <w:ind w:left="2240" w:hanging="0"/>
      <w:jc w:val="left"/>
    </w:pPr>
    <w:rPr>
      <w:rFonts w:ascii="Times New Roman" w:hAnsi="Times New Roman" w:cs="Times New Roman"/>
      <w:b/>
      <w:sz w:val="18"/>
      <w:szCs w:val="18"/>
    </w:rPr>
  </w:style>
  <w:style w:type="paragraph" w:styleId="Contents9">
    <w:name w:val="TOC 9"/>
    <w:basedOn w:val="Normal"/>
    <w:next w:val="Normal"/>
    <w:pPr>
      <w:spacing w:before="280" w:after="0"/>
      <w:ind w:left="2560" w:hanging="0"/>
      <w:jc w:val="left"/>
    </w:pPr>
    <w:rPr>
      <w:rFonts w:ascii="Times New Roman" w:hAnsi="Times New Roman" w:cs="Times New Roman"/>
      <w:b/>
      <w:sz w:val="18"/>
      <w:szCs w:val="18"/>
    </w:rPr>
  </w:style>
  <w:style w:type="paragraph" w:styleId="Citao">
    <w:name w:val="Citação"/>
    <w:basedOn w:val="Normal"/>
    <w:qFormat/>
    <w:pPr>
      <w:spacing w:before="0" w:after="120"/>
      <w:ind w:right="720" w:hanging="0"/>
      <w:jc w:val="both"/>
    </w:pPr>
    <w:rPr>
      <w:rFonts w:ascii="Arial Narrow" w:hAnsi="Arial Narrow" w:cs="Arial Narrow"/>
      <w:lang w:val="pt-BR"/>
    </w:rPr>
  </w:style>
  <w:style w:type="paragraph" w:styleId="Texto3">
    <w:name w:val="Texto 3"/>
    <w:basedOn w:val="Texto"/>
    <w:qFormat/>
    <w:pPr>
      <w:widowControl w:val="false"/>
      <w:numPr>
        <w:ilvl w:val="0"/>
        <w:numId w:val="2"/>
      </w:numPr>
      <w:spacing w:before="120" w:after="120"/>
    </w:pPr>
    <w:rPr/>
  </w:style>
  <w:style w:type="paragraph" w:styleId="NormalWeb">
    <w:name w:val="Normal (Web)"/>
    <w:basedOn w:val="Normal"/>
    <w:qFormat/>
    <w:pPr>
      <w:keepNext w:val="false"/>
      <w:tabs>
        <w:tab w:val="clear" w:pos="720"/>
      </w:tabs>
      <w:ind w:left="0" w:hanging="0"/>
      <w:jc w:val="left"/>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Heading3LatinCenturyGothic">
    <w:name w:val="Style Heading 3 + (Latin) Century Gothic"/>
    <w:basedOn w:val="Heading3"/>
    <w:qFormat/>
    <w:pPr>
      <w:numPr>
        <w:ilvl w:val="0"/>
        <w:numId w:val="0"/>
      </w:numPr>
      <w:ind w:left="0" w:hanging="0"/>
      <w:outlineLvl w:val="9"/>
    </w:pPr>
    <w:rPr>
      <w:rFonts w:ascii="Century Gothic" w:hAnsi="Century Gothic" w:cs="Century Gothic"/>
      <w:sz w:val="22"/>
    </w:rPr>
  </w:style>
  <w:style w:type="paragraph" w:styleId="StyleCitao">
    <w:name w:val="Style Citação"/>
    <w:basedOn w:val="Citao"/>
    <w:qFormat/>
    <w:pPr/>
    <w:rPr>
      <w:rFonts w:ascii="Book Antiqua" w:hAnsi="Book Antiqua" w:cs="Book Antiqua"/>
      <w:b/>
      <w:i/>
      <w:sz w:val="22"/>
    </w:rPr>
  </w:style>
  <w:style w:type="paragraph" w:styleId="StyleCitaoCenturyGothicBold">
    <w:name w:val="Style Citação + Century Gothic Bold"/>
    <w:basedOn w:val="Citao"/>
    <w:qFormat/>
    <w:pPr/>
    <w:rPr>
      <w:rFonts w:ascii="Century Gothic" w:hAnsi="Century Gothic" w:cs="Century Gothic"/>
      <w:b/>
      <w:bCs/>
      <w:sz w:val="22"/>
    </w:rPr>
  </w:style>
  <w:style w:type="paragraph" w:styleId="StyleHeading214pt">
    <w:name w:val="Style Heading 2 + 14 pt"/>
    <w:basedOn w:val="Heading2"/>
    <w:qFormat/>
    <w:pPr>
      <w:numPr>
        <w:ilvl w:val="0"/>
        <w:numId w:val="0"/>
      </w:numPr>
      <w:ind w:left="0" w:hanging="0"/>
      <w:outlineLvl w:val="9"/>
    </w:pPr>
    <w:rPr>
      <w:iCs w:val="false"/>
      <w:caps w:val="false"/>
      <w:smallCaps w:val="false"/>
      <w:sz w:val="28"/>
    </w:rPr>
  </w:style>
  <w:style w:type="paragraph" w:styleId="StyleCitaoCenturyGothic1">
    <w:name w:val="Style Citação + Century Gothic1"/>
    <w:basedOn w:val="Citao"/>
    <w:qFormat/>
    <w:pPr/>
    <w:rPr>
      <w:rFonts w:ascii="Century Gothic" w:hAnsi="Century Gothic" w:cs="Century Gothic"/>
      <w:sz w:val="22"/>
    </w:rPr>
  </w:style>
  <w:style w:type="paragraph" w:styleId="StyleCitaoCenturyGothicBold1">
    <w:name w:val="Style Citação + Century Gothic Bold1"/>
    <w:basedOn w:val="Citao"/>
    <w:qFormat/>
    <w:pPr/>
    <w:rPr>
      <w:rFonts w:ascii="Century Gothic" w:hAnsi="Century Gothic" w:cs="Century Gothic"/>
      <w:b/>
      <w:bCs/>
      <w:sz w:val="22"/>
    </w:rPr>
  </w:style>
  <w:style w:type="paragraph" w:styleId="StyleHeading3LatinCenturyGothic1">
    <w:name w:val="Style Heading 3 + (Latin) Century Gothic1"/>
    <w:basedOn w:val="Heading3"/>
    <w:qFormat/>
    <w:pPr>
      <w:numPr>
        <w:ilvl w:val="0"/>
        <w:numId w:val="0"/>
      </w:numPr>
      <w:ind w:left="0" w:hanging="0"/>
      <w:outlineLvl w:val="9"/>
    </w:pPr>
    <w:rPr>
      <w:rFonts w:ascii="Century Gothic" w:hAnsi="Century Gothic" w:cs="Century Gothic"/>
      <w:b w:val="false"/>
      <w:i/>
    </w:rPr>
  </w:style>
  <w:style w:type="paragraph" w:styleId="StyleHeading3LatinCenturyGothic2">
    <w:name w:val="Style Heading 3 + (Latin) Century Gothic2"/>
    <w:basedOn w:val="Heading3"/>
    <w:qFormat/>
    <w:pPr>
      <w:numPr>
        <w:ilvl w:val="0"/>
        <w:numId w:val="0"/>
      </w:numPr>
      <w:ind w:left="0" w:hanging="0"/>
      <w:outlineLvl w:val="9"/>
    </w:pPr>
    <w:rPr>
      <w:rFonts w:ascii="Century Gothic" w:hAnsi="Century Gothic" w:cs="Century Gothic"/>
      <w:b w:val="false"/>
      <w:i/>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planetaevangelico.com.br/religioes/princadv.htm" TargetMode="External"/><Relationship Id="rId6" Type="http://schemas.openxmlformats.org/officeDocument/2006/relationships/hyperlink" Target="http://www.gomorra.hpg.ig.com.br/menu.htm" TargetMode="External"/><Relationship Id="rId7" Type="http://schemas.openxmlformats.org/officeDocument/2006/relationships/hyperlink" Target="http://www.cacp.org.br/" TargetMode="External"/><Relationship Id="rId8" Type="http://schemas.openxmlformats.org/officeDocument/2006/relationships/hyperlink" Target="http://www.sepoangol.org/eron.htm" TargetMode="External"/><Relationship Id="rId9" Type="http://schemas.openxmlformats.org/officeDocument/2006/relationships/hyperlink" Target="http://www.sepoangol.org/eron.htm" TargetMode="External"/><Relationship Id="rId10" Type="http://schemas.openxmlformats.org/officeDocument/2006/relationships/hyperlink" Target="http://www.planetaevangelico.com.br/religioes/princadv.htm" TargetMode="External"/><Relationship Id="rId11" Type="http://schemas.openxmlformats.org/officeDocument/2006/relationships/hyperlink" Target="http://www.umpjau.hpg.com.br/artigos/artigo_00.htm" TargetMode="External"/><Relationship Id="rId12" Type="http://schemas.openxmlformats.org/officeDocument/2006/relationships/hyperlink" Target="http://www.gomorra.hpg.ig.com.br/menu.ht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7:48:00Z</dcterms:created>
  <dc:creator>USERNAME</dc:creator>
  <dc:description/>
  <cp:keywords/>
  <dc:language>en-US</dc:language>
  <cp:lastModifiedBy>Hmenezes</cp:lastModifiedBy>
  <dcterms:modified xsi:type="dcterms:W3CDTF">2008-11-13T17:48:00Z</dcterms:modified>
  <cp:revision>2</cp:revision>
  <dc:subject/>
  <dc:title>CAPÍTULO I </dc:title>
</cp:coreProperties>
</file>