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íblias TC enfraquecem no NT o cumprimento de promessas messiânicas do VT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  <w:t xml:space="preserve">AS PROFECIAS E PROMESSAS VETERO-TESTAMENTÁRIAS, QUE APONTAM PARA O MESSIAS, CUMPREM-SE TODAS NO SENHOR JESUS CRISTO, MAS O TC (TEXTO CRÍTICO) ALTERA ISTO. </w:t>
      </w:r>
    </w:p>
    <w:p>
      <w:pPr>
        <w:pStyle w:val="Explicao"/>
        <w:rPr/>
      </w:pPr>
      <w:r>
        <w:rPr/>
        <w:t xml:space="preserve">ANÁLISE DE 21 REFERÊNCIAS ONDE O TC ALTERA O TEXTO, ATACANDO OU ENFRAQUECENDO O CUMPRIMENTO CABAL E LITERAL DE PROFECIAS E PROMESSAS MESSIÂNICAS, EM JESUS CRISTO, NO NOVO TESTAMENTO; COMPROVANDO MAIS UMA VEZ A SUPERIORIDADE E FIDELIDADE DO </w:t>
      </w:r>
      <w:r>
        <w:rPr>
          <w:b/>
          <w:u w:val="single"/>
        </w:rPr>
        <w:t>TR (TEXTO</w:t>
      </w:r>
      <w:r>
        <w:rPr>
          <w:u w:val="single"/>
        </w:rPr>
        <w:t xml:space="preserve"> </w:t>
      </w:r>
      <w:r>
        <w:rPr>
          <w:b/>
          <w:u w:val="single"/>
        </w:rPr>
        <w:t>RECEBIDO)</w:t>
      </w:r>
      <w:r>
        <w:rPr>
          <w:rStyle w:val="EndnoteCharacters"/>
          <w:rStyle w:val="EndnoteAnchor"/>
          <w:b/>
          <w:u w:val="single"/>
        </w:rPr>
        <w:endnoteReference w:customMarkFollows="1" w:id="2"/>
        <w:t>*</w:t>
      </w:r>
      <w:r>
        <w:rPr/>
        <w:t>, COMO A PALAVRA DE DEUS INFALÍVEL E PODEROSAMENTE PRESERVADA POR DEUS, EM USO PELOS CRENTES FIÉIS EM CRISTO JESUS, EM TODOS OS TEMPOS: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TEUS 13:35 (cf. Salmo 78:2)</w:t>
      </w:r>
    </w:p>
    <w:p>
      <w:pPr>
        <w:pStyle w:val="PassagemBblica"/>
        <w:rPr/>
      </w:pPr>
      <w:r>
        <w:rPr/>
        <w:t xml:space="preserve">Para que se cumprisse o que fora dito pelo profeta, que disse: Abrirei em parábolas a minha boca; Publicarei </w:t>
      </w:r>
      <w:r>
        <w:rPr>
          <w:i/>
        </w:rPr>
        <w:t xml:space="preserve">coisas </w:t>
      </w:r>
      <w:r>
        <w:rPr/>
        <w:t xml:space="preserve">ocultas desde a fundação </w:t>
      </w:r>
      <w:r>
        <w:rPr>
          <w:b/>
          <w:u w:val="single"/>
        </w:rPr>
        <w:t>DO MUNDO</w:t>
      </w:r>
      <w:r>
        <w:rPr/>
        <w:t>.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para que se cumprisse o que foi dito por intermédio do profeta: Abrirei em parábolas a minha boca; publicarei cousas ocultas desde a criação </w:t>
      </w:r>
      <w:r>
        <w:rPr>
          <w:b/>
        </w:rPr>
        <w:t>[do</w:t>
      </w:r>
      <w:r>
        <w:rPr/>
        <w:t xml:space="preserve"> </w:t>
      </w:r>
      <w:r>
        <w:rPr>
          <w:b/>
        </w:rPr>
        <w:t>mundo]</w:t>
      </w:r>
      <w:r>
        <w:rPr/>
        <w:t>.</w:t>
      </w:r>
      <w:r>
        <w:rPr>
          <w:b/>
        </w:rPr>
        <w:t xml:space="preserve"> </w:t>
      </w:r>
      <w:r>
        <w:rPr/>
        <w:t>- ARA (1959-1993) - SBB (</w:t>
      </w:r>
      <w:r>
        <w:rPr/>
        <w:t>colchetes e notas de rodapés seme</w:t>
      </w:r>
      <w:r>
        <w:rPr/>
        <w:t>i</w:t>
      </w:r>
      <w:r>
        <w:rPr/>
        <w:t>a</w:t>
      </w:r>
      <w:r>
        <w:rPr/>
        <w:t>m</w:t>
      </w:r>
      <w:r>
        <w:rPr/>
        <w:t xml:space="preserve"> dúvidas quanto à inteireza e a correção da Palavra de Deus.</w:t>
      </w:r>
      <w:r>
        <w:rPr/>
        <w:t>)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TEUS 16:4 (cf. Jonas)</w:t>
      </w:r>
    </w:p>
    <w:p>
      <w:pPr>
        <w:pStyle w:val="PassagemBblica"/>
        <w:rPr/>
      </w:pPr>
      <w:r>
        <w:rPr/>
        <w:t xml:space="preserve">Uma geração má e adúltera pede um sinal, e nenhum sinal lhe será dado, senão o </w:t>
      </w:r>
      <w:r>
        <w:rPr>
          <w:b/>
          <w:u w:val="single"/>
        </w:rPr>
        <w:t>SINAL DO PROFETA</w:t>
      </w:r>
      <w:r>
        <w:rPr/>
        <w:t xml:space="preserve"> Jonas. E, deixando-os, retirou-se.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>Uma geração má e adúltera pede um sinal; e nenhum sinal lhe será dado, senão o de Jonas. E, deixando-os, retirou-se. - ARA (1959-1993) – 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Uma geração perversa e adúltera pede um sinal miraculoso, mas nenhum sinal lhe será dado, a não ser o sinal de Jonas”. - NVI (2000) – 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TEUS 21:4 (cf. Zacarias 9:9)</w:t>
      </w:r>
    </w:p>
    <w:p>
      <w:pPr>
        <w:pStyle w:val="PassagemBblica"/>
        <w:rPr/>
      </w:pPr>
      <w:r>
        <w:rPr/>
        <w:t xml:space="preserve">Ora, </w:t>
      </w:r>
      <w:r>
        <w:rPr>
          <w:b/>
          <w:u w:val="single"/>
        </w:rPr>
        <w:t>TUDO</w:t>
      </w:r>
      <w:r>
        <w:rPr/>
        <w:t xml:space="preserve"> isto aconteceu para que se cumprisse o que foi dito pelo profeta, </w:t>
      </w:r>
      <w:r>
        <w:rPr>
          <w:b/>
          <w:u w:val="single"/>
        </w:rPr>
        <w:t>QUE DIZ</w:t>
      </w:r>
      <w:r>
        <w:rPr/>
        <w:t>: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Ora, isto aconteceu para se cumprir o que foi dito por intermédio do profeta: - ARA (1959-1993) – SBB 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Isso aconteceu para que se cumprisse o que fora dito pelo profeta: - NVI (2000) – SBI 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TEUS 27:34 (cf. Salmo 69:21)</w:t>
      </w:r>
    </w:p>
    <w:p>
      <w:pPr>
        <w:pStyle w:val="PassagemBblica"/>
        <w:rPr/>
      </w:pPr>
      <w:r>
        <w:rPr/>
        <w:t xml:space="preserve">Deram-lhe a beber </w:t>
      </w:r>
      <w:r>
        <w:rPr>
          <w:b/>
          <w:u w:val="single"/>
        </w:rPr>
        <w:t>VINAGRE</w:t>
      </w:r>
      <w:r>
        <w:rPr/>
        <w:t xml:space="preserve"> misturado com fel; mas ele, provando-o, não quis beber.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deram-lhe a beber </w:t>
      </w:r>
      <w:r>
        <w:rPr>
          <w:b/>
        </w:rPr>
        <w:t>vinho</w:t>
      </w:r>
      <w:r>
        <w:rPr/>
        <w:t xml:space="preserve"> com fel; mas ele, provando-o, não o quis beber. - ARA (1959-1993) – 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 lhe deram para beber </w:t>
      </w:r>
      <w:r>
        <w:rPr>
          <w:b/>
        </w:rPr>
        <w:t>vinho</w:t>
      </w:r>
      <w:r>
        <w:rPr/>
        <w:t xml:space="preserve"> misturado com fel; mas ele, depois de prová-lo, recusou-se a beber. - NVI (2000) – SBI</w:t>
      </w:r>
      <w:r>
        <w:br w:type="page"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TEUS 27:35 (cf. Salmo 22:18)</w:t>
      </w:r>
    </w:p>
    <w:p>
      <w:pPr>
        <w:pStyle w:val="PassagemBblica"/>
        <w:rPr/>
      </w:pPr>
      <w:r>
        <w:rPr/>
        <w:t xml:space="preserve">E, havendo-o crucificado, repartiram as suas vestes, lançando sortes, </w:t>
      </w:r>
      <w:r>
        <w:rPr>
          <w:b/>
          <w:u w:val="single"/>
        </w:rPr>
        <w:t>PARA QUE SE CUMPRISSE O QUE FOI DITO PELO PROFETA: REPARTIRAM ENTRE SI AS MINHAS VESTES, E SOBRE A MINHA TÚNICA LANÇARAM SORTES</w:t>
      </w:r>
      <w:r>
        <w:rPr/>
        <w:t>. - ACF (1995) – 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Depois de o crucificarem, repartiram entre si as suas vestes, tirando a sorte. - ARA (1959-1993) – 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Depois de o crucificarem, dividiram as roupas dele, tirando sortes. - NVI (2000) - SBI (</w:t>
      </w:r>
      <w:r>
        <w:rPr/>
        <w:t>colchetes e notas de rodapés seme</w:t>
      </w:r>
      <w:r>
        <w:rPr/>
        <w:t>i</w:t>
      </w:r>
      <w:r>
        <w:rPr/>
        <w:t>a</w:t>
      </w:r>
      <w:r>
        <w:rPr/>
        <w:t>m</w:t>
      </w:r>
      <w:r>
        <w:rPr/>
        <w:t xml:space="preserve"> dúvidas quanto à inteireza e a correção da Palavra de Deus.</w:t>
      </w:r>
      <w:r>
        <w:rPr/>
        <w:t>)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RCOS 1:2 (cf. Malaquias 3:1a)</w:t>
      </w:r>
    </w:p>
    <w:p>
      <w:pPr>
        <w:pStyle w:val="PassagemBblica"/>
        <w:rPr/>
      </w:pPr>
      <w:r>
        <w:rPr/>
        <w:t xml:space="preserve">Como está escrito </w:t>
      </w:r>
      <w:r>
        <w:rPr>
          <w:b/>
          <w:u w:val="single"/>
        </w:rPr>
        <w:t>NOS PROFETAS</w:t>
      </w:r>
      <w:r>
        <w:rPr/>
        <w:t>: Eis que eu envio o meu anjo ante a tua face, o qual preparará o teu caminho diante de ti.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Conforme está escrito </w:t>
      </w:r>
      <w:r>
        <w:rPr>
          <w:b/>
        </w:rPr>
        <w:t>na profecia de Isaías</w:t>
      </w:r>
      <w:r>
        <w:rPr/>
        <w:t>: Eis aí envio diante da tua face o meu mensageiro, o qual preparará o teu caminho; - ARA (1959-1993) – 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Conforme está escrito </w:t>
      </w:r>
      <w:r>
        <w:rPr>
          <w:b/>
        </w:rPr>
        <w:t>no profeta Isaías</w:t>
      </w:r>
      <w:r>
        <w:rPr/>
        <w:t>: “Enviarei à tua frente o meu mensageiro; ele preparará o teu caminho” - NVI (2000) – 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RCOS 15:28 (cf. Isaías 53:12)</w:t>
      </w:r>
    </w:p>
    <w:p>
      <w:pPr>
        <w:pStyle w:val="PassagemBblica"/>
        <w:rPr/>
      </w:pPr>
      <w:r>
        <w:rPr>
          <w:b/>
          <w:u w:val="single"/>
        </w:rPr>
        <w:t>E CUMPRINDO-SE A ESCRITURA QUE DIZ: E COM OS MALFEITORES FOI CONTADO</w:t>
      </w:r>
      <w:r>
        <w:rPr/>
        <w:t>.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>
          <w:b/>
        </w:rPr>
        <w:t xml:space="preserve">[E cumpriu-se a Escritura que diz: Com malfeitores foi contado.] </w:t>
      </w:r>
      <w:r>
        <w:rPr/>
        <w:t>- ARA (1959-1993) - SBB (</w:t>
      </w:r>
      <w:r>
        <w:rPr/>
        <w:t>colchetes e notas de rodapés seme</w:t>
      </w:r>
      <w:r>
        <w:rPr/>
        <w:t>i</w:t>
      </w:r>
      <w:r>
        <w:rPr/>
        <w:t>a</w:t>
      </w:r>
      <w:r>
        <w:rPr/>
        <w:t>m</w:t>
      </w:r>
      <w:r>
        <w:rPr/>
        <w:t xml:space="preserve"> dúvidas quanto à inteireza e a correção da Palavra de Deus.</w:t>
      </w:r>
      <w:r>
        <w:rPr/>
        <w:t>)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LUCAS 4:18,19 (cf. Isaías 61:1,2) Ler também Lucas 4:21</w:t>
      </w:r>
    </w:p>
    <w:p>
      <w:pPr>
        <w:pStyle w:val="PassagemBblica"/>
        <w:rPr/>
      </w:pPr>
      <w:r>
        <w:rPr/>
        <w:t xml:space="preserve">O Espírito do Senhor é sobre mim, Pois que me ungiu para evangelizar os pobres. </w:t>
      </w:r>
      <w:r>
        <w:rPr>
          <w:b/>
          <w:u w:val="single"/>
        </w:rPr>
        <w:t>ENVIOU-ME A CURAR</w:t>
      </w:r>
      <w:r>
        <w:rPr>
          <w:b/>
          <w:caps/>
          <w:u w:val="single"/>
        </w:rPr>
        <w:t xml:space="preserve"> </w:t>
      </w:r>
      <w:r>
        <w:rPr>
          <w:b/>
          <w:u w:val="single"/>
        </w:rPr>
        <w:t>OS QUEBRANTADOS DO CORAÇÃO</w:t>
      </w:r>
      <w:r>
        <w:rPr/>
        <w:t>, A pregar liberdade aos cativos, E restauração da vista aos cegos, A pôr em liberdade os oprimidos, A anunciar o ano aceitável do Senhor.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>O Espírito do Senhor está sobre mim, pelo que me ungiu para evangelizar os pobres; enviou-me para proclamar libertação aos cativos e restauração da vista aos cegos, para pôr em liberdade os oprimidos, e apregoar o ano aceitável do Senhor. - ARA (1959-1993) – 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O Espírito do Senhor está sobre mim, porque ele me ungiu para pregar boas novas aos pobres. Ele me enviou para proclamar liberdade aos presos e recuperação da vista aos cegos, para libertar os oprimidos e proclamar o ano da graça do Senhor”. - NVI (2000) – 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LUCAS 11:29 (cf. Jonas)</w:t>
      </w:r>
    </w:p>
    <w:p>
      <w:pPr>
        <w:pStyle w:val="PassagemBblica"/>
        <w:rPr/>
      </w:pPr>
      <w:r>
        <w:rPr/>
        <w:t xml:space="preserve">E, ajuntando-se a multidão, começou a dizer: Maligna é esta geração; ela pede um sinal; e não lhe será dado outro sinal, senão o </w:t>
      </w:r>
      <w:r>
        <w:rPr>
          <w:b/>
          <w:u w:val="single"/>
        </w:rPr>
        <w:t>SINAL DO PROFETA</w:t>
      </w:r>
      <w:r>
        <w:rPr/>
        <w:t xml:space="preserve"> Jonas;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>Como afluíssem as multidões, passou Jesus a dizer: Esta é geração perversa! Pede sinal; mas nenhum sinal lhe será dado, senão o de Jonas. - ARA (1959-1993) – 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Aumentando a multidão, Jesus começou a dizer: “Esta é uma geração perversa. Ela pede um sinal miraculoso, mas nenhum sinal lhe será dado, exceto o sinal de Jonas. - NVI (2000) – 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JOÃO 12:41 (cf. Isaías 6:1)</w:t>
      </w:r>
    </w:p>
    <w:p>
      <w:pPr>
        <w:pStyle w:val="PassagemBblica"/>
        <w:rPr/>
      </w:pPr>
      <w:r>
        <w:rPr/>
        <w:t xml:space="preserve">Isaías disse isto </w:t>
      </w:r>
      <w:r>
        <w:rPr>
          <w:b/>
          <w:u w:val="single"/>
        </w:rPr>
        <w:t>QUANDO</w:t>
      </w:r>
      <w:r>
        <w:rPr/>
        <w:t xml:space="preserve"> viu a sua glória e falou dele.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Isto disse Isaías </w:t>
      </w:r>
      <w:r>
        <w:rPr>
          <w:b/>
        </w:rPr>
        <w:t>porque</w:t>
      </w:r>
      <w:r>
        <w:rPr/>
        <w:t xml:space="preserve"> viu a glória dele e falou a seu respeito. - ARA (1959-1993) – 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Isaías disse isso </w:t>
      </w:r>
      <w:r>
        <w:rPr>
          <w:b/>
        </w:rPr>
        <w:t>porque</w:t>
      </w:r>
      <w:r>
        <w:rPr/>
        <w:t xml:space="preserve"> viu a glória de Jesus e falou sobre ele. - NVI (2000) – 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TOS 2:30,31 (cf. II Samuel 7:12,13 e Salmo 16:10) </w:t>
      </w:r>
    </w:p>
    <w:p>
      <w:pPr>
        <w:pStyle w:val="PassagemBblica"/>
        <w:rPr/>
      </w:pPr>
      <w:r>
        <w:rPr/>
        <w:t xml:space="preserve">Sendo, pois, ele profeta, e sabendo que Deus lhe havia </w:t>
      </w:r>
      <w:r>
        <w:rPr>
          <w:b/>
          <w:u w:val="single"/>
        </w:rPr>
        <w:t>PROMETIDO COM JURAMENTO</w:t>
      </w:r>
      <w:r>
        <w:rPr/>
        <w:t xml:space="preserve"> que do fruto de seus lombos, segundo a carne, </w:t>
      </w:r>
      <w:r>
        <w:rPr>
          <w:b/>
          <w:u w:val="single"/>
        </w:rPr>
        <w:t>LEVANTARIA O CRISTO</w:t>
      </w:r>
      <w:r>
        <w:rPr/>
        <w:t xml:space="preserve">, para </w:t>
      </w:r>
      <w:r>
        <w:rPr>
          <w:i/>
        </w:rPr>
        <w:t>o</w:t>
      </w:r>
      <w:r>
        <w:rPr/>
        <w:t xml:space="preserve"> assentar sobre o seu trono, Nesta previsão, disse da ressurreição de Cristo, que </w:t>
      </w:r>
      <w:r>
        <w:rPr>
          <w:b/>
          <w:u w:val="single"/>
        </w:rPr>
        <w:t>A SUA ALMA NÃO FOI DEIXADA NO INFERNO</w:t>
      </w:r>
      <w:r>
        <w:rPr/>
        <w:t>, nem a sua carne viu a corrupção.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Sendo, pois, profeta e sabendo que Deus lhe havia </w:t>
      </w:r>
      <w:r>
        <w:rPr>
          <w:b/>
        </w:rPr>
        <w:t>jurado</w:t>
      </w:r>
      <w:r>
        <w:rPr/>
        <w:t xml:space="preserve"> que um dos seus descendentes se assentaria no seu trono, prevendo isto, referiu-se à ressurreição de Cristo, que </w:t>
      </w:r>
      <w:r>
        <w:rPr>
          <w:b/>
        </w:rPr>
        <w:t>nem foi deixado na morte</w:t>
      </w:r>
      <w:r>
        <w:rPr/>
        <w:t>, nem o seu corpo experimentou corrupção. - ARA (1959-1993)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Mas ele era profeta e sabia que Deus lhe prometera sob juramento que colocaria um dos seus descendentes em seu trono. Prevendo isso, falou da rerrurreição do Cristo, que </w:t>
      </w:r>
      <w:r>
        <w:rPr>
          <w:b/>
        </w:rPr>
        <w:t>não foi abandonado no sepulcro</w:t>
      </w:r>
      <w:r>
        <w:rPr/>
        <w:t xml:space="preserve"> e cujo corpo não sofreu decomposição. - NVI (2000) – 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TOS 3:24 </w:t>
      </w:r>
    </w:p>
    <w:p>
      <w:pPr>
        <w:pStyle w:val="PassagemBblica"/>
        <w:rPr/>
      </w:pPr>
      <w:r>
        <w:rPr/>
        <w:t xml:space="preserve">Sim, e todos os profetas, desde Samuel, todos quantos depois falaram, também </w:t>
      </w:r>
      <w:r>
        <w:rPr>
          <w:b/>
          <w:u w:val="single"/>
        </w:rPr>
        <w:t>PREDISSERAM</w:t>
      </w:r>
      <w:r>
        <w:rPr/>
        <w:t xml:space="preserve"> estes dias.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E todos os profetas, a começar com Samuel, assim como todos quantos depois falaram, também </w:t>
      </w:r>
      <w:r>
        <w:rPr>
          <w:b/>
        </w:rPr>
        <w:t>anunciaram</w:t>
      </w:r>
      <w:r>
        <w:rPr/>
        <w:t xml:space="preserve"> estes dias. - ARA (1959-1993) – SBB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ATOS 7:30 (cf. Êxodo 3:2)</w:t>
      </w:r>
    </w:p>
    <w:p>
      <w:pPr>
        <w:pStyle w:val="PassagemBblica"/>
        <w:rPr/>
      </w:pPr>
      <w:r>
        <w:rPr/>
        <w:t xml:space="preserve">E, completados quarenta anos, apareceu-lhe o anjo </w:t>
      </w:r>
      <w:r>
        <w:rPr>
          <w:b/>
          <w:u w:val="single"/>
        </w:rPr>
        <w:t>DO SENHOR</w:t>
      </w:r>
      <w:r>
        <w:rPr/>
        <w:t xml:space="preserve"> no deserto do monte Sinai, numa chama de fogo </w:t>
      </w:r>
      <w:r>
        <w:rPr>
          <w:i/>
        </w:rPr>
        <w:t>no meio de</w:t>
      </w:r>
      <w:r>
        <w:rPr/>
        <w:t xml:space="preserve"> uma sarça.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>Decorridos quarenta anos, apareceu-lhe, no deserto do monte Sinai, um anjo, por entre as chamas de uma sarça que ardia. - ARA (1959-1993) – 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Passados quarenta anos, apareceu a Moisés um anjo nas labaredas de uma sarça em chamas no deserto, perto do monte Sinai. - NVI (2000) – 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ATOS 7:37 (cf. Deuteronômio 18:15)</w:t>
      </w:r>
    </w:p>
    <w:p>
      <w:pPr>
        <w:pStyle w:val="PassagemBblica"/>
        <w:rPr/>
      </w:pPr>
      <w:r>
        <w:rPr>
          <w:b/>
          <w:u w:val="single"/>
        </w:rPr>
        <w:t>ESTE É AQUELE</w:t>
      </w:r>
      <w:r>
        <w:rPr/>
        <w:t xml:space="preserve"> Moisés que disse aos filhos de Israel: O Senhor vosso Deus vos levantará dentre vossos irmãos um profeta como eu; </w:t>
      </w:r>
      <w:r>
        <w:rPr>
          <w:b/>
          <w:u w:val="single"/>
        </w:rPr>
        <w:t>A ELE OUVIREIS</w:t>
      </w:r>
      <w:r>
        <w:rPr/>
        <w:t>.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>
          <w:b/>
        </w:rPr>
        <w:t xml:space="preserve">Foi </w:t>
      </w:r>
      <w:r>
        <w:rPr/>
        <w:t>Moisés quem disse aos filhos de Israel: Deus vos suscitará dentre vossos irmãos um profeta semelhante a mim. - ARA (1959-1993) – 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Este é aquele Moisés que disse aos israelitas: ‘Deus lhes levantará dentre seus irmãos um profeta como eu’. - NVI (2000) – 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ROMANOS 9:33 (cf. Isaías 8:14 e Isaías 28:16)</w:t>
      </w:r>
    </w:p>
    <w:p>
      <w:pPr>
        <w:pStyle w:val="PassagemBblica"/>
        <w:rPr/>
      </w:pPr>
      <w:r>
        <w:rPr/>
        <w:t xml:space="preserve">Como está escrito: Eis que eu ponho em Sião uma pedra de tropeço, e uma rocha de escândalo; E </w:t>
      </w:r>
      <w:r>
        <w:rPr>
          <w:b/>
          <w:u w:val="single"/>
        </w:rPr>
        <w:t>TODO</w:t>
      </w:r>
      <w:r>
        <w:rPr/>
        <w:t xml:space="preserve"> aquele que crer nela não será confundido.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>como está escrito: Eis que ponho em Sião uma pedra de tropeço e rocha de escândalo, e aquele que nela crê não será confundido. - ARA (1959-1993) – 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Como está escrito: “Eis que ponho em Sião uma pedra de tropeço e uma rocha que faz cair; e aquele que nela confia jamais será envergonhado”. - NVI (2000) – 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I CORÍNTIOS 5:7 (cf. Isaías 53:5)</w:t>
      </w:r>
    </w:p>
    <w:p>
      <w:pPr>
        <w:pStyle w:val="PassagemBblica"/>
        <w:rPr/>
      </w:pPr>
      <w:r>
        <w:rPr/>
        <w:t xml:space="preserve">Alimpai-vos, pois, do fermento velho, para que sejais </w:t>
      </w:r>
      <w:r>
        <w:rPr>
          <w:i/>
        </w:rPr>
        <w:t>uma</w:t>
      </w:r>
      <w:r>
        <w:rPr/>
        <w:t xml:space="preserve"> nova massa, assim como estais sem fermento. Porque Cristo, nossa páscoa, foi sacrificado </w:t>
      </w:r>
      <w:r>
        <w:rPr>
          <w:b/>
          <w:u w:val="single"/>
        </w:rPr>
        <w:t>POR NÓS</w:t>
      </w:r>
      <w:r>
        <w:rPr/>
        <w:t>.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>Lançai fora o velho fermento, para que sejais nova massa, como sois, de fato, sem fermento. Pois também Cristo, nosso Cordeiro pascal, foi imolado. - ARA (1995) – 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Livrem-se do fermento velho, para que sejam massa nova e sem fermento, como realmente são. Pois Cristo, nosso Cordeiro pascal, foi sacrificado. - NVI (2000) – 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I CORÍNTIOS 10:9 (cf.Êxodo 17:2,7;Números 21:5; Deuteronômio 6:16 e Salmo 78:18,56)</w:t>
      </w:r>
    </w:p>
    <w:p>
      <w:pPr>
        <w:pStyle w:val="PassagemBblica"/>
        <w:rPr/>
      </w:pPr>
      <w:r>
        <w:rPr/>
        <w:t xml:space="preserve">E não tentemos a </w:t>
      </w:r>
      <w:r>
        <w:rPr>
          <w:b/>
          <w:u w:val="single"/>
        </w:rPr>
        <w:t>CRISTO</w:t>
      </w:r>
      <w:r>
        <w:rPr/>
        <w:t>, como alguns deles também tentaram, e pereceram pelas serpentes.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Não ponhamos o </w:t>
      </w:r>
      <w:r>
        <w:rPr>
          <w:b/>
        </w:rPr>
        <w:t>Senhor</w:t>
      </w:r>
      <w:r>
        <w:rPr/>
        <w:t xml:space="preserve"> à prova, como alguns deles já fizeram e pereceram pelas mordeduras das serpentes. - ARA (1959-1993) – 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Não devemos pôr o </w:t>
      </w:r>
      <w:r>
        <w:rPr>
          <w:b/>
        </w:rPr>
        <w:t>Senhor</w:t>
      </w:r>
      <w:r>
        <w:rPr/>
        <w:t xml:space="preserve"> à prova, como alguns deles fizeram - e foram mortos por serpentes. - NVI (2000) – 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GÁLATAS 3:17 (cf. Gênesis 17:9,10 e Êxodo12:40) Ler também Gálatas 3:16</w:t>
      </w:r>
    </w:p>
    <w:p>
      <w:pPr>
        <w:pStyle w:val="PassagemBblica"/>
        <w:rPr/>
      </w:pPr>
      <w:r>
        <w:rPr/>
        <w:t xml:space="preserve">Mas digo isto: Que tendo sido a aliança anteriormente confirmada por Deus </w:t>
      </w:r>
      <w:r>
        <w:rPr>
          <w:b/>
          <w:u w:val="single"/>
        </w:rPr>
        <w:t>EM CRISTO</w:t>
      </w:r>
      <w:r>
        <w:rPr/>
        <w:t>, a lei, que veio quatrocentos e trinta anos depois, não a invalida, de forma a abolir a promessa.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>E digo isto: uma aliança já anteriormente confirmada por Deus, a lei, que veio quatrocentos e trinta anos depois, não a pode ab-rogar, de forma que venha a desfazer a promessa. - ARA (1959-1993) – 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Quero dizer isto: A Lei, que veio quatrocentos e trinta anos depois, não anula a aliança previamente estabelecida por Deus, de modo que venha a invalidar a promessa. - NVI (2000) – 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HEBREUS 2:7,8a (cf. Salmo 8:4-6-ACF)</w:t>
      </w:r>
    </w:p>
    <w:p>
      <w:pPr>
        <w:pStyle w:val="PassagemBblica"/>
        <w:rPr/>
      </w:pPr>
      <w:r>
        <w:rPr/>
        <w:t xml:space="preserve">Tu o fizeste um pouco menor do que os anjos, De glória e de honra o coroaste, </w:t>
      </w:r>
      <w:r>
        <w:rPr>
          <w:b/>
          <w:u w:val="single"/>
        </w:rPr>
        <w:t>E O CONSTITUÍSTE SOBRE</w:t>
      </w:r>
      <w:r>
        <w:rPr>
          <w:b/>
          <w:caps/>
          <w:u w:val="single"/>
        </w:rPr>
        <w:t xml:space="preserve"> </w:t>
      </w:r>
      <w:r>
        <w:rPr>
          <w:b/>
          <w:u w:val="single"/>
        </w:rPr>
        <w:t>AS OBRAS DE TUAS MÃOS</w:t>
      </w:r>
      <w:r>
        <w:rPr/>
        <w:t xml:space="preserve">; Todas </w:t>
      </w:r>
      <w:r>
        <w:rPr>
          <w:i/>
        </w:rPr>
        <w:t>as coisas</w:t>
      </w:r>
      <w:r>
        <w:rPr/>
        <w:t xml:space="preserve"> lhe sujeitaste debaixo dos pés....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Fizeste-o, </w:t>
      </w:r>
      <w:r>
        <w:rPr>
          <w:b/>
        </w:rPr>
        <w:t>por</w:t>
      </w:r>
      <w:r>
        <w:rPr/>
        <w:t xml:space="preserve"> um pouco, menor que os anjos, de glória e de honra o coroaste </w:t>
      </w:r>
      <w:r>
        <w:rPr>
          <w:b/>
        </w:rPr>
        <w:t>[e o constituíste sobre as obras das tuas mãos]</w:t>
      </w:r>
      <w:r>
        <w:rPr/>
        <w:t>. Todas as cousas sujeitaste debaixo dos seus pés.... - ARA (1959-1993) - SBB (</w:t>
      </w:r>
      <w:r>
        <w:rPr/>
        <w:t>colchetes e notas de rodapés seme</w:t>
      </w:r>
      <w:r>
        <w:rPr/>
        <w:t>i</w:t>
      </w:r>
      <w:r>
        <w:rPr/>
        <w:t>a</w:t>
      </w:r>
      <w:r>
        <w:rPr/>
        <w:t>m</w:t>
      </w:r>
      <w:r>
        <w:rPr/>
        <w:t xml:space="preserve"> dúvidas quanto à inteireza e a correção da Palavra de Deus.</w:t>
      </w:r>
      <w:r>
        <w:rPr/>
        <w:t>)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Tu o fizeste um pouco menor do que os anjos e o coroaste de glória e de honra; tudo sujeitaste debaixo dos seus pés”. - NVI (2000) – 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HEBREUS 7:21 (cf. Salmo 110:4)</w:t>
      </w:r>
    </w:p>
    <w:p>
      <w:pPr>
        <w:pStyle w:val="PassagemBblica"/>
        <w:rPr/>
      </w:pPr>
      <w:r>
        <w:rPr/>
        <w:t xml:space="preserve">Mas este com juramento </w:t>
      </w:r>
      <w:r>
        <w:rPr>
          <w:b/>
          <w:u w:val="single"/>
        </w:rPr>
        <w:t>POR AQUELE</w:t>
      </w:r>
      <w:r>
        <w:rPr/>
        <w:t xml:space="preserve"> que lhe disse: Jurou o Senhor, e não se arrependerá; Tu </w:t>
      </w:r>
      <w:r>
        <w:rPr>
          <w:i/>
        </w:rPr>
        <w:t>és</w:t>
      </w:r>
      <w:r>
        <w:rPr/>
        <w:t xml:space="preserve"> sacerdote eternamente, </w:t>
      </w:r>
      <w:r>
        <w:rPr>
          <w:b/>
          <w:u w:val="single"/>
        </w:rPr>
        <w:t>SEGUNDO A ORDEM DE MELQUISEDEQUE)</w:t>
      </w:r>
      <w:r>
        <w:rPr/>
        <w:t>,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>mas este, com juramento, por aquele que lhe disse: O Senhor jurou e não se arrependerá: Tu és sacerdote para sempre); - ARA (1959-1993) – 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mas ele se tornou sacerdote com juramento, </w:t>
      </w:r>
      <w:r>
        <w:rPr>
          <w:b/>
        </w:rPr>
        <w:t>quando</w:t>
      </w:r>
      <w:r>
        <w:rPr/>
        <w:t xml:space="preserve"> Deus lhe disse: “O Senhor jurou e não se arrependerá: ‘Tu és sacerdote para sempre’”. - NVI (2000) – 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I PEDRO 4:1 (cf. Isaías 53:5)</w:t>
      </w:r>
    </w:p>
    <w:p>
      <w:pPr>
        <w:pStyle w:val="PassagemBblica"/>
        <w:rPr/>
      </w:pPr>
      <w:r>
        <w:rPr/>
        <w:t xml:space="preserve">ORA, pois, </w:t>
      </w:r>
      <w:r>
        <w:rPr>
          <w:i/>
        </w:rPr>
        <w:t>já</w:t>
      </w:r>
      <w:r>
        <w:rPr/>
        <w:t xml:space="preserve"> que Cristo padeceu </w:t>
      </w:r>
      <w:r>
        <w:rPr>
          <w:b/>
          <w:u w:val="single"/>
        </w:rPr>
        <w:t>POR NÓS</w:t>
      </w:r>
      <w:r>
        <w:rPr/>
        <w:t xml:space="preserve"> na carne, armai-vos também vós com este pensamento, que aquele que padeceu na carne </w:t>
      </w:r>
      <w:r>
        <w:rPr>
          <w:i/>
        </w:rPr>
        <w:t>já</w:t>
      </w:r>
      <w:r>
        <w:rPr/>
        <w:t xml:space="preserve"> cessou do pecado; - ACF (1995) - SBT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>Ora, tendo Cristo sofrido na carne, armai-vos também vós do mesmo pensamento; pois aquele que sofreu na carne deixou o pecado, - ARA (1959-1993) – 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Portanto, uma vez que Cristo sofreu corporalmente, armem-se também do mesmo pensamento, pois aquele que sofreu em seu corpo rompeu com o pecado, - NVI (2000) – 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 xml:space="preserve">E DISSE-LHES: </w:t>
      </w:r>
      <w:r>
        <w:rPr>
          <w:i/>
        </w:rPr>
        <w:t>SÃO</w:t>
      </w:r>
      <w:r>
        <w:rPr/>
        <w:t xml:space="preserve"> ESTAS AS PALAVRAS QUE VOS DISSE ESTANDO AINDA CONVOSCO: QUE CONVINHA QUE SE CUMPRISSE TUDO O QUE DE MIM ESTAVA ESCRITO NA LEI DE MOISÉS, E </w:t>
      </w:r>
      <w:r>
        <w:rPr>
          <w:i/>
        </w:rPr>
        <w:t xml:space="preserve">NOS </w:t>
      </w:r>
      <w:r>
        <w:rPr/>
        <w:t xml:space="preserve">PROFETAS E </w:t>
      </w:r>
      <w:r>
        <w:rPr>
          <w:i/>
        </w:rPr>
        <w:t xml:space="preserve">NOS </w:t>
      </w:r>
      <w:r>
        <w:rPr/>
        <w:t>SALMOS.” LUCAS 24:44-ACF</w:t>
      </w:r>
    </w:p>
    <w:p>
      <w:pPr>
        <w:pStyle w:val="Normal"/>
        <w:ind w:left="7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ssagemBblica"/>
        <w:rPr/>
      </w:pPr>
      <w:r>
        <w:rPr/>
        <w:t>“</w:t>
      </w:r>
      <w:r>
        <w:rPr/>
        <w:t>PARA QUE VOS LEMBREIS DAS PALAVRAS QUE PRIMEIRAMENTE FORAM DITAS PELOS SANTOS PROFETAS, E DO NOSSO MANDAMENTO, COMO APÓSTOLOS DO SENHOR E SALVADOR.” II PEDRO 3:2-ACF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HAVENDO DEUS ANTIGAMENTE FALADO MUITAS VEZES, E DE MUITAS MANEIRAS, AOS PAIS, PELOS PROFETAS, A NÓS FALOU-NOS NESTES ÚLTIMOS DIAS PELO FILHO,” HEBREUS 1:1-ACF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ESTES, PORÉM, FORAM ESCRITOS PARA QUE CREIAIS QUE JESUS É O CRISTO, O FILHO DE DEUS, E PARA QUE, CRENDO, TENHAIS VIDA EM SEU NOME.” JOÃO 20:31-ACF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 xml:space="preserve">ORA, ÀQUELE QUE É PODEROSO PARA VOS CONFIRMAR SEGUNDO O MEU EVANGELHO E A PREGAÇÃO DE JESUS CRISTO, CONFORME A REVELAÇÃO DO MISTÉRIO QUE DESDE TEMPOS ETERNOS ESTEVE OCULTO, MAS QUE SE MANIFESTOU AGORA, E SE NOTIFICOU PELAS ESCRITURAS DOS PROFETAS, SEGUNDO O MANDAMENTO DO DEUS ETERNO, A TODAS AS NAÇÕES PARA OBEDIÊNCIA DA FÉ; AO ÚNICO DEUS, SÁBIO, </w:t>
      </w:r>
      <w:r>
        <w:rPr>
          <w:i/>
        </w:rPr>
        <w:t xml:space="preserve">SEJA </w:t>
      </w:r>
      <w:r>
        <w:rPr/>
        <w:t>DADA GLÓRIA POR JESUS CRISTO PARA TODO O SEMPRE. AMÉM.” ROMANOS 16:25-27 – ACF</w:t>
      </w:r>
    </w:p>
    <w:p>
      <w:pPr>
        <w:pStyle w:val="Explicao"/>
        <w:rPr/>
      </w:pPr>
      <w:r>
        <w:rPr/>
      </w:r>
    </w:p>
    <w:p>
      <w:pPr>
        <w:pStyle w:val="Normal"/>
        <w:spacing w:before="0" w:after="60"/>
        <w:ind w:firstLine="357"/>
        <w:jc w:val="both"/>
        <w:rPr/>
      </w:pPr>
      <w:r>
        <w:rPr/>
      </w:r>
    </w:p>
    <w:sectPr>
      <w:footerReference w:type="default" r:id="rId2"/>
      <w:endnotePr>
        <w:numFmt w:val="lowerRoman"/>
      </w:endnotePr>
      <w:type w:val="nextPage"/>
      <w:pgSz w:w="11906" w:h="16838"/>
      <w:pgMar w:left="102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xplicao"/>
        <w:rPr/>
      </w:pPr>
      <w:r>
        <w:rPr>
          <w:rStyle w:val="EndnoteCharacters"/>
        </w:rPr>
        <w:t>*</w:t>
      </w:r>
      <w:r>
        <w:rPr>
          <w:sz w:val="18"/>
        </w:rPr>
        <w:t xml:space="preserve"> </w:t>
      </w:r>
      <w:r>
        <w:rPr>
          <w:sz w:val="18"/>
        </w:rPr>
        <w:t>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Explicao2"/>
        <w:spacing w:before="0" w:after="60"/>
        <w:jc w:val="center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2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5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Endnote"/>
        <w:rPr>
          <w:color w:val="000080"/>
        </w:rPr>
      </w:pPr>
      <w:r>
        <w:rPr>
          <w:color w:val="00008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Explicao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">
    <w:name w:val="Numerado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jc w:val="both"/>
    </w:pPr>
    <w:rPr>
      <w:rFonts w:ascii="Bookman Old Style" w:hAnsi="Bookman Old Style" w:cs="Bookman Old Style"/>
      <w:sz w:val="20"/>
      <w:szCs w:val="20"/>
    </w:rPr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sz w:val="20"/>
      <w:szCs w:val="20"/>
    </w:rPr>
  </w:style>
  <w:style w:type="paragraph" w:styleId="Explicao1">
    <w:name w:val="Explicação1"/>
    <w:basedOn w:val="Explicao"/>
    <w:qFormat/>
    <w:pPr/>
    <w:rPr>
      <w:caps/>
    </w:rPr>
  </w:style>
  <w:style w:type="paragraph" w:styleId="Numerada1">
    <w:name w:val="Numerada1"/>
    <w:basedOn w:val="Explicao1"/>
    <w:next w:val="Numerada"/>
    <w:qFormat/>
    <w:pPr/>
    <w:rPr/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PassagemBblica">
    <w:name w:val="Passagem Bíblica"/>
    <w:basedOn w:val="Explicao"/>
    <w:next w:val="Explicao"/>
    <w:qFormat/>
    <w:pPr>
      <w:keepLines/>
      <w:spacing w:before="60" w:after="60"/>
      <w:ind w:left="709" w:right="709" w:hanging="0"/>
    </w:pPr>
    <w:rPr>
      <w:rFonts w:ascii="Arial Narrow" w:hAnsi="Arial Narrow" w:cs="Arial Narrow"/>
      <w:sz w:val="21"/>
    </w:rPr>
  </w:style>
  <w:style w:type="paragraph" w:styleId="Endnote">
    <w:name w:val="Endnote Text"/>
    <w:basedOn w:val="Normal"/>
    <w:pPr/>
    <w:rPr>
      <w:rFonts w:ascii="Bookman Old Style" w:hAnsi="Bookman Old Style" w:cs="Bookman Old Style"/>
      <w:sz w:val="20"/>
      <w:szCs w:val="20"/>
    </w:rPr>
  </w:style>
  <w:style w:type="paragraph" w:styleId="Explicao2">
    <w:name w:val="explicao"/>
    <w:basedOn w:val="Normal"/>
    <w:qFormat/>
    <w:pPr>
      <w:spacing w:before="100" w:after="100"/>
    </w:pPr>
    <w:rPr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2:04:00Z</dcterms:created>
  <dc:creator>User</dc:creator>
  <dc:description/>
  <dc:language>en-US</dc:language>
  <cp:lastModifiedBy>User</cp:lastModifiedBy>
  <dcterms:modified xsi:type="dcterms:W3CDTF">2006-07-07T02:04:00Z</dcterms:modified>
  <cp:revision>2</cp:revision>
  <dc:subject/>
  <dc:title>Bíblias TC enfraquecem no NT o cumprimento de promessas messiânicas do VT</dc:title>
</cp:coreProperties>
</file>