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VOCÊ NÃO PODE TER CERTEZA</w:t>
      </w:r>
    </w:p>
    <w:p>
      <w:pPr>
        <w:pStyle w:val="Normal"/>
        <w:rPr/>
      </w:pPr>
      <w:r>
        <w:rPr/>
      </w:r>
    </w:p>
    <w:p>
      <w:pPr>
        <w:pStyle w:val="Explicao"/>
        <w:rPr/>
      </w:pPr>
      <w:r>
        <w:rPr/>
        <w:t>Esta foi a resposta que a minha avó recebeu, (hoje 2005, com 97 anos de idade), há muito tempo atrás. Queria ela ter a salvação da sua alma. Fazia tudo o que lhe mandavam para isso. Mas, sempre que perguntava à pessoa que por atribuição tinha a posição de lhe dar uma resposta precisa, esta lhe dizia sempre: “você não pode ter certeza”.</w:t>
      </w:r>
    </w:p>
    <w:p>
      <w:pPr>
        <w:pStyle w:val="Explicao"/>
        <w:rPr/>
      </w:pPr>
      <w:r>
        <w:rPr/>
        <w:t>Bem, graças ao nosso misericordioso Deus, o verdadeiro evangelho de Jesus Cristo foi apresentado a ela, e ela em arrependimento de pecados e fé no Senhor Jesus Cristo , como seu único e suficiente Salvador e Senhor pessoal, recebeu a salvação.</w:t>
      </w:r>
    </w:p>
    <w:p>
      <w:pPr>
        <w:pStyle w:val="Explicao"/>
        <w:rPr/>
      </w:pPr>
      <w:r>
        <w:rPr/>
        <w:t xml:space="preserve">Aí a história mudou, e a resposta ao seu angustioso clamor também. Sim, você pode ter a certeza da salvação da sua alma, pois ela está prometida e garantida na Bíblia Sagrada: </w:t>
      </w:r>
      <w:r>
        <w:rPr>
          <w:rFonts w:cs="Arial Narrow" w:ascii="Arial Narrow" w:hAnsi="Arial Narrow"/>
          <w:sz w:val="21"/>
        </w:rPr>
        <w:t>“Na verdade, na verdade vos digo que quem ouve a minha palavra, e crê naquele que me enviou, tem a vida eterna, e não entrará em condenação, mas passou da morte para a vida.” João 5:24-ACF</w:t>
      </w:r>
    </w:p>
    <w:p>
      <w:pPr>
        <w:pStyle w:val="Explicao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Explicao"/>
        <w:rPr/>
      </w:pPr>
      <w:r>
        <w:rPr/>
        <w:t>Semelhantemente, nos nossos dias, há aqueles que querem dizer à igreja do Senhor Jesus Cristo, que eles não podem ter certeza. “Você não pode, ou não tem como ter certeza sobre o que Deus disse”. Ou não é assim, quando permeiam o texto bíblico com colchetes e/ou notas de rodapés que semeiam dúvidas quanto à inteireza e a correção da Palavra de Deus? Ou não é assim quando afirmam que inerrante e infalível a Palavra o é só nos originais, e aí então você que só fala e lê Português tem que depender dos eruditos e sábios destes tempos apóstatas e finais, para lhe dizer o que é que foi mesmo que Deus disse, sendo que nem eles, nem ninguém, aproximadamente nos últimos dezoito séculos, teve acesso a estes tão propalados originais?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>Você pode sim ter a certeza sobre o que Deus disse, crendo que a Bíblia Sagrada é a Palavra de Deus inspirada e preservada pelo poder do próprio Deus Todo-Poderoso, que assim prometeu fazê-lo. E Deus é poderoso para cumprir tudo o que promete. Em Isaías 59:21, ele prometeu:</w:t>
      </w:r>
    </w:p>
    <w:p>
      <w:pPr>
        <w:pStyle w:val="PassagemBblica"/>
        <w:rPr/>
      </w:pPr>
      <w:r>
        <w:rPr/>
        <w:t>“</w:t>
      </w:r>
      <w:r>
        <w:rPr/>
        <w:t>Quanto a mim, esta é a minha aliança com eles, diz o Senhor: o meu espírito, que está sobre ti, e as minhas palavras, que pus na tua boca, não se desviarão da tua boca nem da boca da tua descendência, nem da boca da descendência da tua descendência, diz o Senhor, desde agora e para todo o sempre.” (Isaías 59:21 ACF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>Temos a Palavra de Deus hoje inerrante: desde os seus autógrafos originais, ou seja, em todos os seus escritos fiéis, em todas as suas cópias fiéis, e em todas as suas traduções fiéis, os quais não possuem contradições ou erros.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>Cuidado! Você pode e deve ter a certeza do que Deus disse, pois todos havemos de comparecer ante o tribunal de Cristo. (cf. Romanos 14:10-ACF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>_____________________________________</w:t>
      </w:r>
    </w:p>
    <w:p>
      <w:pPr>
        <w:pStyle w:val="Explicao"/>
        <w:rPr>
          <w:sz w:val="16"/>
        </w:rPr>
      </w:pPr>
      <w:r>
        <w:rPr>
          <w:sz w:val="16"/>
        </w:rPr>
        <w:t>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Explicao"/>
        <w:rPr>
          <w:sz w:val="16"/>
        </w:rPr>
      </w:pPr>
      <w:r>
        <w:rPr>
          <w:sz w:val="16"/>
        </w:rPr>
      </w:r>
    </w:p>
    <w:p>
      <w:pPr>
        <w:pStyle w:val="Explicao1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1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Explicao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Explicao"/>
        <w:rPr>
          <w:sz w:val="16"/>
        </w:rPr>
      </w:pPr>
      <w:r>
        <w:rPr>
          <w:sz w:val="16"/>
        </w:rPr>
      </w:r>
    </w:p>
    <w:p>
      <w:pPr>
        <w:pStyle w:val="Explicao"/>
        <w:rPr/>
      </w:pPr>
      <w:r>
        <w:rPr/>
      </w:r>
    </w:p>
    <w:p>
      <w:pPr>
        <w:pStyle w:val="Explicao"/>
        <w:spacing w:before="0" w:after="60"/>
        <w:ind w:firstLine="35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Explicao"/>
    <w:next w:val="Explicao"/>
    <w:qFormat/>
    <w:pPr>
      <w:keepLines/>
      <w:spacing w:before="60" w:after="60"/>
      <w:ind w:left="709" w:right="709" w:hanging="0"/>
    </w:pPr>
    <w:rPr>
      <w:rFonts w:ascii="Arial Narrow" w:hAnsi="Arial Narrow" w:cs="Arial Narro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xplicao1">
    <w:name w:val="explicao"/>
    <w:basedOn w:val="Normal"/>
    <w:qFormat/>
    <w:pPr>
      <w:spacing w:before="100" w:after="100"/>
    </w:pPr>
    <w:rPr>
      <w:lang w:eastAsia="pt-BR"/>
    </w:rPr>
  </w:style>
  <w:style w:type="paragraph" w:styleId="Numerado">
    <w:name w:val="Numerado"/>
    <w:basedOn w:val="Explicao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0:38:00Z</dcterms:created>
  <dc:creator>User</dc:creator>
  <dc:description/>
  <dc:language>en-US</dc:language>
  <cp:lastModifiedBy>User</cp:lastModifiedBy>
  <dcterms:modified xsi:type="dcterms:W3CDTF">2006-08-01T00:38:00Z</dcterms:modified>
  <cp:revision>2</cp:revision>
  <dc:subject/>
  <dc:title>A EXPRESSÃO AMÉM É UTILIZADA AO FINAL DE DIVERSOS LIVROS DO NOVO TESTAMENTO, SIGNIFICANDO: CERTAMENTE, QUE ASSIM SEJA</dc:title>
</cp:coreProperties>
</file>