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szCs w:val="24"/>
        </w:rPr>
      </w:pPr>
      <w:r>
        <w:rPr>
          <w:sz w:val="48"/>
          <w:szCs w:val="48"/>
        </w:rPr>
        <w:t xml:space="preserve">TODOS OS NOVOS TESTAMENTOS SÃO IGUAIS??? </w:t>
        <w:br/>
        <w:br/>
        <w:t>OU</w:t>
        <w:br/>
        <w:br/>
        <w:t>A PRESERVAÇÃO DO NT: PROMETIDA E CUMPRIDA!!!</w:t>
        <w:br/>
        <w:br/>
      </w:r>
      <w:r>
        <w:rPr>
          <w:i/>
          <w:sz w:val="48"/>
          <w:szCs w:val="48"/>
        </w:rPr>
        <w:t>BIBLIOLOGIA – Estudo da Bíblia, a Palavra de DEUS – NT</w:t>
      </w:r>
      <w:r>
        <w:rPr>
          <w:i/>
          <w:szCs w:val="24"/>
        </w:rPr>
        <w:br/>
      </w:r>
    </w:p>
    <w:p>
      <w:pPr>
        <w:pStyle w:val="Normal"/>
        <w:jc w:val="right"/>
        <w:rPr>
          <w:sz w:val="24"/>
          <w:szCs w:val="24"/>
        </w:rPr>
      </w:pPr>
      <w:r>
        <w:rPr>
          <w:b/>
          <w:i/>
          <w:sz w:val="24"/>
          <w:szCs w:val="24"/>
        </w:rPr>
        <w:br/>
        <w:br/>
        <w:br/>
      </w:r>
      <w:r>
        <w:rPr>
          <w:sz w:val="24"/>
          <w:szCs w:val="24"/>
        </w:rPr>
        <w:t>Alexander da Silva Vasconcelos</w:t>
      </w:r>
      <w:r>
        <w:rPr>
          <w:rStyle w:val="FootnoteCharacters"/>
          <w:rStyle w:val="FootnoteAnchor"/>
          <w:sz w:val="24"/>
          <w:szCs w:val="24"/>
        </w:rPr>
        <w:footnoteReference w:id="2"/>
      </w:r>
    </w:p>
    <w:p>
      <w:pPr>
        <w:pStyle w:val="Normal"/>
        <w:rPr>
          <w:color w:val="0000FF"/>
          <w:sz w:val="24"/>
          <w:szCs w:val="24"/>
        </w:rPr>
      </w:pPr>
      <w:r>
        <w:rPr>
          <w:sz w:val="24"/>
          <w:szCs w:val="24"/>
        </w:rPr>
        <w:br/>
        <w:br/>
        <w:br/>
        <w:br/>
        <w:br/>
        <w:br/>
      </w:r>
      <w:r>
        <w:rPr>
          <w:color w:val="0000FF"/>
          <w:sz w:val="24"/>
          <w:szCs w:val="24"/>
        </w:rPr>
        <w:t xml:space="preserve">“Todo aquele, pois, que escuta estas minhas palavras, e as pratica, assemelhá-lo-ei ao homem prudente, </w:t>
      </w:r>
      <w:r>
        <w:rPr>
          <w:color w:val="0000FF"/>
          <w:sz w:val="24"/>
          <w:szCs w:val="24"/>
          <w:u w:val="single"/>
        </w:rPr>
        <w:t>que edificou a sua casa sobre a ROCHA</w:t>
      </w:r>
      <w:r>
        <w:rPr>
          <w:color w:val="0000FF"/>
          <w:sz w:val="24"/>
          <w:szCs w:val="24"/>
        </w:rPr>
        <w:t xml:space="preserve">; e desceu a chuva, e assopraram os ventos, e combateram aquela casa, e não caiu, porque estava edificada sobre a rocha. E aquele que ouve estas minhas palavras, e não as cumpre, compará-lo-ei ao homem insensato, </w:t>
      </w:r>
      <w:r>
        <w:rPr>
          <w:color w:val="0000FF"/>
          <w:sz w:val="24"/>
          <w:szCs w:val="24"/>
          <w:u w:val="single"/>
        </w:rPr>
        <w:t>que edificou a sua casa sobre a AREIA</w:t>
      </w:r>
      <w:r>
        <w:rPr>
          <w:color w:val="0000FF"/>
          <w:sz w:val="24"/>
          <w:szCs w:val="24"/>
        </w:rPr>
        <w:t>; e desceu a chuva, e correram rios, e sopraram ventos, e combateram aquela casa, e caiu, e foi grande a sua queda”.  Mateus 7:24-27</w:t>
        <w:br/>
      </w:r>
    </w:p>
    <w:p>
      <w:pPr>
        <w:pStyle w:val="Normal"/>
        <w:rPr>
          <w:sz w:val="24"/>
          <w:szCs w:val="24"/>
        </w:rPr>
      </w:pPr>
      <w:r>
        <w:rPr>
          <w:color w:val="0000FF"/>
          <w:sz w:val="24"/>
          <w:szCs w:val="24"/>
        </w:rPr>
        <w:br/>
        <w:t xml:space="preserve">“Edificados sobre o </w:t>
      </w:r>
      <w:r>
        <w:rPr>
          <w:color w:val="0000FF"/>
          <w:sz w:val="24"/>
          <w:szCs w:val="24"/>
          <w:u w:val="single"/>
        </w:rPr>
        <w:t>FUNDAMENTO dos apóstolos, e dos profetas</w:t>
      </w:r>
      <w:r>
        <w:rPr>
          <w:color w:val="0000FF"/>
          <w:sz w:val="24"/>
          <w:szCs w:val="24"/>
        </w:rPr>
        <w:t xml:space="preserve">, </w:t>
      </w:r>
      <w:r>
        <w:rPr>
          <w:color w:val="0000FF"/>
          <w:sz w:val="24"/>
          <w:szCs w:val="24"/>
          <w:u w:val="single"/>
        </w:rPr>
        <w:t>de que Jesus Cristo é a PEDRA de esquina</w:t>
      </w:r>
      <w:r>
        <w:rPr>
          <w:color w:val="0000FF"/>
          <w:sz w:val="24"/>
          <w:szCs w:val="24"/>
        </w:rPr>
        <w:t>; no qual todo edifício, bem ajustado, cresce para templo santo no Senhor. No qual também vós juntamente sois edificados para morada de Deus em Espírito”.  Efésios 2:19-22</w:t>
        <w:br/>
      </w:r>
      <w:r>
        <w:rPr>
          <w:sz w:val="24"/>
          <w:szCs w:val="24"/>
        </w:rPr>
        <w:br/>
        <w:br/>
        <w:br/>
        <w:br/>
        <w:br/>
      </w:r>
    </w:p>
    <w:p>
      <w:pPr>
        <w:pStyle w:val="Heading2"/>
        <w:jc w:val="left"/>
        <w:rPr/>
      </w:pPr>
      <w:r>
        <w:rPr>
          <w:b/>
          <w:sz w:val="36"/>
          <w:szCs w:val="36"/>
          <w:u w:val="single"/>
        </w:rPr>
        <w:t>1. Introdução</w:t>
        <w:br/>
      </w:r>
    </w:p>
    <w:p>
      <w:pPr>
        <w:pStyle w:val="Normal"/>
        <w:rPr>
          <w:sz w:val="24"/>
          <w:szCs w:val="24"/>
        </w:rPr>
      </w:pPr>
      <w:r>
        <w:rPr>
          <w:sz w:val="24"/>
          <w:szCs w:val="24"/>
        </w:rPr>
        <w:t>Uma doutrina que há muito deixou de ser ensinada na maioria absoluta dos seminários teológicos nos é de vital importância para os dias de hoje, pois Deus declara que devemos viver por Sua Palavra (Deuteronômio 31:9-13), de cada palavra que sai de Sua Boca (Mateus 4:4), porque elas são vida (Deuteronômio 32:46,47). Contudo, antes de prosseguirmos, vale-nos dois comentários sobre “nossa luta” (Efésios 6:10-20) para DESTACAR a importância do assunto que aqui será tratado:</w:t>
        <w:br/>
        <w:br/>
        <w:t xml:space="preserve">Lutero: “Se eu professo com a mais alta voz e mais clara expressão cada porção da verdade de Deus, exceto precisamente aquela pequena porção que o mundo e o diabo estão, neste momento, atacando, então eu não estou [realmente] confessando Cristo, por mais que eu cante de galo clamando que O estou professando. </w:t>
      </w:r>
      <w:r>
        <w:rPr>
          <w:b/>
          <w:sz w:val="24"/>
          <w:szCs w:val="24"/>
        </w:rPr>
        <w:t xml:space="preserve">Onde a batalha ferve mais furiosamente </w:t>
      </w:r>
      <w:r>
        <w:rPr>
          <w:sz w:val="24"/>
          <w:szCs w:val="24"/>
        </w:rPr>
        <w:t xml:space="preserve">[o local onde há maior perigo do soldado perder a vida], </w:t>
      </w:r>
      <w:r>
        <w:rPr>
          <w:b/>
          <w:sz w:val="24"/>
          <w:szCs w:val="24"/>
        </w:rPr>
        <w:t>é ali que a lealdade do soldado é provada</w:t>
      </w:r>
      <w:r>
        <w:rPr>
          <w:sz w:val="24"/>
          <w:szCs w:val="24"/>
        </w:rPr>
        <w:t>. Ser firme e corajoso em todos os outros locais do campo de batalha [locais onde há menor ou quase nenhum perigo iminente de perder sua vida] é mera fuga e desgraça, se ele recua neste ponto [onde a batalha ferve mais furiosamente]”.</w:t>
        <w:br/>
        <w:br/>
        <w:t xml:space="preserve">Timothy Fellows Junior: “Não é um soldado fiel aquele que [se contenta em posar de] 'bravamente' guardar o lado do castelo que não está sendo presentemente atacado. O verdadeiro soldado é aquele que, sem recuar ou se acovardar, [procura sempre] estar no [mais quente] foco do fogo da batalha, onde ele é mais necessitado. Quem foram os fiéis homens de Deus quando, [séculos] atrás, na igreja primitiva, a Trindade estava sendo atacada? Foram eles os homens que espertamente evitaram as questões controversas da época, ainda que pregando uma 'boa mensagem'? Importaram, realmente, quão boas mensagens eles pregaram sobre as glórias da criação, se eles não vieram em defesa da Trindade enquanto ela estava sendo atacada? Todavia, quantos pregadores e grupos [modernos] ruidosamente festejam se auto-aplaudindo com intensa satisfação, o fato de afirmarem os credos de Cristandade, mas, ao mesmo tempo, ignoram / evitam / contemporizam terrivelmente nas doutrinas correntemente sob ataque. Não há glória em apoiar a ortodoxia da Cristandade Bíblica quando isto não custa nada. A glória e a honra vêm de estar pronto a perder tudo para poder derrotar e repelir os ferozes inimigos [sutis lobos em pele de cordeiros] e impedir a verdade de ser corrompida”. </w:t>
      </w:r>
      <w:r>
        <w:rPr>
          <w:rStyle w:val="FootnoteCharacters"/>
          <w:rStyle w:val="FootnoteAnchor"/>
          <w:sz w:val="24"/>
          <w:szCs w:val="24"/>
        </w:rPr>
        <w:footnoteReference w:id="3"/>
      </w:r>
      <w:r>
        <w:rPr>
          <w:sz w:val="24"/>
          <w:szCs w:val="24"/>
        </w:rPr>
        <w:br/>
        <w:br/>
        <w:br/>
      </w:r>
    </w:p>
    <w:p>
      <w:pPr>
        <w:pStyle w:val="Heading2"/>
        <w:jc w:val="left"/>
        <w:rPr>
          <w:b/>
          <w:b/>
          <w:sz w:val="24"/>
          <w:szCs w:val="24"/>
          <w:u w:val="single"/>
        </w:rPr>
      </w:pPr>
      <w:r>
        <w:rPr>
          <w:b/>
          <w:sz w:val="36"/>
          <w:szCs w:val="36"/>
          <w:u w:val="single"/>
        </w:rPr>
        <w:t>2. A doutrina da Preservação das Sagradas Escrituras</w:t>
        <w:br/>
      </w:r>
    </w:p>
    <w:p>
      <w:pPr>
        <w:pStyle w:val="Normal"/>
        <w:rPr/>
      </w:pPr>
      <w:r>
        <w:rPr>
          <w:sz w:val="24"/>
          <w:szCs w:val="24"/>
        </w:rPr>
        <w:t>Já confirmamos a inerrância das Escrituras nos estudos 1 e 2, mas perguntamos: será que Deus prometeu preservar inerrante o que foi originalmente escrito pelos “homens santos” ou será que Ele disse que iria permitir que algumas de Sua palavras se perdessem ao longo da história da humanidade, carecendo de restauração? Verifiquemos o que se diz no livro “O alicerce da autoridade bíblica”, organizado por James Montgomery Boice,</w:t>
      </w:r>
      <w:r>
        <w:rPr>
          <w:rStyle w:val="FootnoteCharacters"/>
          <w:rStyle w:val="FootnoteAnchor"/>
          <w:sz w:val="24"/>
          <w:szCs w:val="24"/>
        </w:rPr>
        <w:footnoteReference w:id="4"/>
      </w:r>
      <w:r>
        <w:rPr>
          <w:sz w:val="24"/>
          <w:szCs w:val="24"/>
        </w:rPr>
        <w:t xml:space="preserve"> na explanação da “Declaração de Chicago sobre a inerrância da Bíblia”, que está no apêndice do livro: “Uma vez que em NENHUM LUGAR Deus prometeu uma transmissão</w:t>
      </w:r>
      <w:r>
        <w:rPr>
          <w:rStyle w:val="FootnoteCharacters"/>
          <w:rStyle w:val="FootnoteAnchor"/>
          <w:sz w:val="24"/>
          <w:szCs w:val="24"/>
        </w:rPr>
        <w:footnoteReference w:id="5"/>
      </w:r>
      <w:r>
        <w:rPr>
          <w:sz w:val="24"/>
          <w:szCs w:val="24"/>
        </w:rPr>
        <w:t xml:space="preserve"> inerrante da Escritura, é necessário afirmar que somente o texto autográfico</w:t>
      </w:r>
      <w:r>
        <w:rPr>
          <w:rStyle w:val="FootnoteCharacters"/>
          <w:rStyle w:val="FootnoteAnchor"/>
          <w:sz w:val="24"/>
          <w:szCs w:val="24"/>
        </w:rPr>
        <w:footnoteReference w:id="6"/>
      </w:r>
      <w:r>
        <w:rPr>
          <w:sz w:val="24"/>
          <w:szCs w:val="24"/>
        </w:rPr>
        <w:t xml:space="preserve"> dos documentos originais foi inspirado e manter a necessidade da crítica textual como meio de detectar quaisquer desvios que possam ter infiltrado no texto durante o processo de transmissão”. Mas será que Deus não prometeu? Leiamos I Crônicas 16:14,15; Salmos 11:3; 12:6,7; 19:7-10; 33:11; 100:5; 102:12;  105:7,8; 111:7,8; 119:89,152,160; 138:2; Isaías 40:6-8; 59:19-21; Mateus 4:4; 5:17,18; 24:35; Lucas 4:4; 16:17; 21:33; João 12:46-49 ; I Tessalonicenses 2:13;  II Timóteo 3:14-17;  I Pedro 1:23-25; Apocalipse 22:18,19.</w:t>
        <w:br/>
        <w:br/>
        <w:t>Qual a relevância desta doutrina? Reside na resposta a estas perguntas: você tem certeza que o livro de capa preta que seguras na mão é a Palavra de Deus? Pode você levantá-lo ou abraçá-lo contra o peito e dizer que este livro é a Bíblia Sagrada? Todas as Bíblias, com suas muitas diferenças, são iguais?</w:t>
        <w:br/>
        <w:br/>
        <w:br/>
      </w:r>
    </w:p>
    <w:p>
      <w:pPr>
        <w:pStyle w:val="Heading2"/>
        <w:jc w:val="left"/>
        <w:rPr>
          <w:sz w:val="24"/>
          <w:szCs w:val="24"/>
        </w:rPr>
      </w:pPr>
      <w:r>
        <w:rPr>
          <w:b/>
          <w:sz w:val="36"/>
          <w:szCs w:val="36"/>
          <w:u w:val="single"/>
        </w:rPr>
        <w:t>3. O Texto do Novo Testamento:</w:t>
        <w:br/>
      </w:r>
    </w:p>
    <w:p>
      <w:pPr>
        <w:pStyle w:val="Normal"/>
        <w:rPr>
          <w:sz w:val="24"/>
          <w:szCs w:val="24"/>
        </w:rPr>
      </w:pPr>
      <w:r>
        <w:rPr>
          <w:b/>
          <w:sz w:val="24"/>
          <w:szCs w:val="24"/>
          <w:u w:val="single"/>
        </w:rPr>
        <w:t>Introdução</w:t>
        <w:br/>
      </w:r>
      <w:r>
        <w:rPr>
          <w:sz w:val="24"/>
          <w:szCs w:val="24"/>
          <w:u w:val="single"/>
        </w:rPr>
        <w:br/>
      </w:r>
      <w:r>
        <w:rPr>
          <w:sz w:val="24"/>
          <w:szCs w:val="24"/>
        </w:rPr>
        <w:t>De uns tempos para cá, a Igreja Católica Romana tem recomendado a leitura da Bíblia a seus fiéis</w:t>
      </w:r>
      <w:r>
        <w:rPr>
          <w:rStyle w:val="FootnoteCharacters"/>
          <w:rStyle w:val="FootnoteAnchor"/>
          <w:sz w:val="24"/>
          <w:szCs w:val="24"/>
        </w:rPr>
        <w:footnoteReference w:id="7"/>
      </w:r>
      <w:r>
        <w:rPr>
          <w:sz w:val="24"/>
          <w:szCs w:val="24"/>
        </w:rPr>
        <w:t>, (inclusive de traduções feitas por “protestantes e/ou evangélicos”, a exemplo da ARA e da NTLH</w:t>
      </w:r>
      <w:r>
        <w:rPr>
          <w:rStyle w:val="FootnoteCharacters"/>
          <w:rStyle w:val="FootnoteAnchor"/>
          <w:sz w:val="24"/>
          <w:szCs w:val="24"/>
        </w:rPr>
        <w:footnoteReference w:id="8"/>
      </w:r>
      <w:r>
        <w:rPr>
          <w:sz w:val="24"/>
          <w:szCs w:val="24"/>
        </w:rPr>
        <w:t>), um procedimento um tanto divergente de seu posicionamento no passado!!! Como explicar esta mudança? Estas e muitas outras perguntas serão respondidas de agora em diante, começando exatamente nas páginas do Novo Testamento.</w:t>
        <w:br/>
        <w:br/>
        <w:t>1ª) Deus prometeu preservar o texto do Novo Testamento? Existem alguns “eruditos” que dirão que as palavras de nosso Senhor Jesus Cristo em Mateus 5:18 restringem-se ao Pentateuco ou usarão de outros artifícios. Mas uma pergunta paira no ar: se existem promessas de preservação inerrante a respeito do VT, o que você acharia que Deus iria fazer com algo que é superior ao VT? Pressupõem-se no mínimo que Deus o preservaria da mesma forma que o VT, não é? E existe algo superior ao VT? II Coríntios 3:6-11; Hebreus 7:18-22; 8:1-6; 9:13-15. “De lambuja”, vejamos I Crônicas 16:7,14,15. Deus promete preservar Sua Palavra por 1000 gerações. Uma geração tem cerca de 40 anos, logo Deus prometeu preservá-la por pelo menos 40000 anos. De Gênesis 1 até hoje temos pouco mais de 6000 anos. Concluímos que ainda temos “por baixo” mais 30000 anos de preservação!!!</w:t>
        <w:br/>
        <w:br/>
        <w:t>2ª) Jesus tinha “consciência” da necessidade e importância de se preservar Suas palavras até o fim do mundo? Se não, acredito que ele não se empenharia em preservá-las e até admitiria que fossem “melhoradas” por alguns eruditos modernos!!! O que a Bíblia diz: Mateus 24:32-35; João 12:46-50; Romanos 2:16; Apocalipse 20:11-15.</w:t>
        <w:br/>
        <w:br/>
        <w:t>3ª) Os apóstolos tinham “consciência” de que as palavras de Jesus são as palavras de Deus, por isso valiosíssimas, dignas de registro escrito? Marcos 13:20-23; João 3:30-34; 6:67-69; Atos 1:1-4; I Coríntios 11:23.</w:t>
        <w:br/>
        <w:br/>
        <w:t>4ª) Os escritores do NT tinham “consciência da autoridade divina de seus escritos” (CADE)? A relevância desta pergunta reside no fato de que se eles tinham esta “consciência”, eles sabiam que escreviam O tesouro VITAL para seus leitores (Deuteronômio 32:46,47) e não aceitariam modificações “aqui e/ou acolá” (I Coríntios 5:6; Gálatas 5:6-10). Caso não tivessem esta consciência certamente não se perturbariam com algumas “melhorias” em seus escritos. O que diz a Bíblia? Marcos 12:35-40; Lucas 1:1-4; João 20:30,31; Atos 1:1-4;  Romanos 15:15-19; 16:25-27; I Coríntios 2:1-5,12,13; 7:6-11,17,40; 15:1,2; Gálatas 1:11,12; Efésios 3:1-7; Filipenses 4:9</w:t>
      </w:r>
      <w:r>
        <w:rPr>
          <w:rStyle w:val="FootnoteCharacters"/>
          <w:rStyle w:val="FootnoteAnchor"/>
          <w:sz w:val="24"/>
          <w:szCs w:val="24"/>
        </w:rPr>
        <w:footnoteReference w:id="9"/>
      </w:r>
      <w:r>
        <w:rPr>
          <w:sz w:val="24"/>
          <w:szCs w:val="24"/>
        </w:rPr>
        <w:t>; Colossenses 1:21-29; 3:16,17; I Tessalonicenses 2:3,410-14; 4:15; II Tessalonicenses 2:13-15; 3:14,15; I Timóteo 1:8-11; 4:1,6; II Timóteo 1:11-14; 3:15-17; Tito 1:3; Filemom 8,9,19-21; Hebreus 2:1-4 com 13:22; Tiago 1:21; I Pedro 1:10-12,25; II Pedro 1:16-21; I João 1:1-4; 5:13; II João 5,6; III João 9; Judas 1-4; Apocalipse 1:1-3;21:5; 22:18,19.</w:t>
      </w:r>
      <w:r>
        <w:rPr>
          <w:rStyle w:val="FootnoteCharacters"/>
          <w:rStyle w:val="FootnoteAnchor"/>
          <w:sz w:val="24"/>
          <w:szCs w:val="24"/>
        </w:rPr>
        <w:footnoteReference w:id="10"/>
      </w:r>
      <w:r>
        <w:rPr>
          <w:sz w:val="24"/>
          <w:szCs w:val="24"/>
        </w:rPr>
        <w:br/>
        <w:br/>
        <w:t>5ª) Aos judeus, “primeiramente, as palavras de Deus foram confiadas” (Romanos 3:1,2). Paulo se refere quando fala “primeiramente” ao Antigo Testamento. Se teve o “primeiramente” é porque agora tem o “posteriormente”!!! Quem é este posteriormente? É o Novo Testamento (como escrito pelo próprio Paulo em Hebreus). Se aos judeus foram primeiramente confiadas as palavras de Deus, a quem depois foram confiadas agora o “posteriormente”? A quem delegou Deus esta está tarefa agora?</w:t>
      </w:r>
      <w:r>
        <w:rPr>
          <w:rStyle w:val="FootnoteCharacters"/>
          <w:rStyle w:val="FootnoteAnchor"/>
          <w:sz w:val="24"/>
          <w:szCs w:val="24"/>
        </w:rPr>
        <w:footnoteReference w:id="11"/>
      </w:r>
      <w:r>
        <w:rPr>
          <w:sz w:val="24"/>
          <w:szCs w:val="24"/>
        </w:rPr>
        <w:t xml:space="preserve"> (Mateus, Marcos, Lucas, João), Atos 11; 15:22-35; Romanos 1:5-7; I Coríntios 1:1-3; II Coríntios 1:1,2; Gálatas 1:1-5; Efésios 1:1,2; Filipenses 1:1,2; Colossenses 1:1,2; 4:16; I e II Tessalonicenses 1:1-2; I e II Timóteo 1:1,2; Tito 1;1-4 Filemom 1-3; Hebreus 13:17,20-25; Tiago 1:1,2; I Pedro 1:1,2; II Pedro 1:1; 3:1; I João 1:1-4; 2:1,5; 3:2; 5:13; II João 1-3; III João 1-4; Judas 1,2; Apocalipse 1:1-6.</w:t>
      </w:r>
      <w:r>
        <w:rPr>
          <w:rStyle w:val="FootnoteCharacters"/>
          <w:rStyle w:val="FootnoteAnchor"/>
          <w:sz w:val="24"/>
          <w:szCs w:val="24"/>
        </w:rPr>
        <w:footnoteReference w:id="12"/>
      </w:r>
      <w:r>
        <w:rPr>
          <w:sz w:val="24"/>
          <w:szCs w:val="24"/>
        </w:rPr>
        <w:t xml:space="preserve"> </w:t>
        <w:br/>
        <w:br/>
        <w:t>6ª) As igrejas sabiam (tinham consciência) que estavam RECEBENDO a Palavra de Deus? “Críticos naturalistas gostam de presumir que os escritos do Novo Testamento não eram reconhecidos como Escritura quando primeiro apareceram, e assim, através do descuido resultante, na transcrição, o texto ficou confuso e a redação original ficou ‘perdida’ (no sentido que ninguém mais sabia ao certo qual era) desde o início. HORT havia dito: ‘Baseado na literatura existente, a pureza textual mal atraía interesse. Não existe evidência para mostrar que de modo geral se tomava cuidado a fim de escolher para transcrição os exemplares que tinham maiores reivindicações de serem considerados autênticos, se de fato o conhecimento e a perícia necessários estavam disponíveis’. Antes de aceitar a palavra de HORT a respeito, a prudência exige uma revisão do terreno. O lugar para começar é no princípio, quando os apóstolos ainda estavam escrevendo os Autógrafos. É claro que pelo menos o apóstolo Paulo considerava os seus escritos como sendo autoritários— ver 1 Coríntios 14:37, Gálatas. 1:6-12, Colossenses. 1:25-26, 1 Tessalonicenses. 2:13, 2 Tessalonicenses. 2:15 e 3:6-14. Também é razoável concluir de Colossenses 4:16 e 1 Tessalonicenses. 5:27 que ele esperava que os seus escritos tivessem uma audiência maior do que apenas a igreja destinatária. De fato, em Gálatas 1:2 ele se dirige ‘às igreja</w:t>
      </w:r>
      <w:r>
        <w:rPr>
          <w:b/>
          <w:sz w:val="24"/>
          <w:szCs w:val="24"/>
          <w:u w:val="single"/>
        </w:rPr>
        <w:t>s</w:t>
      </w:r>
      <w:r>
        <w:rPr>
          <w:sz w:val="24"/>
          <w:szCs w:val="24"/>
        </w:rPr>
        <w:t xml:space="preserve"> da Galácia’. João também é bastante claro—Apocalipse 1:1-3 e 21:5. Tanto Paulo (Romanos. 16:25-26, Efésios 3:4-5) quanto Pedro (1 Pedro. 1:12,25; 2 Pedro. 3:2) declaram que várias pessoas estavam escrevendo Escritura no seu tempo, presumivelmente incluindo eles próprios. Em 1 Timóteo 5:18, Paulo coloca o Evangelho segundo Lucas (10:7) no mesmo nível de Deuteronômio (25:4), chamando ambos de ‘Escritura’. Tomando o ponto de vista tradicional e conservador, geralmente se pensa que 1 Timóteo tenha sido escrito no período de cinco anos após Lucas. O Evangelho de Lucas foi reconhecido e declarado, por autoridade apostólica, ser Escritura tão logo que saiu do prelo, por assim dizer. Em 2 Pedro. 3:15-16, Pedro coloca as Epístolas de Paulo no mesmo nível de ‘as outras Escrituras’. Embora algumas tivessem sido produzidas talvez quinze anos antes, em outras a tinta mal havia enxugado, e talvez 2 Timóteo ainda não havia sido escrito quando Pedro escreveu. Os escritos de Paulo foram reconhecidos e declarados por autoridade apostólica serem Escritura tão logo que apareceram”.</w:t>
      </w:r>
      <w:r>
        <w:rPr>
          <w:rStyle w:val="FootnoteCharacters"/>
          <w:rStyle w:val="FootnoteAnchor"/>
          <w:sz w:val="24"/>
          <w:szCs w:val="24"/>
        </w:rPr>
        <w:footnoteReference w:id="13"/>
      </w:r>
      <w:r>
        <w:rPr>
          <w:sz w:val="24"/>
          <w:szCs w:val="24"/>
        </w:rPr>
        <w:t xml:space="preserve"> Acrescentamos I Tessalonicenses 5:2, onde o apóstolo Paulo faz uma alusão a Mateus 24:42,43, afirmando que os tessalonicenses já conheciam estas palavras, estando devidamente instruídos nelas e capacitados por causa disso a entender “acerca dos tempos e estações” (v. 1).</w:t>
      </w:r>
      <w:r>
        <w:rPr>
          <w:rStyle w:val="FootnoteCharacters"/>
          <w:rStyle w:val="FootnoteAnchor"/>
          <w:sz w:val="24"/>
          <w:szCs w:val="24"/>
        </w:rPr>
        <w:footnoteReference w:id="14"/>
      </w:r>
      <w:r>
        <w:rPr>
          <w:sz w:val="24"/>
          <w:szCs w:val="24"/>
        </w:rPr>
        <w:t xml:space="preserve"> Isto prova que Paulo está reconhecendo os escritos de Mateus como “Palavras de Deus”. Um exemplo do 2º século: Irineu (140?-202), um dos Pais da igreja</w:t>
      </w:r>
      <w:r>
        <w:rPr>
          <w:rStyle w:val="FootnoteCharacters"/>
          <w:rStyle w:val="FootnoteAnchor"/>
          <w:sz w:val="24"/>
          <w:szCs w:val="24"/>
        </w:rPr>
        <w:footnoteReference w:id="15"/>
      </w:r>
      <w:r>
        <w:rPr>
          <w:sz w:val="24"/>
          <w:szCs w:val="24"/>
        </w:rPr>
        <w:t xml:space="preserve">, “demonstra a sua preocupação pela exatidão do texto por defender a leitura tradicional de uma </w:t>
      </w:r>
      <w:r>
        <w:rPr>
          <w:b/>
          <w:sz w:val="24"/>
          <w:szCs w:val="24"/>
        </w:rPr>
        <w:t>única letra</w:t>
      </w:r>
      <w:r>
        <w:rPr>
          <w:sz w:val="24"/>
          <w:szCs w:val="24"/>
        </w:rPr>
        <w:t>. A questão é se o apóstolo João escreveu (666) ou (616) em Ap. 13:18. Irineu assevera que 666 se acha ‘em todas as cópias mais antigas e aprovadas’ e que ‘aqueles homens que viram João face a face’ atestam esta leitura. E ele adverte aqueles que fizeram a alteração (duma só letra) que ‘o castigo sobre aquele que aumenta ou diminui qualquer coisa da Escritura não será leve’ (Contra Hereges, xxx.1)”.</w:t>
      </w:r>
      <w:r>
        <w:rPr>
          <w:rStyle w:val="FootnoteCharacters"/>
          <w:rStyle w:val="FootnoteAnchor"/>
          <w:sz w:val="24"/>
          <w:szCs w:val="24"/>
        </w:rPr>
        <w:footnoteReference w:id="16"/>
      </w:r>
      <w:r>
        <w:rPr>
          <w:sz w:val="24"/>
          <w:szCs w:val="24"/>
        </w:rPr>
        <w:t xml:space="preserve"> Irineu está impondo Apoc. 22:18-19 como Escritura. </w:t>
        <w:br/>
      </w:r>
      <w:r>
        <w:rPr>
          <w:rFonts w:cs="OLBGRK" w:ascii="OLBGRK" w:hAnsi="OLBGRK"/>
          <w:sz w:val="24"/>
          <w:szCs w:val="24"/>
        </w:rPr>
        <w:br/>
      </w:r>
      <w:r>
        <w:rPr>
          <w:sz w:val="24"/>
          <w:szCs w:val="24"/>
        </w:rPr>
        <w:t>7ª) Os ataques a Bíblia (NT) começaram cedo ou tudo foi tranqüilo a ponto de ninguém precisar estar atento à exata redação dos escritos do NT para preservá-los? II Coríntios 2:17; 4:1,2; 11:1-4; Gálatas 1:6-9; II Tessalonicenses 2:1-4; Tito 1:7-13; II Pedro 2:1-3; 3:15,16; II João 7-11; Judas 3,4,16-18; Apocalipse 22:18,19. (E estes ataques se perpetuam. Ver Apocalipse 20:1-4)</w:t>
        <w:br/>
        <w:br/>
        <w:br/>
        <w:br/>
      </w:r>
      <w:r>
        <w:rPr>
          <w:b/>
          <w:sz w:val="24"/>
          <w:szCs w:val="24"/>
          <w:u w:val="single"/>
        </w:rPr>
        <w:t>Há diferenças?</w:t>
      </w:r>
      <w:r>
        <w:rPr>
          <w:sz w:val="24"/>
          <w:szCs w:val="24"/>
        </w:rPr>
        <w:br/>
        <w:br/>
        <w:t>Existem diferenças significativas entre as várias versões da Bíblia hoje publicadas que deveriam nos levar a uma investigação mais profunda, avaliando o impacto delas sobre a “razão de nossa esperança” (I Pedro 3:15), a fim de nos posicionarmos corretamente (Lc 11:23)?</w:t>
        <w:br/>
        <w:br/>
        <w:t xml:space="preserve">Ao lermos o prefácio da ARA, que a SBB afirma ser uma edição revista e </w:t>
      </w:r>
      <w:r>
        <w:rPr>
          <w:sz w:val="24"/>
          <w:szCs w:val="24"/>
          <w:u w:val="single"/>
        </w:rPr>
        <w:t>atualizada</w:t>
      </w:r>
      <w:r>
        <w:rPr>
          <w:sz w:val="24"/>
          <w:szCs w:val="24"/>
        </w:rPr>
        <w:t xml:space="preserve"> de João Ferreira de Almeida, encontramos a seguinte nota de esclarecimento: “Finalmente, algumas passagens do NT aparecem entre colchetes. Essas passagens não se encontram no texto grego adotado pela Comissão Revisora [CR], mas haviam sido incluídas por Almeida, com base no texto grego disponível na época (Mt. 6.13)”. </w:t>
        <w:br/>
        <w:br/>
        <w:t xml:space="preserve">Há que se presumir que a CR está afirmando que o texto por ela </w:t>
      </w:r>
      <w:r>
        <w:rPr>
          <w:sz w:val="24"/>
          <w:szCs w:val="24"/>
          <w:u w:val="single"/>
        </w:rPr>
        <w:t>adotado</w:t>
      </w:r>
      <w:r>
        <w:rPr>
          <w:sz w:val="24"/>
          <w:szCs w:val="24"/>
        </w:rPr>
        <w:t xml:space="preserve"> é a “Palavra de Deus” e o texto que Almeida possuía em suas mãos na época (Séc. XVII) era, no mínimo, deficiente, já que apresentava “inclusões”. Quais os procedimentos científicos usados pela CR para detectar essas “inclusões”? Por que a CR não eliminou essas “inclusões”? Por que mantê-las entre colchetes?</w:t>
        <w:br/>
        <w:br/>
        <w:t>De semelhante modo, como lidar com as inumeráveis nota de rodapé da NVI ou da BLH ou da NTLH do tipo “alguns manuscritos acrescentam...” (NVI, Mt 20:16) ou “não faz parte do texto original grego” (BLH, Mc 15:28) ou “não se encontra em alguns dos melhores e mais antigos manuscritos” (NTLH, Mc 3:14)?</w:t>
        <w:br/>
        <w:br/>
        <w:t>Convidamos você a uma comparação entre algumas passagens do NT em três versões: ARA, NVI e ACF. (Atentar para as partes destacadas)</w:t>
        <w:br/>
        <w:br/>
        <w:br/>
        <w:br/>
      </w:r>
      <w:r>
        <w:rPr>
          <w:sz w:val="24"/>
          <w:szCs w:val="24"/>
          <w:u w:val="single"/>
        </w:rPr>
        <w:t>1ª) Mateus 5:22</w:t>
        <w:br/>
      </w:r>
      <w:r>
        <w:rPr>
          <w:sz w:val="24"/>
          <w:szCs w:val="24"/>
        </w:rPr>
        <w:t>ACF: Eu, porém, vos digo que qualquer que, SEM MOTIVO, se encolerizar contra seu irmão, será réu de juízo; e qualquer que disser a seu irmão: Raca. Será réu do sinédrio; e qualquer que lhe disser: Louco, será réu do fogo do inferno.</w:t>
        <w:br/>
        <w:br/>
        <w:t>ARA: Eu, porém, vos digo que todo aquele que [sem motivo] se irar contra seu irmão estará sujeito a julgamento; e quem proferir um insulto a seu irmão estará sujeito a julgamento do tribunal; e quem lhe chamar: Tolo, estará sujeito ao inferno de fogo.</w:t>
        <w:br/>
        <w:br/>
        <w:t xml:space="preserve">NVI: Mas eu lhes digo que qualquer que se irar contra seu irmão estará sujeito a julgamento. Também, qualquer que disser: ‘Raca’, será levado ao tribunal. E qualquer que disser: ‘Louco’, corre o risco de ir para o fogo do inferno. [nota de rodapé </w:t>
      </w:r>
      <w:r>
        <w:rPr>
          <w:i/>
          <w:sz w:val="24"/>
          <w:szCs w:val="24"/>
        </w:rPr>
        <w:t>b</w:t>
      </w:r>
      <w:r>
        <w:rPr>
          <w:sz w:val="24"/>
          <w:szCs w:val="24"/>
        </w:rPr>
        <w:t xml:space="preserve">: 5.22 Alguns manuscritos acrescentam </w:t>
      </w:r>
      <w:r>
        <w:rPr>
          <w:i/>
          <w:sz w:val="24"/>
          <w:szCs w:val="24"/>
        </w:rPr>
        <w:t>sem motivo</w:t>
      </w:r>
      <w:r>
        <w:rPr>
          <w:sz w:val="24"/>
          <w:szCs w:val="24"/>
        </w:rPr>
        <w:t>]</w:t>
        <w:br/>
        <w:br/>
      </w:r>
      <w:r>
        <w:rPr>
          <w:sz w:val="24"/>
          <w:szCs w:val="24"/>
          <w:u w:val="single"/>
        </w:rPr>
        <w:t>Comentário</w:t>
      </w:r>
      <w:r>
        <w:rPr>
          <w:sz w:val="24"/>
          <w:szCs w:val="24"/>
        </w:rPr>
        <w:t>: Se “SEM MOTIVO” não está na Bíblia perguntamos: isto contradiz Salmo 139:19-22 que diz que existe um “ódio perfeito” exatamente contra os que odeiam e se levantam contra Deus, mesmo se dizendo “irmãos”?!?! Contradiz ou não Efésio 4:26 que NÃO diz que não devemos nos irar, mas sim que IRANDO-NOS, não devemos pecar?!?! Contradiz ou não Salmo 37:8 que NÃO diz que não devemos nos indignar, mas sim que NÃO devemos nos indignar “para fazer o mal”?!?! Pois é: em Marcos 3:5 Jesus se indigna com os seus “irmãos” no templo (mas para o bem, pois cura o homem da mão mirrada). Logo, há contradição ou não?!?! Em João 2:13-17 Jesus se incoleriza contra seus “irmãos”, faz, Ele mesmo, um azorrague de cordéis (chicote) e “lança todos fora do templo” chicoteando não só os animais, mas as pessoas (comprovado pelo uso da partícula inclusiva “também” no v. 15). Com certeza Jesus se encolerizou contra seus “irmãos”. Pergunto: Jesus estará sujeito a julgamento?!?!</w:t>
        <w:br/>
        <w:br/>
        <w:br/>
        <w:br/>
      </w:r>
      <w:r>
        <w:rPr>
          <w:sz w:val="24"/>
          <w:szCs w:val="24"/>
          <w:u w:val="single"/>
        </w:rPr>
        <w:t>2º) Mateus 17:21 e Marcos 9:29</w:t>
        <w:br/>
      </w:r>
      <w:r>
        <w:rPr>
          <w:sz w:val="24"/>
          <w:szCs w:val="24"/>
        </w:rPr>
        <w:t xml:space="preserve">ACF: </w:t>
      </w:r>
      <w:r>
        <w:rPr>
          <w:caps/>
          <w:sz w:val="24"/>
          <w:szCs w:val="24"/>
        </w:rPr>
        <w:t>Mas esta casta de demônios não se expulsa senão pela oração e pelo jejum</w:t>
      </w:r>
      <w:r>
        <w:rPr>
          <w:sz w:val="24"/>
          <w:szCs w:val="24"/>
        </w:rPr>
        <w:t xml:space="preserve">. / E disse-lhes: Esta casta não pode sair com coisa alguma, a não ser com oração </w:t>
      </w:r>
      <w:r>
        <w:rPr>
          <w:caps/>
          <w:sz w:val="24"/>
          <w:szCs w:val="24"/>
        </w:rPr>
        <w:t>e jejum</w:t>
      </w:r>
      <w:r>
        <w:rPr>
          <w:sz w:val="24"/>
          <w:szCs w:val="24"/>
        </w:rPr>
        <w:t>.</w:t>
        <w:br/>
        <w:br/>
        <w:t>ARA: [Mas esta casta não se expele senão por meio de oração e jejum] / Respondeu-lhes: Esta casta não pode sair senão por meio de oração [e jejum].</w:t>
        <w:br/>
        <w:br/>
        <w:t xml:space="preserve">NVI: Mas esta espécie só sai pela oração e pelo jejum. [nota de rodapé </w:t>
      </w:r>
      <w:r>
        <w:rPr>
          <w:i/>
          <w:sz w:val="24"/>
          <w:szCs w:val="24"/>
        </w:rPr>
        <w:t>a</w:t>
      </w:r>
      <w:r>
        <w:rPr>
          <w:sz w:val="24"/>
          <w:szCs w:val="24"/>
        </w:rPr>
        <w:t xml:space="preserve">: 17.21 Vários manuscritos não trazem o versículo 21] / Ele respondeu: “Essa espécie só sai pela oração e pelo jejum” [nota de rodapé </w:t>
      </w:r>
      <w:r>
        <w:rPr>
          <w:i/>
          <w:sz w:val="24"/>
          <w:szCs w:val="24"/>
        </w:rPr>
        <w:t>a</w:t>
      </w:r>
      <w:r>
        <w:rPr>
          <w:sz w:val="24"/>
          <w:szCs w:val="24"/>
        </w:rPr>
        <w:t xml:space="preserve">: 9.29 Alguns manuscritos não trazem </w:t>
      </w:r>
      <w:r>
        <w:rPr>
          <w:i/>
          <w:sz w:val="24"/>
          <w:szCs w:val="24"/>
        </w:rPr>
        <w:t>e pelo jejum</w:t>
      </w:r>
      <w:r>
        <w:rPr>
          <w:sz w:val="24"/>
          <w:szCs w:val="24"/>
        </w:rPr>
        <w:t>]</w:t>
        <w:br/>
        <w:br/>
      </w:r>
      <w:r>
        <w:rPr>
          <w:sz w:val="24"/>
          <w:szCs w:val="24"/>
          <w:u w:val="single"/>
        </w:rPr>
        <w:t>Comentário</w:t>
      </w:r>
      <w:r>
        <w:rPr>
          <w:sz w:val="24"/>
          <w:szCs w:val="24"/>
        </w:rPr>
        <w:t>: É bom termos certeza se estes dois textos são ou não Palavra de Deus “porque não temos que lutar contra a carne e o sangue, mas, sim, contra os principados, contra as potestades, contra os príncipes das trevas deste século, contra as hostes espirituais da maldade, nos lugares celestiais”.(Efésios 6:12) “Temos que lutar” caracteriza ação cotidiana ou seja, não lutamos algumas vezes na vida ou iremos lutar em dia e hora marcados, mas sim estamos as 24h do dia em luta, “somos entregues à morte todo o dia” (Romanos 8:36, citando Salmo 44:22) Alguém pergunta: por que então é bom termos certeza? Porque esses são os ÚNICOS versículos na Bíblia a relacionar nossa luta com o jejum como instrumento INDISPENSÁVEL para expulsarmos castas de demônios!!!</w:t>
        <w:br/>
        <w:br/>
        <w:br/>
      </w:r>
      <w:r>
        <w:rPr>
          <w:sz w:val="24"/>
          <w:szCs w:val="24"/>
          <w:u w:val="single"/>
        </w:rPr>
        <w:t>3º) Marcos 1:2,3</w:t>
        <w:br/>
      </w:r>
      <w:r>
        <w:rPr>
          <w:sz w:val="24"/>
          <w:szCs w:val="24"/>
        </w:rPr>
        <w:t>ACF: Como está escrito NOS PROFETAS: Eis que eu envio o meu anjo ante a tua face, o qual preparará o teu caminho diante de ti. Voz do que clama no deserto: Preparai o caminho do Senhor, Endireitai as suas veredas.</w:t>
        <w:br/>
        <w:br/>
        <w:t>ARA: Como está escrito na profecia de Isaías: Eis aí envio diante da tua face o meu mensageiro, o qual preparará o teu caminho; voz do que clama no deserto: Preparai o caminho do Senhor, endireitai as suas veredas.</w:t>
        <w:br/>
        <w:br/>
        <w:t xml:space="preserve">NVI: Conforme está escrito no profeta Isaías: “Enviarei à tua frente o meu mensageiro; ele preparará o teu caminho” “voz do que clama no deserto: ‘Preparem o caminho para o Senhor, façam veredas retas para ele’” [nota de rodapé </w:t>
      </w:r>
      <w:r>
        <w:rPr>
          <w:i/>
          <w:sz w:val="24"/>
          <w:szCs w:val="24"/>
        </w:rPr>
        <w:t>b</w:t>
      </w:r>
      <w:r>
        <w:rPr>
          <w:sz w:val="24"/>
          <w:szCs w:val="24"/>
        </w:rPr>
        <w:t>: 1.2 Ml 3.1]</w:t>
        <w:br/>
        <w:br/>
      </w:r>
      <w:r>
        <w:rPr>
          <w:sz w:val="24"/>
          <w:szCs w:val="24"/>
          <w:u w:val="single"/>
        </w:rPr>
        <w:t>Comentário</w:t>
      </w:r>
      <w:r>
        <w:rPr>
          <w:sz w:val="24"/>
          <w:szCs w:val="24"/>
        </w:rPr>
        <w:t>: Devemos ler “está escrito nos profetas” ou “está escrito na profecia de Isaías”? Você pode perguntar: qual a importância? Parece tão banal!!! Bem, o problema é que se lermos “está escrito na profecia de Isaías”, como explicar que a primeira profecia está escrita em Malaquias (3:1) e não no livro de Isaías?!?! Como dar credibilidade aos escritos de Marcos como inspirados por Deus (II Timóteo 3:16) se ele errou uma simples referência de uma citação do VT?</w:t>
      </w:r>
      <w:r>
        <w:rPr>
          <w:rStyle w:val="FootnoteCharacters"/>
          <w:rStyle w:val="FootnoteAnchor"/>
          <w:sz w:val="24"/>
          <w:szCs w:val="24"/>
        </w:rPr>
        <w:footnoteReference w:id="17"/>
      </w:r>
      <w:r>
        <w:rPr>
          <w:sz w:val="24"/>
          <w:szCs w:val="24"/>
        </w:rPr>
        <w:t xml:space="preserve"> Como saber se Marcos não errou em assuntos mais complexos?</w:t>
        <w:br/>
        <w:br/>
        <w:br/>
        <w:br/>
      </w:r>
      <w:r>
        <w:rPr>
          <w:sz w:val="24"/>
          <w:szCs w:val="24"/>
          <w:u w:val="single"/>
        </w:rPr>
        <w:t>4º) Lucas 22:43,44</w:t>
        <w:br/>
      </w:r>
      <w:r>
        <w:rPr>
          <w:sz w:val="24"/>
          <w:szCs w:val="24"/>
        </w:rPr>
        <w:t xml:space="preserve">ACF: </w:t>
      </w:r>
      <w:r>
        <w:rPr>
          <w:caps/>
          <w:sz w:val="24"/>
          <w:szCs w:val="24"/>
        </w:rPr>
        <w:t>E apareceu-lhe um anjo do céu que o fortalecia. E, posto em agonia, orava mais intensamente. E o seu suor tornou-se em grandes gotas de sangue, que corriam até ao chão.</w:t>
        <w:br/>
        <w:br/>
      </w:r>
      <w:r>
        <w:rPr>
          <w:sz w:val="24"/>
          <w:szCs w:val="24"/>
        </w:rPr>
        <w:t>ARA: [Então, lhe apareceu um anjo do céu que o confortava. E, estando em agonia, orava mais intensamente. E aconteceu que o seu suor se tornou como gotas de sangue caindo sobre a terra].</w:t>
        <w:br/>
        <w:br/>
        <w:t xml:space="preserve">NVI: Apareceu-lhe então um anjo do céu que o fortalecia. Estando angustiado, ele orou ainda mais intensamente; e o seu suor era como gotas de sangue que caiam no chão. [nota de rodapé </w:t>
      </w:r>
      <w:r>
        <w:rPr>
          <w:i/>
          <w:sz w:val="24"/>
          <w:szCs w:val="24"/>
        </w:rPr>
        <w:t>c</w:t>
      </w:r>
      <w:r>
        <w:rPr>
          <w:sz w:val="24"/>
          <w:szCs w:val="24"/>
        </w:rPr>
        <w:t>: 22.44 Alguns manuscritos não trazem os versículos 43 e 44]</w:t>
        <w:br/>
        <w:br/>
      </w:r>
      <w:r>
        <w:rPr>
          <w:sz w:val="24"/>
          <w:szCs w:val="24"/>
          <w:u w:val="single"/>
        </w:rPr>
        <w:t>Comentário</w:t>
      </w:r>
      <w:r>
        <w:rPr>
          <w:sz w:val="24"/>
          <w:szCs w:val="24"/>
        </w:rPr>
        <w:t>: Além de ser uma passagem que muito nos emociona por causa do sofrimento pelo qual nosso pecados, para serem pagos, fizeram Jesus passar, assinala 2 fatos: a perícia médica de Lucas, único a escrever este fato, e a humanidade de Jesus Cristo, sem a qual Ele não poderia nos deixar o exemplo (Hebreus 5:7,8; I Pedro 2:20,21)E agora: Jesus suou ou não sangue?!?!</w:t>
        <w:br/>
        <w:br/>
        <w:br/>
        <w:br/>
      </w:r>
      <w:r>
        <w:rPr>
          <w:sz w:val="24"/>
          <w:szCs w:val="24"/>
          <w:u w:val="single"/>
        </w:rPr>
        <w:t>5º) João 7:53-8:11</w:t>
        <w:br/>
      </w:r>
      <w:r>
        <w:rPr>
          <w:sz w:val="24"/>
          <w:szCs w:val="24"/>
        </w:rPr>
        <w:t>ACF: Contém a passagem toda sem colchetes ou notas de rodapé.</w:t>
        <w:br/>
        <w:br/>
        <w:t>ARA: Contém a passagem entre colchetes.</w:t>
        <w:br/>
        <w:br/>
        <w:t xml:space="preserve">NVI: Contém a passagem com a seguinte nota de rodapé </w:t>
      </w:r>
      <w:r>
        <w:rPr>
          <w:i/>
          <w:sz w:val="24"/>
          <w:szCs w:val="24"/>
        </w:rPr>
        <w:t>c</w:t>
      </w:r>
      <w:r>
        <w:rPr>
          <w:sz w:val="24"/>
          <w:szCs w:val="24"/>
        </w:rPr>
        <w:t>: Muitos manuscritos não trazem João 7.53-8.11; outros manuscritos deslocam o texto.</w:t>
        <w:br/>
        <w:br/>
      </w:r>
      <w:r>
        <w:rPr>
          <w:sz w:val="24"/>
          <w:szCs w:val="24"/>
          <w:u w:val="single"/>
        </w:rPr>
        <w:t>Comentário</w:t>
      </w:r>
      <w:r>
        <w:rPr>
          <w:sz w:val="24"/>
          <w:szCs w:val="24"/>
        </w:rPr>
        <w:t>: Neste trecho temos uma importante lição: devemos buscar ter uma vida santa para estarmos habilitados a julgar os outros. A santidade é prática (Tiago 1:21-27) e está desabilitado a julgar outros quem a si mesmo não se examina (Mateus 7:1-5; I Coríntios 11:27-29). Além disso, se a intenção do coração ao julgar não é bíblica, o julgamento é inválido (João 8:12-17). Contudo, este texto é ou não Bíblia? Não seria importante saber isto uma vez que ensina um importante padrão de conduta neste mundo? Ademais, se este enorme texto foi inserido no evangelho de João e ninguém percebeu isto por 19 séculos, principalmente aqueles que conviverão com João, como Policarpo (que viu o original!!!) ou seu discípulo Irineu, nativos e fluentes no grego do NT, quem nos garante que outras partes de João não são acréscimos?!?!</w:t>
        <w:br/>
        <w:br/>
        <w:br/>
        <w:br/>
      </w:r>
      <w:r>
        <w:rPr>
          <w:b/>
          <w:sz w:val="24"/>
          <w:szCs w:val="24"/>
          <w:u w:val="single"/>
        </w:rPr>
        <w:t>Das origens:</w:t>
        <w:br/>
      </w:r>
      <w:r>
        <w:rPr>
          <w:sz w:val="24"/>
          <w:szCs w:val="24"/>
          <w:u w:val="single"/>
        </w:rPr>
        <w:br/>
      </w:r>
      <w:r>
        <w:rPr>
          <w:sz w:val="24"/>
          <w:szCs w:val="24"/>
        </w:rPr>
        <w:t>Por que existem tais diferenças entre as versões da Bíblia? Qual a origem delas?</w:t>
        <w:br/>
        <w:br/>
        <w:t>Em busca das respostas a essas e outras perguntas, um pouco de história é preciso. Precisamos retroceder no tempo até chegarmos ao momento em que o texto do NT deixou de ser transmitido manualmente e passou a ser transmitido mecanicamente...</w:t>
        <w:br/>
        <w:br/>
        <w:t>Para justificarmos tal empreitada, precisamos assinalar que as diferenças entre as versões da Bíblia chegam a 7% das palavras do NT. Não seria tão pouco?!?! NÃO!! Somadas, essas diferenças chegam a 18 páginas de um NT (tamanho médio), que tem cerca de 250 páginas. Em outras palavras, equivalem a todo livro de Romanos ou a I e II Pedro + I, II, III João + Judas!!!</w:t>
        <w:br/>
        <w:br/>
        <w:t>Justificativa dada, prossigamos...</w:t>
        <w:br/>
        <w:br/>
        <w:br/>
        <w:br/>
      </w:r>
      <w:r>
        <w:rPr>
          <w:b/>
          <w:sz w:val="24"/>
          <w:szCs w:val="24"/>
          <w:u w:val="single"/>
        </w:rPr>
        <w:t>O Textus Receptus</w:t>
        <w:br/>
      </w:r>
      <w:r>
        <w:rPr>
          <w:sz w:val="24"/>
          <w:szCs w:val="24"/>
          <w:u w:val="single"/>
        </w:rPr>
        <w:br/>
      </w:r>
      <w:r>
        <w:rPr>
          <w:sz w:val="24"/>
          <w:szCs w:val="24"/>
        </w:rPr>
        <w:t>O texto impresso do NT tem início com a tomada de Bizâncio (ou Constantinopla), capital do Império Romano do Oriente</w:t>
      </w:r>
      <w:r>
        <w:rPr>
          <w:rStyle w:val="FootnoteCharacters"/>
          <w:rStyle w:val="FootnoteAnchor"/>
          <w:sz w:val="24"/>
          <w:szCs w:val="24"/>
        </w:rPr>
        <w:footnoteReference w:id="18"/>
      </w:r>
      <w:r>
        <w:rPr>
          <w:sz w:val="24"/>
          <w:szCs w:val="24"/>
        </w:rPr>
        <w:t>, em 1453 pelos turcos otomanos (muçulmanos). Isto fez com que muitos estudiosos cristãos fugissem para o ocidente trazendo cópias de manuscritos</w:t>
      </w:r>
      <w:r>
        <w:rPr>
          <w:rStyle w:val="FootnoteCharacters"/>
          <w:rStyle w:val="FootnoteAnchor"/>
          <w:sz w:val="24"/>
          <w:szCs w:val="24"/>
        </w:rPr>
        <w:footnoteReference w:id="19"/>
      </w:r>
      <w:r>
        <w:rPr>
          <w:sz w:val="24"/>
          <w:szCs w:val="24"/>
        </w:rPr>
        <w:t xml:space="preserve"> das Sagradas Escrituras em sua língua original, o grego, o que reacendeu o interesse pelas línguas originais da Bíblia. Até o presente momento circulavam no ocidente cópias da Bíblia em siríaco, copta e latim.</w:t>
        <w:br/>
        <w:br/>
        <w:t>Neste momento, vários estudiosos começam a editar o NT para torná-lo acessível ao homem do povo, tendo em vista que a Igreja Católica Romana</w:t>
      </w:r>
      <w:r>
        <w:rPr>
          <w:rStyle w:val="FootnoteCharacters"/>
          <w:rStyle w:val="FootnoteAnchor"/>
          <w:sz w:val="24"/>
          <w:szCs w:val="24"/>
        </w:rPr>
        <w:footnoteReference w:id="20"/>
      </w:r>
      <w:r>
        <w:rPr>
          <w:sz w:val="24"/>
          <w:szCs w:val="24"/>
        </w:rPr>
        <w:t xml:space="preserve"> tinha outro procedimento quanto à leitura da Bíblia.</w:t>
      </w:r>
      <w:r>
        <w:rPr>
          <w:rStyle w:val="FootnoteCharacters"/>
          <w:rStyle w:val="FootnoteAnchor"/>
          <w:sz w:val="24"/>
          <w:szCs w:val="24"/>
        </w:rPr>
        <w:footnoteReference w:id="21"/>
      </w:r>
      <w:r>
        <w:rPr>
          <w:sz w:val="24"/>
          <w:szCs w:val="24"/>
        </w:rPr>
        <w:br/>
        <w:br/>
        <w:t>O 1º deles foi Desiderius Erasmus de Rotterdam (1466-1536), do qual costuma-se dizer que “colocou de pé o ovo que Lutero chocou” porque não usou a Vulgata Latina de Jerônimo (tradução oficial da ICR) para a preparação de seu NT bilíngüe (grego e latim), mas sim, coletou manuscritos das Escrituras, os quais estavam com as pessoas que fugiram de Bizâncio, e o fez com firme propósito de colocar a Bíblia nas mãos do povo comum.</w:t>
      </w:r>
      <w:r>
        <w:rPr>
          <w:rStyle w:val="FootnoteCharacters"/>
          <w:rStyle w:val="FootnoteAnchor"/>
          <w:sz w:val="24"/>
          <w:szCs w:val="24"/>
        </w:rPr>
        <w:footnoteReference w:id="22"/>
      </w:r>
      <w:r>
        <w:rPr>
          <w:sz w:val="24"/>
          <w:szCs w:val="24"/>
        </w:rPr>
        <w:t xml:space="preserve"> Sua crença a respeito das Escrituras é manifesta logo no prefácio de sua obra: “Estas páginas sagradas vão convocar a vívida imagem de vossas mentes. Elas vos darão o próprio Cristo falando, curando, morrendo e ressuscitando; numa palavra, o Cristo completo. Elas vo-Lo darão numa intimidade tão estreita que Ele se vos tornaria menos visível se estivesse diante dos vossos olhos”.Foi da 3ª edição do NT de Erasmo (1522) que Lutero traduziu a Bíblia para o alemão, a qual ele chamou de “minha esposa”.</w:t>
      </w:r>
      <w:r>
        <w:rPr>
          <w:rStyle w:val="FootnoteCharacters"/>
          <w:rStyle w:val="FootnoteAnchor"/>
          <w:sz w:val="24"/>
          <w:szCs w:val="24"/>
        </w:rPr>
        <w:footnoteReference w:id="23"/>
      </w:r>
      <w:r>
        <w:rPr>
          <w:sz w:val="24"/>
          <w:szCs w:val="24"/>
        </w:rPr>
        <w:br/>
        <w:br/>
        <w:t>O outro foi Robert Estienne (ou Stephanus – 1503-1559), impressor oficial do rei francês Francisco I, rei comprometido com a causa protestante e colaborador dos protestantes alemães. Em 1539, ele começou a produzir a primeira e considerada a melhor Bíblia hebraica completa já impressa na França. Em 1540, Estienne introduziu ilustrações em sua Bíblia latina. Contudo, ao contrário das ilustrações fantasiosas de eventos bíblicos, ele utilizou gravuras instrutivas, baseadas em evidências arqueológicas, ou em medidas e descrições encontradas na própria Bíblia. Estas ilustrações eram xilogravuras retratando assuntos como a arca da aliança, as vestes sacerdotais, o tabernáculo e o templo de Salomão.  Baseado nos trabalhos de Erasmo, na Poliglota Complutensiana</w:t>
      </w:r>
      <w:r>
        <w:rPr>
          <w:rStyle w:val="FootnoteCharacters"/>
          <w:rStyle w:val="FootnoteAnchor"/>
          <w:sz w:val="24"/>
          <w:szCs w:val="24"/>
        </w:rPr>
        <w:footnoteReference w:id="24"/>
      </w:r>
      <w:r>
        <w:rPr>
          <w:sz w:val="24"/>
          <w:szCs w:val="24"/>
        </w:rPr>
        <w:t xml:space="preserve"> e nos 15 manuscritos gregos pertencentes ao rei Francisco I, Estienne compilou várias edições do NT grego em 1546, 1549, 1550 e 1551. Em 1552, Estienne retirou-se para Genebra onde se juntou definitivamente à causa Protestante. (Foi de sua edição de 1550 que João Ferreira de Almeida se utilizou para a tradução da Bíblia para o português).</w:t>
        <w:br/>
        <w:br/>
        <w:t>Baseando-se na edição de 1551 de Estienne, Theodore Beza (1519-1605), teólogo de Genebra (Suíça) e sucessor de Calvino na luta protestante, produziu 9 edições do NT entre 1565 e 1604, tendo tido acesso a vários manuscritos, incluindo cópias da Peshitta, da tradução para o latim feita por Tremellius da versão siríaca e do códice D, o qual Beza rejeitou prontamente. Seu conceito sobre as Sagradas Escrituras era este: “sobre o assunto da Palavra de Deus, os livros canônicos do NT e do VT procedem da boca do próprio Deus”.</w:t>
      </w:r>
      <w:r>
        <w:rPr>
          <w:rStyle w:val="FootnoteCharacters"/>
          <w:rStyle w:val="FootnoteAnchor"/>
          <w:sz w:val="24"/>
          <w:szCs w:val="24"/>
        </w:rPr>
        <w:footnoteReference w:id="25"/>
      </w:r>
      <w:r>
        <w:rPr>
          <w:sz w:val="24"/>
          <w:szCs w:val="24"/>
        </w:rPr>
        <w:t xml:space="preserve"> (Sua edição de 1598 ficou famosa por ter sido usada como uma das principais fontes da tradução do NT da “King James Authorized Version” de 1611, </w:t>
      </w:r>
      <w:r>
        <w:rPr>
          <w:b/>
          <w:i/>
          <w:sz w:val="24"/>
          <w:szCs w:val="24"/>
          <w:u w:val="single"/>
        </w:rPr>
        <w:t>A</w:t>
      </w:r>
      <w:r>
        <w:rPr>
          <w:sz w:val="24"/>
          <w:szCs w:val="24"/>
        </w:rPr>
        <w:t xml:space="preserve"> Palavra de Deus para o povo de língua inglesa)!!!</w:t>
        <w:br/>
        <w:br/>
        <w:t>Por fim os irmãos Boaventura (1583-1652) e Abraão Elziver (1592-1652), pertencentes a uma família holandesa, publicaram 3 edições do NT grego (1624, 1633 e 1641). Através da Europa suas edições vieram a ocupar lugar de honra e foram sendo utilizadas como padrão para comentários e comparações. Sua edição de 1633 ficou famosa por terem escrito em seu prefácio em latim: “textum ergo habes, nunc ab omnbus receptum: in quo nihil imutatum aut corruptum damus” (TEXTO agora mantido do volume RECEBIDO, no qual nada damos de modificado ou corrompido) de onde vem o nome Textus Receptus!!!</w:t>
      </w:r>
      <w:r>
        <w:rPr>
          <w:rStyle w:val="FootnoteCharacters"/>
          <w:rStyle w:val="FootnoteAnchor"/>
          <w:sz w:val="24"/>
          <w:szCs w:val="24"/>
        </w:rPr>
        <w:footnoteReference w:id="26"/>
      </w:r>
      <w:r>
        <w:rPr>
          <w:sz w:val="24"/>
          <w:szCs w:val="24"/>
        </w:rPr>
        <w:br/>
        <w:br/>
        <w:t>Três observações para encerrar:</w:t>
        <w:br/>
        <w:br/>
        <w:t>Sobre a origem do nome Textus Receptus, o doutor Wilson Paroschi comenta: “...foi desse elogio exagerado dos editores à própria obra que nasceu a expressão ‘texto recebido’, o qual, na verdade, não era outro senão o próprio texto bizantino, um texto posterior e inferior...”</w:t>
      </w:r>
      <w:r>
        <w:rPr>
          <w:rStyle w:val="FootnoteCharacters"/>
          <w:rStyle w:val="FootnoteAnchor"/>
          <w:sz w:val="24"/>
          <w:szCs w:val="24"/>
        </w:rPr>
        <w:footnoteReference w:id="27"/>
      </w:r>
      <w:r>
        <w:rPr>
          <w:sz w:val="24"/>
          <w:szCs w:val="24"/>
        </w:rPr>
        <w:t xml:space="preserve"> Mas de onde os irmãos Elziver extraíram este nome? Da arrogante soberba deles? Não. Foi da própria Bíblia Sagrada!!! E isto diz muito sobre COMO deve ser nossa crença e nosso comportamento em relação </w:t>
      </w:r>
      <w:r>
        <w:rPr>
          <w:sz w:val="24"/>
          <w:szCs w:val="24"/>
          <w:u w:val="single"/>
        </w:rPr>
        <w:t>a preservação</w:t>
      </w:r>
      <w:r>
        <w:rPr>
          <w:sz w:val="24"/>
          <w:szCs w:val="24"/>
        </w:rPr>
        <w:t xml:space="preserve"> da Bíblia. Vejamos Atos 17:11; I Coríntios 15:1,2; Filipenses 4:9; I Tessalonicenses 2:13-16; Tiago 1:21. Como em uma corrida de revezamento 4 X 100m, devemos RECEBER o bastão (da Bíblia) dos crentes fiéis ao longo de cada século, tendo a certeza (Hebreus 1:1) que Deus preservou este bastão, e olhando para Jesus (Hebreus 12:2), devemos correr com paciência a carreira a nós proposta (Hebreus 12:1), combatendo o bom combate até que acabe a nossa carreira, guardando a fé, na certeza de que “desde agora, a coroa da justiça [nos] está guardada, a qual o Senhor, justo juiz, [nos] dará naquele dia”. (II Timóteo 4:8).</w:t>
      </w:r>
      <w:r>
        <w:rPr>
          <w:rStyle w:val="FootnoteCharacters"/>
          <w:rStyle w:val="FootnoteAnchor"/>
          <w:sz w:val="24"/>
          <w:szCs w:val="24"/>
        </w:rPr>
        <w:footnoteReference w:id="28"/>
      </w:r>
      <w:r>
        <w:rPr>
          <w:sz w:val="24"/>
          <w:szCs w:val="24"/>
        </w:rPr>
        <w:t xml:space="preserve"> </w:t>
      </w:r>
    </w:p>
    <w:p>
      <w:pPr>
        <w:pStyle w:val="Normal"/>
        <w:rPr>
          <w:sz w:val="24"/>
          <w:szCs w:val="24"/>
        </w:rPr>
      </w:pPr>
      <w:r>
        <w:rPr>
          <w:sz w:val="24"/>
          <w:szCs w:val="24"/>
        </w:rPr>
        <w:br/>
        <w:t>Da 1ª edição do TR (1516, por Erasmo) até a de 1633 (dos Elziviers), existem apenas 335 diferenças em cerca de 140.000 palavras do NT grego, divergência de apenas 0,24%!!! A maioria esmagadora dessas diferenças diz respeito a pequenos erros tipográficos, a sinônimos ou a diferenças menores, como em Mateus 8:23 onde se lê “no barco”, lia-se “o barco”, originando-se um erro de concordância sendo o mesmo observado em Mateus 13:2 e 14:22. Em outras passagens temos diferenças como em Mateus 9:18, onde lia-se “um certo chefe”, passou-se a ler “um chefe”. Ou ainda como em Marcos 5:38 em que passou a ser omitido o “e” após “alvoroço” ou a inversão de ordem dos versículos 13 e 14 de Mateus 23. Diferenças estas, explicadas, na sua maioria, pela tecnologia a disposição dos editores, nada se relacionando a falhas de caráter, arrogância incompetência ou descrença na preservação divina das Sagradas Escrituras. Por exemplo: Erasmo possuía pelo menos 2 doutorados, um pela Universidade de Paris e outro pela Universidade de Bolonha (Itália); De William Tyndale (1483-1536) se diz que era “um homem tão versado nas sete línguas: hebraico, grego, latim, italiano, espanhol, inglês e francês, que qualquer uma que ele falasse poderia dar a impressão de ser a sua língua nativa”, o qual foi o 1º tradutor das Escrituras das línguas originais para o inglês, obra feita com o seguinte pensamento em mente: “desafio o papa e todas as suas leis; e se Deus me poupar a vida por muitos anos, levarei um garoto que conduz o arado a conhecer mais a Escritura do que vós”,</w:t>
      </w:r>
      <w:r>
        <w:rPr>
          <w:rStyle w:val="FootnoteCharacters"/>
          <w:rStyle w:val="FootnoteAnchor"/>
          <w:sz w:val="24"/>
          <w:szCs w:val="24"/>
        </w:rPr>
        <w:footnoteReference w:id="29"/>
      </w:r>
      <w:r>
        <w:rPr>
          <w:sz w:val="24"/>
          <w:szCs w:val="24"/>
        </w:rPr>
        <w:t xml:space="preserve"> sendo morto na cidade de Vilvorde (Inglaterra) atacado a uma estaca, estrangulado e incendiado gritando “Senhor, abre os olhos do rei da Inglaterra”; ou a respeito dos 54 tradutores da AV temos por curiosidade: Lancelot Andrews (1565-1626) doutor em divindades (D.D.) por Cambridge e Fellow</w:t>
      </w:r>
      <w:r>
        <w:rPr>
          <w:rStyle w:val="FootnoteCharacters"/>
          <w:rStyle w:val="FootnoteAnchor"/>
          <w:sz w:val="24"/>
          <w:szCs w:val="24"/>
        </w:rPr>
        <w:footnoteReference w:id="30"/>
      </w:r>
      <w:r>
        <w:rPr>
          <w:sz w:val="24"/>
          <w:szCs w:val="24"/>
        </w:rPr>
        <w:t xml:space="preserve"> do Jesus College (de Oxford), “familiarizado com quinze idiomas... que se estivesse presente à confusão de línguas em Babel, poderia ter servido como intérprete-geral”!!!;</w:t>
      </w:r>
      <w:r>
        <w:rPr>
          <w:rStyle w:val="FootnoteCharacters"/>
          <w:rStyle w:val="FootnoteAnchor"/>
          <w:sz w:val="24"/>
          <w:szCs w:val="24"/>
        </w:rPr>
        <w:footnoteReference w:id="31"/>
      </w:r>
      <w:r>
        <w:rPr>
          <w:sz w:val="24"/>
          <w:szCs w:val="24"/>
        </w:rPr>
        <w:t xml:space="preserve"> Jonh Reynolds (15491607) Fellow do Corpus Christi (de Oxford) aos 17 anos de idade e Conferencista em Grego 6 anos depois. Designado pela rainha Elizabeth Professor Real de Divindades em Oxford (1578), foi quem propôs ao rei James a realização de uma tradução mais precisa das Escrituras para o inglês; por ter se dedicado ao estudo da Bíblia nas línguas originais, por ter lido todos os escritos dos pais gregos e latinos e todos os registros antigos sobre a igreja, dele se disse, inclusive seus adversários que era “uma biblioteca viva, uma terceira universidade, tesouraria da erudição”;</w:t>
      </w:r>
      <w:r>
        <w:rPr>
          <w:rStyle w:val="FootnoteCharacters"/>
          <w:rStyle w:val="FootnoteAnchor"/>
          <w:sz w:val="24"/>
          <w:szCs w:val="24"/>
        </w:rPr>
        <w:footnoteReference w:id="32"/>
      </w:r>
      <w:r>
        <w:rPr>
          <w:sz w:val="24"/>
          <w:szCs w:val="24"/>
        </w:rPr>
        <w:t xml:space="preserve"> encerrando, John Bois (1560-1643), leu a Bíblia Hebraica aos 5 anos e aos 6 escrevia em hebraico; admitido em Cambridge (St. John College), aos 15 anos, tornou-se conferencista em grego aos 20; além de trabalhar na tradução do VT, foi um dos 12 delegados responsáveis pela revisão final da AV; publicou um volumoso comentário dos Evangelhos e Atos em latim e tinha o hábito de jejuar até 2 vezes na semana;</w:t>
      </w:r>
      <w:r>
        <w:rPr>
          <w:rStyle w:val="FootnoteCharacters"/>
          <w:rStyle w:val="FootnoteAnchor"/>
          <w:sz w:val="24"/>
          <w:szCs w:val="24"/>
        </w:rPr>
        <w:footnoteReference w:id="33"/>
      </w:r>
      <w:r>
        <w:rPr>
          <w:sz w:val="24"/>
          <w:szCs w:val="24"/>
        </w:rPr>
        <w:t xml:space="preserve"> ... E o nosso João Ferreira de Almeida (1628-1691) convertido do catolicismo ao cristianismo bíblico aos 14 anos, aos 16 traduziu parte dos Evangelhos e das Cartas do NT do Espanhol para o português e, mesmo não sendo publicada, ele fez cópias à mão e enviou para as congregações de língua portuguesa em Málaca, Batávia (Indonésia) e Ceilão (atual Sri Lanka), onde foi missionário!!!; pastor ordenado da Missão Portuguesa da Igreja Reformada Holandesa; concluiu a tradução do NT em 1676, a qual foi publicada em 1681. Quando morreu, havia traduzido o VT até Ezequiel 48:21.</w:t>
      </w:r>
      <w:r>
        <w:rPr>
          <w:rStyle w:val="FootnoteCharacters"/>
          <w:rStyle w:val="FootnoteAnchor"/>
          <w:sz w:val="24"/>
          <w:szCs w:val="24"/>
        </w:rPr>
        <w:footnoteReference w:id="34"/>
      </w:r>
      <w:r>
        <w:rPr>
          <w:sz w:val="24"/>
          <w:szCs w:val="24"/>
        </w:rPr>
        <w:t xml:space="preserve"> </w:t>
      </w:r>
    </w:p>
    <w:p>
      <w:pPr>
        <w:pStyle w:val="Normal"/>
        <w:rPr>
          <w:sz w:val="24"/>
          <w:szCs w:val="24"/>
        </w:rPr>
      </w:pPr>
      <w:r>
        <w:rPr>
          <w:sz w:val="24"/>
          <w:szCs w:val="24"/>
        </w:rPr>
        <w:br/>
        <w:t xml:space="preserve">Entre os séculos XVI e XIX o TR foi traduzido para quase 900 idiomas. Durante estes séculos, centenas de traduções foram produzidas a partir deste texto (destacando TODAS as traduções no período da Reforma Protestante), incluindo as Bíblias: sueca de Uppsala (1514), alemã de Lutero (1534), sueca (1541), dinamarquesa de Cristiano III (1550), espanhola de Reyna (1569), islandesa (1584), eslovena (1584), irlandesa (1685), francesa em Genebra (1588), galesa (1588), húngara (1590), holandesa de Statenvertaling (1637), italiana de Diodati (1641), finlandesa (1642), síria (1645), armeniana (1666), romena (1688), lataviana (1689), lituana (1735), estoniana (1739), georgiana (1743), PORTUGUESA [DE JOÃO FERREIRA DE ALMEIDA] (1751) [realmente publicada em 1753], gaélica (1801), servo-croata (1804), albanesa (1827), eslovaca (1832), norueguesa (1834), russa (1865), yiddish (1821), turca (1827) e búlgara (1864).  </w:t>
      </w:r>
      <w:r>
        <w:rPr>
          <w:sz w:val="24"/>
          <w:szCs w:val="24"/>
          <w:u w:val="single"/>
        </w:rPr>
        <w:t>Este foi o texto que o Batista William Carey (e seus cooperadores), pai das missões modernas, usou para levar a Palavra de Deus para os idiomas bengali (1809), oriya (1815), marathi (1821), kashmiri (1821), nepalês (1821), sânscrito (1822), gujarati (1823), panjabi (1826), bihari (1826), kannada (1831), assamese (1833), hindi (1835), urdu (1843), telugu (1854) e 35 outras línguas da Índia.</w:t>
      </w:r>
      <w:r>
        <w:rPr>
          <w:sz w:val="24"/>
          <w:szCs w:val="24"/>
        </w:rPr>
        <w:t xml:space="preserve"> A American Sunday-School Union relatou que “a circulação total de Escrituras durante o século XIX chegou a centenas de milhões de cópia... o total excedeu 520 milhões de cópias da Palavra de Deus largamente espalhadas para sarar as nações”  Mesmo nestes séculos XX e XXI, o TR continua sendo publicado e distribuído, senão vejamos o que nos afirma os Gideões Internacionais: “são uma Associação de Homens de Negócios e Profissionais de Categorias Diversas, cristãos, unidos para serviço e camaradagem, em mais de 175 países... Com a ajuda de muitos amigos cristãos de diferentes igrejas, os Gideões tem distribuído mais de 1 BILHÃO de Bíblias e Novos Testamentos em hotéis, motéis, hospitais, instituições penais, entre as forças armadas, estudantes e enfermeiras”. Qual é o texto que usam? O TR e suas fiéis traduções!!! </w:t>
      </w:r>
    </w:p>
    <w:p>
      <w:pPr>
        <w:pStyle w:val="Normal"/>
        <w:rPr/>
      </w:pPr>
      <w:r>
        <w:rPr>
          <w:sz w:val="24"/>
          <w:szCs w:val="24"/>
        </w:rPr>
        <w:br/>
        <w:t>Contudo, se não é o TR o texto de várias traduções modernas da Bíblia, então qual texto é? Qual sua história? Quem são as pessoas por “detrás” dele? Quem tem “a razão”: ele ou o TR?</w:t>
        <w:br/>
        <w:br/>
        <w:br/>
        <w:br/>
      </w:r>
      <w:r>
        <w:rPr>
          <w:b/>
          <w:sz w:val="24"/>
          <w:szCs w:val="24"/>
          <w:u w:val="single"/>
        </w:rPr>
        <w:t>O Texto Crítico</w:t>
        <w:br/>
      </w:r>
      <w:r>
        <w:rPr>
          <w:sz w:val="24"/>
          <w:szCs w:val="24"/>
        </w:rPr>
        <w:br/>
        <w:t>Referindo-se ao TR, diz Paroschi que “</w:t>
      </w:r>
      <w:r>
        <w:rPr>
          <w:sz w:val="24"/>
          <w:szCs w:val="24"/>
          <w:u w:val="single"/>
        </w:rPr>
        <w:t>In</w:t>
      </w:r>
      <w:r>
        <w:rPr>
          <w:sz w:val="24"/>
          <w:szCs w:val="24"/>
        </w:rPr>
        <w:t>felizmente, foi assim que o NT grego foi oferecido ao mundo!”</w:t>
      </w:r>
      <w:r>
        <w:rPr>
          <w:rStyle w:val="FootnoteCharacters"/>
          <w:rStyle w:val="FootnoteAnchor"/>
          <w:sz w:val="24"/>
          <w:szCs w:val="24"/>
        </w:rPr>
        <w:footnoteReference w:id="35"/>
      </w:r>
      <w:r>
        <w:rPr>
          <w:sz w:val="24"/>
          <w:szCs w:val="24"/>
        </w:rPr>
        <w:t xml:space="preserve">, traçando uma “história” de como a Bíblia chegou até nós. </w:t>
        <w:br/>
        <w:br/>
        <w:t>Começa com o TR (onde diz mais: “Muitos teólogos dos séculos XVI e XVII adotaram-no verdadeiramente como um texto revelado. Ao manter a crença na inspiração verbal, isto é, na literal e inerrante inspiração do texto, a antiga ortodoxia protestante não conseguia admitir a idéia de que as palavras bíblicas tivessem sido corrompidas no decurso de sua transmissão, e o Texto Recebido, com todos os seus erros, incluindo-se aquelas alterações textuais de caráter tão irrisório, era tido como intocável”</w:t>
      </w:r>
      <w:r>
        <w:rPr>
          <w:rStyle w:val="FootnoteCharacters"/>
          <w:rStyle w:val="FootnoteAnchor"/>
          <w:sz w:val="24"/>
          <w:szCs w:val="24"/>
        </w:rPr>
        <w:footnoteReference w:id="36"/>
      </w:r>
      <w:r>
        <w:rPr>
          <w:sz w:val="24"/>
          <w:szCs w:val="24"/>
        </w:rPr>
        <w:t xml:space="preserve">), passando pelo que ele chama de </w:t>
      </w:r>
      <w:r>
        <w:rPr>
          <w:sz w:val="24"/>
          <w:szCs w:val="24"/>
          <w:u w:val="single"/>
        </w:rPr>
        <w:t>Edições Intermediárias</w:t>
      </w:r>
      <w:r>
        <w:rPr>
          <w:sz w:val="24"/>
          <w:szCs w:val="24"/>
        </w:rPr>
        <w:t>, caracterizadas por “colecionar variantes textuais</w:t>
      </w:r>
      <w:r>
        <w:rPr>
          <w:rStyle w:val="FootnoteCharacters"/>
          <w:rStyle w:val="FootnoteAnchor"/>
          <w:sz w:val="24"/>
          <w:szCs w:val="24"/>
        </w:rPr>
        <w:footnoteReference w:id="37"/>
      </w:r>
      <w:r>
        <w:rPr>
          <w:sz w:val="24"/>
          <w:szCs w:val="24"/>
        </w:rPr>
        <w:t xml:space="preserve"> e formular os “princípios de uma crítica textual mais científica” e finaliza falando das </w:t>
      </w:r>
      <w:r>
        <w:rPr>
          <w:sz w:val="24"/>
          <w:szCs w:val="24"/>
          <w:u w:val="single"/>
        </w:rPr>
        <w:t>Edições Modernas</w:t>
      </w:r>
      <w:r>
        <w:rPr>
          <w:sz w:val="24"/>
          <w:szCs w:val="24"/>
        </w:rPr>
        <w:t xml:space="preserve">, iniciadas no século XIX, onde “a predominância do Texto Recebido foi finalmente interrompida. Os esforços dos pesquisadores nos dois séculos anteriores fizeram com que a crítica textual realmente se tornasse uma ciência. A distribuição dos MSS. nos diferentes grupos permitiu que os muitos documentos começassem a ser organizados e, mais que isso, que a história da tradição manuscrita começasse a ser </w:t>
      </w:r>
      <w:r>
        <w:rPr>
          <w:sz w:val="24"/>
          <w:szCs w:val="24"/>
          <w:u w:val="single"/>
        </w:rPr>
        <w:t>reconstruída</w:t>
      </w:r>
      <w:r>
        <w:rPr>
          <w:sz w:val="24"/>
          <w:szCs w:val="24"/>
        </w:rPr>
        <w:t xml:space="preserve">. Isso levou ao desenvolvimento sistemático de princípios metodológicos e ao tratamento cada vez mais científico das inúmeras leituras variantes. Apesar de os críticos ainda divergirem com relação a algumas das teorias textuais, todos buscavam um texto que estivesse o mais próximo possível do original e, nesse novo período, sob os mais violentos protestos, romperam definitivamente com o Texto Recebido. Assim surgiu o </w:t>
      </w:r>
      <w:r>
        <w:rPr>
          <w:sz w:val="24"/>
          <w:szCs w:val="24"/>
          <w:u w:val="single"/>
        </w:rPr>
        <w:t>Texto Crítico</w:t>
      </w:r>
      <w:r>
        <w:rPr>
          <w:sz w:val="24"/>
          <w:szCs w:val="24"/>
        </w:rPr>
        <w:t>, e com ele, o período moderno da crítica textual do NT”.</w:t>
      </w:r>
      <w:r>
        <w:rPr>
          <w:rStyle w:val="FootnoteCharacters"/>
          <w:rStyle w:val="FootnoteAnchor"/>
          <w:sz w:val="24"/>
          <w:szCs w:val="24"/>
        </w:rPr>
        <w:footnoteReference w:id="38"/>
      </w:r>
      <w:r>
        <w:rPr>
          <w:sz w:val="24"/>
          <w:szCs w:val="24"/>
        </w:rPr>
        <w:br/>
        <w:br/>
        <w:t>Do período das Edições Intermediárias, vale destacar neste momento 3 homens: Richard Bentley (1662-1742), pesquisador de Cambridge, de quem o Dr. B. P. Bittencourt afirma em seu livro que ele, ao tentar restaurar o Texto do NT, descansa “no método das emendas baseadas em conjeturas. Em atos 15.20, na questão das proibições impostas aos gentios, ele propõe a substituição de fornicação pela palavra porco, substituição essa com base meramente em possibilidade ou conjetura”!!!</w:t>
      </w:r>
      <w:r>
        <w:rPr>
          <w:rStyle w:val="FootnoteCharacters"/>
          <w:rStyle w:val="FootnoteAnchor"/>
          <w:sz w:val="24"/>
          <w:szCs w:val="24"/>
        </w:rPr>
        <w:footnoteReference w:id="39"/>
      </w:r>
      <w:r>
        <w:rPr>
          <w:sz w:val="24"/>
          <w:szCs w:val="24"/>
        </w:rPr>
        <w:t xml:space="preserve"> O próximo a destacar é Johann Albrecht Bengel (1687-1752), superintendente da Igreja Evangélica de Vurtembergue (Alemanha). Dele se afirma que teve “o privilégio da abertura de novos caminhos no campo da crítica textual do Novo Testamento”,</w:t>
      </w:r>
      <w:r>
        <w:rPr>
          <w:rStyle w:val="FootnoteCharacters"/>
          <w:rStyle w:val="FootnoteAnchor"/>
          <w:sz w:val="24"/>
          <w:szCs w:val="24"/>
        </w:rPr>
        <w:footnoteReference w:id="40"/>
      </w:r>
      <w:r>
        <w:rPr>
          <w:sz w:val="24"/>
          <w:szCs w:val="24"/>
        </w:rPr>
        <w:t xml:space="preserve"> ao propor a divisão dos MSS em 2 famílias, a Asiática e a Africana, e na sua publicação do NT (1734), que incluía as variantes na margem, “indicou, mediante o emprego de letras gregas, </w:t>
      </w:r>
      <w:r>
        <w:rPr>
          <w:sz w:val="24"/>
          <w:szCs w:val="24"/>
          <w:u w:val="single"/>
        </w:rPr>
        <w:t>sua opinião</w:t>
      </w:r>
      <w:r>
        <w:rPr>
          <w:sz w:val="24"/>
          <w:szCs w:val="24"/>
        </w:rPr>
        <w:t xml:space="preserve"> quanto ao valor delas”.</w:t>
      </w:r>
      <w:r>
        <w:rPr>
          <w:rStyle w:val="FootnoteCharacters"/>
          <w:rStyle w:val="FootnoteAnchor"/>
          <w:sz w:val="24"/>
          <w:szCs w:val="24"/>
        </w:rPr>
        <w:footnoteReference w:id="41"/>
      </w:r>
      <w:r>
        <w:rPr>
          <w:sz w:val="24"/>
          <w:szCs w:val="24"/>
        </w:rPr>
        <w:t xml:space="preserve"> O último é Johann J. Griesbach (1745-1812), professor de NT na Universidade de Jena (Alemanha). Tendo publicado uma edição do NT, avaliando uma variante de acordo com o valor dos MSS, reconhecendo a importância das citações patrísticas e das antigas versões do NT e admitindo a teoria da divisão dos MSS em 3 famílias textuais: Alexandrina, Ocidental e Bizantina, é considerado por isso “o precursor da moderna crítica textual do NT, vindo a exercer junto aos críticos posteriores extraordinária influência”.</w:t>
      </w:r>
      <w:r>
        <w:rPr>
          <w:rStyle w:val="FootnoteCharacters"/>
          <w:rStyle w:val="FootnoteAnchor"/>
          <w:sz w:val="24"/>
          <w:szCs w:val="24"/>
        </w:rPr>
        <w:footnoteReference w:id="42"/>
      </w:r>
      <w:r>
        <w:rPr>
          <w:sz w:val="24"/>
          <w:szCs w:val="24"/>
        </w:rPr>
        <w:br/>
        <w:br/>
        <w:t>O período das Edições Modernas chega com Karl Lachmann (1793-1851), professor de filologia</w:t>
      </w:r>
      <w:r>
        <w:rPr>
          <w:rStyle w:val="FootnoteCharacters"/>
          <w:rStyle w:val="FootnoteAnchor"/>
          <w:sz w:val="24"/>
          <w:szCs w:val="24"/>
        </w:rPr>
        <w:footnoteReference w:id="43"/>
      </w:r>
      <w:r>
        <w:rPr>
          <w:sz w:val="24"/>
          <w:szCs w:val="24"/>
        </w:rPr>
        <w:t xml:space="preserve"> clássica em Berlim (Alemanha) porque foi o 1º a se opor “frontalmente ao texto dos Elziviers [TR], aplicando à crítica textual do NT os princípios já testados da pesquisa textual filológica clássica... propondo-se a </w:t>
      </w:r>
      <w:r>
        <w:rPr>
          <w:sz w:val="24"/>
          <w:szCs w:val="24"/>
          <w:u w:val="single"/>
        </w:rPr>
        <w:t>reconstruir</w:t>
      </w:r>
      <w:r>
        <w:rPr>
          <w:sz w:val="24"/>
          <w:szCs w:val="24"/>
        </w:rPr>
        <w:t xml:space="preserve"> o texto grego do NT em uso na Igreja em fins do século IV, pois julgava impossível um recuo ainda maior”.</w:t>
      </w:r>
      <w:r>
        <w:rPr>
          <w:rStyle w:val="FootnoteCharacters"/>
          <w:rStyle w:val="FootnoteAnchor"/>
          <w:sz w:val="24"/>
          <w:szCs w:val="24"/>
        </w:rPr>
        <w:footnoteReference w:id="44"/>
      </w:r>
      <w:r>
        <w:rPr>
          <w:sz w:val="24"/>
          <w:szCs w:val="24"/>
        </w:rPr>
        <w:t xml:space="preserve"> Passa por Lobegott Tischendorf (1815-1874), descrito como “o homem a quem mais deve a moderna crítica textual do NT... chegando a escrever para sua noiva: ‘resolvi dedicar-me a uma tarefa sagrada – a luta para conseguir a forma original do NT’”</w:t>
      </w:r>
      <w:r>
        <w:rPr>
          <w:rStyle w:val="FootnoteCharacters"/>
          <w:rStyle w:val="FootnoteAnchor"/>
          <w:sz w:val="24"/>
          <w:szCs w:val="24"/>
        </w:rPr>
        <w:footnoteReference w:id="45"/>
      </w:r>
      <w:r>
        <w:rPr>
          <w:sz w:val="24"/>
          <w:szCs w:val="24"/>
        </w:rPr>
        <w:t xml:space="preserve">... descobriu cerca de 25 MSS, inclusive o códice Sinaítico (ou Aleph  - </w:t>
      </w:r>
      <w:r>
        <w:rPr>
          <w:rFonts w:cs="OLBHEB" w:ascii="OLBHEB" w:hAnsi="OLBHEB"/>
          <w:sz w:val="24"/>
          <w:szCs w:val="24"/>
        </w:rPr>
        <w:t>a)</w:t>
      </w:r>
      <w:r>
        <w:rPr>
          <w:sz w:val="24"/>
          <w:szCs w:val="24"/>
        </w:rPr>
        <w:t>... Passa por Samuel Tregelles (1813-1875) que “exerceu na Inglaterra influência semelhante à de Lachmann no continente, quanto à rejeição do Texto Recebido a favor de um texto crítico”</w:t>
      </w:r>
      <w:r>
        <w:rPr>
          <w:rStyle w:val="FootnoteCharacters"/>
          <w:rStyle w:val="FootnoteAnchor"/>
          <w:sz w:val="24"/>
          <w:szCs w:val="24"/>
        </w:rPr>
        <w:footnoteReference w:id="46"/>
      </w:r>
      <w:r>
        <w:rPr>
          <w:sz w:val="24"/>
          <w:szCs w:val="24"/>
        </w:rPr>
        <w:t xml:space="preserve"> ... Chegando até a comissão que deu origem a 1ª, 2ª, 3ª e 4ª edições do TC sob a direção da UBS</w:t>
      </w:r>
      <w:r>
        <w:rPr>
          <w:rStyle w:val="FootnoteCharacters"/>
          <w:rStyle w:val="FootnoteAnchor"/>
          <w:sz w:val="24"/>
          <w:szCs w:val="24"/>
        </w:rPr>
        <w:footnoteReference w:id="47"/>
      </w:r>
      <w:r>
        <w:rPr>
          <w:sz w:val="24"/>
          <w:szCs w:val="24"/>
        </w:rPr>
        <w:t>, composta de 5 especialistas, dentre eles Kurt Aland (1915-1994), , Bruce Metzger (1914 - ) e Carlos M. Martini (1927 - ), este último reitor do Pontifício Instituo Bíblico de Roma</w:t>
      </w:r>
      <w:r>
        <w:rPr>
          <w:rStyle w:val="FootnoteCharacters"/>
          <w:rStyle w:val="FootnoteAnchor"/>
          <w:sz w:val="24"/>
          <w:szCs w:val="24"/>
        </w:rPr>
        <w:footnoteReference w:id="48"/>
      </w:r>
      <w:r>
        <w:rPr>
          <w:sz w:val="24"/>
          <w:szCs w:val="24"/>
        </w:rPr>
        <w:t>, integrado à comissão em 1968, na 2ª ed., que segundo Paroschi “ consagra o caráter interdenominacional do projeto”.</w:t>
      </w:r>
      <w:r>
        <w:rPr>
          <w:rStyle w:val="FootnoteCharacters"/>
          <w:rStyle w:val="FootnoteAnchor"/>
          <w:sz w:val="24"/>
          <w:szCs w:val="24"/>
        </w:rPr>
        <w:footnoteReference w:id="49"/>
      </w:r>
      <w:r>
        <w:rPr>
          <w:sz w:val="24"/>
          <w:szCs w:val="24"/>
        </w:rPr>
        <w:br/>
        <w:br/>
        <w:t>Paroschi encerra assim: “O Texto Recebido é um caso completamente encerrado. Nenhum dos modernos especialistas de renome em estudos do NT defende-o de alguma forma como o texto mais próximo dos autógrafos. Mesmo as escolas mais conservadoras têm abandonado essa defesa inútil, quer de maneira direta, quer indireta, como na simples adoção de versões vernáculas mais recentes, baseadas em textos gregos criticamente elaborados”.</w:t>
      </w:r>
      <w:r>
        <w:rPr>
          <w:rStyle w:val="FootnoteCharacters"/>
          <w:rStyle w:val="FootnoteAnchor"/>
          <w:sz w:val="24"/>
          <w:szCs w:val="24"/>
        </w:rPr>
        <w:footnoteReference w:id="50"/>
      </w:r>
      <w:r>
        <w:rPr>
          <w:sz w:val="24"/>
          <w:szCs w:val="24"/>
        </w:rPr>
        <w:br/>
        <w:br/>
        <w:t>Mas existiu um momento e 2 homens que foram os responsáveis pela ascensão do TC. Quem? Quando? Como?</w:t>
        <w:br/>
        <w:br/>
        <w:t>O século foi o XIX, o mesmo em que Darwin quis destituir Deus de Criador dos céus e da terra; nasceu Freud, que quis destituir Deus de Juiz e os homens de responsáveis pelos seus atos, sempre culpando os traumas e traumatizadores</w:t>
      </w:r>
      <w:r>
        <w:rPr>
          <w:rStyle w:val="FootnoteCharacters"/>
          <w:rStyle w:val="FootnoteAnchor"/>
          <w:sz w:val="24"/>
          <w:szCs w:val="24"/>
        </w:rPr>
        <w:footnoteReference w:id="51"/>
      </w:r>
      <w:r>
        <w:rPr>
          <w:sz w:val="24"/>
          <w:szCs w:val="24"/>
        </w:rPr>
        <w:t xml:space="preserve"> e de Marx, que quis destronar Deus de soberano da história e do universo e explicar tudo através do materialismo histórico, pressupondo que o homem é bom.</w:t>
        <w:br/>
        <w:br/>
        <w:t>A dupla de clérigos (sacerdotes, pastores) anglicanos</w:t>
      </w:r>
      <w:r>
        <w:rPr>
          <w:rStyle w:val="FootnoteCharacters"/>
          <w:rStyle w:val="FootnoteAnchor"/>
          <w:sz w:val="24"/>
          <w:szCs w:val="24"/>
        </w:rPr>
        <w:footnoteReference w:id="52"/>
      </w:r>
      <w:r>
        <w:rPr>
          <w:sz w:val="24"/>
          <w:szCs w:val="24"/>
        </w:rPr>
        <w:t xml:space="preserve"> responsável foi Brooke Foss Westcott (1825-1903), bispo de Durham e Fenton Jonh Anthony Hort (1828-1892), professor na Universidade de Cambridge. Eles escreveram “The New Testament in the Original Greek” (2 Vols.; London: Macmillan and Co. Ltd., 1881), sendo “adotado (essencialmente) pela comissão que produziu a ‘English Revised Version’ de 1881. Westcott escreveu vários comentários sobre livros do N.T. que ainda são considerados obras padrão. O prestígio e influência deles foram importantes para o sucesso do projeto”.</w:t>
      </w:r>
      <w:r>
        <w:rPr>
          <w:rStyle w:val="FootnoteCharacters"/>
          <w:rStyle w:val="FootnoteAnchor"/>
          <w:sz w:val="24"/>
          <w:szCs w:val="24"/>
        </w:rPr>
        <w:footnoteReference w:id="53"/>
      </w:r>
      <w:r>
        <w:rPr>
          <w:sz w:val="24"/>
          <w:szCs w:val="24"/>
        </w:rPr>
        <w:br/>
        <w:br/>
        <w:t>Respondendo à 3ª pergunta, exporemos a teoria destes 2 “eruditos”, doravante WH, juntamente com a confrontação dos fatos bíblicos, científicos e históricos. Contudo, antes disso 2 observações são importantes: 1ª) durante a exposição da teoria WH incluiremos 3 parênteses respondendo a 3 possíveis objeções ao TR levantadas pelos críticos textuais do NT; 2ª) Precisamos falar da maior voz na oposição a WH, sua teoria e seu texto (TC) e maior defensor do TR de todos os tempos: John William Burgon (1813-1888), contemporâneo de WH, Deão de Chichester de 1876 até sua morte, que colacionou</w:t>
      </w:r>
      <w:r>
        <w:rPr>
          <w:rStyle w:val="FootnoteCharacters"/>
          <w:rStyle w:val="FootnoteAnchor"/>
          <w:sz w:val="24"/>
          <w:szCs w:val="24"/>
        </w:rPr>
        <w:footnoteReference w:id="54"/>
      </w:r>
      <w:r>
        <w:rPr>
          <w:sz w:val="24"/>
          <w:szCs w:val="24"/>
        </w:rPr>
        <w:t xml:space="preserve"> mais de 150 manuscritos, organizou o maior índice de citações bíblicas feitas pelos “pais da igreja” com 86.489 citações em 18 volumes, hoje guardados no Museu Britânico de Londres e escreveu 5 livros em defesa do TR, que chama de Texto Tradicional, que somam cerca de 2300 páginas.</w:t>
      </w:r>
      <w:r>
        <w:rPr>
          <w:rStyle w:val="FootnoteCharacters"/>
          <w:rStyle w:val="FootnoteAnchor"/>
          <w:sz w:val="24"/>
          <w:szCs w:val="24"/>
        </w:rPr>
        <w:footnoteReference w:id="55"/>
      </w:r>
      <w:r>
        <w:rPr>
          <w:sz w:val="24"/>
          <w:szCs w:val="24"/>
        </w:rPr>
        <w:t xml:space="preserve"> </w:t>
        <w:br/>
        <w:br/>
        <w:br/>
        <w:br/>
        <w:t>AGORA, À ANÁLISE:</w:t>
        <w:br/>
        <w:br/>
        <w:br/>
        <w:br/>
      </w:r>
      <w:r>
        <w:rPr>
          <w:b/>
          <w:i/>
          <w:sz w:val="24"/>
          <w:szCs w:val="24"/>
          <w:u w:val="single"/>
        </w:rPr>
        <w:t>A abordagem básica</w:t>
        <w:br/>
        <w:br/>
      </w:r>
      <w:r>
        <w:rPr>
          <w:sz w:val="24"/>
          <w:szCs w:val="24"/>
        </w:rPr>
        <w:t>WH começou por tomar a posição de que o NT deve ser tratado como QUALQUER outro livro: “os princípios de crítica explanados na seção anterior valem para todos os textos antigos, preservados em uma pluralidade de documentos. Ao lidar com o texto do NT, nenhum novo princípio é necessário ou legítimo”</w:t>
      </w:r>
      <w:r>
        <w:rPr>
          <w:rStyle w:val="FootnoteCharacters"/>
          <w:rStyle w:val="FootnoteAnchor"/>
          <w:sz w:val="24"/>
          <w:szCs w:val="24"/>
        </w:rPr>
        <w:footnoteReference w:id="56"/>
      </w:r>
      <w:r>
        <w:rPr>
          <w:sz w:val="24"/>
          <w:szCs w:val="24"/>
        </w:rPr>
        <w:br/>
        <w:br/>
        <w:t>“Esta postura exige o pressuposto de que nenhuma malícia [deturpação proposital] tocou o texto. WH continua: ‘não será inapropriado adicionar aqui uma distinta expressão de que cremos que, mesmo entre as numerosas leituras inquestionavelmente espúrias do Novo Testamento, não há nenhum sinal de falsificação deliberada do texto em favor de propósitos dogmáticos [referente a doutrinas expostas na Bíblia, como a divindade de Cristo]’”.</w:t>
      </w:r>
      <w:r>
        <w:rPr>
          <w:rStyle w:val="FootnoteCharacters"/>
          <w:rStyle w:val="FootnoteAnchor"/>
          <w:sz w:val="24"/>
          <w:szCs w:val="24"/>
        </w:rPr>
        <w:footnoteReference w:id="57"/>
      </w:r>
      <w:r>
        <w:rPr>
          <w:sz w:val="24"/>
          <w:szCs w:val="24"/>
        </w:rPr>
        <w:br/>
        <w:br/>
        <w:t>Antes de considerarmos biblicamente as afirmações de WH, um “passeio” pela história seria instrutivo: o que dizem os fatos históricos sobre a “crença” de WH? “[O próprio] Metzger afirma: ‘Irineu, Clemente de Alexandria, Tertuliano, Eusébio, e muitos outros Pais da Igreja acusaram os hereges de terem adulterado as Escrituras com a finalidade de prover apoio para seus pontos de vista particulares. Na metade do segundo século, Márcion eliminou das suas cópias do Evangelho segundo Lucas todas as referências feitas à formação judaica de Jesus’”.</w:t>
      </w:r>
      <w:r>
        <w:rPr>
          <w:rStyle w:val="FootnoteCharacters"/>
          <w:rStyle w:val="FootnoteAnchor"/>
          <w:sz w:val="24"/>
          <w:szCs w:val="24"/>
        </w:rPr>
        <w:footnoteReference w:id="58"/>
      </w:r>
      <w:r>
        <w:rPr>
          <w:sz w:val="24"/>
          <w:szCs w:val="24"/>
        </w:rPr>
        <w:t xml:space="preserve"> E mais: “Gaio, um Pai ortodoxo que escreveu entre 175 e 200 DC, cita Asclepíades, Teódoto, Hermófilo e Apollonides como hereges que prepararam cópias adulteradas das Escrituras e que tinham discípulos que multiplicaram cópias dessas fabricações”.</w:t>
      </w:r>
      <w:r>
        <w:rPr>
          <w:rStyle w:val="FootnoteCharacters"/>
          <w:rStyle w:val="FootnoteAnchor"/>
          <w:sz w:val="24"/>
          <w:szCs w:val="24"/>
        </w:rPr>
        <w:footnoteReference w:id="59"/>
      </w:r>
      <w:r>
        <w:rPr>
          <w:sz w:val="24"/>
          <w:szCs w:val="24"/>
        </w:rPr>
        <w:t xml:space="preserve">  </w:t>
        <w:br/>
        <w:br/>
        <w:t>Até Colwell, um defensor do TC, admite que “as cópias do Novo Testamento diferem amplamente das cópias dos clássicos [de literatura antiga] neste ponto. O percentual de variantes devido a erros [não intencionais] nas cópias dos clássicos é grande. Nos manuscritos do Novo Testamento, por outro lado, os estudiosos agora acreditam que a maioria das variantes foi feita deliberadamente”.</w:t>
      </w:r>
      <w:r>
        <w:rPr>
          <w:rStyle w:val="FootnoteCharacters"/>
          <w:rStyle w:val="FootnoteAnchor"/>
          <w:sz w:val="24"/>
          <w:szCs w:val="24"/>
        </w:rPr>
        <w:footnoteReference w:id="60"/>
      </w:r>
      <w:r>
        <w:rPr>
          <w:sz w:val="24"/>
          <w:szCs w:val="24"/>
        </w:rPr>
        <w:br/>
        <w:br/>
        <w:t>Isso nos deveria parecer óbvio!!! Leiamos Salmo 138:2 e Gênesis 3:1-5. No primeiro, somos informados de que, em outras palavras, Deus colocou Sua Palavra acima de todas as outras formas em que se revela ao homem, coisa que Ele não fez com nenhuma obra “dos clássicos”!!! No segundo, depois de Deus, quem tem mais “interesse” em Suas Palavras é o diabo, que sempre tenciona deturpa-la em benefício próprio. E isto desde o começo!!! Este é o “Princípio Agur”,</w:t>
      </w:r>
      <w:r>
        <w:rPr>
          <w:rStyle w:val="FootnoteCharacters"/>
          <w:rStyle w:val="FootnoteAnchor"/>
          <w:sz w:val="24"/>
          <w:szCs w:val="24"/>
        </w:rPr>
        <w:footnoteReference w:id="61"/>
      </w:r>
      <w:r>
        <w:rPr>
          <w:sz w:val="24"/>
          <w:szCs w:val="24"/>
        </w:rPr>
        <w:t xml:space="preserve"> aplicado somente às Sagradas Escrituras, retratando a pureza da Bíblia a disposição do diabo em turva-la. (Este princípio é válido também para “os filhos” de ambos (I João 3:7-10; João 42-44; Marcos 7:5-13))</w:t>
        <w:br/>
        <w:br/>
        <w:t>A “bem fundamentada crença” de WH “permitiu a [eles] trazer para dentro da crítica textual do Novo Testamento o método de árvore de família, ou genealogia, como desenvolvido pelos estudiosos dos clássicos”.</w:t>
      </w:r>
      <w:r>
        <w:rPr>
          <w:rStyle w:val="FootnoteCharacters"/>
          <w:rStyle w:val="FootnoteAnchor"/>
          <w:sz w:val="24"/>
          <w:szCs w:val="24"/>
        </w:rPr>
        <w:footnoteReference w:id="62"/>
      </w:r>
      <w:r>
        <w:rPr>
          <w:sz w:val="24"/>
          <w:szCs w:val="24"/>
        </w:rPr>
        <w:t xml:space="preserve"> </w:t>
        <w:br/>
        <w:br/>
        <w:br/>
        <w:br/>
      </w:r>
      <w:r>
        <w:rPr>
          <w:b/>
          <w:i/>
          <w:sz w:val="24"/>
          <w:szCs w:val="24"/>
          <w:u w:val="single"/>
        </w:rPr>
        <w:t>Genealogia</w:t>
        <w:br/>
        <w:br/>
      </w:r>
      <w:r>
        <w:rPr>
          <w:sz w:val="24"/>
          <w:szCs w:val="24"/>
        </w:rPr>
        <w:t>Para WH: “O acurado método de Genealogia consiste... na recuperação mais ou menos completa dos textos de ancestrais sucessivos, pela análise e comparação dos textos variantes dos seus descendentes respectivos”</w:t>
      </w:r>
      <w:r>
        <w:rPr>
          <w:rStyle w:val="FootnoteCharacters"/>
          <w:rStyle w:val="FootnoteAnchor"/>
          <w:sz w:val="24"/>
          <w:szCs w:val="24"/>
        </w:rPr>
        <w:footnoteReference w:id="63"/>
      </w:r>
      <w:r>
        <w:rPr>
          <w:sz w:val="24"/>
          <w:szCs w:val="24"/>
        </w:rPr>
        <w:t>... E mais: “Até onde as relações genealógicas forem descobertas com certeza absoluta, os resultados textuais que as seguem também são absolutamente certos, estando diretamente envolvidos nos fatos históricos; e quaisquer suposições aparentes sugeridas contra elas por outros métodos são meras conjecturas contra o que se conhece como fato”.</w:t>
      </w:r>
      <w:r>
        <w:rPr>
          <w:rStyle w:val="FootnoteCharacters"/>
          <w:rStyle w:val="FootnoteAnchor"/>
          <w:sz w:val="24"/>
          <w:szCs w:val="24"/>
        </w:rPr>
        <w:footnoteReference w:id="64"/>
      </w:r>
      <w:r>
        <w:rPr>
          <w:sz w:val="24"/>
          <w:szCs w:val="24"/>
        </w:rPr>
        <w:br/>
        <w:br/>
        <w:t xml:space="preserve">Qual o propósito de WH ao destacar o “método genealógico”? A resposta é: “Como justificativa de terem rejeitado a maioria [dos MSS], Westcott e Hort acharam que o potencial do método genealógico era inestimável. Suponha que há apenas dez cópias de um documento e que nove delas são todas elas copiadas da outra; então a maioria pode ser rejeitada com segurança. Ou suponha que as nove são copiadas de um manuscrito perdido e que este manuscrito perdido e o outro [o décimo] foram ambos copiados do original; então o voto da maioria não deveria sobrepujar aquele da minoria. Estes são os argumentos com os quais W. e H. abriram sua discussão do método genealógico. ... Eles mostraram claramente que uma maioria de manuscritos não é </w:t>
      </w:r>
      <w:r>
        <w:rPr>
          <w:b/>
          <w:sz w:val="24"/>
          <w:szCs w:val="24"/>
        </w:rPr>
        <w:t>necessariamente</w:t>
      </w:r>
      <w:r>
        <w:rPr>
          <w:sz w:val="24"/>
          <w:szCs w:val="24"/>
        </w:rPr>
        <w:t xml:space="preserve"> para ser preferido como correto. É esta possibilidade </w:t>
      </w:r>
      <w:r>
        <w:rPr>
          <w:i/>
          <w:sz w:val="24"/>
          <w:szCs w:val="24"/>
        </w:rPr>
        <w:t>a priori</w:t>
      </w:r>
      <w:r>
        <w:rPr>
          <w:sz w:val="24"/>
          <w:szCs w:val="24"/>
        </w:rPr>
        <w:t xml:space="preserve"> que Westcott e Hort usaram para demolir o argumento baseado na superioridade numérica [defendido] pelos aderentes do </w:t>
      </w:r>
      <w:r>
        <w:rPr>
          <w:i/>
          <w:sz w:val="24"/>
          <w:szCs w:val="24"/>
        </w:rPr>
        <w:t>Textus Receptus</w:t>
      </w:r>
      <w:r>
        <w:rPr>
          <w:sz w:val="24"/>
          <w:szCs w:val="24"/>
        </w:rPr>
        <w:t>”.</w:t>
      </w:r>
      <w:r>
        <w:rPr>
          <w:rStyle w:val="FootnoteCharacters"/>
          <w:rStyle w:val="FootnoteAnchor"/>
          <w:sz w:val="24"/>
          <w:szCs w:val="24"/>
        </w:rPr>
        <w:footnoteReference w:id="65"/>
      </w:r>
      <w:r>
        <w:rPr>
          <w:sz w:val="24"/>
          <w:szCs w:val="24"/>
        </w:rPr>
        <w:t xml:space="preserve"> </w:t>
        <w:br/>
        <w:br/>
        <w:t>Nós concordamos com WH!!! Eles estão corretos em sua argumentação sim!!! Existe muita lógica no que eles afirmam!!! O que basta são apenas as provas materiais, os diagramar provando as relações genealógicas entre os mais de 5500 MSS do NT hoje existentes. Onde eles estão? A resposta é: “M.M. Parvis responde: ‘Westcott e Hort nunca aplicaram o método genealógico aos manuscritos do Novo Testamento’. Colwell concorda: ‘Que Westcott e Hort não aplicaram este método aos manuscritos do Novo Testamento é óbvio. Onde estão os diagramas que começam com a maioria dos manuscritos mais recentes e que ascendem às gerações de ancestrais de número cada vez menor até os textos Neutro e Ocidental? A resposta é que não estão em lugar nenhum’”.</w:t>
      </w:r>
      <w:r>
        <w:rPr>
          <w:rStyle w:val="FootnoteCharacters"/>
          <w:rStyle w:val="FootnoteAnchor"/>
          <w:sz w:val="24"/>
          <w:szCs w:val="24"/>
        </w:rPr>
        <w:footnoteReference w:id="66"/>
      </w:r>
      <w:r>
        <w:rPr>
          <w:sz w:val="24"/>
          <w:szCs w:val="24"/>
        </w:rPr>
        <w:br/>
        <w:br/>
        <w:t>Um outro desafio à genealogia é a mistura. “A segunda limitação sobre a aplicação do método genealógico aos manuscritos do Novo Testamento provém da presença quase universal de mistura nestes manuscritos... S</w:t>
      </w:r>
      <w:r>
        <w:rPr>
          <w:i/>
          <w:sz w:val="24"/>
          <w:szCs w:val="24"/>
        </w:rPr>
        <w:t>em</w:t>
      </w:r>
      <w:r>
        <w:rPr>
          <w:sz w:val="24"/>
          <w:szCs w:val="24"/>
        </w:rPr>
        <w:t xml:space="preserve"> mistura, uma árvore genealógica é como uma árvore normal com seus galhos, só que colocada de cabeça para baixo: ela se apoia sobre os galhos [os MSS mais recentes] e tem no topo o tronco (o texto original). Partindo da massa de manuscritos mais recentes, quanto mais alto—ou quanto mais no passado—você vai, menos ancestrais encontra! </w:t>
      </w:r>
      <w:r>
        <w:rPr>
          <w:i/>
          <w:sz w:val="24"/>
          <w:szCs w:val="24"/>
        </w:rPr>
        <w:t>Com</w:t>
      </w:r>
      <w:r>
        <w:rPr>
          <w:sz w:val="24"/>
          <w:szCs w:val="24"/>
        </w:rPr>
        <w:t xml:space="preserve"> mistura você reverte isto em qualquer série de gerações. O número de combinações possíveis desafia a computação e mais ainda a confecção de diagramas”.</w:t>
      </w:r>
      <w:r>
        <w:rPr>
          <w:rStyle w:val="FootnoteCharacters"/>
          <w:rStyle w:val="FootnoteAnchor"/>
          <w:sz w:val="24"/>
          <w:szCs w:val="24"/>
        </w:rPr>
        <w:footnoteReference w:id="67"/>
      </w:r>
      <w:r>
        <w:rPr>
          <w:sz w:val="24"/>
          <w:szCs w:val="24"/>
        </w:rPr>
        <w:t xml:space="preserve"> </w:t>
        <w:br/>
        <w:br/>
        <w:t>Logo, “em verdade, Hort não produziu qualquer ‘demonstração’ — apenas suposições. Uma vez que o método genealógico não foi aplicado aos MSS do Novo Testamento, não pode ser usado como parte integral de uma teoria da crítica neotestamentária. Se foi o método genealógico de Hort que ‘aniquilou o Textus Receptus’, então este ainda permanece são e salvo—a arma nunca foi usada”.</w:t>
      </w:r>
      <w:r>
        <w:rPr>
          <w:rStyle w:val="FootnoteCharacters"/>
          <w:rStyle w:val="FootnoteAnchor"/>
          <w:sz w:val="24"/>
          <w:szCs w:val="24"/>
        </w:rPr>
        <w:footnoteReference w:id="68"/>
      </w:r>
      <w:r>
        <w:rPr>
          <w:sz w:val="24"/>
          <w:szCs w:val="24"/>
        </w:rPr>
        <w:br/>
        <w:br/>
        <w:t>O que aconteceu é que WH alegou ter usado esta “arma” tão poderosamente e falou dos “resultados” com tanta convicção que a maioria acreditou. Mas insisto: existiu e existe uma minoria que age de acordo com Provérbios 18:17, examinando o exposto em busca da verdade. Devemos sempre agir como os crentes de Beréia (Atos 17:11,12).</w:t>
        <w:br/>
        <w:br/>
        <w:t xml:space="preserve">É óbvio que existem relações genealógicas entre os MSS do NT. Contudo, Deus, em Sua Soberania, não permitiu detecta-las para que dependêssemos dEle e das marcas expostas em Seu Santo Livro para distinguir entre o caráter e a obra de cada um e não das genealogias, “que mais produzem questões do que edificação de Deus, que consiste na fé”. (I Timóteo 1:3-5; Tito 3:8,9) </w:t>
        <w:br/>
        <w:br/>
        <w:br/>
        <w:br/>
      </w:r>
      <w:r>
        <w:rPr>
          <w:b/>
          <w:sz w:val="24"/>
          <w:szCs w:val="24"/>
          <w:u w:val="single"/>
        </w:rPr>
        <w:t>PARÊNTESE 1: Os Originais</w:t>
        <w:br/>
      </w:r>
      <w:r>
        <w:rPr>
          <w:sz w:val="24"/>
          <w:szCs w:val="24"/>
        </w:rPr>
        <w:br/>
        <w:t>Em anos recentes, tem-se falado muito sobre os autógrafos da Bíblia, especialmente do NT, que são os manuscritos utilizados pelos próprios escritores da Bíblia. Eles não existem mais, com certeza por causa do uso (II Timóteo 2:15; Colossenses 4:16). Dizem os modernos críticos textuais que este fato é extremamente ruim para nós hoje.</w:t>
        <w:br/>
        <w:br/>
        <w:t>O Dr. B. P. Bittencourt diz: “E a crítica textual, particularmente a do Novo Testamento, tem por objetivo a escolha do texto, entre todos os encontrados nos vários manuscritos, que possua a maior soma de probabilidades de ser o original ou a forma primitiva do autógrafo, já que não possuímos nenhum dos autógrafos do Novo Testamento, mas apenas cópias e algumas delas distantes mais de dois séculos do original. Esta busca científica dos originais ou dos textos que lhes sejam mais próximos é de extrema dificuldade, cheia de problemas de vasta complexidade”.</w:t>
      </w:r>
      <w:r>
        <w:rPr>
          <w:rStyle w:val="FootnoteCharacters"/>
          <w:rStyle w:val="FootnoteAnchor"/>
          <w:sz w:val="24"/>
          <w:szCs w:val="24"/>
        </w:rPr>
        <w:footnoteReference w:id="69"/>
      </w:r>
      <w:r>
        <w:rPr>
          <w:sz w:val="24"/>
          <w:szCs w:val="24"/>
        </w:rPr>
        <w:br/>
        <w:br/>
        <w:t>Paroschi acrescenta: “E tal problema [de alterações no texto do NT] torna-se mais evidente quando nos lembramos, em primeiro lugar, de que todos os autógrafos do NT desapareceram por completo e mais nenhuma colação com eles pode ser possível”.</w:t>
      </w:r>
      <w:r>
        <w:rPr>
          <w:rStyle w:val="FootnoteCharacters"/>
          <w:rStyle w:val="FootnoteAnchor"/>
          <w:sz w:val="24"/>
          <w:szCs w:val="24"/>
        </w:rPr>
        <w:footnoteReference w:id="70"/>
      </w:r>
      <w:r>
        <w:rPr>
          <w:sz w:val="24"/>
          <w:szCs w:val="24"/>
        </w:rPr>
        <w:br/>
        <w:br/>
        <w:t>Por conta desta “grave perda” algumas crenças tem surgido:</w:t>
        <w:br/>
        <w:br/>
        <w:t>1ª) Deus inspirou a Bíblia somente nos autógrafos;</w:t>
        <w:br/>
        <w:t>2ª) Deus inspirou a Bíblia somente nas línguas originais;</w:t>
        <w:br/>
        <w:t>3ª) Consequentemente, a inerrância da Bíblia está limitada aos originais!!!</w:t>
        <w:br/>
        <w:br/>
        <w:t>Muitos seminários e organizações evangélicas pensam assim. Vejamos alguns exemplos:</w:t>
        <w:br/>
        <w:br/>
        <w:t>O tradicional Seminário Bíblico Palavra da Vida, que tem como reitor o “conceituado” prof.º Carlos Osvaldo Pinto (membro atuante da comissão de tradução da NVI), em sua declaração de fé diz: “Cremos que as Escrituras do Velho e Novo Testamento são verbalmente inspiradas por Deus, sem erros na escrita original e que são a suprema e final autoridade como regra de fé e vida”.  (Inerrância é evidência de Inspiração então, como as Escrituras “SÃO (presente) verbalmente inspiradas” se a inerrância ficou (passado) restrita aos originais. Consequentemente, as Escrituras NÃO SÃO inspiradas (no presente). Vale perguntar: que valor tem isso para nós? Se Deus não preservou a inspiração, o que devemos fazer?);</w:t>
        <w:br/>
        <w:br/>
        <w:t xml:space="preserve">O instituto Haggai Brasil, cujos cursos valem créditos para o MBA oferecido pela afamada Faculdade Teológica Sul-Americana (FTSA) e até o pastor </w:t>
      </w:r>
      <w:r>
        <w:rPr>
          <w:sz w:val="24"/>
          <w:szCs w:val="24"/>
          <w:u w:val="single"/>
        </w:rPr>
        <w:t>Lécio Dornas</w:t>
      </w:r>
      <w:r>
        <w:rPr>
          <w:sz w:val="24"/>
          <w:szCs w:val="24"/>
        </w:rPr>
        <w:t xml:space="preserve"> em seu conselho de administração, em sua declaração de fé diz: “Cremos que a Bíblia é a inspirada, infalível e autoritativa Palavra de Deus, escrita sem erros em seus originais”. (Estrategicamente ele não nos diz se crê que “a bíblia...é escrita sem erros em seus originais” ou se “foi escrita...”. Mas como os originais “são coisas do passado” só pode ser “foi”. E se a Bíblia foi sem erros no passado como pode ser “inspirada, infalível e autoritativa” no presente?!?!).</w:t>
        <w:br/>
        <w:br/>
        <w:t>A Aliança Bíblica Universitária do Brasil, cuja editora tem mais de 80 títulos publicados e está ligada à CIEE (Comunidad Internacional de Estudiantes Evangélicos) ou IFES (International Fellowship of Evangelical Studentes), presente em mais de 160 países e que apresentam a mesma Base de Fé, declaram na alínea c que crêem em: “A inspiração, veracidade e integridade da bíblia, tal como foi revelada originalmente e suprema autoridade em assuntos de fé e conduta”.</w:t>
      </w:r>
      <w:r>
        <w:rPr>
          <w:rStyle w:val="FootnoteCharacters"/>
          <w:rStyle w:val="FootnoteAnchor"/>
          <w:sz w:val="24"/>
          <w:szCs w:val="24"/>
        </w:rPr>
        <w:footnoteReference w:id="71"/>
      </w:r>
      <w:r>
        <w:rPr>
          <w:sz w:val="24"/>
          <w:szCs w:val="24"/>
        </w:rPr>
        <w:t xml:space="preserve"> (O que significa a “truncada” frase “tal como FOI revelado originalmente? Quer dizer que a inspiração, veracidade e integridade da Bíblia ficaram restrita ao original? Então, hoje ela NÃO É nenhuma destas coisas!!! Que valor tem a Bíblia para nós desse jeito?!?!?! Por que a ABUB usa “FOI” e Paulo (em II Timóteo 3:16) usa “É”???</w:t>
      </w:r>
      <w:r>
        <w:rPr>
          <w:rStyle w:val="FootnoteCharacters"/>
          <w:rStyle w:val="FootnoteAnchor"/>
          <w:sz w:val="24"/>
          <w:szCs w:val="24"/>
        </w:rPr>
        <w:footnoteReference w:id="72"/>
      </w:r>
      <w:r>
        <w:rPr>
          <w:sz w:val="24"/>
          <w:szCs w:val="24"/>
        </w:rPr>
        <w:br/>
        <w:br/>
        <w:t>Como bem disse Daryl R. Coats: “Se a Bíblia foi inspirada somente nos manuscritos originais, ninguém em toda a história do mundo jamais teve uma Bíblia inspirada: os autógrafos originais de Jó e os livros de Moisés desapareceram mais de mil anos antes do primeiro livro do Novo Testamento ter sido escrito, assim ninguém nunca possuiu uma Bíblia completa composta dos ‘originais divinos’. Nem ninguém jamais possuiu [sequer] um Novo Testamento completo e constituído dos ‘originais inspirados’, porque os originais foram distribuídos entre mais de uma dúzia de igrejas individuais e locais. Se a Bíblia foi inspirada somente nos manuscritos originais, hoje ninguém pode ter confiança realmente total no que está na Bíblia, porque ninguém de hoje jamais viu os manuscritos originais”!!!</w:t>
      </w:r>
      <w:r>
        <w:rPr>
          <w:rStyle w:val="FootnoteCharacters"/>
          <w:rStyle w:val="FootnoteAnchor"/>
          <w:sz w:val="24"/>
          <w:szCs w:val="24"/>
        </w:rPr>
        <w:footnoteReference w:id="73"/>
      </w:r>
      <w:r>
        <w:rPr>
          <w:sz w:val="24"/>
          <w:szCs w:val="24"/>
        </w:rPr>
        <w:br/>
        <w:br/>
        <w:t>Daryl continua: “Uma vez que os manuscritos originais não mais existem, alguma outra autoridade tem que substituí-los, quer esta outra autoridade seja o Livro dos Mórmons, o Credo de Nicéia, ou uma educação superior. Os modernos ‘eruditos da Bíblia’ compreendem isto excedentemente bem, e é por isto que têm que gastar tanto tempo falando e escrevendo sobre ‘originais’ que não mais podem existir. Uma vez que os ‘originais inspirados’ não mais existem, os eruditos e suas conjecturas [têm que tomar e] tomam o lugar da Bíblia e fazem de si próprios ‘a autoridade final’”.</w:t>
      </w:r>
      <w:r>
        <w:rPr>
          <w:rStyle w:val="FootnoteCharacters"/>
          <w:rStyle w:val="FootnoteAnchor"/>
          <w:sz w:val="24"/>
          <w:szCs w:val="24"/>
        </w:rPr>
        <w:footnoteReference w:id="74"/>
      </w:r>
      <w:r>
        <w:rPr>
          <w:sz w:val="24"/>
          <w:szCs w:val="24"/>
        </w:rPr>
        <w:t xml:space="preserve"> Um exemplo disto nos é dado por Luiz Sayão, editor acadêmico de Edições Vida Nova e </w:t>
      </w:r>
      <w:r>
        <w:rPr>
          <w:b/>
          <w:sz w:val="24"/>
          <w:szCs w:val="24"/>
          <w:u w:val="single"/>
        </w:rPr>
        <w:t>o</w:t>
      </w:r>
      <w:r>
        <w:rPr>
          <w:sz w:val="24"/>
          <w:szCs w:val="24"/>
        </w:rPr>
        <w:t xml:space="preserve"> coordenador da tradução da NVI para a língua portuguesa. Ao falar sobre “a dificuldade com os manuscrito antigos”</w:t>
      </w:r>
      <w:r>
        <w:rPr>
          <w:rStyle w:val="FootnoteCharacters"/>
          <w:rStyle w:val="FootnoteAnchor"/>
          <w:sz w:val="24"/>
          <w:szCs w:val="24"/>
        </w:rPr>
        <w:footnoteReference w:id="75"/>
      </w:r>
      <w:r>
        <w:rPr>
          <w:sz w:val="24"/>
          <w:szCs w:val="24"/>
        </w:rPr>
        <w:t xml:space="preserve"> ele afirma que “Deus, em sua soberania, não quis deixar-nos o manuscrito original do Antigo e do Novo Testamento. Na verdade, o que temos à disposição são milhares de manuscritos posteriores, cópias feitas por escribas no decorrer dos séculos. Apesar disso, estamos absolutamente seguros de que a Bíblia é o documento antigo mais bem preservado da história da humanidade”.</w:t>
      </w:r>
      <w:r>
        <w:rPr>
          <w:rStyle w:val="FootnoteCharacters"/>
          <w:rStyle w:val="FootnoteAnchor"/>
          <w:sz w:val="24"/>
          <w:szCs w:val="24"/>
        </w:rPr>
        <w:footnoteReference w:id="76"/>
      </w:r>
      <w:r>
        <w:rPr>
          <w:sz w:val="24"/>
          <w:szCs w:val="24"/>
        </w:rPr>
        <w:t xml:space="preserve"> Mas não nos alegremos por ele ter falado “preservado”, pois ao continuar diz que “todavia, um grande número de pequenas diferenças entre os diversos manuscritos exige avaliação cuidadosa por parte dos estudiosos para que se obtenha </w:t>
      </w:r>
      <w:r>
        <w:rPr>
          <w:sz w:val="24"/>
          <w:szCs w:val="24"/>
          <w:u w:val="single"/>
        </w:rPr>
        <w:t>um texto mais próximo do original</w:t>
      </w:r>
      <w:r>
        <w:rPr>
          <w:sz w:val="24"/>
          <w:szCs w:val="24"/>
        </w:rPr>
        <w:t xml:space="preserve">. Quando isso acontece, é necessário buscar ajuda da crítica textual, ciência [!!!] que desenvolveu critérios objetivos e científicos [!!!] de avaliação do texto bíblico. Com base nos resultados desses estudos criteriosos, é possível </w:t>
      </w:r>
      <w:r>
        <w:rPr>
          <w:sz w:val="24"/>
          <w:szCs w:val="24"/>
          <w:u w:val="single"/>
        </w:rPr>
        <w:t>optar</w:t>
      </w:r>
      <w:r>
        <w:rPr>
          <w:sz w:val="24"/>
          <w:szCs w:val="24"/>
        </w:rPr>
        <w:t xml:space="preserve"> corretamente por uma variante textual”.</w:t>
      </w:r>
      <w:r>
        <w:rPr>
          <w:rStyle w:val="FootnoteCharacters"/>
          <w:rStyle w:val="FootnoteAnchor"/>
          <w:sz w:val="24"/>
          <w:szCs w:val="24"/>
        </w:rPr>
        <w:footnoteReference w:id="77"/>
      </w:r>
      <w:r>
        <w:rPr>
          <w:sz w:val="24"/>
          <w:szCs w:val="24"/>
        </w:rPr>
        <w:t xml:space="preserve"> Logo em seguida, abordando sobre a “dificuldade de compreensão do texto” Sayão revela-nos que “isso quer dizer que, mesmo depois de </w:t>
      </w:r>
      <w:r>
        <w:rPr>
          <w:sz w:val="24"/>
          <w:szCs w:val="24"/>
          <w:u w:val="single"/>
        </w:rPr>
        <w:t>estabelecido</w:t>
      </w:r>
      <w:r>
        <w:rPr>
          <w:sz w:val="24"/>
          <w:szCs w:val="24"/>
        </w:rPr>
        <w:t xml:space="preserve"> [o texto da Bíblia Sagrada], isto é, com todos os problemas de crítica textual resolvidos, </w:t>
      </w:r>
      <w:r>
        <w:rPr>
          <w:sz w:val="24"/>
          <w:szCs w:val="24"/>
          <w:u w:val="single"/>
        </w:rPr>
        <w:t>o texto pelos especialistas da crítica textual</w:t>
      </w:r>
      <w:r>
        <w:rPr>
          <w:sz w:val="24"/>
          <w:szCs w:val="24"/>
        </w:rPr>
        <w:t>, nem sempre todos os textos bíblicos serão decifrados e entendidos com facilidade”.</w:t>
      </w:r>
      <w:r>
        <w:rPr>
          <w:rStyle w:val="FootnoteCharacters"/>
          <w:rStyle w:val="FootnoteAnchor"/>
          <w:sz w:val="24"/>
          <w:szCs w:val="24"/>
        </w:rPr>
        <w:footnoteReference w:id="78"/>
      </w:r>
      <w:r>
        <w:rPr>
          <w:sz w:val="24"/>
          <w:szCs w:val="24"/>
        </w:rPr>
        <w:t xml:space="preserve"> Agora, são os especialistas que nos dizem o que “é”, na verdade o que “foi”, a Palavra de Deus!!! Ou melhor, o que sobrou dela para nós hoje!!!</w:t>
        <w:br/>
        <w:br/>
        <w:t>Consequentemente “se a Bíblia foi inspirada somente nos manuscritos originais, ninguém, hoje, tem uma Bíblia inspirada. Se isto é verdade, o que faz a sua religião diferente daquela do budista, ou hindu, ou maometano ou mórmon? Se a Bíblia que você lê, estuda, memoriza e prega não é inspirada, o que a faz diferente do Alcorão ou do Livro de Mórmon ou do Vedas ou do Livro dos Mortos, nenhum dos quais também é inspirado”?</w:t>
      </w:r>
      <w:r>
        <w:rPr>
          <w:rStyle w:val="FootnoteCharacters"/>
          <w:rStyle w:val="FootnoteAnchor"/>
          <w:sz w:val="24"/>
          <w:szCs w:val="24"/>
        </w:rPr>
        <w:footnoteReference w:id="79"/>
      </w:r>
      <w:r>
        <w:rPr>
          <w:sz w:val="24"/>
          <w:szCs w:val="24"/>
        </w:rPr>
        <w:br/>
        <w:br/>
        <w:t>Mas, que Deus diz a respeito? Samuel Gipp nos dá a resposta bíblica, a qual reproduziremos na íntegra:</w:t>
        <w:br/>
        <w:br/>
        <w:t>“Pergunta</w:t>
      </w:r>
      <w:r>
        <w:rPr>
          <w:b/>
          <w:sz w:val="24"/>
          <w:szCs w:val="24"/>
        </w:rPr>
        <w:t xml:space="preserve"> - </w:t>
      </w:r>
      <w:r>
        <w:rPr>
          <w:sz w:val="24"/>
          <w:szCs w:val="24"/>
        </w:rPr>
        <w:t>Não deveríamos permanecer leais aos ‘manuscritos originais’ em vez de a meras traduções?</w:t>
        <w:br/>
        <w:br/>
      </w:r>
      <w:r>
        <w:rPr>
          <w:b/>
          <w:sz w:val="24"/>
          <w:szCs w:val="24"/>
        </w:rPr>
        <w:t>Resposta – Deveríamos dar tanto valor aos originais como Deus dá.</w:t>
        <w:br/>
        <w:br/>
        <w:t xml:space="preserve">Explanação – </w:t>
      </w:r>
      <w:r>
        <w:rPr>
          <w:sz w:val="24"/>
          <w:szCs w:val="24"/>
        </w:rPr>
        <w:t xml:space="preserve">É impossível sermos fiéis aos originais porque eles há muito se perderam. Este </w:t>
      </w:r>
      <w:r>
        <w:rPr>
          <w:b/>
          <w:sz w:val="24"/>
          <w:szCs w:val="24"/>
        </w:rPr>
        <w:t>fato bem estabelecido</w:t>
      </w:r>
      <w:r>
        <w:rPr>
          <w:sz w:val="24"/>
          <w:szCs w:val="24"/>
        </w:rPr>
        <w:t xml:space="preserve"> deveria bastar para fazer  o estudioso sincero da Escritura verificar que  uma resposta afirmativa a essa pergunta seria impossível.</w:t>
        <w:tab/>
        <w:br/>
        <w:br/>
        <w:t xml:space="preserve">Contudo ela não explica a pergunta acima. Qual o valor exato, </w:t>
      </w:r>
      <w:r>
        <w:rPr>
          <w:b/>
          <w:sz w:val="24"/>
          <w:szCs w:val="24"/>
        </w:rPr>
        <w:t>dado</w:t>
      </w:r>
      <w:r>
        <w:rPr>
          <w:sz w:val="24"/>
          <w:szCs w:val="24"/>
        </w:rPr>
        <w:t xml:space="preserve"> por Deus, aos originais? </w:t>
        <w:br/>
        <w:br/>
        <w:tab/>
        <w:t>Para ter a resposta, devemos explorar vários capítulos do Livro de Jeremias, a começar da famosa passagem no capítulo 36 referente ao rolo que Jeremias havia escrito.</w:t>
        <w:br/>
        <w:br/>
        <w:tab/>
        <w:t>No verso 21 o rolo é levado ao Rei Jeoaquim e lido pelo seu servo Jeudi.</w:t>
        <w:br/>
        <w:br/>
        <w:tab/>
        <w:t>Conforme o verso 23, Jeudi leu 3 ou 4 folhas e o rei Jeoaquim, cortou o rolo em pedaços e atirou-o ao fogo, até que fosse consumido (verso 23).</w:t>
        <w:br/>
        <w:br/>
        <w:tab/>
        <w:t>Assim termina o ORIGINAL nº</w:t>
      </w:r>
      <w:r>
        <w:rPr>
          <w:i/>
          <w:sz w:val="24"/>
          <w:szCs w:val="24"/>
        </w:rPr>
        <w:t xml:space="preserve"> </w:t>
      </w:r>
      <w:r>
        <w:rPr>
          <w:sz w:val="24"/>
          <w:szCs w:val="24"/>
        </w:rPr>
        <w:t>1</w:t>
      </w:r>
      <w:r>
        <w:rPr>
          <w:i/>
          <w:sz w:val="24"/>
          <w:szCs w:val="24"/>
        </w:rPr>
        <w:t>.</w:t>
      </w:r>
      <w:r>
        <w:rPr>
          <w:sz w:val="24"/>
          <w:szCs w:val="24"/>
        </w:rPr>
        <w:br/>
        <w:br/>
        <w:tab/>
        <w:t>Então o SENHOR levou Jeremias a reescrever o rolo, acrescentando ao mesmo algumas palavras (Jeremias 36:32).</w:t>
        <w:br/>
        <w:br/>
        <w:tab/>
        <w:t xml:space="preserve">Assim nasce o ORIGINAL </w:t>
      </w:r>
      <w:r>
        <w:rPr>
          <w:i/>
          <w:sz w:val="24"/>
          <w:szCs w:val="24"/>
        </w:rPr>
        <w:t xml:space="preserve"> </w:t>
      </w:r>
      <w:r>
        <w:rPr>
          <w:sz w:val="24"/>
          <w:szCs w:val="24"/>
        </w:rPr>
        <w:t>nº</w:t>
      </w:r>
      <w:r>
        <w:rPr>
          <w:i/>
          <w:sz w:val="24"/>
          <w:szCs w:val="24"/>
        </w:rPr>
        <w:t xml:space="preserve"> </w:t>
      </w:r>
      <w:r>
        <w:rPr>
          <w:sz w:val="24"/>
          <w:szCs w:val="24"/>
        </w:rPr>
        <w:t>2.</w:t>
      </w:r>
      <w:r>
        <w:rPr>
          <w:i/>
          <w:sz w:val="24"/>
          <w:szCs w:val="24"/>
        </w:rPr>
        <w:t xml:space="preserve"> </w:t>
      </w:r>
      <w:r>
        <w:rPr>
          <w:sz w:val="24"/>
          <w:szCs w:val="24"/>
        </w:rPr>
        <w:br/>
        <w:br/>
        <w:tab/>
        <w:t xml:space="preserve">Esse texto do segundo original é mostrado em Jeremias nos capítulos 45 a 51, quando é reproduzido para o nosso benefício. Jeremias mandou que Seraías lesse este rolo quando ele chegasse à Babilônia (Jeremias 51:59-61). Então Jeremias instruiu Seraías, depois que ele leu o rolo, </w:t>
      </w:r>
      <w:r>
        <w:rPr>
          <w:b/>
          <w:sz w:val="24"/>
          <w:szCs w:val="24"/>
        </w:rPr>
        <w:t>a atá-lo a uma pedra e atirá-lo no rio Eufrates</w:t>
      </w:r>
      <w:r>
        <w:rPr>
          <w:sz w:val="24"/>
          <w:szCs w:val="24"/>
        </w:rPr>
        <w:t xml:space="preserve"> (Jeremias 51:63)</w:t>
        <w:br/>
        <w:br/>
        <w:tab/>
        <w:t xml:space="preserve">Assim termina o </w:t>
      </w:r>
      <w:r>
        <w:rPr>
          <w:i/>
          <w:sz w:val="24"/>
          <w:szCs w:val="24"/>
        </w:rPr>
        <w:t xml:space="preserve"> </w:t>
      </w:r>
      <w:r>
        <w:rPr>
          <w:sz w:val="24"/>
          <w:szCs w:val="24"/>
        </w:rPr>
        <w:t>ORIGINAL  nº 2.</w:t>
        <w:br/>
        <w:br/>
        <w:tab/>
      </w:r>
      <w:r>
        <w:rPr>
          <w:b/>
          <w:sz w:val="24"/>
          <w:szCs w:val="24"/>
        </w:rPr>
        <w:t xml:space="preserve">Mas, espere! Temos uma cópia do texto do rolo nos capítulo 45 a 51. De onde ela veio? Ela veio de uma </w:t>
      </w:r>
      <w:r>
        <w:rPr>
          <w:sz w:val="24"/>
          <w:szCs w:val="24"/>
        </w:rPr>
        <w:t>cópia</w:t>
      </w:r>
      <w:r>
        <w:rPr>
          <w:b/>
          <w:sz w:val="24"/>
          <w:szCs w:val="24"/>
        </w:rPr>
        <w:t xml:space="preserve"> do original nº2, a qual só podemos chamar de ORIGINAL  nº 3! </w:t>
        <w:br/>
        <w:br/>
      </w:r>
      <w:r>
        <w:rPr>
          <w:sz w:val="24"/>
          <w:szCs w:val="24"/>
        </w:rPr>
        <w:t>Então, temos dois grandes problemas para os que enfatizam os ‘originais’.</w:t>
        <w:br/>
        <w:br/>
      </w:r>
      <w:r>
        <w:rPr>
          <w:b/>
          <w:sz w:val="24"/>
          <w:szCs w:val="24"/>
        </w:rPr>
        <w:t>1)</w:t>
      </w:r>
      <w:r>
        <w:rPr>
          <w:sz w:val="24"/>
          <w:szCs w:val="24"/>
        </w:rPr>
        <w:t xml:space="preserve"> </w:t>
      </w:r>
      <w:r>
        <w:rPr>
          <w:b/>
          <w:sz w:val="24"/>
          <w:szCs w:val="24"/>
        </w:rPr>
        <w:t>Cada Bíblia já impressa com uma cópia de Jeremias tem um texto nos capítulos 45 a 51, traduzido de uma cópia do “segundo” original, ou seja o ORIGINAL  nº 3.</w:t>
        <w:br/>
        <w:br/>
      </w:r>
      <w:r>
        <w:rPr>
          <w:sz w:val="24"/>
          <w:szCs w:val="24"/>
        </w:rPr>
        <w:t>2)</w:t>
      </w:r>
      <w:r>
        <w:rPr>
          <w:b/>
          <w:sz w:val="24"/>
          <w:szCs w:val="24"/>
        </w:rPr>
        <w:t xml:space="preserve"> </w:t>
      </w:r>
      <w:r>
        <w:rPr>
          <w:sz w:val="24"/>
          <w:szCs w:val="24"/>
        </w:rPr>
        <w:t xml:space="preserve">NINGUÉM pode desprezar o fato de que Deus não teve o </w:t>
      </w:r>
      <w:r>
        <w:rPr>
          <w:b/>
          <w:sz w:val="24"/>
          <w:szCs w:val="24"/>
        </w:rPr>
        <w:t xml:space="preserve">menor </w:t>
      </w:r>
      <w:r>
        <w:rPr>
          <w:sz w:val="24"/>
          <w:szCs w:val="24"/>
        </w:rPr>
        <w:t xml:space="preserve">resquício de interesse em </w:t>
      </w:r>
      <w:r>
        <w:rPr>
          <w:b/>
          <w:sz w:val="24"/>
          <w:szCs w:val="24"/>
        </w:rPr>
        <w:t xml:space="preserve">preservar </w:t>
      </w:r>
      <w:r>
        <w:rPr>
          <w:sz w:val="24"/>
          <w:szCs w:val="24"/>
        </w:rPr>
        <w:t xml:space="preserve">o ‘original’, visto como ele havia sido copiado e sua mensagem entregue. Então, POR QUE deveríamos colocar mais ênfase nos originais do que o próprio </w:t>
      </w:r>
      <w:r>
        <w:rPr>
          <w:b/>
          <w:sz w:val="24"/>
          <w:szCs w:val="24"/>
        </w:rPr>
        <w:t>Deus</w:t>
      </w:r>
      <w:r>
        <w:rPr>
          <w:sz w:val="24"/>
          <w:szCs w:val="24"/>
        </w:rPr>
        <w:t xml:space="preserve">? Essa  ênfase é </w:t>
      </w:r>
      <w:r>
        <w:rPr>
          <w:b/>
          <w:sz w:val="24"/>
          <w:szCs w:val="24"/>
        </w:rPr>
        <w:t>claramente</w:t>
      </w:r>
      <w:r>
        <w:rPr>
          <w:sz w:val="24"/>
          <w:szCs w:val="24"/>
        </w:rPr>
        <w:t xml:space="preserve"> anti-escriturística.</w:t>
        <w:br/>
        <w:br/>
        <w:t xml:space="preserve">Desse modo, se temos os textos dos  originais preservados na Bíblia King James [em português temos nossa Almeida Corrigida Fiel – ACF], não temos necessidade alguma dos ‘originais’, mesmo que </w:t>
      </w:r>
      <w:r>
        <w:rPr>
          <w:b/>
          <w:sz w:val="24"/>
          <w:szCs w:val="24"/>
        </w:rPr>
        <w:t xml:space="preserve">estivessem </w:t>
      </w:r>
      <w:r>
        <w:rPr>
          <w:sz w:val="24"/>
          <w:szCs w:val="24"/>
        </w:rPr>
        <w:t>disponíveis”.</w:t>
      </w:r>
      <w:r>
        <w:rPr>
          <w:rStyle w:val="FootnoteCharacters"/>
          <w:rStyle w:val="FootnoteAnchor"/>
          <w:sz w:val="24"/>
          <w:szCs w:val="24"/>
        </w:rPr>
        <w:footnoteReference w:id="80"/>
      </w:r>
      <w:r>
        <w:rPr>
          <w:sz w:val="24"/>
          <w:szCs w:val="24"/>
        </w:rPr>
        <w:br/>
        <w:br/>
        <w:br/>
        <w:br/>
        <w:t>Como a mente humana é muito vária, pode alguém, mesmo descabidamente, alegar que neste caso específico, por questões históricas “excepcionais”, Deus ordenou que assim se procedesse. Mas, como evidência cumulativa, o que dizer do exemplo nos dado por Esdras, que “tinha preparado o seu coração para buscar a lei do SENHOR e para cumpri-la e para ensinar em Israel os seus estatutos e os seus juízos”? (Esdras 7:10)</w:t>
      </w:r>
      <w:r>
        <w:rPr>
          <w:rStyle w:val="FootnoteCharacters"/>
          <w:rStyle w:val="FootnoteAnchor"/>
          <w:sz w:val="24"/>
          <w:szCs w:val="24"/>
        </w:rPr>
        <w:footnoteReference w:id="81"/>
      </w:r>
      <w:r>
        <w:rPr>
          <w:sz w:val="24"/>
          <w:szCs w:val="24"/>
        </w:rPr>
        <w:t xml:space="preserve"> Ele tinha em suas mãos o original da carta que o rei Artaxerxes lhe entregara pessoalmente, autorizando a reconstrução do templo de Jerusalém, fato este que Esdras sabia que procedia da soberania de Deus (Esdras 7:27,28). Mesmo assim, Esdras não preservou o original da carta, mas afirma, inspirado pelo Espírito Santo, que “esta é, pois, a CÓPIA, da carta que o rei Artaxerxes deu ao sacerdote Esdras, o escriba das palavras dos mandamentos do SENHOR, e dos seus estatutos sobre Israel” (Esdras 7:11). E aí, é mais uma “exceção à regra”, do valor que Deus dá aos originais?!?!</w:t>
        <w:br/>
        <w:br/>
        <w:t xml:space="preserve">Ainda vale assinalar que em II Timóteo 3:14-17: “Tu, porém, permanece naquilo que aprendeste, e de que foste inteirado, sabendo de quem o tens aprendido, e que desde a tua meninice sabes as sagradas Escrituras, que podem fazer-te sábio para a salvação, pela fé que há em Cristo Jesus. Toda a Escritura é divinamente inspirada, e proveitosa para ensinar, para redargüir, para corrigir, para instruir em justiça; para que o homem de Deus seja perfeito, e perfeitamente instruído para toda a boa obra”. Note-se que Paulo admoesta Timóteo a permanecer (v. 14) nas Sagradas Escrituras que Timóteo sabe desde a meninice (v.15) exatamente porque toda Escritura </w:t>
      </w:r>
      <w:r>
        <w:rPr>
          <w:b/>
          <w:sz w:val="24"/>
          <w:szCs w:val="24"/>
          <w:u w:val="single"/>
        </w:rPr>
        <w:t xml:space="preserve">É </w:t>
      </w:r>
      <w:r>
        <w:rPr>
          <w:sz w:val="24"/>
          <w:szCs w:val="24"/>
        </w:rPr>
        <w:t>divinamente inspirada... Timóteo possuía os manuscritos originais dos livros do VT? Ou as Tábuas dos 10 mandamentos?</w:t>
      </w:r>
      <w:r>
        <w:rPr>
          <w:rStyle w:val="FootnoteCharacters"/>
          <w:rStyle w:val="FootnoteAnchor"/>
          <w:sz w:val="24"/>
          <w:szCs w:val="24"/>
        </w:rPr>
        <w:footnoteReference w:id="82"/>
      </w:r>
      <w:r>
        <w:rPr>
          <w:sz w:val="24"/>
          <w:szCs w:val="24"/>
        </w:rPr>
        <w:t xml:space="preserve"> Claro que não!!! Mas mesmo assim, Paulo afirma que a cópia das Escrituras que Timóteo possuí SÃO inspiradas.</w:t>
      </w:r>
      <w:r>
        <w:rPr>
          <w:rStyle w:val="FootnoteCharacters"/>
          <w:rStyle w:val="FootnoteAnchor"/>
          <w:sz w:val="24"/>
          <w:szCs w:val="24"/>
        </w:rPr>
        <w:footnoteReference w:id="83"/>
      </w:r>
      <w:r>
        <w:rPr>
          <w:sz w:val="24"/>
          <w:szCs w:val="24"/>
        </w:rPr>
        <w:t xml:space="preserve"> Por que Paulo não escreveu que “toda  a Escritura foi inspirada por Deus nos originais”? Ou “...inspirada por Deus nas línguas originais”?</w:t>
        <w:br/>
        <w:br/>
        <w:t>Cada vez mais vemos pregadores dizendo que “no grego esta palavra quer dizer...” ou “no hebraico o significado é...”. Como exemplo temos esta “pérola” extraída do Comentário Bíblico Moody: “Mesmo que o texto bíblico usado na tradução deste comentário seja o da Sociedade Bíblica do Brasil, Edição Revista e Atualizada no Brasil, diversos escritores comentaristas fizeram suas próprias traduções dos livros com que trabalharam. Vez ou outra eles usam frases de sua própria tradução no texto do comentário”.</w:t>
      </w:r>
      <w:r>
        <w:rPr>
          <w:rStyle w:val="FootnoteCharacters"/>
          <w:rStyle w:val="FootnoteAnchor"/>
          <w:sz w:val="24"/>
          <w:szCs w:val="24"/>
        </w:rPr>
        <w:footnoteReference w:id="84"/>
      </w:r>
      <w:r>
        <w:rPr>
          <w:sz w:val="24"/>
          <w:szCs w:val="24"/>
        </w:rPr>
        <w:br/>
        <w:br/>
        <w:br/>
        <w:br/>
      </w:r>
      <w:r>
        <w:rPr>
          <w:b/>
          <w:sz w:val="24"/>
          <w:szCs w:val="24"/>
          <w:u w:val="single"/>
        </w:rPr>
        <w:t>O que a Bíblia diz a respeito?</w:t>
        <w:br/>
      </w:r>
      <w:r>
        <w:rPr>
          <w:sz w:val="24"/>
          <w:szCs w:val="24"/>
        </w:rPr>
        <w:br/>
        <w:t>“Literalmente, ‘interpretar’ significa ‘traduzir’ (isto, interessantemente, lança nova luz na declaração de Pedro de que a Bíblia não é de nenhuma ‘particular interpretação’ (2Pe 1:20). Um professor, um pregador ou estudioso que faz a sua própria tradução de uma Bíblia grega ou hebraica está fazendo uma interpretação particular!)”.</w:t>
      </w:r>
      <w:r>
        <w:rPr>
          <w:rStyle w:val="FootnoteCharacters"/>
          <w:rStyle w:val="FootnoteAnchor"/>
          <w:sz w:val="24"/>
          <w:szCs w:val="24"/>
        </w:rPr>
        <w:footnoteReference w:id="85"/>
      </w:r>
      <w:r>
        <w:rPr>
          <w:sz w:val="24"/>
          <w:szCs w:val="24"/>
        </w:rPr>
        <w:t xml:space="preserve"> </w:t>
        <w:br/>
        <w:br/>
        <w:t>“A perda de significado, como um resultado da tradução, pode ser verdadeira quanto à literatura ordinária, mas a Bíblia não é apenas literatura, nem é ordinária. Deus pode se comunicar [perfeitamente] em qualquer língua - claramente, precisamente - porque ele é Deus. Deus não é autor de confusão (1Co 14:33 - no contexto de ‘interpretação’!)”.</w:t>
      </w:r>
      <w:r>
        <w:rPr>
          <w:rStyle w:val="FootnoteCharacters"/>
          <w:rStyle w:val="FootnoteAnchor"/>
          <w:sz w:val="24"/>
          <w:szCs w:val="24"/>
        </w:rPr>
        <w:footnoteReference w:id="86"/>
      </w:r>
      <w:r>
        <w:rPr>
          <w:sz w:val="24"/>
          <w:szCs w:val="24"/>
        </w:rPr>
        <w:br/>
        <w:br/>
        <w:t>Em Atos 2 todos ouviram o discurso de Pedro em sua própria língua pois o Espírito Santo habilitou uma perfeita tradução!!! No mesmo capítulo Pedro cita (em grego) pelo menos 2 passagens do VT hebraico, as quais Lucas escreve em grego. No v. 16 Pedro diz “Mas isto é o que foi dito pelo profeta Joel...” e no v. 25  “porque dele [de Jesus] disse Davi...”. Nem Pedro nem Lucas citam ou escrevem a passagem no original hebraico, mas em grego e mesmo assim continuam a afirmar que são a Palavra de Deus!!! Esta é a prática de TODOS os escritores do NT a respeito do VT. Basta pesquisar!!! Seremos nós que faremos diferente do modelo normativo ordenado por Deus em Sua Santa Palavra?!?!?!</w:t>
        <w:br/>
        <w:br/>
        <w:t>Em Daniel 5 aprendemos muito sobre tradução:</w:t>
        <w:br/>
        <w:br/>
        <w:t>Não basta somente conhecimento das línguas originais para traduzir (e/ou interpretar) a Bíblia (v.8). É necessário um profundo relacionamento com Deus e gozar de Sua misericórdia (vv. 11-16; 2:17-23; Gn 40:8; 41:15,16,38,39). SÓ Daniel leu o hebraico na parede e o interpretou mesmo muitos ali conhecendo esta língua!!!</w:t>
        <w:br/>
        <w:br/>
        <w:t>A interpretação tem origem na tradução literal das palavras. Daniel, ao traduzir, adicionou palavras não encontradas no original (ufarsim para peres), as quais ele destacou e adicionou para ajudar na nossa compreensão (prejudicada pelo pecado). Exatamente como as palavras em itálico encontradas na ACF ou em qualquer tradução séria da Bíblia!!!</w:t>
      </w:r>
      <w:r>
        <w:rPr>
          <w:rStyle w:val="FootnoteCharacters"/>
          <w:rStyle w:val="FootnoteAnchor"/>
          <w:sz w:val="24"/>
          <w:szCs w:val="24"/>
        </w:rPr>
        <w:footnoteReference w:id="87"/>
      </w:r>
      <w:r>
        <w:rPr>
          <w:sz w:val="24"/>
          <w:szCs w:val="24"/>
        </w:rPr>
        <w:br/>
        <w:br/>
        <w:t>Imaginemos se Deus limitasse a inspiração da Bíblia às línguas originais (hebraico, aramaico e grego), idiomas desconhecidos para 99 em cada 100 pessoas neste mundo!!! Não seria correto ao invés de traduzirmos as Escrituras, que aprendêssemos estas línguas, uma vez que se traduzimos as Escrituras perdesse a inspiração (ou pelo menos muito do significado)?!?! O conhecimento das línguas originais, sob esta perspectiva, não nos levaria de volta à Bíblia inspirada?!?! Não seria anti-bíblico traduzir as Escrituras?!?!</w:t>
        <w:br/>
        <w:br/>
        <w:t>Mil vezes não!!! Várias vezes Deus traduz palavras em hebraico e aramaico para o grego de modo que não sejam desconhecidas (Mateus 1:23, 27:33, Marcos 5:41, 15:22,34, João 1:41-42, 9:7, 19:17, Atos 9:36, 4:36, 13:8, Hebreus 7:1-2). Se “inspiração nas línguas originais” fosse verdade, seríamos escravos de quem as conhece mesmo Jesus dizendo “e conhecereis a verdade, e a verdade vos libertará”. (João 8:32)</w:t>
        <w:br/>
        <w:br/>
        <w:t>No período da Reforma, a ICR se opôs à tradução da Bíblia sob alegação de que Deus fala somente nas línguas originais. Os tradutores da Bíblia inglesa King James (AV ou KJV), concluída em 1611, intrepidamente responderam: “Nós não negamos, nós não afirmamos e declaramos que a ... tradução da Bíblia para o inglês ... contém a palavra de Deus, antes que é a Palavra de Deus: do mesmo modo que o decreto do rei, que ele expressou no Parlamento, ainda é o decreto do rei mesmo depois de ser traduzida para o francês, holandês, italiano e latim”!!!</w:t>
      </w:r>
      <w:r>
        <w:rPr>
          <w:rStyle w:val="FootnoteCharacters"/>
          <w:rStyle w:val="FootnoteAnchor"/>
          <w:sz w:val="24"/>
          <w:szCs w:val="24"/>
        </w:rPr>
        <w:footnoteReference w:id="88"/>
      </w:r>
      <w:r>
        <w:rPr>
          <w:sz w:val="24"/>
          <w:szCs w:val="24"/>
        </w:rPr>
        <w:br/>
        <w:br/>
        <w:t>Deus não prometeu preservar os manuscritos originais, mas as palavras neles contidas. As palavras foram preservadas pelo copiar zeloso, sob direção do Espírito Santo, dos crentes fiéis das igrejas fiéis que Deus preservou em todas as épocas durante os últimos 2000 anos, exatamente como prometeu (Salmo 12:6; Mateus 16:18; Efésios 1:22,23; 3:21; Colossenses 4:16).</w:t>
        <w:br/>
        <w:br/>
        <w:t>Além do acima exposto, a inspiração da Bíblia não se limita às línguas originais, não sendo seu conhecimento indispensável para sua compreensão, exatamente porque a Bíblia foi feita para se pregada a toda criatura (Marcos 16:15), sendo possível a todo discípulo do Mestre aprender TODAS as coisas que nos tem mandado, tendo o próprio Mestre prometido estar conosco TODOS os dias até a consumação dos séculos (Mateus 28:18-20; I João 2:18-29).</w:t>
      </w:r>
      <w:r>
        <w:rPr>
          <w:rStyle w:val="FootnoteCharacters"/>
          <w:rStyle w:val="FootnoteAnchor"/>
          <w:sz w:val="24"/>
          <w:szCs w:val="24"/>
        </w:rPr>
        <w:footnoteReference w:id="89"/>
      </w:r>
      <w:r>
        <w:rPr>
          <w:sz w:val="24"/>
          <w:szCs w:val="24"/>
        </w:rPr>
        <w:br/>
        <w:br/>
        <w:t>Então, quando alguém lhe comentar, até com certo pesar, sobre a “terrível perda” dos originais e nosso desconhecimento das línguas originais, diga-lhe: - “graças a Deus” eles não existirem mais, porque se consumiram pelo bem manejar da Palavra da Verdade” (II Timóteo 2:15) dos crentes em Éfeso, Colossos, Tessalônica, Corinto, Roma... que depois de lido entre eles, fizeram com que “também o seja na igreja dos laodicenses” (Colossenses 4:16) e assim por diante entre aqueles que falavam latim, persa, armênio, gótico, alemão, inglês, português... exatamente porque o que importava, importa e sempre importará é que “escondi a tua palavra no meu coração, para eu não pecar contra ti” (Salmo 119:11) e “preguei a justiça na grande congregação; eis que não retive os meus lábios, SENHOR, tu o sabes” (Salmo 40:9), porque “Oh! Quanto amo a tua lei! É a minha meditação em todo o dia”. (Salmo 119:97)</w:t>
        <w:br/>
        <w:br/>
        <w:br/>
      </w:r>
    </w:p>
    <w:p>
      <w:pPr>
        <w:pStyle w:val="Heading2"/>
        <w:jc w:val="left"/>
        <w:rPr>
          <w:sz w:val="24"/>
          <w:szCs w:val="24"/>
        </w:rPr>
      </w:pPr>
      <w:r>
        <w:rPr>
          <w:b/>
          <w:sz w:val="36"/>
          <w:szCs w:val="36"/>
          <w:u w:val="single"/>
        </w:rPr>
        <w:t>4. Tipos de Textos</w:t>
        <w:br/>
      </w:r>
    </w:p>
    <w:p>
      <w:pPr>
        <w:pStyle w:val="Normal"/>
        <w:rPr/>
      </w:pPr>
      <w:r>
        <w:rPr>
          <w:sz w:val="24"/>
          <w:szCs w:val="24"/>
        </w:rPr>
        <w:t>Utilizando-se “competentemente” do método genealógico, WH reduziram a quantidade de +5200 MSS a apenas 4 tipos-de-textos: “Neutro”, “Alexandrino”, “Ocidental” e Sírio”,</w:t>
      </w:r>
      <w:r>
        <w:rPr>
          <w:rStyle w:val="FootnoteCharacters"/>
          <w:rStyle w:val="FootnoteAnchor"/>
          <w:sz w:val="24"/>
          <w:szCs w:val="24"/>
        </w:rPr>
        <w:footnoteReference w:id="90"/>
      </w:r>
      <w:r>
        <w:rPr>
          <w:sz w:val="24"/>
          <w:szCs w:val="24"/>
        </w:rPr>
        <w:t xml:space="preserve"> sendo que 95% dos MSS representam o texto “Sírio” e os 5% restantes, os outros 3 tipos.</w:t>
        <w:br/>
        <w:br/>
        <w:t>Mas como classificá-los se o método genealógico nunca foi empregado? “Klijn duvida ‘se qualquer agrupamento de manuscritos dá resultados satisfatórios’ e ‘Se qualquer progresso deve ser esperado na crítica textual, temos que nos livrar da divisão em textos locais. Novos manuscritos não devem ser atribuídos a uma área geográfica limitada, mas a seus locais na história do texto’”.</w:t>
      </w:r>
      <w:r>
        <w:rPr>
          <w:rStyle w:val="FootnoteCharacters"/>
          <w:rStyle w:val="FootnoteAnchor"/>
          <w:sz w:val="24"/>
          <w:szCs w:val="24"/>
        </w:rPr>
        <w:footnoteReference w:id="91"/>
      </w:r>
      <w:r>
        <w:rPr>
          <w:sz w:val="24"/>
          <w:szCs w:val="24"/>
        </w:rPr>
        <w:br/>
        <w:br/>
        <w:t>“H. C. Hoskier, cujas colações de MSS do NT são insuperadas em qualidade e talvez em quantidade, fez o seguinte comentário após colacionar Códice 604 (hoje 700) e compará-lo com outros MSS: ‘Desafio qualquer um, depois de ter cuidadosamente escrutinado as listas acima, e depois de ter notado as quase incompreensíveis combinações e permutações dos manuscritos tanto unciais quanto cursivos, a voltar aos ensinamentos do Dr. Hort com qualquer grau de confiança. Quão inútil e supérfluo falar de Evan. 604 como tendo uma grande ‘influência Ocidental’, ou [falar] de seu alinhamento, em muitos locais, com o ‘texto neutro’”.</w:t>
      </w:r>
      <w:r>
        <w:rPr>
          <w:rStyle w:val="FootnoteCharacters"/>
          <w:rStyle w:val="FootnoteAnchor"/>
          <w:sz w:val="24"/>
          <w:szCs w:val="24"/>
        </w:rPr>
        <w:footnoteReference w:id="92"/>
      </w:r>
      <w:r>
        <w:rPr>
          <w:sz w:val="24"/>
          <w:szCs w:val="24"/>
        </w:rPr>
        <w:br/>
        <w:br/>
        <w:t>Contudo, na suposição de que WH estivessem certos, analisemos alguns dos principais representantes de cada um dos supostos “tipos-de-texto”:</w:t>
        <w:br/>
        <w:br/>
        <w:t>Ocidental: Seus principais representantes (se não os únicos!!!) são códices</w:t>
      </w:r>
      <w:r>
        <w:rPr>
          <w:rStyle w:val="FootnoteCharacters"/>
          <w:rStyle w:val="FootnoteAnchor"/>
          <w:sz w:val="24"/>
          <w:szCs w:val="24"/>
        </w:rPr>
        <w:footnoteReference w:id="93"/>
      </w:r>
      <w:r>
        <w:rPr>
          <w:sz w:val="24"/>
          <w:szCs w:val="24"/>
        </w:rPr>
        <w:t xml:space="preserve"> D e D². Códice D ou Bezae Cantabrigensis tem 406 folhas, é bilingüe (grego e latim em colunas paralelas) e é do século V. Foi saqueado do mosteiro de Santo Irineu (Lion, França) em 1562 pelo huguenotes (protestantes franceses) e entregue a Theodore Beza, sucessor de Calvino. Em 1581, Beza doou o manuscrito a Universidade de Cambridge, onde está atualmente; D² foi encontrado no mosteiro de Clermont (Beauvais, França), também pertenceu a Beza. Desde 1656 está localizado na Biblioteca Nacional de Paris. Todos 2 tem suposta origem EGÍPCIA;</w:t>
        <w:br/>
        <w:br/>
        <w:t>Alexandrino: Seus principais representantes são os papiros P</w:t>
      </w:r>
      <w:r>
        <w:rPr>
          <w:rStyle w:val="SUPERSCRIPT"/>
          <w:sz w:val="24"/>
          <w:szCs w:val="24"/>
          <w:lang w:val="pt-BR"/>
        </w:rPr>
        <w:t>45</w:t>
      </w:r>
      <w:r>
        <w:rPr>
          <w:sz w:val="24"/>
          <w:szCs w:val="24"/>
        </w:rPr>
        <w:t>, P</w:t>
      </w:r>
      <w:r>
        <w:rPr>
          <w:rStyle w:val="SUPERSCRIPT"/>
          <w:sz w:val="24"/>
          <w:szCs w:val="24"/>
          <w:lang w:val="pt-BR"/>
        </w:rPr>
        <w:t>66</w:t>
      </w:r>
      <w:r>
        <w:rPr>
          <w:sz w:val="24"/>
          <w:szCs w:val="24"/>
        </w:rPr>
        <w:t xml:space="preserve"> , P</w:t>
      </w:r>
      <w:r>
        <w:rPr>
          <w:rStyle w:val="SUPERSCRIPT"/>
          <w:sz w:val="24"/>
          <w:szCs w:val="24"/>
          <w:lang w:val="pt-BR"/>
        </w:rPr>
        <w:t>75</w:t>
      </w:r>
      <w:r>
        <w:rPr>
          <w:sz w:val="24"/>
          <w:szCs w:val="24"/>
        </w:rPr>
        <w:t xml:space="preserve"> e os códices </w:t>
      </w:r>
      <w:r>
        <w:rPr>
          <w:rFonts w:cs="OLBHEB" w:ascii="OLBHEB" w:hAnsi="OLBHEB"/>
          <w:sz w:val="24"/>
          <w:szCs w:val="24"/>
        </w:rPr>
        <w:t>a</w:t>
      </w:r>
      <w:r>
        <w:rPr>
          <w:sz w:val="24"/>
          <w:szCs w:val="24"/>
        </w:rPr>
        <w:t xml:space="preserve"> A, B e C. </w:t>
        <w:br/>
        <w:br/>
      </w:r>
      <w:r>
        <w:rPr>
          <w:b/>
          <w:sz w:val="24"/>
          <w:szCs w:val="24"/>
          <w:u w:val="single"/>
        </w:rPr>
        <w:t>P</w:t>
      </w:r>
      <w:r>
        <w:rPr>
          <w:rStyle w:val="SUPERSCRIPT"/>
          <w:b/>
          <w:sz w:val="24"/>
          <w:szCs w:val="24"/>
          <w:u w:val="single"/>
          <w:lang w:val="pt-BR"/>
        </w:rPr>
        <w:t>45</w:t>
      </w:r>
      <w:r>
        <w:rPr>
          <w:sz w:val="24"/>
          <w:szCs w:val="24"/>
        </w:rPr>
        <w:t>: Faz parte da coleção de manuscritos adquiridos no EGITO, por volta de 1930 por A. Chester Beatty, colecionador americano, residente em Londres. Tem 30 folhas contendo os Evangelhos e Atos. É do III século d.C. Encontra-se atualmente no Museu Beatty em Dublin, Irlanda;</w:t>
        <w:br/>
        <w:br/>
      </w:r>
      <w:r>
        <w:rPr>
          <w:b/>
          <w:sz w:val="24"/>
          <w:szCs w:val="24"/>
          <w:u w:val="single"/>
        </w:rPr>
        <w:t>P</w:t>
      </w:r>
      <w:r>
        <w:rPr>
          <w:rStyle w:val="SUPERSCRIPT"/>
          <w:b/>
          <w:sz w:val="24"/>
          <w:szCs w:val="24"/>
          <w:u w:val="single"/>
          <w:lang w:val="pt-BR"/>
        </w:rPr>
        <w:t>66</w:t>
      </w:r>
      <w:r>
        <w:rPr>
          <w:sz w:val="24"/>
          <w:szCs w:val="24"/>
        </w:rPr>
        <w:t>: Localizado na biblioteca Bodmer de Literatura Mundial em Genebra (Suíça), foi adquirido pelo humanista M. Martin Bodmer em 1955. Contém 104 páginas. De origem EGÍPCIA, é datado do século III d.C.;</w:t>
        <w:br/>
        <w:br/>
      </w:r>
      <w:r>
        <w:rPr>
          <w:b/>
          <w:sz w:val="24"/>
          <w:szCs w:val="24"/>
          <w:u w:val="single"/>
        </w:rPr>
        <w:t>P</w:t>
      </w:r>
      <w:r>
        <w:rPr>
          <w:rStyle w:val="SUPERSCRIPT"/>
          <w:b/>
          <w:sz w:val="24"/>
          <w:szCs w:val="24"/>
          <w:u w:val="single"/>
          <w:lang w:val="pt-BR"/>
        </w:rPr>
        <w:t>75</w:t>
      </w:r>
      <w:r>
        <w:rPr>
          <w:sz w:val="24"/>
          <w:szCs w:val="24"/>
        </w:rPr>
        <w:t xml:space="preserve"> : Datado do século III contém porções de Lucas e João. Também pertence a coleção de Martin Bodmer. É a mais antiga cópia de Lucas e seu texto tem 82% de concordância com o códice B;</w:t>
        <w:br/>
        <w:br/>
      </w:r>
      <w:r>
        <w:rPr>
          <w:b/>
          <w:sz w:val="24"/>
          <w:szCs w:val="24"/>
          <w:u w:val="single"/>
        </w:rPr>
        <w:t xml:space="preserve">Códice </w:t>
      </w:r>
      <w:r>
        <w:rPr>
          <w:rFonts w:cs="OLBHEB" w:ascii="OLBHEB" w:hAnsi="OLBHEB"/>
          <w:b/>
          <w:sz w:val="24"/>
          <w:szCs w:val="24"/>
          <w:u w:val="single"/>
        </w:rPr>
        <w:t>a</w:t>
      </w:r>
      <w:r>
        <w:rPr>
          <w:rFonts w:cs="OLBHEB" w:ascii="OLBHEB" w:hAnsi="OLBHEB"/>
          <w:sz w:val="24"/>
          <w:szCs w:val="24"/>
        </w:rPr>
        <w:t xml:space="preserve"> </w:t>
      </w:r>
      <w:r>
        <w:rPr>
          <w:sz w:val="24"/>
          <w:szCs w:val="24"/>
        </w:rPr>
        <w:t>(aleph, 1ª letra do alfabeto hebraico) ou Sinaítico: Descoberto por Lobegott Friedrich Constantin von Tischendorf (1815-1874), professor em Leipzig, Alemanha, contém boa parte do AT e todo o NT em cerca de 347 folhas. Estava no cesto de lixo do Mosteiro de Santa Catarina, no EGITO, pronto para ir à fogueira!!! Foi adquirido a muito custo por Tischendorf. Data do IV século (cerca de 350), está no Museu Britânico em Londres desde 1933;</w:t>
        <w:br/>
        <w:br/>
      </w:r>
      <w:r>
        <w:rPr>
          <w:b/>
          <w:sz w:val="24"/>
          <w:szCs w:val="24"/>
          <w:u w:val="single"/>
        </w:rPr>
        <w:t>Códice A</w:t>
      </w:r>
      <w:r>
        <w:rPr>
          <w:sz w:val="24"/>
          <w:szCs w:val="24"/>
        </w:rPr>
        <w:t xml:space="preserve"> ou Alexandrino: Datado do século V, contém todo AT e NT em cerca de 773 folhas. De origem EGÍPCIA, desde 1628 encontra-se em solo inglês, antigamente na Biblioteca Real, sendo posteriormente doado pelo rei ao Museu Britânico, onde está desde 1751;</w:t>
        <w:br/>
        <w:br/>
      </w:r>
      <w:r>
        <w:rPr>
          <w:b/>
          <w:sz w:val="24"/>
          <w:szCs w:val="24"/>
          <w:u w:val="single"/>
        </w:rPr>
        <w:t>Códice B</w:t>
      </w:r>
      <w:r>
        <w:rPr>
          <w:sz w:val="24"/>
          <w:szCs w:val="24"/>
        </w:rPr>
        <w:t xml:space="preserve"> ou Vaticanus: Junto com </w:t>
      </w:r>
      <w:r>
        <w:rPr>
          <w:rFonts w:cs="OLBHEB" w:ascii="OLBHEB" w:hAnsi="OLBHEB"/>
          <w:sz w:val="24"/>
          <w:szCs w:val="24"/>
        </w:rPr>
        <w:t xml:space="preserve">a </w:t>
      </w:r>
      <w:r>
        <w:rPr>
          <w:sz w:val="24"/>
          <w:szCs w:val="24"/>
        </w:rPr>
        <w:t xml:space="preserve">são os mais famosos manuscritos do NT segundo os modernos críticos textuais!!! Datado do século IV (cerca de 350) contém quase todo AT e maior parte do NT em cerca de 759 folhas. De origem EGÍPCIA, está catalogado desde 1481 na Bíblioteca do Vaticano em Roma. Foi considerado por WH como </w:t>
      </w:r>
      <w:r>
        <w:rPr>
          <w:sz w:val="24"/>
          <w:szCs w:val="24"/>
          <w:u w:val="single"/>
        </w:rPr>
        <w:t>O</w:t>
      </w:r>
      <w:r>
        <w:rPr>
          <w:sz w:val="24"/>
          <w:szCs w:val="24"/>
        </w:rPr>
        <w:t xml:space="preserve"> texto do NT. Era a “paixão” de Hort. Nas palavras de Kenyon “os críticos em geral crêem ser B a evidência principal da mais antiga forma de texto do NT”;</w:t>
      </w:r>
      <w:r>
        <w:rPr>
          <w:rStyle w:val="FootnoteCharacters"/>
          <w:rStyle w:val="FootnoteAnchor"/>
          <w:sz w:val="24"/>
          <w:szCs w:val="24"/>
        </w:rPr>
        <w:footnoteReference w:id="94"/>
      </w:r>
      <w:r>
        <w:rPr>
          <w:sz w:val="24"/>
          <w:szCs w:val="24"/>
        </w:rPr>
        <w:br/>
        <w:br/>
      </w:r>
      <w:r>
        <w:rPr>
          <w:b/>
          <w:sz w:val="24"/>
          <w:szCs w:val="24"/>
          <w:u w:val="single"/>
        </w:rPr>
        <w:t>Códice C</w:t>
      </w:r>
      <w:r>
        <w:rPr>
          <w:sz w:val="24"/>
          <w:szCs w:val="24"/>
        </w:rPr>
        <w:t xml:space="preserve"> ou Efraimita ou Ephraem Rescriptus: é um palimpsesto</w:t>
      </w:r>
      <w:r>
        <w:rPr>
          <w:rStyle w:val="FootnoteCharacters"/>
          <w:rStyle w:val="FootnoteAnchor"/>
          <w:sz w:val="24"/>
          <w:szCs w:val="24"/>
        </w:rPr>
        <w:footnoteReference w:id="95"/>
      </w:r>
      <w:r>
        <w:rPr>
          <w:sz w:val="24"/>
          <w:szCs w:val="24"/>
        </w:rPr>
        <w:t xml:space="preserve"> com 209 folhas sendo 145 do NT. No século XII teve seu texto raspado para receber uma tradução grega dos tratados de Efraim, o sírio. Pelas suas semelhanças com o códice A, é datado do século V, tendo sido trazido do oriente para Itália no século XVI pelos Médicis que depois o levaram para a França, onde está na Biblioteca Nacional de Paris. É de origem EGÍPCIA.</w:t>
        <w:br/>
        <w:br/>
        <w:t>Além de sua origem EGÍPCIA, a principal característica dos representantes do suposto “tipo-de-texto” Alexandrino (e também Ocidental) é sua antiguidade. Os papiros situam-se entre 150 e 300 d.C. e os códices entre 350 e 500 d.C.</w:t>
        <w:br/>
        <w:br/>
        <w:t>Bizantino: O tipo-de-texto Bizantino é representado por cerca de 95% dos MSS hoje existentes, sendo quase todos cursivos.</w:t>
      </w:r>
      <w:r>
        <w:rPr>
          <w:rStyle w:val="FootnoteCharacters"/>
          <w:rStyle w:val="FootnoteAnchor"/>
          <w:sz w:val="24"/>
          <w:szCs w:val="24"/>
        </w:rPr>
        <w:footnoteReference w:id="96"/>
      </w:r>
      <w:r>
        <w:rPr>
          <w:sz w:val="24"/>
          <w:szCs w:val="24"/>
        </w:rPr>
        <w:t xml:space="preserve"> São datados do século IX ao XVI quando Gutemberg inventou a imprensa. “As vantagens desta escrita com minúsculas são grandes. Menores que as unciais, as minúsculas ocupavam menos espaço e, por conseguinte, menos pergaminho, tornando o livro mais econômico e mais fácil de ser usado. A rapidez com que a escrita era realizada aumentava a produção e a barateava, colocando, deste modo, os livros ao alcance de pessoas de recursos limitados”.</w:t>
      </w:r>
      <w:r>
        <w:rPr>
          <w:rStyle w:val="FootnoteCharacters"/>
          <w:rStyle w:val="FootnoteAnchor"/>
          <w:sz w:val="24"/>
          <w:szCs w:val="24"/>
        </w:rPr>
        <w:footnoteReference w:id="97"/>
      </w:r>
      <w:r>
        <w:rPr>
          <w:sz w:val="24"/>
          <w:szCs w:val="24"/>
        </w:rPr>
        <w:t xml:space="preserve"> Recebe este nome de “Bizantino” por estar associado a região geográfica do Antigo Império Romano do Oriente, que durou até 1453, quando da tomada pelos turcos otomanos (muçulmanos). É Sírio por esta região pertencer a antiga Síria, anexada pelos romanos em 64 a.C. É Antioquino por associar-se à igreja de Antioquia, da qual falaremos mais tarde.</w:t>
        <w:br/>
        <w:br/>
        <w:t xml:space="preserve">Uma das práticas mais comuns entre os críticos textuais modernos é ignorar o Texto Bizantino alegando que por serem seus manuscritos mais </w:t>
      </w:r>
      <w:r>
        <w:rPr>
          <w:sz w:val="24"/>
          <w:szCs w:val="24"/>
          <w:u w:val="single"/>
        </w:rPr>
        <w:t>recentes</w:t>
      </w:r>
      <w:r>
        <w:rPr>
          <w:sz w:val="24"/>
          <w:szCs w:val="24"/>
        </w:rPr>
        <w:t xml:space="preserve"> do que os representantes dos outros “tipos-de-texto”, o texto que eles trazem é posterior e inferior. Nas palavras de Paroschi é “...um texto distintamente mesclado, e sua origem bem posterior elimina quase todas as chances de que alguma de suas variantes represente a forma original”</w:t>
      </w:r>
      <w:r>
        <w:rPr>
          <w:rStyle w:val="FootnoteCharacters"/>
          <w:rStyle w:val="FootnoteAnchor"/>
          <w:sz w:val="24"/>
          <w:szCs w:val="24"/>
        </w:rPr>
        <w:footnoteReference w:id="98"/>
      </w:r>
      <w:r>
        <w:rPr>
          <w:sz w:val="24"/>
          <w:szCs w:val="24"/>
        </w:rPr>
        <w:t xml:space="preserve"> e seus manuscritos “...carecem de valor crítico ou apresentam valor muito reduzido”.</w:t>
      </w:r>
      <w:r>
        <w:rPr>
          <w:rStyle w:val="FootnoteCharacters"/>
          <w:rStyle w:val="FootnoteAnchor"/>
          <w:sz w:val="24"/>
          <w:szCs w:val="24"/>
        </w:rPr>
        <w:footnoteReference w:id="99"/>
      </w:r>
      <w:r>
        <w:rPr>
          <w:sz w:val="24"/>
          <w:szCs w:val="24"/>
        </w:rPr>
        <w:t xml:space="preserve"> </w:t>
        <w:br/>
        <w:br/>
        <w:t xml:space="preserve">Outra prática é alegar o fato de que Erasmo não teve acesso às leituras variantes alexandrinas, um dos motivos de ter editado um texto “posterior e inferior”. Atestam que </w:t>
      </w:r>
      <w:r>
        <w:rPr>
          <w:rFonts w:cs="OLBHEB" w:ascii="OLBHEB" w:hAnsi="OLBHEB"/>
          <w:sz w:val="24"/>
          <w:szCs w:val="24"/>
        </w:rPr>
        <w:t xml:space="preserve">a </w:t>
      </w:r>
      <w:r>
        <w:rPr>
          <w:sz w:val="24"/>
          <w:szCs w:val="24"/>
        </w:rPr>
        <w:t>só foi descoberto em 1844 e só se tornou público na década seguinte, quando editado por Tischendorf , e que B, mesmo tendo sido descoberto em 1481 só se tornou público em 1857-59, quando editado, a mando do Vaticano, pelo cardeal Ângelo Mai.</w:t>
        <w:br/>
        <w:br/>
        <w:t xml:space="preserve">Conquanto seja verdade com relação à </w:t>
      </w:r>
      <w:r>
        <w:rPr>
          <w:rFonts w:cs="OLBHEB" w:ascii="OLBHEB" w:hAnsi="OLBHEB"/>
          <w:sz w:val="24"/>
          <w:szCs w:val="24"/>
        </w:rPr>
        <w:t xml:space="preserve">a, </w:t>
      </w:r>
      <w:r>
        <w:rPr>
          <w:sz w:val="24"/>
          <w:szCs w:val="24"/>
        </w:rPr>
        <w:t>não procede com relação a B. Em junho de 1521, Paulus Bonbasius, descobridor de B, enviou leituras variantes deste MS para as passagens de I João 4:1-3 e 5:7. J. G. Sepúlveda enviou neste mesmo ano 365 leitura de B à Erasmo por não concordar com os MSS por ele usados. Depois de analisar as leituras, rejeitou todas quando da publicação de sua 5ª edição!!!</w:t>
      </w:r>
      <w:r>
        <w:rPr>
          <w:rStyle w:val="FootnoteCharacters"/>
          <w:rStyle w:val="FootnoteAnchor"/>
          <w:sz w:val="24"/>
          <w:szCs w:val="24"/>
        </w:rPr>
        <w:footnoteReference w:id="100"/>
      </w:r>
      <w:r>
        <w:rPr>
          <w:sz w:val="24"/>
          <w:szCs w:val="24"/>
        </w:rPr>
        <w:t xml:space="preserve"> Vale perguntar: está com a “razão” Sepúlveda e os atuais críticos textuais modernos ou Erasmo, os Batistas e todos os reformadores do século XVI?</w:t>
        <w:br/>
        <w:br/>
        <w:br/>
        <w:br/>
      </w:r>
      <w:r>
        <w:rPr>
          <w:b/>
          <w:sz w:val="24"/>
          <w:szCs w:val="24"/>
          <w:u w:val="single"/>
        </w:rPr>
        <w:t>Parêntese 2: Os manuscritos mais antigos são os melhores?</w:t>
        <w:br/>
      </w:r>
      <w:r>
        <w:rPr>
          <w:sz w:val="24"/>
          <w:szCs w:val="24"/>
          <w:u w:val="single"/>
        </w:rPr>
        <w:br/>
      </w:r>
      <w:r>
        <w:rPr>
          <w:sz w:val="24"/>
          <w:szCs w:val="24"/>
        </w:rPr>
        <w:t>Antes de falarmos de cada suposto “tipo-de-texto”, vale assinalar que segundo Colwell, “‘A maioria esmagadora das leituras [variantes  que lhes deram origem] foi criada antes do ano 200’. Décadas antes dele Scrivener disse: ‘Tanto é de acordo com os fatos quanto soa paradoxal que as piores corrupções feitas ao Novo Testamento tiveram origem dentro de cem anos de sua origem’”.</w:t>
      </w:r>
      <w:r>
        <w:rPr>
          <w:rStyle w:val="FootnoteCharacters"/>
          <w:rStyle w:val="FootnoteAnchor"/>
          <w:sz w:val="24"/>
          <w:szCs w:val="24"/>
        </w:rPr>
        <w:footnoteReference w:id="101"/>
      </w:r>
      <w:r>
        <w:rPr>
          <w:sz w:val="24"/>
          <w:szCs w:val="24"/>
        </w:rPr>
        <w:t xml:space="preserve"> G. D. Kilpatrick, após apresentar evidência oriunda dos papiros “argumentar que a criação de novas variantes cessou em torno de 200 DC porque tornou-se impossível ‘vendê-las’”.</w:t>
      </w:r>
      <w:r>
        <w:rPr>
          <w:rStyle w:val="FootnoteCharacters"/>
          <w:rStyle w:val="FootnoteAnchor"/>
          <w:sz w:val="24"/>
          <w:szCs w:val="24"/>
        </w:rPr>
        <w:footnoteReference w:id="102"/>
      </w:r>
      <w:r>
        <w:rPr>
          <w:sz w:val="24"/>
          <w:szCs w:val="24"/>
        </w:rPr>
        <w:br/>
        <w:br/>
        <w:t xml:space="preserve">E daí?!?! Qual a importância deste fato? Nas palavras de Wilbur Pickering: “a maioria das variantes mais significativas  já existiram até o ano 200, portanto antes do tempo dos MSS mais antigos hoje existentes. A pressuposição </w:t>
      </w:r>
      <w:r>
        <w:rPr>
          <w:b/>
          <w:sz w:val="24"/>
          <w:szCs w:val="24"/>
        </w:rPr>
        <w:t>a priori</w:t>
      </w:r>
      <w:r>
        <w:rPr>
          <w:sz w:val="24"/>
          <w:szCs w:val="24"/>
        </w:rPr>
        <w:t xml:space="preserve"> em favor da antigüidade é anulada pela conhecida existência de uma considerável variedade de textos deliberadamente alterados, já no segundo século”.</w:t>
      </w:r>
      <w:r>
        <w:rPr>
          <w:rStyle w:val="FootnoteCharacters"/>
          <w:rStyle w:val="FootnoteAnchor"/>
          <w:sz w:val="24"/>
          <w:szCs w:val="24"/>
        </w:rPr>
        <w:footnoteReference w:id="103"/>
      </w:r>
      <w:r>
        <w:rPr>
          <w:sz w:val="24"/>
          <w:szCs w:val="24"/>
        </w:rPr>
        <w:t xml:space="preserve"> </w:t>
        <w:br/>
        <w:br/>
        <w:t>Em outras palavras, mesmo os MSS mais antigos sendo datados de 350 d.C. não estariam isentos de apresentar leituras espúrias em seus textos, não sendo os melhores candidatos a preservadores do texto do NT por simplesmente serem supostamente mais próximos dos originais!!!</w:t>
        <w:br/>
        <w:br/>
        <w:t>Então, procedamos a análise:</w:t>
        <w:br/>
        <w:br/>
        <w:br/>
        <w:br/>
      </w:r>
      <w:r>
        <w:rPr>
          <w:i/>
          <w:sz w:val="24"/>
          <w:szCs w:val="24"/>
        </w:rPr>
        <w:t>Comecemos pelo “tipo-de-texto” Ocidental:</w:t>
        <w:br/>
        <w:br/>
      </w:r>
      <w:r>
        <w:rPr>
          <w:sz w:val="24"/>
          <w:szCs w:val="24"/>
        </w:rPr>
        <w:t>“Colwell observa que o texto de Nestle (25</w:t>
      </w:r>
      <w:r>
        <w:rPr>
          <w:sz w:val="24"/>
          <w:szCs w:val="24"/>
          <w:vertAlign w:val="superscript"/>
        </w:rPr>
        <w:t>ª</w:t>
      </w:r>
      <w:r>
        <w:rPr>
          <w:sz w:val="24"/>
          <w:szCs w:val="24"/>
        </w:rPr>
        <w:t xml:space="preserve"> edição) nega a existência do texto ‘Ocidental’ como um grupo identificável, e diz que esta é ‘uma negação com a qual eu concordo’. Falando da classificação do texto ‘Ocidental’ por von Soden, Metzger diz: ‘tão diversos são os fenômenos textuais que von Soden foi compelido a propor dezessete subgrupos de testemunhas que são mais ou menos proximamente aparentados com este texto’. E Klijn, falando de ‘um Texto Ocidental 'original' ou 'puro'’ afirma que ‘um tal texto não existiu’. K. e B. Aland falam de ‘o 'texto Ocidental' fantasma’ e o substituem pelo ‘texto D’, referindo-se ao Códice Bezae”.</w:t>
      </w:r>
      <w:r>
        <w:rPr>
          <w:rStyle w:val="FootnoteCharacters"/>
          <w:rStyle w:val="FootnoteAnchor"/>
          <w:sz w:val="24"/>
          <w:szCs w:val="24"/>
        </w:rPr>
        <w:footnoteReference w:id="104"/>
      </w:r>
      <w:r>
        <w:rPr>
          <w:sz w:val="24"/>
          <w:szCs w:val="24"/>
        </w:rPr>
        <w:br/>
        <w:br/>
        <w:t>De seu principal representante:</w:t>
        <w:br/>
        <w:br/>
        <w:t>“Uma excelente ilustração da necessidade deste critério [analisar a “Evidência da Passagem Inteira”] é fornecida pelo Códice D, nos três últimos capítulos de Lucas—a cena das famosas “não-interpolações</w:t>
      </w:r>
      <w:r>
        <w:rPr>
          <w:rStyle w:val="FootnoteCharacters"/>
          <w:rStyle w:val="FootnoteAnchor"/>
          <w:sz w:val="24"/>
          <w:szCs w:val="24"/>
        </w:rPr>
        <w:footnoteReference w:id="105"/>
      </w:r>
      <w:r>
        <w:rPr>
          <w:sz w:val="24"/>
          <w:szCs w:val="24"/>
        </w:rPr>
        <w:t xml:space="preserve"> Ocidentais” de Hort. Depois de discutir dezesseis casos de omissão (onde W-H omitiram material presente no TR) nestes capítulos, Burgon continua: ‘A </w:t>
      </w:r>
      <w:r>
        <w:rPr>
          <w:b/>
          <w:sz w:val="24"/>
          <w:szCs w:val="24"/>
        </w:rPr>
        <w:t>única</w:t>
      </w:r>
      <w:r>
        <w:rPr>
          <w:sz w:val="24"/>
          <w:szCs w:val="24"/>
        </w:rPr>
        <w:t xml:space="preserve"> autoridade para exatamente metade [sendo explícito: Lucas 22:19-20; 24:3, 6, 9, 12, 36, 40, 52] dos locais acima enumerados é </w:t>
      </w:r>
      <w:r>
        <w:rPr>
          <w:b/>
          <w:sz w:val="24"/>
          <w:szCs w:val="24"/>
        </w:rPr>
        <w:t>um único códice em grego</w:t>
      </w:r>
      <w:r>
        <w:rPr>
          <w:sz w:val="24"/>
          <w:szCs w:val="24"/>
        </w:rPr>
        <w:t xml:space="preserve">—e este é o mais depravado de todos—a saber, o [códice] D, de Beza. Ademais, deve ser dito que os únicos aliados que se pode descobrir para D são umas poucas cópias da velha [versão em] Latim. ... Quando tiramos Códice D da prateleira, somos lembrados que dentro do espaço dos três capítulos do Evangelho de São Lucas [do Texto Crítico de WH] que estão agora sob consideração há em total de não menos que 354 palavras omitidas: </w:t>
      </w:r>
      <w:r>
        <w:rPr>
          <w:b/>
          <w:sz w:val="24"/>
          <w:szCs w:val="24"/>
        </w:rPr>
        <w:t>das quais 250 são omitidas somente por D.</w:t>
      </w:r>
      <w:r>
        <w:rPr>
          <w:sz w:val="24"/>
          <w:szCs w:val="24"/>
        </w:rPr>
        <w:t xml:space="preserve"> Alguém poderia explicar-nos por que, destas 354 palavras, somente 25 são escolhidas pelos Drs. Westcott e Hort para permanente erradicação do Texto Sagrado? Dentro dos mesmos 3 capítulos, não menos que 173 palavras têm sido </w:t>
      </w:r>
      <w:r>
        <w:rPr>
          <w:b/>
          <w:sz w:val="24"/>
          <w:szCs w:val="24"/>
        </w:rPr>
        <w:t>adicionadas</w:t>
      </w:r>
      <w:r>
        <w:rPr>
          <w:sz w:val="24"/>
          <w:szCs w:val="24"/>
        </w:rPr>
        <w:t xml:space="preserve"> por D ao Texto geralmente Recebido—146 palavras têm sido </w:t>
      </w:r>
      <w:r>
        <w:rPr>
          <w:b/>
          <w:sz w:val="24"/>
          <w:szCs w:val="24"/>
        </w:rPr>
        <w:t>substituídas—</w:t>
      </w:r>
      <w:r>
        <w:rPr>
          <w:sz w:val="24"/>
          <w:szCs w:val="24"/>
        </w:rPr>
        <w:t xml:space="preserve">243 têm sido </w:t>
      </w:r>
      <w:r>
        <w:rPr>
          <w:b/>
          <w:sz w:val="24"/>
          <w:szCs w:val="24"/>
        </w:rPr>
        <w:t>transpostas.</w:t>
      </w:r>
      <w:r>
        <w:rPr>
          <w:sz w:val="24"/>
          <w:szCs w:val="24"/>
        </w:rPr>
        <w:t xml:space="preserve"> Seria permissível perguntar porque destas [173+146+243=]</w:t>
      </w:r>
      <w:r>
        <w:rPr>
          <w:b/>
          <w:sz w:val="24"/>
          <w:szCs w:val="24"/>
        </w:rPr>
        <w:t xml:space="preserve"> 562</w:t>
      </w:r>
      <w:r>
        <w:rPr>
          <w:sz w:val="24"/>
          <w:szCs w:val="24"/>
        </w:rPr>
        <w:t xml:space="preserve"> palavras, nem uma sequer foi promovida pelos Revisionistas [da tradução inglesa RSV de 1881] para aparecer sequer na margem do seu texto’???.</w:t>
        <w:br/>
        <w:br/>
        <w:t xml:space="preserve"> Estamos aqui enfocando Westcott e Hort. De acordo com o </w:t>
      </w:r>
      <w:r>
        <w:rPr>
          <w:b/>
          <w:sz w:val="24"/>
          <w:szCs w:val="24"/>
        </w:rPr>
        <w:t>próprio julgamento deles,</w:t>
      </w:r>
      <w:r>
        <w:rPr>
          <w:sz w:val="24"/>
          <w:szCs w:val="24"/>
        </w:rPr>
        <w:t xml:space="preserve"> códice D tem omitido [354-25=] 329 palavras do texto genuíno dos últimos três capítulos de Lucas, além de ter adicionado 173, substituído 146 e transposto 243 palavras. Pela própria admissão deles, o texto de D está aqui em um estado fantasticamente caótico; todavia, em oito locais eles omitiram material do texto baseados na </w:t>
      </w:r>
      <w:r>
        <w:rPr>
          <w:b/>
          <w:sz w:val="24"/>
          <w:szCs w:val="24"/>
        </w:rPr>
        <w:t>autoridade de D</w:t>
      </w:r>
      <w:r>
        <w:rPr>
          <w:sz w:val="24"/>
          <w:szCs w:val="24"/>
        </w:rPr>
        <w:t>, sozinho! Com o escriba numa orgia sem freio de omissões, para não dizer nada das suas outras iniqüidades, como pode qualquer valor ser dado ao testemunho de D nestes capítulos, muito menos preferi-lo acima da voz unida de cada uma das outras testemunhas”?!?!</w:t>
      </w:r>
      <w:r>
        <w:rPr>
          <w:rStyle w:val="FootnoteCharacters"/>
          <w:rStyle w:val="FootnoteAnchor"/>
          <w:sz w:val="24"/>
          <w:szCs w:val="24"/>
        </w:rPr>
        <w:footnoteReference w:id="106"/>
      </w:r>
      <w:r>
        <w:rPr>
          <w:sz w:val="24"/>
          <w:szCs w:val="24"/>
        </w:rPr>
        <w:br/>
        <w:br/>
        <w:t>“O Códice D forma uma classe sozinho. Disse Scrivener: ‘O caráter interno do códice Bezae é um tema muito difícil e, na verdade, quase inexaurível. Nenhum manuscrito conhecido contém tantas interpolações ousadas e extensivas (seiscentas, é dito, somente em Atos). ... Mr. Harris, de curiosas evidências internas, tais como a existência no texto de uma tradução viciada de um verso de Homero, que trás sinais de ter sido re-traduzido a partir de uma tradução latina, infere que o grego foi fabricado a partir do latim’. Hort falou ‘da quantidade tremenda de erros que D contém’. Burgon concluiu que D se aproxima mais de um Targum do que de uma cópia”.</w:t>
      </w:r>
      <w:r>
        <w:rPr>
          <w:rStyle w:val="FootnoteCharacters"/>
          <w:rStyle w:val="FootnoteAnchor"/>
          <w:sz w:val="24"/>
          <w:szCs w:val="24"/>
        </w:rPr>
        <w:footnoteReference w:id="107"/>
      </w:r>
      <w:r>
        <w:rPr>
          <w:sz w:val="24"/>
          <w:szCs w:val="24"/>
        </w:rPr>
        <w:br/>
        <w:br/>
        <w:br/>
        <w:br/>
      </w:r>
      <w:r>
        <w:rPr>
          <w:i/>
          <w:sz w:val="24"/>
          <w:szCs w:val="24"/>
        </w:rPr>
        <w:t>Vamos agora a uma exposição resumida das evidências do “tipo-de-texto” Alexandrino</w:t>
      </w:r>
      <w:r>
        <w:rPr>
          <w:sz w:val="24"/>
          <w:szCs w:val="24"/>
        </w:rPr>
        <w:t>:</w:t>
        <w:br/>
        <w:br/>
        <w:t>Com relação aos papiros, Wilbur Pickering nos apresenta um estudo deles por Ernest Cadman Colwell</w:t>
      </w:r>
      <w:r>
        <w:rPr>
          <w:rStyle w:val="FootnoteCharacters"/>
          <w:rStyle w:val="FootnoteAnchor"/>
          <w:sz w:val="24"/>
          <w:szCs w:val="24"/>
        </w:rPr>
        <w:footnoteReference w:id="108"/>
      </w:r>
      <w:r>
        <w:rPr>
          <w:sz w:val="24"/>
          <w:szCs w:val="24"/>
        </w:rPr>
        <w:t xml:space="preserve"> em seu livro “Scribal Habits”.</w:t>
      </w:r>
      <w:r>
        <w:rPr>
          <w:rStyle w:val="FootnoteCharacters"/>
          <w:rStyle w:val="FootnoteAnchor"/>
          <w:sz w:val="24"/>
          <w:szCs w:val="24"/>
        </w:rPr>
        <w:footnoteReference w:id="109"/>
      </w:r>
      <w:r>
        <w:rPr>
          <w:sz w:val="24"/>
          <w:szCs w:val="24"/>
        </w:rPr>
        <w:t xml:space="preserve"> A seguinte evidência nos é apresentada:</w:t>
        <w:br/>
        <w:br/>
        <w:t>“Em geral, P</w:t>
      </w:r>
      <w:r>
        <w:rPr>
          <w:rStyle w:val="SUPERSCRIPT"/>
          <w:sz w:val="24"/>
          <w:szCs w:val="24"/>
          <w:lang w:val="pt-BR"/>
        </w:rPr>
        <w:t>75</w:t>
      </w:r>
      <w:r>
        <w:rPr>
          <w:sz w:val="24"/>
          <w:szCs w:val="24"/>
        </w:rPr>
        <w:t xml:space="preserve"> copia letras, uma por uma; P</w:t>
      </w:r>
      <w:r>
        <w:rPr>
          <w:rStyle w:val="SUPERSCRIPT"/>
          <w:sz w:val="24"/>
          <w:szCs w:val="24"/>
          <w:lang w:val="pt-BR"/>
        </w:rPr>
        <w:t>66</w:t>
      </w:r>
      <w:r>
        <w:rPr>
          <w:sz w:val="24"/>
          <w:szCs w:val="24"/>
        </w:rPr>
        <w:t xml:space="preserve"> copia sílabas, usualmente com o comprimento de duas letras. P</w:t>
      </w:r>
      <w:r>
        <w:rPr>
          <w:rStyle w:val="SUPERSCRIPT"/>
          <w:sz w:val="24"/>
          <w:szCs w:val="24"/>
          <w:lang w:val="pt-BR"/>
        </w:rPr>
        <w:t>45</w:t>
      </w:r>
      <w:r>
        <w:rPr>
          <w:sz w:val="24"/>
          <w:szCs w:val="24"/>
        </w:rPr>
        <w:t xml:space="preserve"> copia frases e cláusulas. A acurácia destas assertivas pode ser demonstrada. Que P</w:t>
      </w:r>
      <w:r>
        <w:rPr>
          <w:rStyle w:val="SUPERSCRIPT"/>
          <w:sz w:val="24"/>
          <w:szCs w:val="24"/>
          <w:lang w:val="pt-BR"/>
        </w:rPr>
        <w:t>75</w:t>
      </w:r>
      <w:r>
        <w:rPr>
          <w:sz w:val="24"/>
          <w:szCs w:val="24"/>
        </w:rPr>
        <w:t xml:space="preserve"> copiou letras uma por uma é mostrado pelo padrão dos seus erros. P</w:t>
      </w:r>
      <w:r>
        <w:rPr>
          <w:rStyle w:val="SUPERSCRIPT"/>
          <w:sz w:val="24"/>
          <w:szCs w:val="24"/>
          <w:lang w:val="pt-BR"/>
        </w:rPr>
        <w:t>75</w:t>
      </w:r>
      <w:r>
        <w:rPr>
          <w:rStyle w:val="SUPERSCRIPT"/>
          <w:i/>
          <w:sz w:val="24"/>
          <w:szCs w:val="24"/>
          <w:lang w:val="pt-BR"/>
        </w:rPr>
        <w:t xml:space="preserve"> </w:t>
      </w:r>
      <w:r>
        <w:rPr>
          <w:sz w:val="24"/>
          <w:szCs w:val="24"/>
        </w:rPr>
        <w:t xml:space="preserve">tem mais de sessenta leituras envolvendo uma única letra, </w:t>
      </w:r>
      <w:r>
        <w:rPr>
          <w:b/>
          <w:sz w:val="24"/>
          <w:szCs w:val="24"/>
          <w:u w:val="single"/>
        </w:rPr>
        <w:t>e</w:t>
      </w:r>
      <w:r>
        <w:rPr>
          <w:sz w:val="24"/>
          <w:szCs w:val="24"/>
        </w:rPr>
        <w:t xml:space="preserve"> não mais de dez (causadas por desleixo) que envolvem uma sílaba. Mas P</w:t>
      </w:r>
      <w:r>
        <w:rPr>
          <w:rStyle w:val="SUPERSCRIPT"/>
          <w:sz w:val="24"/>
          <w:szCs w:val="24"/>
          <w:lang w:val="pt-BR"/>
        </w:rPr>
        <w:t>66</w:t>
      </w:r>
      <w:r>
        <w:rPr>
          <w:sz w:val="24"/>
          <w:szCs w:val="24"/>
        </w:rPr>
        <w:t xml:space="preserve"> omite sessenta e uma sílabas (vinte e três delas 'saltando para uma semelhante', e da mesma maneira, também omite uma dúzia de artigos e trinta palavras curtas. Em P</w:t>
      </w:r>
      <w:r>
        <w:rPr>
          <w:rStyle w:val="SUPERSCRIPT"/>
          <w:sz w:val="24"/>
          <w:szCs w:val="24"/>
          <w:lang w:val="pt-BR"/>
        </w:rPr>
        <w:t>45</w:t>
      </w:r>
      <w:r>
        <w:rPr>
          <w:sz w:val="24"/>
          <w:szCs w:val="24"/>
        </w:rPr>
        <w:t xml:space="preserve"> não há a omissão de sequer uma sílaba 'saltando para uma semelhante', nem há nenhuma lista de omissões de sílabas por descuido. P</w:t>
      </w:r>
      <w:r>
        <w:rPr>
          <w:rStyle w:val="SUPERSCRIPT"/>
          <w:sz w:val="24"/>
          <w:szCs w:val="24"/>
          <w:lang w:val="pt-BR"/>
        </w:rPr>
        <w:t>45</w:t>
      </w:r>
      <w:r>
        <w:rPr>
          <w:sz w:val="24"/>
          <w:szCs w:val="24"/>
        </w:rPr>
        <w:t xml:space="preserve"> omite palavras e frases. Como um editor, o copista de P</w:t>
      </w:r>
      <w:r>
        <w:rPr>
          <w:rStyle w:val="SUPERSCRIPT"/>
          <w:sz w:val="24"/>
          <w:szCs w:val="24"/>
          <w:lang w:val="pt-BR"/>
        </w:rPr>
        <w:t>45</w:t>
      </w:r>
      <w:r>
        <w:rPr>
          <w:sz w:val="24"/>
          <w:szCs w:val="24"/>
        </w:rPr>
        <w:t xml:space="preserve"> brandiu um machado afiado. O aspecto mais impressionante do seu estilo é sua concisão. As palavras dispensáveis são dispensadas. O copista omite advérbios, adjetivos, substantivos, particípios, verbos, pronomes pessoais—sem qualquer hábito compensatório, de adição. Freqüentemente omite frases e cláusulas. Prefere as palavras simples às compostas. Em suma, favorece brevidade. Encurtou o texto em pelo menos cinqüenta locais, </w:t>
      </w:r>
      <w:r>
        <w:rPr>
          <w:b/>
          <w:sz w:val="24"/>
          <w:szCs w:val="24"/>
        </w:rPr>
        <w:t>contando-se apenas leituras singulares</w:t>
      </w:r>
      <w:r>
        <w:rPr>
          <w:sz w:val="24"/>
          <w:szCs w:val="24"/>
        </w:rPr>
        <w:t>. Mas</w:t>
      </w:r>
      <w:r>
        <w:rPr>
          <w:b/>
          <w:sz w:val="24"/>
          <w:szCs w:val="24"/>
        </w:rPr>
        <w:t xml:space="preserve"> não</w:t>
      </w:r>
      <w:r>
        <w:rPr>
          <w:sz w:val="24"/>
          <w:szCs w:val="24"/>
        </w:rPr>
        <w:t xml:space="preserve"> omite sílabas ou letras. Seu texto encurtado é legível. Bastante destes tem sido citado para estabelecer a colocação que P</w:t>
      </w:r>
      <w:r>
        <w:rPr>
          <w:rStyle w:val="SUPERSCRIPT"/>
          <w:sz w:val="24"/>
          <w:szCs w:val="24"/>
          <w:lang w:val="pt-BR"/>
        </w:rPr>
        <w:t xml:space="preserve">66 </w:t>
      </w:r>
      <w:r>
        <w:rPr>
          <w:sz w:val="24"/>
          <w:szCs w:val="24"/>
        </w:rPr>
        <w:t>edita como faz tudo o mais—de uma maneira desleixada. Quando faz suas mudanças, não é guiado por algum objetivo claramente definido e que seja sempre mantido em vista. Se tem uma inclinação para omitir, não é ‘de acordo com o conhecimento’, mas é inconstante e sem cuidado, freqüentemente levando a nada mais que  irracionalidade. P</w:t>
      </w:r>
      <w:r>
        <w:rPr>
          <w:rStyle w:val="SUPERSCRIPT"/>
          <w:sz w:val="24"/>
          <w:szCs w:val="24"/>
          <w:lang w:val="pt-BR"/>
        </w:rPr>
        <w:t>66</w:t>
      </w:r>
      <w:r>
        <w:rPr>
          <w:sz w:val="24"/>
          <w:szCs w:val="24"/>
        </w:rPr>
        <w:t xml:space="preserve"> tem 54 'saltos para um semelhante' para a frente e 22 para trás; 18 [dos 54] saltos para frente são haplografias.</w:t>
      </w:r>
      <w:r>
        <w:rPr>
          <w:rStyle w:val="FootnoteCharacters"/>
          <w:rStyle w:val="FootnoteAnchor"/>
          <w:sz w:val="24"/>
          <w:szCs w:val="24"/>
        </w:rPr>
        <w:footnoteReference w:id="110"/>
      </w:r>
      <w:r>
        <w:rPr>
          <w:sz w:val="24"/>
          <w:szCs w:val="24"/>
        </w:rPr>
        <w:t xml:space="preserve"> P</w:t>
      </w:r>
      <w:r>
        <w:rPr>
          <w:sz w:val="24"/>
          <w:szCs w:val="24"/>
          <w:vertAlign w:val="superscript"/>
        </w:rPr>
        <w:t>75</w:t>
      </w:r>
      <w:r>
        <w:rPr>
          <w:sz w:val="24"/>
          <w:szCs w:val="24"/>
        </w:rPr>
        <w:t xml:space="preserve"> tem 27 'saltos para um semelhante' para frente e 10 para trás. [...]   Disto, fica claro que o copista, procurando pelo local que havia perdido [no exemplar], procurou à frente três vezes mais freqüentemente do que atrás. Em outras palavras, a perda de posição usualmente resultou em uma perda de texto, uma omissão”.</w:t>
      </w:r>
      <w:r>
        <w:rPr>
          <w:rStyle w:val="FootnoteCharacters"/>
          <w:rStyle w:val="FootnoteAnchor"/>
          <w:sz w:val="24"/>
          <w:szCs w:val="24"/>
        </w:rPr>
        <w:footnoteReference w:id="111"/>
      </w:r>
      <w:r>
        <w:rPr>
          <w:sz w:val="24"/>
          <w:szCs w:val="24"/>
        </w:rPr>
        <w:br/>
        <w:br/>
        <w:t>Este é o motivo pelo qual Wilbur Pickering afirma que “pelo jeito dos erros é evidente que o copista copiou sílaba por sílaba. Não hesito em afirmar que a pessoa que produziu P</w:t>
      </w:r>
      <w:r>
        <w:rPr>
          <w:rStyle w:val="SUPERSCRIPT"/>
          <w:sz w:val="24"/>
          <w:szCs w:val="24"/>
          <w:lang w:val="pt-BR"/>
        </w:rPr>
        <w:t xml:space="preserve">66 </w:t>
      </w:r>
      <w:r>
        <w:rPr>
          <w:sz w:val="24"/>
          <w:szCs w:val="24"/>
        </w:rPr>
        <w:t>não sabia grego. Se entendesse o texto não teria cometido o número e os tipos de erros que cometeu”.</w:t>
      </w:r>
      <w:r>
        <w:rPr>
          <w:rStyle w:val="SUPERSCRIPT"/>
          <w:sz w:val="24"/>
          <w:szCs w:val="24"/>
          <w:lang w:val="pt-BR"/>
        </w:rPr>
        <w:t xml:space="preserve"> </w:t>
      </w:r>
      <w:r>
        <w:rPr>
          <w:rStyle w:val="FootnoteCharacters"/>
          <w:rStyle w:val="FootnoteAnchor"/>
          <w:position w:val="6"/>
          <w:sz w:val="24"/>
          <w:szCs w:val="24"/>
        </w:rPr>
        <w:footnoteReference w:id="112"/>
      </w:r>
      <w:r>
        <w:rPr>
          <w:rStyle w:val="SUPERSCRIPT"/>
          <w:sz w:val="24"/>
          <w:szCs w:val="24"/>
          <w:lang w:val="pt-BR"/>
        </w:rPr>
        <w:t xml:space="preserve">  </w:t>
        <w:tab/>
      </w:r>
      <w:r>
        <w:rPr>
          <w:sz w:val="24"/>
          <w:szCs w:val="24"/>
        </w:rPr>
        <w:tab/>
        <w:tab/>
        <w:tab/>
        <w:tab/>
        <w:tab/>
        <w:tab/>
        <w:tab/>
        <w:tab/>
        <w:t xml:space="preserve">         </w:t>
        <w:br/>
        <w:br/>
        <w:t xml:space="preserve">Sobre os códices, o Dr. Bittencourt informa que em </w:t>
      </w:r>
      <w:r>
        <w:rPr>
          <w:rFonts w:cs="OLBHEB" w:ascii="OLBHEB" w:hAnsi="OLBHEB"/>
          <w:sz w:val="24"/>
          <w:szCs w:val="24"/>
        </w:rPr>
        <w:t xml:space="preserve">a  </w:t>
      </w:r>
      <w:r>
        <w:rPr>
          <w:sz w:val="24"/>
          <w:szCs w:val="24"/>
        </w:rPr>
        <w:t>“embora o AT esteja mutilado, o NT está intacto. [Está] escrito em pergaminho fino, de excelente qualidade, preparado de pele de antílope, arranjado em cadernos de 16 páginas. A página é grande, de 40 cm de altura por 36 de largura. Escrito em quatro colunas de 48 linhas por página, não tem parágrafos, mas a primeira letra do parágrafo projeta-se um pouco à esquerda, na margem. É escrito no melhor estilo literário dos papiros do primeiro e segundo séculos”.</w:t>
      </w:r>
      <w:r>
        <w:rPr>
          <w:rStyle w:val="FootnoteCharacters"/>
          <w:rStyle w:val="FootnoteAnchor"/>
          <w:sz w:val="24"/>
          <w:szCs w:val="24"/>
        </w:rPr>
        <w:footnoteReference w:id="113"/>
      </w:r>
      <w:r>
        <w:rPr>
          <w:sz w:val="24"/>
          <w:szCs w:val="24"/>
        </w:rPr>
        <w:t xml:space="preserve"> De B nos informa que “é escrito em pergaminho de primeira qualidade, que se diz ser de antílope. Quase quadrado, medindo 28,5 X 27cm, com cadernos de 10 folhas. Letras pequenas e claras, de rara beleza, à semelhança dos papiros literários do primeiro e segundo séculos. Infelizmente certo corretor resolveu recobrir as letras, o que prejudicou um pouco sua aparência. Escrito em três colunas, sem acentos, espíritos ou pontuação”.</w:t>
      </w:r>
      <w:r>
        <w:rPr>
          <w:rStyle w:val="FootnoteCharacters"/>
          <w:rStyle w:val="FootnoteAnchor"/>
          <w:sz w:val="24"/>
          <w:szCs w:val="24"/>
        </w:rPr>
        <w:footnoteReference w:id="114"/>
      </w:r>
      <w:r>
        <w:rPr>
          <w:i/>
          <w:sz w:val="24"/>
          <w:szCs w:val="24"/>
        </w:rPr>
        <w:t>Concluí-se que o que de fato impressiona é a beleza exterior deles. Mas o que mais importa é a forma ou o conteúdo? I Samuel 16:6-7.</w:t>
        <w:br/>
        <w:br/>
      </w:r>
      <w:r>
        <w:rPr>
          <w:sz w:val="24"/>
          <w:szCs w:val="24"/>
        </w:rPr>
        <w:t xml:space="preserve">“Hoskier, depois de encher 450 páginas com uma detalhada e cuidadosa discussão dos erros do Códice B e outras 400 páginas com as idiossincrasias do Códice </w:t>
      </w:r>
      <w:r>
        <w:rPr>
          <w:rFonts w:eastAsia="Symbol" w:cs="Symbol" w:ascii="Symbol" w:hAnsi="Symbol"/>
          <w:sz w:val="24"/>
          <w:szCs w:val="24"/>
        </w:rPr>
        <w:t></w:t>
      </w:r>
      <w:r>
        <w:rPr>
          <w:sz w:val="24"/>
          <w:szCs w:val="24"/>
        </w:rPr>
        <w:t xml:space="preserve">, afirma que, </w:t>
      </w:r>
      <w:r>
        <w:rPr>
          <w:b/>
          <w:sz w:val="24"/>
          <w:szCs w:val="24"/>
        </w:rPr>
        <w:t>apenas nos Evangelhos</w:t>
      </w:r>
      <w:r>
        <w:rPr>
          <w:sz w:val="24"/>
          <w:szCs w:val="24"/>
        </w:rPr>
        <w:t>, estes dois MSS diferem entre si bem mais que 3000 vezes, número que não inclui erros de menor importância tais como de grafia, nem variantes entre certos sinônimos que poderiam se dever a ‘mudanças provinciais’”.</w:t>
      </w:r>
      <w:r>
        <w:rPr>
          <w:rStyle w:val="FootnoteCharacters"/>
          <w:rStyle w:val="FootnoteAnchor"/>
          <w:sz w:val="24"/>
          <w:szCs w:val="24"/>
        </w:rPr>
        <w:footnoteReference w:id="115"/>
      </w:r>
      <w:r>
        <w:rPr>
          <w:sz w:val="24"/>
          <w:szCs w:val="24"/>
        </w:rPr>
        <w:t xml:space="preserve"> “Se você fosse escrever os quatro evangelhos à mão, será que conseguiria fazer 3000 erros? ou 1500?”.</w:t>
      </w:r>
      <w:r>
        <w:rPr>
          <w:rStyle w:val="FootnoteCharacters"/>
          <w:rStyle w:val="FootnoteAnchor"/>
          <w:sz w:val="24"/>
          <w:szCs w:val="24"/>
        </w:rPr>
        <w:footnoteReference w:id="116"/>
      </w:r>
      <w:r>
        <w:rPr>
          <w:sz w:val="24"/>
          <w:szCs w:val="24"/>
        </w:rPr>
        <w:br/>
        <w:br/>
        <w:t>“Ademais, Kenyon admitiu que B está ‘desfigurado por muitos erros grosseiros no processo de copiar’. Scrivener disse de B: ‘Uma propriedade marcante, característica desta cópia, é o grande número de suas omissões. ... Que uma porção não pequena delas resultou de mera desatenção do copista parece evidente pela circunstância que este mesmo copista repetidamente escreveu palavras e cláusulas duas vezes em seguida, uma classe de enganos que Mai e os colacionadores raramente consideraram digno de registro, ... mas que de modo algum aumenta nossa estimativa do cuidado empregado no copiar deste venerável registro do cristianismo primitivo’”.</w:t>
      </w:r>
      <w:r>
        <w:rPr>
          <w:rStyle w:val="FootnoteCharacters"/>
          <w:rStyle w:val="FootnoteAnchor"/>
          <w:sz w:val="24"/>
          <w:szCs w:val="24"/>
        </w:rPr>
        <w:footnoteReference w:id="117"/>
      </w:r>
      <w:r>
        <w:rPr>
          <w:sz w:val="24"/>
          <w:szCs w:val="24"/>
        </w:rPr>
        <w:br/>
        <w:br/>
        <w:t>Para exemplificar o acima exposto, “Burgon nos convida a irmos para Lc. 8:35-44 e colacionar os cinco unciais antigos—</w:t>
      </w:r>
      <w:r>
        <w:rPr>
          <w:rFonts w:eastAsia="Symbol" w:cs="Symbol" w:ascii="Symbol" w:hAnsi="Symbol"/>
          <w:sz w:val="24"/>
          <w:szCs w:val="24"/>
        </w:rPr>
        <w:t></w:t>
      </w:r>
      <w:r>
        <w:rPr>
          <w:sz w:val="24"/>
          <w:szCs w:val="24"/>
        </w:rPr>
        <w:t xml:space="preserve">,A,B,C,D—para a passagem toda. Comparando os unciais um aos outros </w:t>
      </w:r>
      <w:r>
        <w:rPr>
          <w:b/>
          <w:sz w:val="24"/>
          <w:szCs w:val="24"/>
        </w:rPr>
        <w:t>e</w:t>
      </w:r>
      <w:r>
        <w:rPr>
          <w:sz w:val="24"/>
          <w:szCs w:val="24"/>
        </w:rPr>
        <w:t xml:space="preserve"> contra o pano de fundo da maioria dos MSS—códice A aparece sozinho 2 vezes; B, 6 vezes; </w:t>
      </w:r>
      <w:r>
        <w:rPr>
          <w:rFonts w:eastAsia="Symbol" w:cs="Symbol" w:ascii="Symbol" w:hAnsi="Symbol"/>
          <w:sz w:val="24"/>
          <w:szCs w:val="24"/>
        </w:rPr>
        <w:t></w:t>
      </w:r>
      <w:r>
        <w:rPr>
          <w:sz w:val="24"/>
          <w:szCs w:val="24"/>
        </w:rPr>
        <w:t xml:space="preserve">, 8 vezes; C, 15 vezes; D, 93 vezes—A e B aparecem juntos contra todos 1 vez; B e </w:t>
      </w:r>
      <w:r>
        <w:rPr>
          <w:rFonts w:eastAsia="Symbol" w:cs="Symbol" w:ascii="Symbol" w:hAnsi="Symbol"/>
          <w:sz w:val="24"/>
          <w:szCs w:val="24"/>
        </w:rPr>
        <w:t></w:t>
      </w:r>
      <w:r>
        <w:rPr>
          <w:sz w:val="24"/>
          <w:szCs w:val="24"/>
        </w:rPr>
        <w:t xml:space="preserve">, 4 vezes; B e C, 1 vez; B e D, 1 vez; </w:t>
      </w:r>
      <w:r>
        <w:rPr>
          <w:rFonts w:eastAsia="Symbol" w:cs="Symbol" w:ascii="Symbol" w:hAnsi="Symbol"/>
          <w:sz w:val="24"/>
          <w:szCs w:val="24"/>
        </w:rPr>
        <w:t></w:t>
      </w:r>
      <w:r>
        <w:rPr>
          <w:sz w:val="24"/>
          <w:szCs w:val="24"/>
        </w:rPr>
        <w:t xml:space="preserve"> e C, 1 vez; C e D, 1 vez—A, </w:t>
      </w:r>
      <w:r>
        <w:rPr>
          <w:rFonts w:eastAsia="Symbol" w:cs="Symbol" w:ascii="Symbol" w:hAnsi="Symbol"/>
          <w:sz w:val="24"/>
          <w:szCs w:val="24"/>
        </w:rPr>
        <w:t></w:t>
      </w:r>
      <w:r>
        <w:rPr>
          <w:sz w:val="24"/>
          <w:szCs w:val="24"/>
        </w:rPr>
        <w:t xml:space="preserve"> e C conspiram juntos 1 vez; B, </w:t>
      </w:r>
      <w:r>
        <w:rPr>
          <w:rFonts w:eastAsia="Symbol" w:cs="Symbol" w:ascii="Symbol" w:hAnsi="Symbol"/>
          <w:sz w:val="24"/>
          <w:szCs w:val="24"/>
        </w:rPr>
        <w:t></w:t>
      </w:r>
      <w:r>
        <w:rPr>
          <w:sz w:val="24"/>
          <w:szCs w:val="24"/>
        </w:rPr>
        <w:t xml:space="preserve"> e C, 1 vez; B, </w:t>
      </w:r>
      <w:r>
        <w:rPr>
          <w:rFonts w:eastAsia="Symbol" w:cs="Symbol" w:ascii="Symbol" w:hAnsi="Symbol"/>
          <w:sz w:val="24"/>
          <w:szCs w:val="24"/>
        </w:rPr>
        <w:t></w:t>
      </w:r>
      <w:r>
        <w:rPr>
          <w:sz w:val="24"/>
          <w:szCs w:val="24"/>
        </w:rPr>
        <w:t xml:space="preserve"> e D, 1 vez; A, B, </w:t>
      </w:r>
      <w:r>
        <w:rPr>
          <w:rFonts w:eastAsia="Symbol" w:cs="Symbol" w:ascii="Symbol" w:hAnsi="Symbol"/>
          <w:sz w:val="24"/>
          <w:szCs w:val="24"/>
        </w:rPr>
        <w:t></w:t>
      </w:r>
      <w:r>
        <w:rPr>
          <w:sz w:val="24"/>
          <w:szCs w:val="24"/>
        </w:rPr>
        <w:t xml:space="preserve"> e C, 1 vez; B, </w:t>
      </w:r>
      <w:r>
        <w:rPr>
          <w:rFonts w:eastAsia="Symbol" w:cs="Symbol" w:ascii="Symbol" w:hAnsi="Symbol"/>
          <w:sz w:val="24"/>
          <w:szCs w:val="24"/>
        </w:rPr>
        <w:t></w:t>
      </w:r>
      <w:r>
        <w:rPr>
          <w:sz w:val="24"/>
          <w:szCs w:val="24"/>
        </w:rPr>
        <w:t xml:space="preserve">, C e D, 1 vez. Todos os cinco não concordam juntos nenhuma vez sequer contra a maioria. Como Burgon observou, eles "concordam e novamente se separam, com singular imparcialidade,” </w:t>
      </w:r>
      <w:r>
        <w:rPr>
          <w:rStyle w:val="FootnoteCharacters"/>
          <w:rStyle w:val="FootnoteAnchor"/>
          <w:sz w:val="24"/>
          <w:szCs w:val="24"/>
        </w:rPr>
        <w:footnoteReference w:id="118"/>
      </w:r>
      <w:r>
        <w:rPr>
          <w:sz w:val="24"/>
          <w:szCs w:val="24"/>
        </w:rPr>
        <w:t xml:space="preserve"> o que o levou a concluir: ‘Após uma sincera inspeção das dependências, irá alguém nos condenar como irrazoáveis se declararmos que uma tal demonstração da 'concordia discors' que sempre prevalece entre os unciais mais antigos, mas que especialmente caracteriza </w:t>
      </w:r>
      <w:r>
        <w:rPr>
          <w:rFonts w:eastAsia="Symbol" w:cs="Symbol" w:ascii="Symbol" w:hAnsi="Symbol"/>
          <w:sz w:val="24"/>
          <w:szCs w:val="24"/>
        </w:rPr>
        <w:t></w:t>
      </w:r>
      <w:r>
        <w:rPr>
          <w:sz w:val="24"/>
          <w:szCs w:val="24"/>
        </w:rPr>
        <w:t xml:space="preserve"> B D, grandemente nos indispõem a tolerar que sua autoridade sem apoio nos determine o Texto das Escrituras’?”.</w:t>
      </w:r>
      <w:r>
        <w:rPr>
          <w:rStyle w:val="FootnoteCharacters"/>
          <w:rStyle w:val="FootnoteAnchor"/>
          <w:sz w:val="24"/>
          <w:szCs w:val="24"/>
        </w:rPr>
        <w:footnoteReference w:id="119"/>
      </w:r>
      <w:r>
        <w:rPr>
          <w:sz w:val="24"/>
          <w:szCs w:val="24"/>
        </w:rPr>
        <w:br/>
        <w:br/>
        <w:t xml:space="preserve">Vale perguntar: por que os códices antigos sobreviveram? O que aconteceu para durarem tanto tempo[1500 anos]? </w:t>
        <w:br/>
        <w:br/>
      </w:r>
      <w:r>
        <w:rPr>
          <w:i/>
          <w:sz w:val="24"/>
          <w:szCs w:val="24"/>
        </w:rPr>
        <w:t>Antes de respondermos, vamos falar dos MSS do “tipo-de-texto” Bizantino:</w:t>
        <w:br/>
        <w:br/>
      </w:r>
      <w:r>
        <w:rPr>
          <w:sz w:val="24"/>
          <w:szCs w:val="24"/>
        </w:rPr>
        <w:t>Burgon, que colacionou mais de 150 MSS minúsculos nos revela que: “Agora, aqueles muitos MSS [Bizantinos] foram demonstravelmente produzidos em tempos diferentes e em países diferentes. Eles trazem os sinais, em suas muitas centenas, de representarem a área inteira da Igreja, exceto onde versões foram usadas ao invés de cópias no grego original... Todavia, das multidões deles que sobrevivem, dificilmente qualquer deles tem sido copiado de qualquer um dos demais. Ao contrário, percebe-se que eles diferem entre si em incontáveis minúcias sem importância; e de vez em quando uma cópia isolada exibe idiossincrasias que são realmente surpreendentes e extraordinárias. Portanto, demonstravelmente não tem havido nenhum conluio—nenhuma adaptação a um padrão arbitrário—nenhuma fraude no atacado. É certo que cada uma delas [as cópias] representa um MS, ou uma linhagem</w:t>
      </w:r>
      <w:r>
        <w:rPr>
          <w:i/>
          <w:sz w:val="24"/>
          <w:szCs w:val="24"/>
        </w:rPr>
        <w:t xml:space="preserve"> </w:t>
      </w:r>
      <w:r>
        <w:rPr>
          <w:sz w:val="24"/>
          <w:szCs w:val="24"/>
        </w:rPr>
        <w:t>de MSS, mais velho que ela própria, e não é senão razoável supor que ela exerce tal representação com tolerável acurácia”.</w:t>
      </w:r>
      <w:r>
        <w:rPr>
          <w:rStyle w:val="FootnoteCharacters"/>
          <w:rStyle w:val="FootnoteAnchor"/>
          <w:sz w:val="24"/>
          <w:szCs w:val="24"/>
        </w:rPr>
        <w:footnoteReference w:id="120"/>
      </w:r>
      <w:r>
        <w:rPr>
          <w:sz w:val="24"/>
          <w:szCs w:val="24"/>
        </w:rPr>
        <w:br/>
        <w:br/>
        <w:t>Isto quer dizer que apesar de terem sido escritos em locais diferentes, em épocas diferentes, por pessoas que não se conheciam, eles concordam entre si no texto em que apresentam!!!</w:t>
        <w:br/>
        <w:br/>
        <w:t xml:space="preserve">Sobre eles, Wilbur Pickering apresenta uma análise interessante: </w:t>
        <w:br/>
        <w:br/>
        <w:t>“Ao nos voltarmos para os cursivos, [Kurt] Aland também oferece resumos para 150 deles, escolhidos com base na sua “independência” do padrão Bizantino. Ele alista 900 MSS somente por número porque “estes minúsculos apresentam uma forma pura ou predominante do texto Bizantino,” e por isso ele considera que “todos [eles são] irrelevantes para a crítica textual” (</w:t>
      </w:r>
      <w:r>
        <w:rPr>
          <w:i/>
          <w:sz w:val="24"/>
          <w:szCs w:val="24"/>
        </w:rPr>
        <w:t>The Text</w:t>
      </w:r>
      <w:r>
        <w:rPr>
          <w:sz w:val="24"/>
          <w:szCs w:val="24"/>
        </w:rPr>
        <w:t>, pag. 155)”.</w:t>
      </w:r>
      <w:r>
        <w:rPr>
          <w:rStyle w:val="FootnoteCharacters"/>
          <w:rStyle w:val="FootnoteAnchor"/>
          <w:sz w:val="24"/>
          <w:szCs w:val="24"/>
        </w:rPr>
        <w:footnoteReference w:id="121"/>
      </w:r>
      <w:r>
        <w:rPr>
          <w:sz w:val="24"/>
          <w:szCs w:val="24"/>
        </w:rPr>
        <w:t xml:space="preserve"> Após apresentar quadro-resumo da classificação dos MSS minúsculos, Wilbur continua: “Até mesmo entre esses cursivos “independentes” existem dois segmentos que realmente registram como 100% Bizantinos!... Se acrescentarmos os 900 MSS “predominantemente Bizantinos"... a real proporção é bem mais que 100 a um...</w:t>
      </w:r>
      <w:r>
        <w:rPr>
          <w:rStyle w:val="FootnoteCharacters"/>
          <w:rStyle w:val="FootnoteAnchor"/>
          <w:sz w:val="24"/>
          <w:szCs w:val="24"/>
        </w:rPr>
        <w:footnoteReference w:id="122"/>
      </w:r>
      <w:r>
        <w:rPr>
          <w:sz w:val="24"/>
          <w:szCs w:val="24"/>
        </w:rPr>
        <w:t xml:space="preserve"> Se computássemos somente os segmentos que registram pelo menos 80%, a proporção Bizantino:Egípcio seria mais parecida com </w:t>
      </w:r>
      <w:r>
        <w:rPr>
          <w:b/>
          <w:sz w:val="24"/>
          <w:szCs w:val="24"/>
        </w:rPr>
        <w:t>1.000</w:t>
      </w:r>
      <w:r>
        <w:rPr>
          <w:sz w:val="24"/>
          <w:szCs w:val="24"/>
        </w:rPr>
        <w:t xml:space="preserve"> a um... Segue-se que o restante, pelo menos 1.600 MSS, só poderá aumentar o lado Bizantino da proporção. Se o texto Bizantino for “o pior”, então ao longo dos séculos de copiar manuscritos a Igreja estava maciçamente errada”!</w:t>
      </w:r>
      <w:r>
        <w:rPr>
          <w:rStyle w:val="FootnoteCharacters"/>
          <w:rStyle w:val="FootnoteAnchor"/>
          <w:sz w:val="24"/>
          <w:szCs w:val="24"/>
        </w:rPr>
        <w:footnoteReference w:id="123"/>
      </w:r>
      <w:r>
        <w:rPr>
          <w:sz w:val="24"/>
          <w:szCs w:val="24"/>
        </w:rPr>
        <w:br/>
        <w:br/>
        <w:t>Mas as igrejas NÃO estão erradas!!! O que faz um MSS sobreviver tanto tempo são 2 motivos: clima árido do EGITO, que dificulta a decomposição de objetos (neste caso MSS), que acontece na umidade, e o</w:t>
      </w:r>
      <w:r>
        <w:rPr>
          <w:sz w:val="24"/>
          <w:szCs w:val="24"/>
          <w:u w:val="single"/>
        </w:rPr>
        <w:t xml:space="preserve"> mais importante </w:t>
      </w:r>
      <w:r>
        <w:rPr>
          <w:sz w:val="24"/>
          <w:szCs w:val="24"/>
        </w:rPr>
        <w:t>é NÃO terem sido manuseados, folheados e desgastados pelo uso para leitura e cópia!!! Por ser muito caro à época “mandar fazer” uma cópia do NT, que exigia material adequado e alguém exclusivamente para faze-la, por que ninguém usou os códices antigos? Por que não foram usados para se fazerem cópias deles?</w:t>
        <w:br/>
        <w:br/>
        <w:t xml:space="preserve">Já em relação aos MSS Bizantinos, Pickering cita o trabalho de Kirsopp Lake, R. P. Blake e Silva New, que foi uma colação de Marcos 11, em todos os MSS de Monte Sinai, Patmos e na Biblioteca dos Patriarcas e coleção do Santo Saba em Jerusalém. </w:t>
      </w:r>
      <w:r>
        <w:rPr>
          <w:rStyle w:val="FootnoteCharacters"/>
          <w:rStyle w:val="FootnoteAnchor"/>
          <w:sz w:val="24"/>
          <w:szCs w:val="24"/>
        </w:rPr>
        <w:footnoteReference w:id="124"/>
      </w:r>
      <w:r>
        <w:rPr>
          <w:sz w:val="24"/>
          <w:szCs w:val="24"/>
        </w:rPr>
        <w:t xml:space="preserve"> Eles concluem dizendo: “Levando este fato em consideração juntamente com o resultado negativo de nossa colação de MSS em Sinai, Patmos, e Jerusalém, é difícil resistir à conclusão que os copistas usualmente destruíam seus exemplares quando tinham copiados os livros sagrados”.</w:t>
      </w:r>
      <w:r>
        <w:rPr>
          <w:rStyle w:val="FootnoteCharacters"/>
          <w:rStyle w:val="FootnoteAnchor"/>
          <w:sz w:val="24"/>
          <w:szCs w:val="24"/>
        </w:rPr>
        <w:footnoteReference w:id="125"/>
      </w:r>
      <w:r>
        <w:rPr>
          <w:sz w:val="24"/>
          <w:szCs w:val="24"/>
        </w:rPr>
        <w:t xml:space="preserve"> Pickering continua: “Será irrazoável supor que uma vez que um MSS velho se tornou esfarrapado e quase ilegível em certos locais, os fiéis fariam uma exata cópia dele e então o destruiriam, ao invés de permitir a indignidade dele literalmente ir se decompondo [até completa destruição]? Que poderia tal prática acarretar às nossas chances de encontrar um MS ‘Bizantino’ bem antigo? Quem objetar a esta conclusão ainda terá que explicar o fato de que em três bibliotecas monásticas antigas equipadas com </w:t>
      </w:r>
      <w:r>
        <w:rPr>
          <w:i/>
          <w:sz w:val="24"/>
          <w:szCs w:val="24"/>
        </w:rPr>
        <w:t>scriptória</w:t>
      </w:r>
      <w:r>
        <w:rPr>
          <w:sz w:val="24"/>
          <w:szCs w:val="24"/>
        </w:rPr>
        <w:t xml:space="preserve"> (cômodos desenhados para facilitar o copiar fiel de MSS), só há ‘filhos órfãos’. Por que não há nenhum pai”?!</w:t>
      </w:r>
      <w:r>
        <w:rPr>
          <w:rStyle w:val="FootnoteCharacters"/>
          <w:rStyle w:val="FootnoteAnchor"/>
          <w:sz w:val="24"/>
          <w:szCs w:val="24"/>
        </w:rPr>
        <w:footnoteReference w:id="126"/>
      </w:r>
      <w:r>
        <w:rPr>
          <w:sz w:val="24"/>
          <w:szCs w:val="24"/>
        </w:rPr>
        <w:t xml:space="preserve"> </w:t>
        <w:br/>
        <w:br/>
        <w:t xml:space="preserve">Van Bruggen explica a relevância destes fatos: “Na Codicologia é reconhecido o grande valor do processo de transliteração no século nono e depois. Naquele tempo, os manuscritos mais importantes do Novo Testamento, escritos em maiúsculas, foram cuidadosamente transcritos para a escrita minúscula. É assumido que depois deste processo de transliteração os [MSS] maiúsculos foram retirados de circulação... A importância deste dado </w:t>
      </w:r>
      <w:r>
        <w:rPr>
          <w:sz w:val="24"/>
          <w:szCs w:val="24"/>
          <w:u w:val="single"/>
        </w:rPr>
        <w:t>não</w:t>
      </w:r>
      <w:r>
        <w:rPr>
          <w:sz w:val="24"/>
          <w:szCs w:val="24"/>
        </w:rPr>
        <w:t xml:space="preserve"> tem sido suficientemente tomada em consideração na crítica textual presente do Novo Testamento. </w:t>
      </w:r>
      <w:r>
        <w:rPr>
          <w:sz w:val="24"/>
          <w:szCs w:val="24"/>
          <w:u w:val="single"/>
        </w:rPr>
        <w:t>Pois o fato implica que apenas os mais velhos, melhores e mais comumente usados manuscritos nos chegam às mãos na nova vestimenta da escrita minúscula, não é?</w:t>
      </w:r>
      <w:r>
        <w:rPr>
          <w:sz w:val="24"/>
          <w:szCs w:val="24"/>
        </w:rPr>
        <w:t xml:space="preserve"> Isto é ainda mais convincente uma vez que parece que vários arquétipos podem ser detectados neste processo de transliteração para o Novo Testamento. Assim, não recebemos um manuscrito-mãe através das comportas da transliteração, mas sim vários. Os originais têm, no entanto, desaparecido! Isto lança uma luz totalmente diferente sobre a situação com a qual estamos confrontados com respeito aos manuscritos.  Por que os antigos manuscritos sobreviventes mostram um outro tipo de texto? Porque são os únicos sobreviventes da sua geração, e porque sobreviveram devido ao fato que eram de um tipo diferente. Embora alguém continue a sustentar que os copistas do tempo da transliteração transmitiram para a Idade Média um tipo de texto errado, ele, todavia, nunca poderá provar isto codicologicamente com a observação que os maiúsculos mais velhos têm um texto diferente. Isto seria raciocinar em círculo vicioso.</w:t>
      </w:r>
      <w:r>
        <w:rPr>
          <w:rStyle w:val="FootnoteCharacters"/>
          <w:rStyle w:val="FootnoteAnchor"/>
          <w:sz w:val="24"/>
          <w:szCs w:val="24"/>
        </w:rPr>
        <w:footnoteReference w:id="127"/>
      </w:r>
      <w:r>
        <w:rPr>
          <w:sz w:val="24"/>
          <w:szCs w:val="24"/>
        </w:rPr>
        <w:t xml:space="preserve"> Certamente existiram maiúsculos exatamente tão veneráveis e antigos quanto os sobreviventes Vaticanus e Sinaiticus, e que, como uma seção do Alexandrinus, apresentavam um Texto Bizantino. Mas eles têm sido renovados na forma de escrita minúscula e sua aparência maiúscula tem desaparecido. </w:t>
      </w:r>
      <w:r>
        <w:rPr>
          <w:sz w:val="24"/>
          <w:szCs w:val="24"/>
          <w:u w:val="single"/>
        </w:rPr>
        <w:t xml:space="preserve">Historicamente, </w:t>
      </w:r>
      <w:r>
        <w:rPr>
          <w:b/>
          <w:sz w:val="24"/>
          <w:szCs w:val="24"/>
          <w:u w:val="single"/>
        </w:rPr>
        <w:t>parece</w:t>
      </w:r>
      <w:r>
        <w:rPr>
          <w:sz w:val="24"/>
          <w:szCs w:val="24"/>
          <w:u w:val="single"/>
        </w:rPr>
        <w:t xml:space="preserve"> que os manuscritos maiúsculos mais antigos contêm exclusivamente um texto não Bizantino, mas esta perspectiva é falsificada</w:t>
      </w:r>
      <w:r>
        <w:rPr>
          <w:sz w:val="24"/>
          <w:szCs w:val="24"/>
        </w:rPr>
        <w:t xml:space="preserve"> [!!!]”.</w:t>
      </w:r>
      <w:r>
        <w:rPr>
          <w:rStyle w:val="FootnoteCharacters"/>
          <w:rStyle w:val="FootnoteAnchor"/>
          <w:sz w:val="24"/>
          <w:szCs w:val="24"/>
        </w:rPr>
        <w:footnoteReference w:id="128"/>
      </w:r>
      <w:r>
        <w:rPr>
          <w:sz w:val="24"/>
          <w:szCs w:val="24"/>
        </w:rPr>
        <w:br/>
        <w:br/>
        <w:t>Para finalizar destacamos a campanha de Diocleciano para destruir os MSS do NT em cerca de 300 d.C., a pior de todas dentro do Império Romano, inclusive porque não raro, queimavam os MSS junto com seus proprietários. Mesmo a campanha se concentrando na região do Texto Bizantino, possibilitando uma chance para os “tipos-de-texto” alexandrino e/ou ocidental se destacarem e proliferarem, isto não aconteceu. Por que? Por que continuou a proliferar o texto Bizantino? Basta dizer que “as qualidades deles” provaram às igrejas fiéis que NÃO deveriam ser copiados!!!</w:t>
        <w:br/>
        <w:br/>
        <w:t xml:space="preserve">Concluí-se que “tipos-de-textos” só existem na imaginação de WH e seus seguidores!!! Mas o que WH supostamente conseguiu com os fictícios “tipos-de-texto”? Ao considerar o texto do NT como qualquer outro texto sem tentativas deliberadas de alterações textuais e passível de reconstrução genealógica, ele invalidou a tranqüila vitória numérica do TR sobre o TC: 95% contra 5% altamente fragmentário. Como? Se existem “tipos-de-textos” e podemos provar que a maioria dos MSS recentes tem uma mesma origem, então não importa se são 5000 ou 1, eles serão uma só testemunha. </w:t>
        <w:br/>
        <w:br/>
        <w:t xml:space="preserve">Estes 3 </w:t>
      </w:r>
      <w:r>
        <w:rPr>
          <w:b/>
          <w:sz w:val="24"/>
          <w:szCs w:val="24"/>
          <w:u w:val="single"/>
        </w:rPr>
        <w:t>pressupostos</w:t>
      </w:r>
      <w:r>
        <w:rPr>
          <w:sz w:val="24"/>
          <w:szCs w:val="24"/>
        </w:rPr>
        <w:t xml:space="preserve"> “pavimentaram a pista” que WH usou para lançar mais 4 supostas provas para destronar o TR.</w:t>
        <w:br/>
        <w:br/>
        <w:br/>
      </w:r>
    </w:p>
    <w:p>
      <w:pPr>
        <w:pStyle w:val="Heading2"/>
        <w:jc w:val="left"/>
        <w:rPr>
          <w:sz w:val="24"/>
          <w:szCs w:val="24"/>
        </w:rPr>
      </w:pPr>
      <w:r>
        <w:rPr>
          <w:b/>
          <w:sz w:val="36"/>
          <w:szCs w:val="36"/>
          <w:u w:val="single"/>
        </w:rPr>
        <w:t>5. Conflação</w:t>
      </w:r>
      <w:r>
        <w:rPr>
          <w:b/>
          <w:sz w:val="24"/>
          <w:szCs w:val="24"/>
          <w:u w:val="single"/>
        </w:rPr>
        <w:br/>
      </w:r>
    </w:p>
    <w:p>
      <w:pPr>
        <w:pStyle w:val="Normal"/>
        <w:rPr>
          <w:b/>
          <w:b/>
          <w:sz w:val="24"/>
          <w:szCs w:val="24"/>
          <w:u w:val="single"/>
        </w:rPr>
      </w:pPr>
      <w:r>
        <w:rPr>
          <w:sz w:val="24"/>
          <w:szCs w:val="24"/>
        </w:rPr>
        <w:t xml:space="preserve">Conflação é o ato ou efeito de conflar (do latim </w:t>
      </w:r>
      <w:r>
        <w:rPr>
          <w:i/>
          <w:sz w:val="24"/>
          <w:szCs w:val="24"/>
        </w:rPr>
        <w:t>conflare</w:t>
      </w:r>
      <w:r>
        <w:rPr>
          <w:sz w:val="24"/>
          <w:szCs w:val="24"/>
        </w:rPr>
        <w:t xml:space="preserve">, fundir, ajuntar por fusão; e do inglês </w:t>
      </w:r>
      <w:r>
        <w:rPr>
          <w:i/>
          <w:sz w:val="24"/>
          <w:szCs w:val="24"/>
        </w:rPr>
        <w:t>conflate)</w:t>
      </w:r>
      <w:r>
        <w:rPr>
          <w:sz w:val="24"/>
          <w:szCs w:val="24"/>
        </w:rPr>
        <w:t>, que significa a mistura ou combinação das leituras de 2 (ou mais) documentos, formando uma nova leitura.  Isto se dá, algumas vezes, pela mera adição (com ou sem conjunção) de palavras ou trechos de uma leitura à outra, outras vezes por fusão, em maior ou menor escala. É a teoria de que, quando um escriba ou editor teve diante de si dois ou mais manuscritos os quais, em um dado ponto, tinham leituras diferentes que podiam ser "apropriadamente" combinadas para produzir um texto mais "pleno", ele optou por esta combinação. O resultado seria chamado "conflação", de acordo com Hort.</w:t>
        <w:br/>
        <w:br/>
        <w:t>“WH advogou enfaticamente a conclusão que um texto contendo leituras confladas tem que ser posterior em data aos textos contendo os vários componentes dos quais as conflações foram construídas. Então ele apresentou oito exemplos</w:t>
      </w:r>
      <w:r>
        <w:rPr>
          <w:rStyle w:val="FootnoteCharacters"/>
          <w:rStyle w:val="FootnoteAnchor"/>
          <w:sz w:val="24"/>
          <w:szCs w:val="24"/>
        </w:rPr>
        <w:footnoteReference w:id="129"/>
      </w:r>
      <w:r>
        <w:rPr>
          <w:sz w:val="24"/>
          <w:szCs w:val="24"/>
        </w:rPr>
        <w:t xml:space="preserve"> onde, por sua interpretação, o texto ‘Sírio’ (Bizantino) teria combinado elementos ‘Neutros’ e ‘Ocidentais’. Ele continuou para dizer: ‘Ao melhor da nossa crença, as relações assim provisoriamente traçadas </w:t>
      </w:r>
      <w:r>
        <w:rPr>
          <w:i/>
          <w:sz w:val="24"/>
          <w:szCs w:val="24"/>
        </w:rPr>
        <w:t>não</w:t>
      </w:r>
      <w:r>
        <w:rPr>
          <w:sz w:val="24"/>
          <w:szCs w:val="24"/>
        </w:rPr>
        <w:t xml:space="preserve"> são jamais invertidas’”.</w:t>
      </w:r>
      <w:r>
        <w:rPr>
          <w:rStyle w:val="FootnoteCharacters"/>
          <w:rStyle w:val="FootnoteAnchor"/>
          <w:sz w:val="24"/>
          <w:szCs w:val="24"/>
        </w:rPr>
        <w:footnoteReference w:id="130"/>
      </w:r>
      <w:r>
        <w:rPr>
          <w:sz w:val="24"/>
          <w:szCs w:val="24"/>
        </w:rPr>
        <w:t xml:space="preserve"> Vejamos 2 exemplos para clarificar tal conceito:</w:t>
        <w:br/>
        <w:br/>
        <w:t>Em Lucas 24:53, o texto “Ocidental” (códice D) traz “louvando a Deus” e o texto “Neutro” (Alexandrino) traz “bendizendo a Deus” e o supostamente conflado texto “Sírio” (Textus Receptus) traz “louvando e bendizendo a Deus”. Em Marcos 9:49, o texto “Ocidental” traz “cada sacrifício será salgado com sal” e o texto “Neutro” traz “porque cada um será salgado com fogo” e o suposto conflado texto “Sírio” traz “Porque cada um será salgado com fogo, e cada sacrifício será salgado com sal”.</w:t>
        <w:br/>
        <w:br/>
        <w:t xml:space="preserve">É lógico que antes do concreto tem que existir o cimento e a pedra brita!!! WH alegou que os “tipos-de-texto” Neutro (Alexandrino) e Ocidental eram o cimento e a pedra e o Bizantino era o concreto. </w:t>
      </w:r>
      <w:r>
        <w:rPr>
          <w:sz w:val="24"/>
          <w:szCs w:val="24"/>
          <w:u w:val="single"/>
        </w:rPr>
        <w:t>Mas será que é assim?</w:t>
        <w:br/>
        <w:br/>
      </w:r>
      <w:r>
        <w:rPr>
          <w:sz w:val="24"/>
          <w:szCs w:val="24"/>
        </w:rPr>
        <w:t>Primeiro “observar que o uso da palavra ‘conflação’ traz embutida a rejeição da possibilidade que a redação mais longa seja a original e que as mais curtas sejam simplificações independentes da mesma”.</w:t>
      </w:r>
      <w:r>
        <w:rPr>
          <w:rStyle w:val="FootnoteCharacters"/>
          <w:rStyle w:val="FootnoteAnchor"/>
          <w:sz w:val="24"/>
          <w:szCs w:val="24"/>
        </w:rPr>
        <w:footnoteReference w:id="131"/>
      </w:r>
      <w:r>
        <w:rPr>
          <w:sz w:val="24"/>
          <w:szCs w:val="24"/>
        </w:rPr>
        <w:t xml:space="preserve"> Segundo que, para provar sua alegação pejorativa a respeito do TR, WH apresentou apenas 8 exemplos de suposta conflação. Apenas 8 em quase 8000 versículos que formam o NT. É o mesmo que alegar que um cachorro é da raça dálmata pelo simples fato de ele apresentar uma única “pinta” amarronzada!!!</w:t>
        <w:br/>
        <w:br/>
        <w:t>“Tem sido geralmente suposto e declarado que há muitos outros exemplos. Assim, Harrison diz, ‘Outra objeção foi a pobreza de exemplos de conflação. Hort somente citou oito, mas poderia ter dado outros’. Kenyon e Lake fizeram a mesma alegação, mas onde estão os "outros" exemplos? Por que Harrison ou Kenyon ou Lake não os produzem? Porque há muito poucos que trazem as características exigidas”.</w:t>
      </w:r>
      <w:r>
        <w:rPr>
          <w:rStyle w:val="FootnoteCharacters"/>
          <w:rStyle w:val="FootnoteAnchor"/>
          <w:sz w:val="24"/>
          <w:szCs w:val="24"/>
        </w:rPr>
        <w:footnoteReference w:id="132"/>
      </w:r>
      <w:r>
        <w:rPr>
          <w:sz w:val="24"/>
          <w:szCs w:val="24"/>
        </w:rPr>
        <w:br/>
        <w:br/>
        <w:t xml:space="preserve">“Kenyon refere-se de passagem a </w:t>
      </w:r>
      <w:r>
        <w:rPr>
          <w:rStyle w:val="ITALIC"/>
          <w:sz w:val="24"/>
          <w:szCs w:val="24"/>
          <w:lang w:val="pt-BR"/>
        </w:rPr>
        <w:t>An Atlas of Textual Criticism,</w:t>
      </w:r>
      <w:r>
        <w:rPr>
          <w:sz w:val="24"/>
          <w:szCs w:val="24"/>
        </w:rPr>
        <w:t xml:space="preserve"> por E. A. Hutton (London: Cambridge University Press, 1911), que ele diz conter exemplos adicionais de conflação, que sob inspeção, apresenta como característica central dizer ser uma lista alegadamente completa de variantes triplas no Novo Testamento onde os textos ‘Alexandrino’, ‘Ocidental’ e ‘Bizantino’  são colocados um contra cada outro [...] A lista de Hutton bem que pode ser passível de questionamento considerável. Mas se pudermos, para efeito de raciocínio, recebê-la pelo valor pretendido, concluí-se que para cada instância onde o texto ‘Sírio’ é possivelmente edificado sobre os textos ‘Neutro’ e ‘Ocidental’, há cem onde ele </w:t>
      </w:r>
      <w:r>
        <w:rPr>
          <w:b/>
          <w:sz w:val="24"/>
          <w:szCs w:val="24"/>
        </w:rPr>
        <w:t>não</w:t>
      </w:r>
      <w:r>
        <w:rPr>
          <w:sz w:val="24"/>
          <w:szCs w:val="24"/>
        </w:rPr>
        <w:t xml:space="preserve"> o é [...] Como Burgon observou na ocasião: ‘É impossível 'conflar' em locais onde B, </w:t>
      </w:r>
      <w:r>
        <w:rPr>
          <w:rFonts w:eastAsia="Symbol" w:cs="Symbol" w:ascii="Symbol" w:hAnsi="Symbol"/>
          <w:sz w:val="24"/>
          <w:szCs w:val="24"/>
        </w:rPr>
        <w:t></w:t>
      </w:r>
      <w:r>
        <w:rPr>
          <w:sz w:val="24"/>
          <w:szCs w:val="24"/>
        </w:rPr>
        <w:t xml:space="preserve"> e seus associados não fornecem nenhum material para a suposta conflação. Tijolos não podem ser feitos sem argila. Os materiais realmente existentes são aqueles do próprio Texto Tradicional’”.</w:t>
      </w:r>
      <w:r>
        <w:rPr>
          <w:rStyle w:val="FootnoteCharacters"/>
          <w:rStyle w:val="FootnoteAnchor"/>
          <w:sz w:val="24"/>
          <w:szCs w:val="24"/>
        </w:rPr>
        <w:footnoteReference w:id="133"/>
      </w:r>
      <w:r>
        <w:rPr>
          <w:sz w:val="24"/>
          <w:szCs w:val="24"/>
        </w:rPr>
        <w:br/>
        <w:br/>
        <w:t>“Mas há uma outra consideração que é fatal para o propósito de Hort. Ele alegou que inversões não existem, mas elas existem sim”.</w:t>
      </w:r>
      <w:r>
        <w:rPr>
          <w:rStyle w:val="FootnoteCharacters"/>
          <w:rStyle w:val="FootnoteAnchor"/>
          <w:sz w:val="24"/>
          <w:szCs w:val="24"/>
        </w:rPr>
        <w:footnoteReference w:id="134"/>
      </w:r>
      <w:r>
        <w:rPr>
          <w:sz w:val="24"/>
          <w:szCs w:val="24"/>
        </w:rPr>
        <w:t xml:space="preserve"> É o que Wilbur Pickering em sua obra magistral nos oferece no apêndice D. São 106 exemplos de possíveis conflações onde, após análise exaustiva, minuciosa, objetiva e imparcial, ele concluí assim: “Espero que o leitor não me julgará irrazoável se eu expressar a esperança que todos os interessados neste assunto lealmente concederão que o fantasma de ‘conflação Síria’ tem sido sepultado. Daqui em diante, ninguém pode razoável ou responsavelmente caracterizar o tipo-de-texto ‘Bizantino’ como sendo ‘conflado’, nem utilizar essa alegação para argumentar que ele tem que ser tardio”.</w:t>
      </w:r>
      <w:r>
        <w:rPr>
          <w:rStyle w:val="FootnoteCharacters"/>
          <w:rStyle w:val="FootnoteAnchor"/>
          <w:sz w:val="24"/>
          <w:szCs w:val="24"/>
        </w:rPr>
        <w:footnoteReference w:id="135"/>
      </w:r>
      <w:r>
        <w:rPr>
          <w:sz w:val="24"/>
          <w:szCs w:val="24"/>
        </w:rPr>
        <w:br/>
        <w:br/>
        <w:t>É por isso que Hoskier “após seu meticuloso estudo (450 páginas) do Códice B, ofereceu este veredicto: ‘o caluniado Textus Receptus serviu em larga medida como a base a qual B torceu e mudou’”.</w:t>
      </w:r>
      <w:r>
        <w:rPr>
          <w:rStyle w:val="FootnoteCharacters"/>
          <w:rStyle w:val="FootnoteAnchor"/>
          <w:sz w:val="24"/>
          <w:szCs w:val="24"/>
        </w:rPr>
        <w:footnoteReference w:id="136"/>
      </w:r>
      <w:r>
        <w:rPr>
          <w:sz w:val="24"/>
          <w:szCs w:val="24"/>
        </w:rPr>
        <w:br/>
        <w:br/>
        <w:t>Concluindo: “Na realidade, toda a questão de ‘conflação’ é um pseudo-problema, uma tempestade em copo d'água. Simplesmente não há possíveis exemplos em número suficiente para sustentar generalizações. A evidência que existe, no entanto, certamente não é desfavorável ao texto ‘Sírio’”.</w:t>
      </w:r>
      <w:r>
        <w:rPr>
          <w:rStyle w:val="FootnoteCharacters"/>
          <w:rStyle w:val="FootnoteAnchor"/>
          <w:sz w:val="24"/>
          <w:szCs w:val="24"/>
        </w:rPr>
        <w:footnoteReference w:id="137"/>
      </w:r>
      <w:r>
        <w:rPr>
          <w:sz w:val="24"/>
          <w:szCs w:val="24"/>
        </w:rPr>
        <w:br/>
        <w:br/>
        <w:br/>
      </w:r>
    </w:p>
    <w:p>
      <w:pPr>
        <w:pStyle w:val="Heading2"/>
        <w:jc w:val="left"/>
        <w:rPr>
          <w:sz w:val="24"/>
          <w:szCs w:val="24"/>
        </w:rPr>
      </w:pPr>
      <w:r>
        <w:rPr>
          <w:b/>
          <w:sz w:val="36"/>
          <w:szCs w:val="36"/>
          <w:u w:val="single"/>
        </w:rPr>
        <w:t>6. Leituras Sírias antes de Crisóstomo</w:t>
        <w:br/>
      </w:r>
    </w:p>
    <w:p>
      <w:pPr>
        <w:pStyle w:val="Normal"/>
        <w:rPr>
          <w:sz w:val="24"/>
          <w:szCs w:val="24"/>
        </w:rPr>
      </w:pPr>
      <w:r>
        <w:rPr>
          <w:sz w:val="24"/>
          <w:szCs w:val="24"/>
        </w:rPr>
        <w:t>“</w:t>
      </w:r>
      <w:r>
        <w:rPr>
          <w:sz w:val="24"/>
          <w:szCs w:val="24"/>
        </w:rPr>
        <w:t xml:space="preserve">Após uma longa discussão Hort concluiu: ‘Antes da metade do terceiro século, ao mais cedo possível, não temos </w:t>
      </w:r>
      <w:r>
        <w:rPr>
          <w:b/>
          <w:sz w:val="24"/>
          <w:szCs w:val="24"/>
          <w:u w:val="single"/>
        </w:rPr>
        <w:t>nenhum</w:t>
      </w:r>
      <w:r>
        <w:rPr>
          <w:sz w:val="24"/>
          <w:szCs w:val="24"/>
        </w:rPr>
        <w:t xml:space="preserve"> sinal histórico da existência de leituras, confladas ou não, que sejam marcadas como distintivamente Sírias, pela falta de atestação por grupos de documentos que tenham preservado as outras formas antigas de texto. Este é um fato de grande significado, uma vez que está provado exclusivamente por evidência externa, e portanto, supre uma verificação absolutamente independente, e [se situa como] uma extensão do resultado já obtido pela comparação do caráter interno das leituras’. Em outro local, ele considerou que Crisóstomo (que morreu em 407) foi o primeiro Pai a usar o texto ‘Sírio’ caracteristicamente”.</w:t>
      </w:r>
      <w:r>
        <w:rPr>
          <w:rStyle w:val="FootnoteCharacters"/>
          <w:sz w:val="24"/>
          <w:szCs w:val="24"/>
        </w:rPr>
        <w:t xml:space="preserve"> </w:t>
      </w:r>
      <w:r>
        <w:rPr>
          <w:rStyle w:val="FootnoteCharacters"/>
          <w:rStyle w:val="FootnoteAnchor"/>
          <w:sz w:val="24"/>
          <w:szCs w:val="24"/>
        </w:rPr>
        <w:footnoteReference w:id="138"/>
      </w:r>
      <w:r>
        <w:rPr>
          <w:sz w:val="24"/>
          <w:szCs w:val="24"/>
        </w:rPr>
        <w:br/>
        <w:br/>
        <w:t>“A importância deste argumento para a teoria de Hort foi reconhecida por Kenyon: ‘A alegação de Hort, que foi a pedra de esquina da sua teoria, foi que leituras características do Texto Recebido nunca são encontradas nas citações dos escritores cristãos anteriores a cerca de 350 DC. Antes daquela data encontramos leituras caracteristicamente “Neutras” e “Ocidentais”, mas nunca “Sírias”. Este argumento é, de fato, decisivo . . .’”</w:t>
      </w:r>
      <w:r>
        <w:rPr>
          <w:rStyle w:val="FootnoteCharacters"/>
          <w:rStyle w:val="FootnoteAnchor"/>
          <w:sz w:val="24"/>
          <w:szCs w:val="24"/>
        </w:rPr>
        <w:footnoteReference w:id="139"/>
      </w:r>
      <w:r>
        <w:rPr>
          <w:sz w:val="24"/>
          <w:szCs w:val="24"/>
        </w:rPr>
        <w:br/>
        <w:br/>
        <w:t>O Dr. Bittencourt, 100 anos depois, endossa tal alegação: “As evidências para o Texto Bizantino... são as seguintes:... os autores patrísticos DEPOIS de Crisóstomo”.</w:t>
      </w:r>
      <w:r>
        <w:rPr>
          <w:rStyle w:val="FootnoteCharacters"/>
          <w:rStyle w:val="FootnoteAnchor"/>
          <w:sz w:val="24"/>
          <w:szCs w:val="24"/>
        </w:rPr>
        <w:footnoteReference w:id="140"/>
      </w:r>
      <w:r>
        <w:rPr>
          <w:sz w:val="24"/>
          <w:szCs w:val="24"/>
        </w:rPr>
        <w:br/>
        <w:br/>
        <w:t>O que nos diz a evidência histórica a respeito desta enfática afirmação de WH? Eles estão certos ou não?</w:t>
        <w:br/>
        <w:br/>
        <w:t>Diante de tão contundente afirmação de WH (“</w:t>
      </w:r>
      <w:r>
        <w:rPr>
          <w:b/>
          <w:sz w:val="24"/>
          <w:szCs w:val="24"/>
          <w:u w:val="single"/>
        </w:rPr>
        <w:t>nenhum</w:t>
      </w:r>
      <w:r>
        <w:rPr>
          <w:sz w:val="24"/>
          <w:szCs w:val="24"/>
        </w:rPr>
        <w:t xml:space="preserve"> sinal histórico da existência de leituras... Sírias” antes de Crisóstomo), bastaria apenas um único exemplo, uma única atestação, para demolir, ou pelo menos abalar, tamanha contundência deles. Mesmo não estando sujeitos a um tão pífio expediente, mesmo antes de apresentar avassaladoras contra-provas, por quê não fazê-lo? Então: com relação a Marcos 1:2,3 (já abordado no item 3.2 (Há diferenças?) a leitura Síria é “nos profetas” e a outra é “no profeta Isaías”. Quanto a atestação patrística, Irineu (140-202), bem antes de Crisóstomo, assim se posiciona:</w:t>
        <w:br/>
        <w:br/>
        <w:t>“Em Adv. Haer. [Contra Heresias] III.10.5 lemos: “Marcos ... assim começa sua narrativa do Evangelho:  ‘O princípio do Evangelho de Jesus Cristo, o Filho de Deus, como está escrito nos profetas: Eis ...</w:t>
      </w:r>
      <w:r>
        <w:rPr>
          <w:i/>
          <w:sz w:val="24"/>
          <w:szCs w:val="24"/>
        </w:rPr>
        <w:t xml:space="preserve"> </w:t>
      </w:r>
      <w:r>
        <w:rPr>
          <w:sz w:val="24"/>
          <w:szCs w:val="24"/>
        </w:rPr>
        <w:t>[as citações continuam].’ Claramente o começo do Evangelho cita as palavras dos santos profetas, e apontam para Ele... a quem confessaram como Deus e Senhor”. (Note que Irineu não apenas cita Marcos 1:2 mas comenta sobre ele, e em ambos citação e comentário sustenta a leitura “Síria”.  Mas o comentário é um pouco distante da citação e é inteiramente improvável que um copista teria molestado o comentário mesmo se tivesse se sentido chamado a mudar a citação.  Jogo limpo exige que esta citação seja lealmente registrada como apoio do 2</w:t>
      </w:r>
      <w:r>
        <w:rPr>
          <w:sz w:val="24"/>
          <w:szCs w:val="24"/>
          <w:vertAlign w:val="superscript"/>
        </w:rPr>
        <w:t>º</w:t>
      </w:r>
      <w:r>
        <w:rPr>
          <w:sz w:val="24"/>
          <w:szCs w:val="24"/>
        </w:rPr>
        <w:t xml:space="preserve"> século para a leitura ‘Síria’.</w:t>
        <w:br/>
        <w:br/>
        <w:t xml:space="preserve">Uma outra citação, quase tão inambígua, ocorre em </w:t>
      </w:r>
      <w:r>
        <w:rPr>
          <w:i/>
          <w:sz w:val="24"/>
          <w:szCs w:val="24"/>
        </w:rPr>
        <w:t>Adv. Haer</w:t>
      </w:r>
      <w:r>
        <w:rPr>
          <w:sz w:val="24"/>
          <w:szCs w:val="24"/>
        </w:rPr>
        <w:t>. III.16.3, onde lemos:  “Razão pela qual Marcos também diz:   ‘O princípio do Evangelho de Jesus Cristo, o Filho de Deus, como está escrito nos profetas.’ Conhecendo um e o mesmo Filho de Deus, Jesus Cristo, quem foi anunciado pelos profetas. ...”   Veja que novamente Irineu não apenas cita Marcos 1:2, mas também o comenta, e em ambos citação e comentário ele sustenta a leitura ‘Síria’.</w:t>
        <w:br/>
        <w:br/>
        <w:t xml:space="preserve">Há também uma clara alusão a Marcos 1:2 em </w:t>
      </w:r>
      <w:r>
        <w:rPr>
          <w:i/>
          <w:sz w:val="24"/>
          <w:szCs w:val="24"/>
        </w:rPr>
        <w:t>Adv. Haer</w:t>
      </w:r>
      <w:r>
        <w:rPr>
          <w:sz w:val="24"/>
          <w:szCs w:val="24"/>
        </w:rPr>
        <w:t xml:space="preserve">. III.11.4, onde lemos:  “Por qual Deus, então, foi João, o arauto-precursor ... enviado? Verdadeiramente foi por Ele ... quem também tinha prometido pelos profetas que enviaria Seu mensageiro diante da face do Seu Filho, quem [o mensageiro] prepararia Seu [do Filho] caminho...”  Não podemos nós razoavelmente reivindicar esta como uma </w:t>
      </w:r>
      <w:r>
        <w:rPr>
          <w:b/>
          <w:sz w:val="24"/>
          <w:szCs w:val="24"/>
        </w:rPr>
        <w:t>terceira</w:t>
      </w:r>
      <w:r>
        <w:rPr>
          <w:sz w:val="24"/>
          <w:szCs w:val="24"/>
        </w:rPr>
        <w:t xml:space="preserve"> citação em apoio da leitura ‘Síria’”?</w:t>
      </w:r>
      <w:r>
        <w:rPr>
          <w:rStyle w:val="FootnoteCharacters"/>
          <w:rStyle w:val="FootnoteAnchor"/>
          <w:sz w:val="24"/>
          <w:szCs w:val="24"/>
        </w:rPr>
        <w:footnoteReference w:id="141"/>
      </w:r>
      <w:r>
        <w:rPr>
          <w:sz w:val="24"/>
          <w:szCs w:val="24"/>
        </w:rPr>
        <w:t xml:space="preserve"> Isto posto, continuemos...</w:t>
        <w:br/>
        <w:br/>
        <w:t>“Edward Miller, editor póstumo de Burgon, sondou exaustivamente a questão do testemunho anterior ao Concílio de Nicena</w:t>
      </w:r>
      <w:r>
        <w:rPr>
          <w:rStyle w:val="FootnoteCharacters"/>
          <w:rStyle w:val="FootnoteAnchor"/>
          <w:sz w:val="24"/>
          <w:szCs w:val="24"/>
        </w:rPr>
        <w:footnoteReference w:id="142"/>
      </w:r>
      <w:r>
        <w:rPr>
          <w:sz w:val="24"/>
          <w:szCs w:val="24"/>
        </w:rPr>
        <w:t>, fazendo uso completo do índice, feito por Burgon, de (86.489) citações patrísticas do Novo Testamento”.</w:t>
      </w:r>
      <w:r>
        <w:rPr>
          <w:rStyle w:val="FootnoteCharacters"/>
          <w:rStyle w:val="FootnoteAnchor"/>
          <w:sz w:val="24"/>
          <w:szCs w:val="24"/>
        </w:rPr>
        <w:footnoteReference w:id="143"/>
      </w:r>
      <w:r>
        <w:rPr>
          <w:sz w:val="24"/>
          <w:szCs w:val="24"/>
        </w:rPr>
        <w:t xml:space="preserve"> Ele diz: “Quanto à alegada ausência de leituras do Texto Tradicional nos escritos dos Pais ante-Nicena, Dr. Hort saca liberalmente de sua imaginação e seus desejos. A perseguição de Dioclécio também é aqui o pai de muita falta de informação. Mas há realmente uma tal escassez destas leituras nas obras dos Pais Primitivos, como é suposto? Fiz, eu mesmo, um árduo exame das citações ocorrentes nos escritos dos Pais antes de São Crisóstomo ou (como as defini para ter um limite objetivo) daqueles que morreram antes de 400 DC, com o resultado que o Texto Tradicional se revela apoiado na proporção geral de 3:2”.</w:t>
      </w:r>
      <w:r>
        <w:rPr>
          <w:rStyle w:val="FootnoteCharacters"/>
          <w:rStyle w:val="FootnoteAnchor"/>
          <w:sz w:val="24"/>
          <w:szCs w:val="24"/>
        </w:rPr>
        <w:footnoteReference w:id="144"/>
      </w:r>
      <w:r>
        <w:rPr>
          <w:sz w:val="24"/>
          <w:szCs w:val="24"/>
        </w:rPr>
        <w:t xml:space="preserve"> Especificando: “Depois deste cuidadoso peneiramento, Miller ainda chegou a 2630 citações, de 76 Pais ou fontes, cobrindo uma extensão de 300 anos (100 - 400 DC), sustentando leituras do texto "Bizantino" em oposição àquelas do texto crítico dos Revisores Ingleses (que recebeu 1753 citações)”.</w:t>
      </w:r>
      <w:r>
        <w:rPr>
          <w:rStyle w:val="FootnoteCharacters"/>
          <w:rStyle w:val="FootnoteAnchor"/>
          <w:sz w:val="24"/>
          <w:szCs w:val="24"/>
        </w:rPr>
        <w:footnoteReference w:id="145"/>
      </w:r>
      <w:r>
        <w:rPr>
          <w:sz w:val="24"/>
          <w:szCs w:val="24"/>
        </w:rPr>
        <w:br/>
        <w:br/>
        <w:t xml:space="preserve">Por conta desta extensa e cuidadosa pesquisa, Miller teve a autoridade de dizer: “Com relação aos pais que morreram antes de 400 DC, a questão pode ser agora formulada e respondida. Eles testemunham do Texto Tradicional como existindo desde o início, ou não? Os resultados da evidência, tanto em quantidade quanto em qualidade do testemunho, nos permitem responder não só que o Texto Tradicional estava em existência, mas que era predominante durante o período em questão. Que qualquer um que disputar esta conclusão parta da evidência dos Pais e forme para o Texto Ocidental, ou Alexandrino, ou para o Texto de B e </w:t>
      </w:r>
      <w:r>
        <w:rPr>
          <w:rFonts w:eastAsia="Symbol" w:cs="Symbol" w:ascii="Symbol" w:hAnsi="Symbol"/>
          <w:sz w:val="24"/>
          <w:szCs w:val="24"/>
        </w:rPr>
        <w:t></w:t>
      </w:r>
      <w:r>
        <w:rPr>
          <w:sz w:val="24"/>
          <w:szCs w:val="24"/>
        </w:rPr>
        <w:t>, um arrazoado que possa igualar ou suplantar aquele que tem sido agora posto ante o leitor”.</w:t>
      </w:r>
      <w:r>
        <w:rPr>
          <w:rStyle w:val="FootnoteCharacters"/>
          <w:rStyle w:val="FootnoteAnchor"/>
          <w:sz w:val="24"/>
          <w:szCs w:val="24"/>
        </w:rPr>
        <w:footnoteReference w:id="146"/>
      </w:r>
      <w:r>
        <w:rPr>
          <w:sz w:val="24"/>
          <w:szCs w:val="24"/>
        </w:rPr>
        <w:t xml:space="preserve"> </w:t>
      </w:r>
      <w:r>
        <w:rPr>
          <w:b/>
          <w:sz w:val="24"/>
          <w:szCs w:val="24"/>
        </w:rPr>
        <w:t>Ninguém jamais aceitou o desafio de Miller!!!</w:t>
        <w:br/>
        <w:br/>
      </w:r>
      <w:r>
        <w:rPr>
          <w:sz w:val="24"/>
          <w:szCs w:val="24"/>
        </w:rPr>
        <w:t xml:space="preserve">(De lambuja!!!). Recentemente, “Peter J. Johnston (comunicação pessoal) dá o seguinte relatório sobre uma checagem independente que fez dos antigos Pais, nos Evangelhos, </w:t>
      </w:r>
      <w:r>
        <w:rPr>
          <w:i/>
          <w:sz w:val="24"/>
          <w:szCs w:val="24"/>
          <w:u w:val="single"/>
        </w:rPr>
        <w:t>usando edições críticas</w:t>
      </w:r>
      <w:r>
        <w:rPr>
          <w:sz w:val="24"/>
          <w:szCs w:val="24"/>
        </w:rPr>
        <w:t>. Checando seis do 3</w:t>
      </w:r>
      <w:r>
        <w:rPr>
          <w:sz w:val="24"/>
          <w:szCs w:val="24"/>
          <w:vertAlign w:val="superscript"/>
        </w:rPr>
        <w:t>º</w:t>
      </w:r>
      <w:r>
        <w:rPr>
          <w:sz w:val="24"/>
          <w:szCs w:val="24"/>
        </w:rPr>
        <w:t xml:space="preserve"> século (Irineu, Clemente de Alexandria, Tertuliano, Hipólito, Orígenes, Cipriano), cinco do 4</w:t>
      </w:r>
      <w:r>
        <w:rPr>
          <w:sz w:val="24"/>
          <w:szCs w:val="24"/>
          <w:vertAlign w:val="superscript"/>
        </w:rPr>
        <w:t>º</w:t>
      </w:r>
      <w:r>
        <w:rPr>
          <w:sz w:val="24"/>
          <w:szCs w:val="24"/>
        </w:rPr>
        <w:t xml:space="preserve"> século (Afraates, Efraem Arminiano, Efraem Sírio, Gregório Naziano, Gregório de Nyssa) e sete do 5</w:t>
      </w:r>
      <w:r>
        <w:rPr>
          <w:sz w:val="24"/>
          <w:szCs w:val="24"/>
          <w:vertAlign w:val="superscript"/>
        </w:rPr>
        <w:t>º</w:t>
      </w:r>
      <w:r>
        <w:rPr>
          <w:sz w:val="24"/>
          <w:szCs w:val="24"/>
        </w:rPr>
        <w:t xml:space="preserve"> século (Crisóstomo, Pelágio, Niceta, Teodoro de Mopsuestia, Augustinho, Cirílo de Alexandria, Fausto), ele os achou alinhando-se com o Texto Majoritário ‘aproximadamente 60%’ das vezes, onde há variação. Isto está muito próximo dos resultados declarados por Miller!!!”.</w:t>
      </w:r>
      <w:r>
        <w:rPr>
          <w:rStyle w:val="FootnoteCharacters"/>
          <w:rStyle w:val="FootnoteAnchor"/>
          <w:sz w:val="24"/>
          <w:szCs w:val="24"/>
        </w:rPr>
        <w:footnoteReference w:id="147"/>
      </w:r>
      <w:r>
        <w:rPr>
          <w:sz w:val="24"/>
          <w:szCs w:val="24"/>
        </w:rPr>
        <w:br/>
        <w:br/>
        <w:t>Isso acontece exatamente porque “Não há sabedoria, nem inteligência, nem conselho contra o SENHOR”. Provérbios 21:30</w:t>
        <w:br/>
        <w:br/>
        <w:t>Depois de “consolidar” toda a evidência externa contra o TR, WH propõem um argumento baseado em evidência interna ou seja, na análise do próprio texto em si, para “liquidar” de vez com o TR. Vejamos:</w:t>
        <w:br/>
        <w:br/>
        <w:br/>
      </w:r>
    </w:p>
    <w:p>
      <w:pPr>
        <w:pStyle w:val="Heading2"/>
        <w:jc w:val="left"/>
        <w:rPr>
          <w:sz w:val="24"/>
          <w:szCs w:val="24"/>
        </w:rPr>
      </w:pPr>
      <w:r>
        <w:rPr>
          <w:b/>
          <w:sz w:val="36"/>
          <w:szCs w:val="36"/>
          <w:u w:val="single"/>
        </w:rPr>
        <w:t>7. Evidência interna das leituras</w:t>
        <w:br/>
      </w:r>
    </w:p>
    <w:p>
      <w:pPr>
        <w:pStyle w:val="Normal"/>
        <w:rPr/>
      </w:pPr>
      <w:r>
        <w:rPr>
          <w:sz w:val="24"/>
          <w:szCs w:val="24"/>
        </w:rPr>
        <w:t>“</w:t>
      </w:r>
      <w:r>
        <w:rPr>
          <w:sz w:val="24"/>
          <w:szCs w:val="24"/>
        </w:rPr>
        <w:t xml:space="preserve">Tal ‘evidência’ é baseada em dois tipos de probabilidade, intrínseca e transcricional. Probabilidade intrínseca é orientada em direção ao autor—qual leitura faz o melhor sentido, melhor se ajusta ao contexto, e se conforma ao estilo e propósito do autor? Probabilidade transcricional é orientada em direção ao escriba ou copista—qual leitura pode ser atribuída a descuido ou interferência por parte do copista? Salvo enganos não intencionais, mudanças presumidamente deliberadas deram origem a dois cânones importantes da crítica textual—1) </w:t>
      </w:r>
      <w:r>
        <w:rPr>
          <w:i/>
          <w:sz w:val="24"/>
          <w:szCs w:val="24"/>
        </w:rPr>
        <w:t>brevior lectio potior</w:t>
      </w:r>
      <w:r>
        <w:rPr>
          <w:sz w:val="24"/>
          <w:szCs w:val="24"/>
        </w:rPr>
        <w:t xml:space="preserve">, a leitura mais curta seja a preferida (supondo-se a propensão dos escribas de adicionarem material ao texto), e 2) </w:t>
      </w:r>
      <w:r>
        <w:rPr>
          <w:i/>
          <w:sz w:val="24"/>
          <w:szCs w:val="24"/>
        </w:rPr>
        <w:t>proclivi lectioni praestat ardua</w:t>
      </w:r>
      <w:r>
        <w:rPr>
          <w:sz w:val="24"/>
          <w:szCs w:val="24"/>
        </w:rPr>
        <w:t>, a leitura mais difícil seja a preferida (supondo-se a propensão dos escribas de tentarem simplificar o texto quando confrontados com uma suposta dificuldade)”.</w:t>
      </w:r>
      <w:r>
        <w:rPr>
          <w:rStyle w:val="FootnoteCharacters"/>
          <w:rStyle w:val="FootnoteAnchor"/>
          <w:sz w:val="24"/>
          <w:szCs w:val="24"/>
        </w:rPr>
        <w:footnoteReference w:id="148"/>
      </w:r>
      <w:r>
        <w:rPr>
          <w:sz w:val="24"/>
          <w:szCs w:val="24"/>
        </w:rPr>
        <w:br/>
        <w:br/>
        <w:t>“Com base em tais considerações, Hort declarou o texto ‘Sírio’ ser caracterizado por ‘lucidez e completude’, ‘simplicidade aparente’, ‘assimilações harmonizadoras’, e como sendo ‘notavelmente um texto cheio’”.</w:t>
      </w:r>
      <w:r>
        <w:rPr>
          <w:rStyle w:val="FootnoteCharacters"/>
          <w:rStyle w:val="FootnoteAnchor"/>
          <w:sz w:val="24"/>
          <w:szCs w:val="24"/>
        </w:rPr>
        <w:footnoteReference w:id="149"/>
      </w:r>
      <w:r>
        <w:rPr>
          <w:sz w:val="24"/>
          <w:szCs w:val="24"/>
        </w:rPr>
        <w:br/>
        <w:br/>
        <w:t>Antes de falarmos de cada “critério” individualmente, duas palavras se fazem necessárias:</w:t>
        <w:br/>
        <w:br/>
        <w:t>Em primeiro lugar, a exceção de Deus em Sua onisciência, ninguém hoje, em pleno séc. XXI, ao defrontar-se com um conjunto de leituras variantes pode saber e/ou provar o que realmente aconteceu para produzir tais variantes, à exceção do que elas mesmas podem nos dizer.</w:t>
        <w:br/>
        <w:br/>
        <w:t xml:space="preserve">Em segundo lugar, pensando no autor (Paulo, Lucas, João...), um copista ou editor do NT escolheria a leitura que melhor se encaixe no contexto, pressupondo a divina inspiração, consequentemente a mais fácil (se é que se pode definir o que é mais fácil!!!). Se WH estiver certo e a leitura mais curta ou difícil explica a leitura mais longa ou fácil, então escolheríamos exatamente o oposto do que pensamos que Paulo ou Lucas ou João escreveram. Logo, estes dois “critérios” se anulam, deixando qualquer herege livre para dizer o que de fato Deus disse de acordo com seus pensamentos e imaginação, violando frontalmente Jeremias 17:5,6, fazendo-nos seus “reféns”. </w:t>
      </w:r>
      <w:r>
        <w:rPr>
          <w:i/>
          <w:sz w:val="24"/>
          <w:szCs w:val="24"/>
        </w:rPr>
        <w:t>Mas nós, que acreditamos no SENHOR (Jeremias 17:7,8) agradecemos por Ele nos mostrar “um caminho mais excelente” (I Coríntios 12:31).</w:t>
        <w:br/>
        <w:br/>
      </w:r>
      <w:r>
        <w:rPr>
          <w:sz w:val="24"/>
          <w:szCs w:val="24"/>
        </w:rPr>
        <w:t>Analisemos:</w:t>
        <w:br/>
        <w:br/>
        <w:br/>
        <w:br/>
      </w:r>
      <w:r>
        <w:rPr>
          <w:b/>
          <w:sz w:val="24"/>
          <w:szCs w:val="24"/>
          <w:u w:val="single"/>
        </w:rPr>
        <w:t>A leitura mais curta</w:t>
      </w:r>
      <w:r>
        <w:rPr>
          <w:sz w:val="24"/>
          <w:szCs w:val="24"/>
          <w:u w:val="single"/>
        </w:rPr>
        <w:br/>
        <w:br/>
      </w:r>
      <w:r>
        <w:rPr>
          <w:sz w:val="24"/>
          <w:szCs w:val="24"/>
        </w:rPr>
        <w:t>Partindo da Bíblia (Isaías 8:19,20), o que devemos esperar por parte de qualquer herege que queira modificar o Texto Sagrado? Ler Deuteronômio 12:32 e Provérbios 22:18,19. Se a Bíblia nos alerta sobre as duas possibilidades, de cara, vê-se que WH estão imensamente errados!!!</w:t>
        <w:br/>
        <w:br/>
        <w:t>Para se justificar WH disse: “No Novo Testamento, como em quase todos os escritos em prosa que têm sido muito copiados, adulterações por interpolação são muitas vezes mais numerosas que adulterações por omissão”.</w:t>
      </w:r>
      <w:r>
        <w:rPr>
          <w:rStyle w:val="FootnoteCharacters"/>
          <w:rStyle w:val="FootnoteAnchor"/>
          <w:sz w:val="24"/>
          <w:szCs w:val="24"/>
        </w:rPr>
        <w:footnoteReference w:id="150"/>
      </w:r>
      <w:r>
        <w:rPr>
          <w:sz w:val="24"/>
          <w:szCs w:val="24"/>
        </w:rPr>
        <w:t xml:space="preserve"> Baseado em que eles disseram isto? Só Deus sabe!!! Mas o que a evidência realmente mostra? Vejamos:</w:t>
        <w:br/>
        <w:br/>
        <w:t xml:space="preserve">“Toda a questão de interpolações nos MSS antigos tem sido posta sob uma luz inteiramente nova pelas pesquisas de A.C. Clark, Professor Catedrático de Latim na Universidade de Oxford. ... Em </w:t>
      </w:r>
      <w:r>
        <w:rPr>
          <w:i/>
          <w:sz w:val="24"/>
          <w:szCs w:val="24"/>
        </w:rPr>
        <w:t xml:space="preserve">The Descent of Manuscripts </w:t>
      </w:r>
      <w:r>
        <w:rPr>
          <w:sz w:val="24"/>
          <w:szCs w:val="24"/>
        </w:rPr>
        <w:t>[A ascendência dos manuscritos], uma investigação da tradição manuscrita dos clássicos gregos e latinos, ele prova conclusivamente que o erro a que os copistas eram mais inclinados não era interpolação mas sim omissão acidental. ... Até aqui a máxima '</w:t>
      </w:r>
      <w:r>
        <w:rPr>
          <w:rStyle w:val="ITALIC"/>
          <w:sz w:val="24"/>
          <w:szCs w:val="24"/>
          <w:lang w:val="pt-BR"/>
        </w:rPr>
        <w:t>brevior lectio potior</w:t>
      </w:r>
      <w:r>
        <w:rPr>
          <w:sz w:val="24"/>
          <w:szCs w:val="24"/>
        </w:rPr>
        <w:t>' ... tem sido assumida como um postulado de crítica científica. Clark tem mostrado que, tanto quanto toca aos textos clássicos, os fatos apontam inteiramente na outra direção”.</w:t>
      </w:r>
      <w:r>
        <w:rPr>
          <w:rStyle w:val="FootnoteCharacters"/>
          <w:rStyle w:val="FootnoteAnchor"/>
          <w:sz w:val="24"/>
          <w:szCs w:val="24"/>
        </w:rPr>
        <w:footnoteReference w:id="151"/>
      </w:r>
      <w:r>
        <w:rPr>
          <w:sz w:val="24"/>
          <w:szCs w:val="24"/>
        </w:rPr>
        <w:br/>
        <w:br/>
        <w:t>“Colwell publicou um estudo muito significativo dos hábitos dos copistas, como ilustrado pelos três  papiros antigos P</w:t>
      </w:r>
      <w:r>
        <w:rPr>
          <w:rStyle w:val="SUPERSCRIPT"/>
          <w:sz w:val="24"/>
          <w:szCs w:val="24"/>
          <w:lang w:val="pt-BR"/>
        </w:rPr>
        <w:t>45</w:t>
      </w:r>
      <w:r>
        <w:rPr>
          <w:sz w:val="24"/>
          <w:szCs w:val="24"/>
        </w:rPr>
        <w:t>, P</w:t>
      </w:r>
      <w:r>
        <w:rPr>
          <w:rStyle w:val="SUPERSCRIPT"/>
          <w:sz w:val="24"/>
          <w:szCs w:val="24"/>
          <w:lang w:val="pt-BR"/>
        </w:rPr>
        <w:t>66</w:t>
      </w:r>
      <w:r>
        <w:rPr>
          <w:sz w:val="24"/>
          <w:szCs w:val="24"/>
        </w:rPr>
        <w:t xml:space="preserve"> e P</w:t>
      </w:r>
      <w:r>
        <w:rPr>
          <w:rStyle w:val="SUPERSCRIPT"/>
          <w:sz w:val="24"/>
          <w:szCs w:val="24"/>
          <w:lang w:val="pt-BR"/>
        </w:rPr>
        <w:t>75</w:t>
      </w:r>
      <w:r>
        <w:rPr>
          <w:sz w:val="24"/>
          <w:szCs w:val="24"/>
        </w:rPr>
        <w:t>. O estudo demonstra que amplas generalizações sobre hábitos dos copistas nunca deveriam ter sido feitas, e segue-se que as idéias acerca de leituras variantes e tipos de texto baseadas em tais generalizações devem ser reconsideradas”.</w:t>
      </w:r>
      <w:r>
        <w:rPr>
          <w:rStyle w:val="FootnoteCharacters"/>
          <w:rStyle w:val="FootnoteAnchor"/>
          <w:sz w:val="24"/>
          <w:szCs w:val="24"/>
        </w:rPr>
        <w:footnoteReference w:id="152"/>
      </w:r>
      <w:r>
        <w:rPr>
          <w:sz w:val="24"/>
          <w:szCs w:val="24"/>
        </w:rPr>
        <w:t xml:space="preserve"> Colwell afirma: “P</w:t>
      </w:r>
      <w:r>
        <w:rPr>
          <w:rStyle w:val="SUPERSCRIPT"/>
          <w:sz w:val="24"/>
          <w:szCs w:val="24"/>
          <w:lang w:val="pt-BR"/>
        </w:rPr>
        <w:t>66</w:t>
      </w:r>
      <w:r>
        <w:rPr>
          <w:sz w:val="24"/>
          <w:szCs w:val="24"/>
        </w:rPr>
        <w:t xml:space="preserve"> tem 54 'saltos para um semelhante' para a frente e 22 para trás; 18 [dos 54] saltos para frente são haplografias</w:t>
      </w:r>
      <w:r>
        <w:rPr>
          <w:rStyle w:val="FootnoteCharacters"/>
          <w:rStyle w:val="FootnoteAnchor"/>
          <w:sz w:val="24"/>
          <w:szCs w:val="24"/>
        </w:rPr>
        <w:footnoteReference w:id="153"/>
      </w:r>
      <w:r>
        <w:rPr>
          <w:sz w:val="24"/>
          <w:szCs w:val="24"/>
        </w:rPr>
        <w:t>. P</w:t>
      </w:r>
      <w:r>
        <w:rPr>
          <w:sz w:val="24"/>
          <w:szCs w:val="24"/>
          <w:vertAlign w:val="superscript"/>
        </w:rPr>
        <w:t>75</w:t>
      </w:r>
      <w:r>
        <w:rPr>
          <w:sz w:val="24"/>
          <w:szCs w:val="24"/>
        </w:rPr>
        <w:t xml:space="preserve">  tem 27 'saltos para um semelhante' para frente e 10 para trás. P</w:t>
      </w:r>
      <w:r>
        <w:rPr>
          <w:rStyle w:val="SUPERSCRIPT"/>
          <w:sz w:val="24"/>
          <w:szCs w:val="24"/>
          <w:lang w:val="pt-BR"/>
        </w:rPr>
        <w:t>45</w:t>
      </w:r>
      <w:r>
        <w:rPr>
          <w:sz w:val="24"/>
          <w:szCs w:val="24"/>
        </w:rPr>
        <w:t xml:space="preserve">  tem 16 'saltos para um semelhante' para frente, e 2 para trás. Disto, fica claro que o copista, procurando pelo local que havia perdido [no exemplar], procurou à frente três vezes mais freqüentemente do que atrás. </w:t>
      </w:r>
      <w:r>
        <w:rPr>
          <w:i/>
          <w:sz w:val="24"/>
          <w:szCs w:val="24"/>
        </w:rPr>
        <w:t>Em outras palavras, a perda de posição usualmente resultou em uma perda de texto, uma omissão</w:t>
      </w:r>
      <w:r>
        <w:rPr>
          <w:sz w:val="24"/>
          <w:szCs w:val="24"/>
        </w:rPr>
        <w:t>”.</w:t>
      </w:r>
      <w:r>
        <w:rPr>
          <w:rStyle w:val="FootnoteCharacters"/>
          <w:rStyle w:val="FootnoteAnchor"/>
          <w:sz w:val="24"/>
          <w:szCs w:val="24"/>
        </w:rPr>
        <w:footnoteReference w:id="154"/>
      </w:r>
      <w:r>
        <w:rPr>
          <w:sz w:val="24"/>
          <w:szCs w:val="24"/>
        </w:rPr>
        <w:br/>
        <w:br/>
        <w:t xml:space="preserve">“O jogo foi virado. Aqui está uma clara demonstração que interpolações </w:t>
      </w:r>
      <w:r>
        <w:rPr>
          <w:sz w:val="24"/>
          <w:szCs w:val="24"/>
          <w:u w:val="single"/>
        </w:rPr>
        <w:t>não</w:t>
      </w:r>
      <w:r>
        <w:rPr>
          <w:sz w:val="24"/>
          <w:szCs w:val="24"/>
        </w:rPr>
        <w:t xml:space="preserve"> são "muitas vezes mais numerosas" que omissões. Omissão é mais comum do que adição, como um erro não intencional, e ademais, P</w:t>
      </w:r>
      <w:r>
        <w:rPr>
          <w:rStyle w:val="SUPERSCRIPT"/>
          <w:sz w:val="24"/>
          <w:szCs w:val="24"/>
          <w:lang w:val="pt-BR"/>
        </w:rPr>
        <w:t>45</w:t>
      </w:r>
      <w:r>
        <w:rPr>
          <w:sz w:val="24"/>
          <w:szCs w:val="24"/>
        </w:rPr>
        <w:t xml:space="preserve"> mostra que, quanto a alguns copistas, omissões foram </w:t>
      </w:r>
      <w:r>
        <w:rPr>
          <w:sz w:val="24"/>
          <w:szCs w:val="24"/>
          <w:u w:val="single"/>
        </w:rPr>
        <w:t>deliberadas</w:t>
      </w:r>
      <w:r>
        <w:rPr>
          <w:sz w:val="24"/>
          <w:szCs w:val="24"/>
        </w:rPr>
        <w:t xml:space="preserve"> e extensivas. Seria mera coincidência que Aleph e B provavelmente foram elaborados na mesma área que P</w:t>
      </w:r>
      <w:r>
        <w:rPr>
          <w:rStyle w:val="SUPERSCRIPT"/>
          <w:sz w:val="24"/>
          <w:szCs w:val="24"/>
          <w:lang w:val="pt-BR"/>
        </w:rPr>
        <w:t>45</w:t>
      </w:r>
      <w:r>
        <w:rPr>
          <w:sz w:val="24"/>
          <w:szCs w:val="24"/>
        </w:rPr>
        <w:t xml:space="preserve"> e que exibem características similares a ele? De qualquer modo, a "completude" do Texto Tradicional, ao invés de ser uma prova de inferioridade, emerge como um ponto a seu favor”.</w:t>
      </w:r>
      <w:r>
        <w:rPr>
          <w:rStyle w:val="FootnoteCharacters"/>
          <w:rStyle w:val="FootnoteAnchor"/>
          <w:sz w:val="24"/>
          <w:szCs w:val="24"/>
        </w:rPr>
        <w:footnoteReference w:id="155"/>
      </w:r>
      <w:r>
        <w:rPr>
          <w:sz w:val="24"/>
          <w:szCs w:val="24"/>
        </w:rPr>
        <w:br/>
        <w:br/>
        <w:t>Repetindo: assumindo as 2 possibilidades bíblicas de alterações no Texto Sagrado, a evidência diz que a maioria foi OMISSÃO e NÃO interpolação. Logo, o texto “cheio” do TR é evidência de sua superioridade e integridade e não inferioridade!!!</w:t>
        <w:br/>
        <w:br/>
        <w:br/>
        <w:br/>
        <w:t xml:space="preserve">Mas quais mazelas poderiam advir da crença de WH caso ela fosse </w:t>
      </w:r>
      <w:r>
        <w:rPr>
          <w:sz w:val="24"/>
          <w:szCs w:val="24"/>
          <w:u w:val="single"/>
        </w:rPr>
        <w:t>A</w:t>
      </w:r>
      <w:r>
        <w:rPr>
          <w:sz w:val="24"/>
          <w:szCs w:val="24"/>
        </w:rPr>
        <w:t xml:space="preserve"> correta?</w:t>
        <w:br/>
        <w:br/>
        <w:br/>
        <w:br/>
        <w:t>João 6:47</w:t>
        <w:br/>
        <w:t>NVI: Asseguro-lhes que aquele que crê tem a vida eterna.</w:t>
        <w:br/>
        <w:br/>
        <w:t>ARA: Em verdade, em verdade vos digo: quem crê em mim tem a vida eterna. [BEG,</w:t>
      </w:r>
      <w:r>
        <w:rPr>
          <w:rStyle w:val="FootnoteCharacters"/>
          <w:rStyle w:val="FootnoteAnchor"/>
          <w:sz w:val="24"/>
          <w:szCs w:val="24"/>
        </w:rPr>
        <w:footnoteReference w:id="156"/>
      </w:r>
      <w:r>
        <w:rPr>
          <w:sz w:val="24"/>
          <w:szCs w:val="24"/>
        </w:rPr>
        <w:t xml:space="preserve"> nota textual </w:t>
      </w:r>
      <w:r>
        <w:rPr>
          <w:i/>
          <w:sz w:val="24"/>
          <w:szCs w:val="24"/>
        </w:rPr>
        <w:t>7</w:t>
      </w:r>
      <w:r>
        <w:rPr>
          <w:sz w:val="24"/>
          <w:szCs w:val="24"/>
        </w:rPr>
        <w:t xml:space="preserve">: NU omite </w:t>
      </w:r>
      <w:r>
        <w:rPr>
          <w:i/>
          <w:sz w:val="24"/>
          <w:szCs w:val="24"/>
        </w:rPr>
        <w:t>em mim</w:t>
      </w:r>
      <w:r>
        <w:rPr>
          <w:sz w:val="24"/>
          <w:szCs w:val="24"/>
        </w:rPr>
        <w:t>].</w:t>
        <w:br/>
        <w:br/>
        <w:t>ACF: Na verdade, na verdade vos digo que aquele que crê EM MIM tem a vida eterna.</w:t>
        <w:br/>
        <w:br/>
        <w:t>Comentário: “Jesus está fazendo uma declaração formal sobre como se pode ter vida eterna. Ao omitir ‘em Mim’, abre-se a porta para o universalismo. (Isto contra 99% dos MSS além de atestação do II século). Uma vez que é impossível viver sem crer em algo, todos crêem—o objeto da crença é que é o essencial. O verbo ‘crer’ ocorre em outros locais desacompanhado de um objeto explícito (que é suprido pelo contexto), mas não em uma declaração formal como esta”.</w:t>
      </w:r>
      <w:r>
        <w:rPr>
          <w:rStyle w:val="FootnoteCharacters"/>
          <w:rStyle w:val="FootnoteAnchor"/>
          <w:sz w:val="24"/>
          <w:szCs w:val="24"/>
        </w:rPr>
        <w:footnoteReference w:id="157"/>
      </w:r>
      <w:r>
        <w:rPr>
          <w:sz w:val="24"/>
          <w:szCs w:val="24"/>
        </w:rPr>
        <w:t xml:space="preserve"> Não soa igual ao que prega a Nova Era, que devemos crer não importa em quê?!?!?!?!</w:t>
        <w:br/>
        <w:br/>
        <w:br/>
        <w:br/>
        <w:t>João 7:8</w:t>
        <w:br/>
        <w:t xml:space="preserve">NVI: Vão vocês à festa; eu ainda não subirei a esta festa, porque para mim ainda não chegou o tempo apropriado. [nota de rodapé </w:t>
      </w:r>
      <w:r>
        <w:rPr>
          <w:i/>
          <w:sz w:val="24"/>
          <w:szCs w:val="24"/>
        </w:rPr>
        <w:t>b</w:t>
      </w:r>
      <w:r>
        <w:rPr>
          <w:sz w:val="24"/>
          <w:szCs w:val="24"/>
        </w:rPr>
        <w:t xml:space="preserve">: vários manuscritos não trazem </w:t>
      </w:r>
      <w:r>
        <w:rPr>
          <w:i/>
          <w:sz w:val="24"/>
          <w:szCs w:val="24"/>
        </w:rPr>
        <w:t>ainda</w:t>
      </w:r>
      <w:r>
        <w:rPr>
          <w:sz w:val="24"/>
          <w:szCs w:val="24"/>
        </w:rPr>
        <w:t>].</w:t>
        <w:br/>
        <w:br/>
        <w:t>ARA: Subi vós outros à festa; eu, por enquanto, não subo, porque o meu tempo ainda não está cumprido.</w:t>
        <w:br/>
        <w:br/>
        <w:t>ACF: Subi vós a esta festa; eu não subo AINDA a esta festa; porque ainda o meu tempo não está cumprido.</w:t>
        <w:br/>
        <w:br/>
      </w:r>
      <w:r>
        <w:rPr>
          <w:sz w:val="24"/>
          <w:szCs w:val="24"/>
          <w:u w:val="single"/>
        </w:rPr>
        <w:t>Comentário</w:t>
      </w:r>
      <w:r>
        <w:rPr>
          <w:sz w:val="24"/>
          <w:szCs w:val="24"/>
        </w:rPr>
        <w:t>: Mesmo “ainda não” tendo atestação de mais do que 99% dos manuscritos hoje existentes, inclusive os deturpados P</w:t>
      </w:r>
      <w:r>
        <w:rPr>
          <w:rStyle w:val="SUPERSCRIPT"/>
          <w:sz w:val="24"/>
          <w:szCs w:val="24"/>
          <w:lang w:val="pt-BR"/>
        </w:rPr>
        <w:t>66,75</w:t>
      </w:r>
      <w:r>
        <w:rPr>
          <w:sz w:val="24"/>
          <w:szCs w:val="24"/>
        </w:rPr>
        <w:t xml:space="preserve"> e B, os editores o rejeitam sob a alegação de que foi incluído para minorar a inconsistência entre os versos 8 e 10. Logo, eles “preferiram a inconsistência”!!! </w:t>
      </w:r>
      <w:r>
        <w:rPr>
          <w:sz w:val="24"/>
          <w:szCs w:val="24"/>
          <w:u w:val="single"/>
        </w:rPr>
        <w:t>Conseqüência</w:t>
      </w:r>
      <w:r>
        <w:rPr>
          <w:sz w:val="24"/>
          <w:szCs w:val="24"/>
        </w:rPr>
        <w:t>: “Uma vez que Jesus de fato foi à festa (e sem dúvidas sabia o que estava prestes a fazer), o texto com a omissão tem o efeito de Lhe atribuir uma mentira [ou no mínimo um grande equívoco!!!]”.</w:t>
      </w:r>
      <w:r>
        <w:rPr>
          <w:rStyle w:val="FootnoteCharacters"/>
          <w:rStyle w:val="FootnoteAnchor"/>
          <w:sz w:val="24"/>
          <w:szCs w:val="24"/>
        </w:rPr>
        <w:footnoteReference w:id="158"/>
      </w:r>
      <w:r>
        <w:rPr>
          <w:sz w:val="24"/>
          <w:szCs w:val="24"/>
        </w:rPr>
        <w:t xml:space="preserve"> Percebe-se a desgraça que seria se apenas estas poucas e “insignificantes” palavras não existissem na Bíblia!!!! É por isso que Deus diz “Nem só de pão viverá o homem, mas de TODA a palavra que sai da boca de Deus”. (Mateus 4:4)</w:t>
        <w:br/>
        <w:br/>
        <w:br/>
        <w:br/>
        <w:t>I Coríntios 5:1</w:t>
        <w:br/>
        <w:t>NVI: Por toda parte se ouve que há imoralidade entre vocês, imoralidade que não ocorre nem entre os pagãos, ao ponto de um de vocês possuir a mulher de seu pai.</w:t>
        <w:br/>
        <w:br/>
        <w:t xml:space="preserve">ARA: Geralmente, se ouve que há entre vós imoralidade e imoralidade tal, como nem mesmo entre os gentios, isto é, haver quem se atreva a possuir a mulher de seu próprio pai. [BEG, nota textual </w:t>
      </w:r>
      <w:r>
        <w:rPr>
          <w:i/>
          <w:sz w:val="24"/>
          <w:szCs w:val="24"/>
        </w:rPr>
        <w:t>1</w:t>
      </w:r>
      <w:r>
        <w:rPr>
          <w:sz w:val="24"/>
          <w:szCs w:val="24"/>
        </w:rPr>
        <w:t xml:space="preserve">: Cf. NU; TR e M acrescentam </w:t>
      </w:r>
      <w:r>
        <w:rPr>
          <w:i/>
          <w:sz w:val="24"/>
          <w:szCs w:val="24"/>
        </w:rPr>
        <w:t>se nomeia</w:t>
      </w:r>
      <w:r>
        <w:rPr>
          <w:sz w:val="24"/>
          <w:szCs w:val="24"/>
        </w:rPr>
        <w:t>; NU omite].</w:t>
        <w:br/>
        <w:br/>
        <w:t>ACF: Geralmente se ouve que há entre vós fornicação, e fornicação tal, que nem ainda entre os gentios SE NOMEIA, como haver quem abuse da mulher de seu pai.</w:t>
        <w:br/>
        <w:br/>
      </w:r>
      <w:r>
        <w:rPr>
          <w:sz w:val="24"/>
          <w:szCs w:val="24"/>
          <w:u w:val="single"/>
        </w:rPr>
        <w:t>Comentário</w:t>
      </w:r>
      <w:r>
        <w:rPr>
          <w:sz w:val="24"/>
          <w:szCs w:val="24"/>
        </w:rPr>
        <w:t xml:space="preserve">: É de conhecimento geral que o imperador Calígula (12-41 d.C.), contemporâneo de Paulo (que escreveu I Coríntios entre 54 e 55 d.C.), “divinizou” sua irmã Druzila, mandando-lhe render culto após a morte dela (38 d.C.) como era o costume dos reis ptolomeus do Egito. Mas, enquanto ela estava viva, manteve relações incestuosas com ela [!!!], um pecado que ARA, NVI &amp; Cia afirmam não existir entre os pagãos. A ACF traz sabiamente “nem... se nomeia” porque assim como naquela época, hoje, pessoas muito importantes, principalmente na classe política, têm esse (e outros comportamentos), que eles nem nós “reles mortais” não saímos “por ai” nomeando, mesmo que “à boca miúda” comentemos com tom reprovador. Os crentes de Corinto, além de terem um caso de incesto entre seus membros, ficavam nomeando ele por ai, como prova talvez de sua “grande” maturidade espiritual ou, como acontece em muitas igrejas hoje, apresentavam tal comportamento como exemplo de “adaptação” à cultura da época, motivo pelo qual Paulo lhe diz que estão “ensoberbecidos, e nem ao menos vos entristecestes por não ter sido dentre vós tirado quem cometeu tal ação.” [I Coríntios 5:2] </w:t>
      </w:r>
      <w:r>
        <w:rPr>
          <w:sz w:val="24"/>
          <w:szCs w:val="24"/>
          <w:u w:val="single"/>
        </w:rPr>
        <w:t>Conseqüência</w:t>
      </w:r>
      <w:r>
        <w:rPr>
          <w:sz w:val="24"/>
          <w:szCs w:val="24"/>
        </w:rPr>
        <w:t>: como excelente leitor (e cumpridor do VT), Paulo sabia que este tipo específico de incesto, um homem com a mulher de seu pai, é praticado pelos gentios desde muito antes de Moisés escrever o Pentateuco (Levítico 18:8 e 20:11), motivo pelo qual Deus ordenou aos israelitas que “com nenhuma destas coisas vos contamineis; porque com todas estas coisas se contaminaram as nações que eu expulso de diante de vós” [Levítico 18:24] Logo, ou Paulo de fato não foi um tão excelente leitor do VT [!!!] ou sob inspiração do Espírito Santo, ele contradisse as Escrituras do VT e toda evidência histórica de sua própria época.</w:t>
        <w:br/>
        <w:br/>
        <w:br/>
        <w:br/>
      </w:r>
      <w:r>
        <w:rPr>
          <w:b/>
          <w:sz w:val="24"/>
          <w:szCs w:val="24"/>
          <w:u w:val="single"/>
        </w:rPr>
        <w:t>A leitura mais difícil</w:t>
        <w:br/>
      </w:r>
      <w:r>
        <w:rPr>
          <w:sz w:val="24"/>
          <w:szCs w:val="24"/>
          <w:u w:val="single"/>
        </w:rPr>
        <w:br/>
      </w:r>
      <w:r>
        <w:rPr>
          <w:sz w:val="24"/>
          <w:szCs w:val="24"/>
        </w:rPr>
        <w:t xml:space="preserve">Em primeiro lugar, em que se constitui uma leitura difícil? Bittencourt responde: “Este ‘mais difícil’ não é para o crítico, mas para o escriba, que seria tentado a emendá-lo. </w:t>
      </w:r>
      <w:r>
        <w:rPr>
          <w:i/>
          <w:sz w:val="24"/>
          <w:szCs w:val="24"/>
        </w:rPr>
        <w:t>Texto mais difícil</w:t>
      </w:r>
      <w:r>
        <w:rPr>
          <w:sz w:val="24"/>
          <w:szCs w:val="24"/>
        </w:rPr>
        <w:t>, é também conceito relativo, pois essa dificuldade pode ser tal que só poderia ter surgido por um acidente de cópia”. Quanta ajuda!!!</w:t>
        <w:br/>
        <w:br/>
        <w:t xml:space="preserve">Em segundo lugar, a Bíblia nos diz que existem “pontos difíceis de entender, que os indoutos e inconstantes torcem, e igualmente as outras Escrituras, para sua própria perdição” ( I Pedro 3:16). Mas não difíceis de ler, até porque não sendo Deus “Deus de confusão, senão de paz, como em todas as igrejas dos santos” (I Coríntios 14:33), o problema da dificuldade de entendimento não estaria no texto (escrito por Deus), mas nas deficiências do leitor. E podemos inferir deste texto que por não entenderem o que estavam lendo, muitos indoutos e </w:t>
      </w:r>
      <w:r>
        <w:rPr>
          <w:sz w:val="24"/>
          <w:szCs w:val="24"/>
          <w:u w:val="single"/>
        </w:rPr>
        <w:t>inconstantes</w:t>
      </w:r>
      <w:r>
        <w:rPr>
          <w:sz w:val="24"/>
          <w:szCs w:val="24"/>
        </w:rPr>
        <w:t xml:space="preserve"> mudaram leituras do Texto Sagrado (por não entenderem ou ao bel-prazer de sua </w:t>
      </w:r>
      <w:r>
        <w:rPr>
          <w:sz w:val="24"/>
          <w:szCs w:val="24"/>
          <w:u w:val="single"/>
        </w:rPr>
        <w:t>inconstância</w:t>
      </w:r>
      <w:r>
        <w:rPr>
          <w:sz w:val="24"/>
          <w:szCs w:val="24"/>
        </w:rPr>
        <w:t xml:space="preserve">), o que tornariam tais leituras em suas cópias manuscritas leituras mais difíceis, pois contradizeriam o contexto em que foram originalmente escritas pelos escritores da Bíblia. Se essas cópias sobrevivessem até nós e fossem encontradas (e algumas foram!!!) mesmo sendo as mais antigas, seriam as corruptas. Ademais, nos pontos difíceis de entender os verdadeiros cristãos copiariam exatamente o Texto Sagrado, mesmo com dificuldade de entendimento, seguindo o procedimento ordenado pela própria Bíblia (Filipenses 3:15,16). </w:t>
        <w:br/>
        <w:br/>
        <w:br/>
        <w:br/>
        <w:t>Mas quais mazelas de se acreditar que a leitura “mais difícil” é a correta?</w:t>
        <w:br/>
        <w:br/>
        <w:br/>
        <w:br/>
        <w:t>João 1:18</w:t>
        <w:br/>
        <w:t xml:space="preserve">ARA: Ninguém jamais viu a Deus; o Deus unigênito, que está no seio do Pai é quem o revelou. [BEG, nota textual </w:t>
      </w:r>
      <w:r>
        <w:rPr>
          <w:i/>
          <w:sz w:val="24"/>
          <w:szCs w:val="24"/>
        </w:rPr>
        <w:t>8</w:t>
      </w:r>
      <w:r>
        <w:rPr>
          <w:sz w:val="24"/>
          <w:szCs w:val="24"/>
        </w:rPr>
        <w:t xml:space="preserve">: Cf. NU; TR e M </w:t>
      </w:r>
      <w:r>
        <w:rPr>
          <w:i/>
          <w:sz w:val="24"/>
          <w:szCs w:val="24"/>
        </w:rPr>
        <w:t>Filho</w:t>
      </w:r>
      <w:r>
        <w:rPr>
          <w:sz w:val="24"/>
          <w:szCs w:val="24"/>
        </w:rPr>
        <w:t>]</w:t>
        <w:br/>
        <w:br/>
        <w:t xml:space="preserve">NVI: Ninguém jamais viu a Deus, mas o Deus Unigênito, que está junto do Pai, o tornou conhecido. [nota de rodapé </w:t>
      </w:r>
      <w:r>
        <w:rPr>
          <w:i/>
          <w:sz w:val="24"/>
          <w:szCs w:val="24"/>
        </w:rPr>
        <w:t>g</w:t>
      </w:r>
      <w:r>
        <w:rPr>
          <w:sz w:val="24"/>
          <w:szCs w:val="24"/>
        </w:rPr>
        <w:t xml:space="preserve">: Vários manuscritos dizem </w:t>
      </w:r>
      <w:r>
        <w:rPr>
          <w:i/>
          <w:sz w:val="24"/>
          <w:szCs w:val="24"/>
        </w:rPr>
        <w:t>o Filho</w:t>
      </w:r>
      <w:r>
        <w:rPr>
          <w:sz w:val="24"/>
          <w:szCs w:val="24"/>
        </w:rPr>
        <w:t>].</w:t>
        <w:br/>
        <w:br/>
        <w:t>ACF: Deus nunca foi visto por alguém. O FILHO unigênito, que está no seio do Pai, esse o revelou.</w:t>
        <w:br/>
        <w:br/>
      </w:r>
      <w:r>
        <w:rPr>
          <w:sz w:val="24"/>
          <w:szCs w:val="24"/>
          <w:u w:val="single"/>
        </w:rPr>
        <w:t>Comentário</w:t>
      </w:r>
      <w:r>
        <w:rPr>
          <w:sz w:val="24"/>
          <w:szCs w:val="24"/>
        </w:rPr>
        <w:t>: Nas traduções modernas, “Unigênito” diz que Jesus como Deus FOI GERADO, deixando de ser eterno, logo não podendo ser onisciente, onipresente e onipotente, pois está preso ao tempo e ao espaço, fazendo-o um humanos que alcançou sua divindade. Isto é gnosticismo.</w:t>
      </w:r>
      <w:r>
        <w:rPr>
          <w:rStyle w:val="FootnoteCharacters"/>
          <w:rStyle w:val="FootnoteAnchor"/>
          <w:sz w:val="24"/>
          <w:szCs w:val="24"/>
        </w:rPr>
        <w:footnoteReference w:id="159"/>
      </w:r>
      <w:r>
        <w:rPr>
          <w:sz w:val="24"/>
          <w:szCs w:val="24"/>
        </w:rPr>
        <w:t xml:space="preserve"> A Bíblia aplica a palavra unigênito ao “Filho” e a “Jesus”, nunca a “Deus” e nunca ao “Verbo”: a 2ª Pessoa da Trindade é eterna e a Sua geração se refere ao Seu corpo concebido em sua encarnação (Hebreus 2:14-18; 5:5-10; I Pedro 2:19-25; 4:1,2). Além do que, João usa unigênito 5 vezes SEMPRE se referindo ao FILHO de Deus ( João 1:14,18; 3:16,18; I João 4:9) NUNCA único (como NVI), ai sim, atestando a divindade de Cristo.</w:t>
        <w:br/>
        <w:br/>
        <w:br/>
        <w:br/>
        <w:t>I Timóteo 3:16</w:t>
        <w:br/>
        <w:t xml:space="preserve">ARA: Evidentemente, grande é o mistério da piedade: Aquele que foi manifestado na carne foi justificado em espírito, contemplado por anjos, pregado entre os gentios, crido no mundo, recebido na glória. [BEG, nota textual </w:t>
      </w:r>
      <w:r>
        <w:rPr>
          <w:i/>
          <w:sz w:val="24"/>
          <w:szCs w:val="24"/>
        </w:rPr>
        <w:t>1</w:t>
      </w:r>
      <w:r>
        <w:rPr>
          <w:sz w:val="24"/>
          <w:szCs w:val="24"/>
        </w:rPr>
        <w:t xml:space="preserve">: Cf. NU; TR e M </w:t>
      </w:r>
      <w:r>
        <w:rPr>
          <w:i/>
          <w:sz w:val="24"/>
          <w:szCs w:val="24"/>
        </w:rPr>
        <w:t>Deus</w:t>
      </w:r>
      <w:r>
        <w:rPr>
          <w:sz w:val="24"/>
          <w:szCs w:val="24"/>
        </w:rPr>
        <w:t>].</w:t>
        <w:br/>
        <w:br/>
        <w:t xml:space="preserve">NVI: Não há dúvida de que é grande o mistério da piedade: Deus foi manifestado em corpo, justificado no Espírito, visto pelos anjos, pregado entre as nações, crido no mundo, recebido na glória. [nota de rodapé </w:t>
      </w:r>
      <w:r>
        <w:rPr>
          <w:i/>
          <w:sz w:val="24"/>
          <w:szCs w:val="24"/>
        </w:rPr>
        <w:t>c</w:t>
      </w:r>
      <w:r>
        <w:rPr>
          <w:sz w:val="24"/>
          <w:szCs w:val="24"/>
        </w:rPr>
        <w:t xml:space="preserve">: Muitos manuscritos dizem </w:t>
      </w:r>
      <w:r>
        <w:rPr>
          <w:i/>
          <w:sz w:val="24"/>
          <w:szCs w:val="24"/>
        </w:rPr>
        <w:t>Aquele que</w:t>
      </w:r>
      <w:r>
        <w:rPr>
          <w:sz w:val="24"/>
          <w:szCs w:val="24"/>
        </w:rPr>
        <w:t>].</w:t>
        <w:br/>
        <w:br/>
        <w:t>ACF: E, sem dúvida alguma, grande é o mistério da piedade: DEUS se manifestou em carne, foi justificado no Espírito, visto dos anjos, pregado aos gentios, crido no mundo, recebido na glória.</w:t>
        <w:br/>
        <w:br/>
        <w:t>Comentário: Juntamente com Tito 2:13 e II Pedro 1:1, II Timóteo 3:16 são as 3 mais explicitas declarações da divindade de Cristo, sendo I Timóteo 3:16 o Tratado de toda a salvação na pessoa de Jesus Cristo como Deus.</w:t>
      </w:r>
      <w:r>
        <w:rPr>
          <w:rStyle w:val="FootnoteCharacters"/>
          <w:rStyle w:val="FootnoteAnchor"/>
          <w:sz w:val="24"/>
          <w:szCs w:val="24"/>
        </w:rPr>
        <w:footnoteReference w:id="160"/>
      </w:r>
      <w:r>
        <w:rPr>
          <w:sz w:val="24"/>
          <w:szCs w:val="24"/>
        </w:rPr>
        <w:t xml:space="preserve"> 99% dos manuscritos em grego ( uns 600) trazem Deus. </w:t>
      </w:r>
      <w:r>
        <w:rPr>
          <w:rFonts w:cs="OLBHEB" w:ascii="OLBHEB" w:hAnsi="OLBHEB"/>
          <w:sz w:val="24"/>
          <w:szCs w:val="24"/>
        </w:rPr>
        <w:t>a</w:t>
      </w:r>
      <w:r>
        <w:rPr>
          <w:sz w:val="24"/>
          <w:szCs w:val="24"/>
        </w:rPr>
        <w:t xml:space="preserve"> + 3 cursivos + 3 lecionários</w:t>
      </w:r>
      <w:r>
        <w:rPr>
          <w:rStyle w:val="FootnoteCharacters"/>
          <w:rStyle w:val="FootnoteAnchor"/>
          <w:sz w:val="24"/>
          <w:szCs w:val="24"/>
        </w:rPr>
        <w:footnoteReference w:id="161"/>
      </w:r>
      <w:r>
        <w:rPr>
          <w:sz w:val="24"/>
          <w:szCs w:val="24"/>
        </w:rPr>
        <w:t xml:space="preserve"> trazem “quem” (o que pensar do significado do “muitos” na nota da NVI?!?!). A palavra “Aquele” da ARA, colocada sem </w:t>
      </w:r>
      <w:r>
        <w:rPr>
          <w:i/>
          <w:sz w:val="24"/>
          <w:szCs w:val="24"/>
        </w:rPr>
        <w:t xml:space="preserve">itálico </w:t>
      </w:r>
      <w:r>
        <w:rPr>
          <w:sz w:val="24"/>
          <w:szCs w:val="24"/>
        </w:rPr>
        <w:t>não existe no original grego (nem no Texto Grego adotado pela comissão de tradução da ARA). Exatamente: “Aquele” foi usado para camuflar o absurdo gramatical da “sábia” escolha da comissão de tradução. Explicando: todo pronome relativo exige um antecedente. Alegações de que I Timóteo 3:16 é citação de hino e não necessita de um antecedente é infundada.</w:t>
      </w:r>
      <w:r>
        <w:rPr>
          <w:rStyle w:val="FootnoteCharacters"/>
          <w:rStyle w:val="FootnoteAnchor"/>
          <w:sz w:val="24"/>
          <w:szCs w:val="24"/>
        </w:rPr>
        <w:footnoteReference w:id="162"/>
      </w:r>
      <w:r>
        <w:rPr>
          <w:sz w:val="24"/>
          <w:szCs w:val="24"/>
        </w:rPr>
        <w:t xml:space="preserve"> Logo, Paulo (segundo os “eruditos” do TC), inspirado pelo Espírito Santo, cometeu um grave erro gramatical, que desfigurou o versículo. Desfigurou sim: que mistério haveria se o sujeito do v. 16 não fosse a palavra DEUS? Todo homem é manifesto em carne; todo homem crente é justificado no Espírito (Efésios 1:11-14); todo homem é visto pelos anjos; muitos homens são pregados entre os gentios (Buda, Confúcio...); muitos homens são cridos no mundo e muitas religiões acreditam que seus “mestres” foram recebidos em gloria, (mas se “DEUS se manifestou em carne... uau!!! – agora temos um mistério!!!). Consequentemente, menos um texto contra os Testemunhas de Jeová e outras seitas...</w:t>
        <w:br/>
        <w:br/>
        <w:br/>
        <w:br/>
        <w:t>I Pedro 2:2</w:t>
        <w:br/>
        <w:t xml:space="preserve">ARA: Despojando-vos, portanto, de toda maldade e dolo, de hipocrisias e invejas e de toda sorte de maledicências, desejai ardentemente, como crianças recém-nascidas, o genuíno leite espiritual, para que, por ele, </w:t>
      </w:r>
      <w:r>
        <w:rPr>
          <w:sz w:val="24"/>
          <w:szCs w:val="24"/>
          <w:u w:val="single"/>
        </w:rPr>
        <w:t>vos seja dado crescimento para salvação</w:t>
      </w:r>
      <w:r>
        <w:rPr>
          <w:sz w:val="24"/>
          <w:szCs w:val="24"/>
        </w:rPr>
        <w:t xml:space="preserve">. [BEG, nota textual </w:t>
      </w:r>
      <w:r>
        <w:rPr>
          <w:i/>
          <w:sz w:val="24"/>
          <w:szCs w:val="24"/>
        </w:rPr>
        <w:t>1</w:t>
      </w:r>
      <w:r>
        <w:rPr>
          <w:sz w:val="24"/>
          <w:szCs w:val="24"/>
        </w:rPr>
        <w:t>: Cf. NU; TR e M omitem para salvação].</w:t>
        <w:br/>
        <w:br/>
        <w:t xml:space="preserve">NVI: Portanto, livres de toda maldade e de todo engano, hipocrisia, inveja e toda espécie de maledicência. Como crianças recém-nascidas, desejem de coração o leite espiritual puro, </w:t>
      </w:r>
      <w:r>
        <w:rPr>
          <w:sz w:val="24"/>
          <w:szCs w:val="24"/>
          <w:u w:val="single"/>
        </w:rPr>
        <w:t>para que por meio dele cresçam para a salvação</w:t>
      </w:r>
      <w:r>
        <w:rPr>
          <w:sz w:val="24"/>
          <w:szCs w:val="24"/>
        </w:rPr>
        <w:t>.</w:t>
        <w:br/>
        <w:br/>
        <w:t>ACF: Deixando, pois, toda a malícia, e todo o engano, e fingimento, e inveja, e todas as murmurações, desejai afetuosamente, como meninos novamente nascidos, o leite racional não falsificado, para que por ele VADES CRESCENDO.</w:t>
        <w:br/>
        <w:br/>
        <w:t xml:space="preserve">Comentário: A Bíblia claramente diz que “Porque pela graça sois salvos, por meio da fé; e isto não vem de vós, é dom de Deus. Não vem das obras, para que ninguém se glorie; porque somos feitura sua, criados em Cristo Jesus para as boas obras, as quais Deus preparou para que andássemos nelas”. (atentar para “sois” salvos, presente, um estado contínuo, idéia de algo feito e consumado de uma vez para sempre. E pela graça, não por esforço humano). Então, como podemos crescer para a salvação? Isto quer dizer que alcançamos a salvação gradualmente? Observar que Pedro fala aos “eleitos” (1:2), àqueles que Deus “gerou de novo” (1:3,23), aos “resgatados” (1:18). Assim sendo, por que lhes mandariam crescer para salvação? Estas expressões eram mero efeito impressivo? O contexto diz que não, bastando assinalar que nos vv. 5 e 9 Pedro fala-lhes da certeza da salvação deles, guardada por Deus, mediante a fé. Faz sentido mandar-lhes crescer para salvação? Notar não haver paralelo com Filipenses 2:12 onde Paulo diz-nos para operar a nossa salvação ou seja, santificarmo-nos pois nós já temos nossa salvação em Cristo, se não seria impossível operar o que não temos!!! </w:t>
        <w:br/>
        <w:br/>
        <w:br/>
        <w:br/>
        <w:t>II Pedro 3:10</w:t>
        <w:br/>
        <w:t xml:space="preserve">ARA: Virá, entretanto, como ladrão, o Dia do Senhor, no qual os céus passarão com estrepitoso estrondo, e os elementos se desfarão abrasados; também a terra e as obras que nela existem serão atingidas. [BEG, nota textual </w:t>
      </w:r>
      <w:r>
        <w:rPr>
          <w:i/>
          <w:sz w:val="24"/>
          <w:szCs w:val="24"/>
        </w:rPr>
        <w:t>4</w:t>
      </w:r>
      <w:r>
        <w:rPr>
          <w:sz w:val="24"/>
          <w:szCs w:val="24"/>
        </w:rPr>
        <w:t>: NU expostas, lit. encontradas].</w:t>
        <w:br/>
        <w:br/>
        <w:t xml:space="preserve">NVI: O dia do Senhor, porém, virá como ladrão. Os céus desaparecerão com um grande estrondo, os elementos serão desfeitos pelo calor, e a terra, e tudo o que nela há, será desnudada. [ nota de rodapé </w:t>
      </w:r>
      <w:r>
        <w:rPr>
          <w:i/>
          <w:sz w:val="24"/>
          <w:szCs w:val="24"/>
        </w:rPr>
        <w:t>g</w:t>
      </w:r>
      <w:r>
        <w:rPr>
          <w:sz w:val="24"/>
          <w:szCs w:val="24"/>
        </w:rPr>
        <w:t>: Alguns manuscritos antigos dizem será queimada].</w:t>
        <w:br/>
        <w:br/>
        <w:t>ACF: Mas o dia do Senhor virá como o ladrão de noite; no qual os céus passarão com grande estrondo, e os elementos, ardendo, se desfarão, e a terra, e as obras que nela há, SE QUEIMARÃO.</w:t>
        <w:br/>
        <w:br/>
        <w:t>Comentário: Assinalamos que “se queimarão” refere-se especificamente a Terra e às obras que nela há. Descaracterizar este trecho é isentar a Terra (como planeta) e seus habitantes do julgamento divino!!! O v. 12 NÃO fala da terra e o v. 13 fala de NOVOS céus e Terra e, sendo assim, a descaracterização do v. 10 permiti interpretar que esta terra continuará a existir e, quem sabe, será “nova” pela ação da humanidade. Assim crêem os “testemunhas de jeová”, que a terra não será destruída mas habitada pelos justos (que não fazem parte dos 144.000). Assim crêem os adeptos da Nova Era, que os “não-equilibrados” serão levados para outra dimensão para evoluírem e os “evoluídos” que ficarem, cuidaram da Terra!!! Acrescentar que “Metzger de fato declara que o texto dos editores da UBS ‘parece ser destituído de significado, no contexto’ (pag. 706)! Então, por que eles o escolheram? Metzger explica que há ‘uma ampla variedade de redações, nenhuma das quais parece ser original’—presumivelmente, mesmo que ‘será queimada’ fosse a única leitura, com atestação unânime, ele ainda a rejeitaria, mas ele dificilmente pode argumentar que é sem sentido”.</w:t>
      </w:r>
      <w:r>
        <w:rPr>
          <w:rStyle w:val="FootnoteCharacters"/>
          <w:rStyle w:val="FootnoteAnchor"/>
          <w:sz w:val="24"/>
          <w:szCs w:val="24"/>
        </w:rPr>
        <w:footnoteReference w:id="163"/>
      </w:r>
      <w:r>
        <w:rPr>
          <w:sz w:val="24"/>
          <w:szCs w:val="24"/>
        </w:rPr>
        <w:t xml:space="preserve"> Os editores da UBS provam sua capacidade de serem consistentes em sua inconsistência!!! Além do que alegam que Pedro, inspirado pelo Espírito Santo, escreveu algo sem sentido algum!!!</w:t>
        <w:br/>
        <w:br/>
        <w:br/>
        <w:br/>
        <w:t>Essa são algumas mazelas do uso do “método eclético”, que, segundo Metzger, “ora segue um conjunto de testemunhas, ora outro, de acordo com o que se reputa ser o estilo do autor ou as exigências das armadilhas na transcrição”</w:t>
      </w:r>
      <w:r>
        <w:rPr>
          <w:rStyle w:val="FootnoteCharacters"/>
          <w:rStyle w:val="FootnoteAnchor"/>
          <w:sz w:val="24"/>
          <w:szCs w:val="24"/>
        </w:rPr>
        <w:footnoteReference w:id="164"/>
      </w:r>
      <w:r>
        <w:rPr>
          <w:sz w:val="24"/>
          <w:szCs w:val="24"/>
        </w:rPr>
        <w:t xml:space="preserve"> O texto da UBS, utilizado por TODAS as versões moderna da Bíblia é uma colcha de retalhos, onde SÓ em Mateus apresenta 34 leituras que não se encontram em NENHUM manuscrito grego disponível tomado isoladamente!!! É o império da vontade do erudito (Jeremias 17:9).</w:t>
        <w:br/>
        <w:br/>
        <w:br/>
        <w:br/>
        <w:t>Mas tornava-se necessário explicar a origem do Textus Receptus, sua predominância e as testemunhas que o apoiavam. Como WH o fizeram?</w:t>
        <w:br/>
        <w:br/>
        <w:br/>
        <w:br/>
      </w:r>
    </w:p>
    <w:p>
      <w:pPr>
        <w:pStyle w:val="Heading2"/>
        <w:jc w:val="left"/>
        <w:rPr>
          <w:sz w:val="24"/>
          <w:szCs w:val="24"/>
        </w:rPr>
      </w:pPr>
      <w:r>
        <w:rPr>
          <w:b/>
          <w:sz w:val="36"/>
          <w:szCs w:val="36"/>
          <w:u w:val="single"/>
        </w:rPr>
        <w:t>8. A “Recensão Luciânica” e a Peshitta</w:t>
        <w:br/>
      </w:r>
    </w:p>
    <w:p>
      <w:pPr>
        <w:pStyle w:val="Normal"/>
        <w:rPr/>
      </w:pPr>
      <w:r>
        <w:rPr>
          <w:sz w:val="24"/>
          <w:szCs w:val="24"/>
        </w:rPr>
        <w:t>“</w:t>
      </w:r>
      <w:r>
        <w:rPr>
          <w:sz w:val="24"/>
          <w:szCs w:val="24"/>
        </w:rPr>
        <w:t xml:space="preserve">Em crítica textual, </w:t>
      </w:r>
      <w:r>
        <w:rPr>
          <w:b/>
          <w:sz w:val="24"/>
          <w:szCs w:val="24"/>
        </w:rPr>
        <w:t>recensão</w:t>
      </w:r>
      <w:r>
        <w:rPr>
          <w:sz w:val="24"/>
          <w:szCs w:val="24"/>
        </w:rPr>
        <w:t xml:space="preserve"> (do latim </w:t>
      </w:r>
      <w:r>
        <w:rPr>
          <w:i/>
          <w:sz w:val="24"/>
          <w:szCs w:val="24"/>
        </w:rPr>
        <w:t xml:space="preserve">recension, </w:t>
      </w:r>
      <w:r>
        <w:rPr>
          <w:sz w:val="24"/>
          <w:szCs w:val="24"/>
        </w:rPr>
        <w:t xml:space="preserve">enumeração; de </w:t>
      </w:r>
      <w:r>
        <w:rPr>
          <w:i/>
          <w:sz w:val="24"/>
          <w:szCs w:val="24"/>
        </w:rPr>
        <w:t xml:space="preserve">recensere, </w:t>
      </w:r>
      <w:r>
        <w:rPr>
          <w:sz w:val="24"/>
          <w:szCs w:val="24"/>
        </w:rPr>
        <w:t xml:space="preserve">revisar; e do inglês, </w:t>
      </w:r>
      <w:r>
        <w:rPr>
          <w:i/>
          <w:sz w:val="24"/>
          <w:szCs w:val="24"/>
        </w:rPr>
        <w:t>recension</w:t>
      </w:r>
      <w:r>
        <w:rPr>
          <w:sz w:val="24"/>
          <w:szCs w:val="24"/>
        </w:rPr>
        <w:t>) é o resultado de um trabalho de revisão, feito deliberadamente por estimados redatores e não por meros escribas”.</w:t>
      </w:r>
      <w:r>
        <w:rPr>
          <w:rStyle w:val="FootnoteCharacters"/>
          <w:rStyle w:val="FootnoteAnchor"/>
          <w:sz w:val="24"/>
          <w:szCs w:val="24"/>
        </w:rPr>
        <w:footnoteReference w:id="165"/>
      </w:r>
      <w:r>
        <w:rPr>
          <w:sz w:val="24"/>
          <w:szCs w:val="24"/>
        </w:rPr>
        <w:br/>
        <w:br/>
        <w:t>Nas palavras de WH: “Uma Revisão autoritativa em Antioquia ... foi ela própria submetida a uma segunda Revisão autoritativa que alcançou mais completamente os propósitos da primeira. Em que data entre 250 e 350 DC o primeiro processo ocorreu, é impossível se dizer com confiança. O processo final foi aparentemente completado em 350 DC ou ao redor disto”.</w:t>
      </w:r>
      <w:r>
        <w:rPr>
          <w:rStyle w:val="FootnoteCharacters"/>
          <w:rStyle w:val="FootnoteAnchor"/>
          <w:sz w:val="24"/>
          <w:szCs w:val="24"/>
        </w:rPr>
        <w:footnoteReference w:id="166"/>
      </w:r>
      <w:r>
        <w:rPr>
          <w:sz w:val="24"/>
          <w:szCs w:val="24"/>
        </w:rPr>
        <w:t xml:space="preserve"> WH ainda sugere que Luciano (falecido em 311 d.C.) foi </w:t>
      </w:r>
      <w:r>
        <w:rPr>
          <w:sz w:val="24"/>
          <w:szCs w:val="24"/>
          <w:u w:val="single"/>
        </w:rPr>
        <w:t>o</w:t>
      </w:r>
      <w:r>
        <w:rPr>
          <w:sz w:val="24"/>
          <w:szCs w:val="24"/>
        </w:rPr>
        <w:t xml:space="preserve"> líder deste movimento. Os “eruditos” “pós-WH” reproduzem esta sugestão como fato!!!</w:t>
        <w:br/>
        <w:br/>
        <w:t>A implicação deste fato ser verdadeiro consiste em que se esta revisão de fato ocorreu, todo os +5000 MSS testemunhas do TR devem ser considerados como 1 só testemunha e não 5000!!! É como se em um julgamento várias testemunhas relatassem a mesma história sobre um determinado fato e posteriormente se descobrisse que na verdade alguém montou esta história e contou às 5000 testemunhas que de boa ou má fé a relataram no julgamento. Isto invalidaria todas as 5000 testemunhas tornando-as sem “peso” algum, devendo ser desconsideradas no julgamento!!!</w:t>
        <w:br/>
        <w:br/>
        <w:t>Mas havia um empecilho a esta teoria de WH: a versão síria Peshita</w:t>
      </w:r>
      <w:r>
        <w:rPr>
          <w:rStyle w:val="FootnoteCharacters"/>
          <w:rStyle w:val="FootnoteAnchor"/>
          <w:sz w:val="24"/>
          <w:szCs w:val="24"/>
        </w:rPr>
        <w:footnoteReference w:id="167"/>
      </w:r>
      <w:r>
        <w:rPr>
          <w:sz w:val="24"/>
          <w:szCs w:val="24"/>
        </w:rPr>
        <w:t xml:space="preserve"> do </w:t>
      </w:r>
      <w:r>
        <w:rPr>
          <w:sz w:val="24"/>
          <w:szCs w:val="24"/>
          <w:u w:val="single"/>
        </w:rPr>
        <w:t>2º século</w:t>
      </w:r>
      <w:r>
        <w:rPr>
          <w:sz w:val="24"/>
          <w:szCs w:val="24"/>
        </w:rPr>
        <w:t xml:space="preserve"> dá testemunho da antigüidade do TR, criando uma impossibilidade histórica de alguém ter criado o TR no </w:t>
      </w:r>
      <w:r>
        <w:rPr>
          <w:sz w:val="24"/>
          <w:szCs w:val="24"/>
          <w:u w:val="single"/>
        </w:rPr>
        <w:t>4º século</w:t>
      </w:r>
      <w:r>
        <w:rPr>
          <w:sz w:val="24"/>
          <w:szCs w:val="24"/>
        </w:rPr>
        <w:t>!!!</w:t>
        <w:br/>
        <w:br/>
        <w:t>Hort sugeriu que houve uma recensão posterior à feita por Luciano que explicaria a semelhança entre a Peshitta e o TR. F. C. Burkitt foi mais longe, especificando Rábula, bispo de Edessa entre 411 e 435 d.C. como o autor desta revisão.</w:t>
        <w:br/>
        <w:br/>
        <w:t>Mas, que provas temos destas importantíssimas recensões?</w:t>
        <w:br/>
        <w:br/>
        <w:t xml:space="preserve">Sobre a recensão de Luciano Burgon responde: “a mais completa ausência de sequer uma partícula de evidência, tradicional ou não, que ela jamais ocorreu, tem que ser reputada fatal à hipótese que a Recensão tenha </w:t>
      </w:r>
      <w:r>
        <w:rPr>
          <w:sz w:val="24"/>
          <w:szCs w:val="24"/>
          <w:u w:val="single"/>
        </w:rPr>
        <w:t>realmente</w:t>
      </w:r>
      <w:r>
        <w:rPr>
          <w:sz w:val="24"/>
          <w:szCs w:val="24"/>
        </w:rPr>
        <w:t xml:space="preserve"> existido. É simplesmente inacreditável que um incidente de tal magnitude e interesse não deixaria nenhum vestígio de si na história”!!!</w:t>
      </w:r>
      <w:r>
        <w:rPr>
          <w:rStyle w:val="FootnoteCharacters"/>
          <w:rStyle w:val="FootnoteAnchor"/>
          <w:sz w:val="24"/>
          <w:szCs w:val="24"/>
        </w:rPr>
        <w:footnoteReference w:id="168"/>
      </w:r>
      <w:r>
        <w:rPr>
          <w:sz w:val="24"/>
          <w:szCs w:val="24"/>
        </w:rPr>
        <w:t xml:space="preserve"> Acrescentar que Luciano era um fervoroso ariano</w:t>
      </w:r>
      <w:r>
        <w:rPr>
          <w:rStyle w:val="FootnoteCharacters"/>
          <w:rStyle w:val="FootnoteAnchor"/>
          <w:sz w:val="24"/>
          <w:szCs w:val="24"/>
        </w:rPr>
        <w:footnoteReference w:id="169"/>
      </w:r>
      <w:r>
        <w:rPr>
          <w:sz w:val="24"/>
          <w:szCs w:val="24"/>
        </w:rPr>
        <w:t>. Quem pode imaginar que os atanasianos</w:t>
      </w:r>
      <w:r>
        <w:rPr>
          <w:rStyle w:val="FootnoteCharacters"/>
          <w:rStyle w:val="FootnoteAnchor"/>
          <w:sz w:val="24"/>
          <w:szCs w:val="24"/>
        </w:rPr>
        <w:footnoteReference w:id="170"/>
      </w:r>
      <w:r>
        <w:rPr>
          <w:sz w:val="24"/>
          <w:szCs w:val="24"/>
        </w:rPr>
        <w:t>vitoriosos iriam usar um NT revisado por um ariano?!?!?! Seria o mesmo de um crente bíblico utilizar a “Tradução Novo Mundo” dos TJ para evangelizar, sabendo o que eles pregam e o que nela pode estar contido!!!</w:t>
        <w:br/>
        <w:br/>
        <w:t>E com relação a Peshitta Siríaca? “Novamente Burgon protestou a completa falta de evidência para as assertivas de Hort. A. Vööbus diz do esforço de Burkitt: ‘Burkitt tem tentado pintar o período de vida do bispo Rábula como decisivo no desenvolvimento do texto do Novo Testamento na igreja Síria. Apesar da aceitação geral do axioma por ele estabelecido que 'a autoridade de Rábula garantiu um sucesso instantâneo para a nova versão revisada. ...' e que 'cópias da Peshita foram rapidamente multiplicadas, ela cedo se tornou o único texto em uso eclesiástico'—este tipo de reconstrução da história textual é pura ficção sem sequer uma raspa de evidência para apoiá-la”.</w:t>
      </w:r>
      <w:r>
        <w:rPr>
          <w:rStyle w:val="FootnoteCharacters"/>
          <w:rStyle w:val="FootnoteAnchor"/>
          <w:sz w:val="24"/>
          <w:szCs w:val="24"/>
        </w:rPr>
        <w:footnoteReference w:id="171"/>
      </w:r>
      <w:r>
        <w:rPr>
          <w:sz w:val="24"/>
          <w:szCs w:val="24"/>
        </w:rPr>
        <w:t xml:space="preserve"> Vale acrescentar que a “Peshita é considerada como Escritura autoritativa tanto pelos Nestorianos</w:t>
      </w:r>
      <w:r>
        <w:rPr>
          <w:rStyle w:val="FootnoteCharacters"/>
          <w:rStyle w:val="FootnoteAnchor"/>
          <w:sz w:val="24"/>
          <w:szCs w:val="24"/>
        </w:rPr>
        <w:footnoteReference w:id="172"/>
      </w:r>
      <w:r>
        <w:rPr>
          <w:sz w:val="24"/>
          <w:szCs w:val="24"/>
        </w:rPr>
        <w:t xml:space="preserve"> como pelos Monofisitas.</w:t>
      </w:r>
      <w:r>
        <w:rPr>
          <w:rStyle w:val="FootnoteCharacters"/>
          <w:rStyle w:val="FootnoteAnchor"/>
          <w:sz w:val="24"/>
          <w:szCs w:val="24"/>
        </w:rPr>
        <w:footnoteReference w:id="173"/>
      </w:r>
      <w:r>
        <w:rPr>
          <w:sz w:val="24"/>
          <w:szCs w:val="24"/>
        </w:rPr>
        <w:t xml:space="preserve"> É difícil ver como isto pode ter vindo a se passar, na hipótese que Rábula foi o autor e principal promotor da Peshita. Pois Rábula era um decidido Monofisita e um determinado oponente dos Nestorianos. É quase contrário à razão, portanto, supor que os crentes Nestorianos adotariam tão rápida e tão unanimemente a obra das mãos do seu maior adversário”.</w:t>
      </w:r>
      <w:r>
        <w:rPr>
          <w:rStyle w:val="FootnoteCharacters"/>
          <w:rStyle w:val="FootnoteAnchor"/>
          <w:sz w:val="24"/>
          <w:szCs w:val="24"/>
        </w:rPr>
        <w:footnoteReference w:id="174"/>
      </w:r>
      <w:r>
        <w:rPr>
          <w:sz w:val="24"/>
          <w:szCs w:val="24"/>
        </w:rPr>
        <w:br/>
        <w:br/>
        <w:t>Diante dos fatos acima apresentados, o que devemos pensar das seguintes declarações: o tipo-de-texto Bizantino “...é o produto da recensão de Luciano” diz Bittencourt.</w:t>
      </w:r>
      <w:r>
        <w:rPr>
          <w:rStyle w:val="FootnoteCharacters"/>
          <w:rStyle w:val="FootnoteAnchor"/>
          <w:sz w:val="24"/>
          <w:szCs w:val="24"/>
        </w:rPr>
        <w:footnoteReference w:id="175"/>
      </w:r>
      <w:r>
        <w:rPr>
          <w:sz w:val="24"/>
          <w:szCs w:val="24"/>
        </w:rPr>
        <w:t xml:space="preserve"> Ou a “Siríaca Peshita... foi preparada no início do século V e consiste provavelmente numa recensão da Antiga Siríaca” nas palavras de Paroschi???</w:t>
      </w:r>
      <w:r>
        <w:rPr>
          <w:rStyle w:val="FootnoteCharacters"/>
          <w:rStyle w:val="FootnoteAnchor"/>
          <w:sz w:val="24"/>
          <w:szCs w:val="24"/>
        </w:rPr>
        <w:footnoteReference w:id="176"/>
      </w:r>
      <w:r>
        <w:rPr>
          <w:sz w:val="24"/>
          <w:szCs w:val="24"/>
        </w:rPr>
        <w:br/>
        <w:br/>
        <w:br/>
        <w:br/>
      </w:r>
    </w:p>
    <w:p>
      <w:pPr>
        <w:pStyle w:val="Normal"/>
        <w:rPr>
          <w:sz w:val="24"/>
          <w:szCs w:val="24"/>
        </w:rPr>
      </w:pPr>
      <w:r>
        <w:rPr>
          <w:b/>
          <w:bCs/>
          <w:iCs/>
          <w:sz w:val="24"/>
          <w:szCs w:val="24"/>
          <w:u w:val="single"/>
        </w:rPr>
        <w:t>PARÊNTESE 3: Contar ou Pesar???</w:t>
        <w:br/>
      </w:r>
    </w:p>
    <w:p>
      <w:pPr>
        <w:pStyle w:val="Normal"/>
        <w:rPr/>
      </w:pPr>
      <w:r>
        <w:rPr>
          <w:sz w:val="24"/>
          <w:szCs w:val="24"/>
        </w:rPr>
        <w:t>Os defensores do TC usualmente levantam esta pergunta contra os defensores do TR: “não devem as testemunhas ser pesadas ao invés de contadas”?</w:t>
      </w:r>
      <w:r>
        <w:rPr>
          <w:rStyle w:val="FootnoteCharacters"/>
          <w:rStyle w:val="FootnoteAnchor"/>
          <w:sz w:val="24"/>
          <w:szCs w:val="24"/>
        </w:rPr>
        <w:footnoteReference w:id="177"/>
      </w:r>
      <w:r>
        <w:rPr>
          <w:sz w:val="24"/>
          <w:szCs w:val="24"/>
        </w:rPr>
        <w:t xml:space="preserve"> Alegam que o método deles é qualitativo e o nosso é quantitativo (ignorando o valor de cada MS, das correntes de transmissão, da história do texto...).</w:t>
        <w:br/>
        <w:br/>
        <w:t>Falando da metodologia usada pelos “eruditos” da crítica textual moderna, Bittencourt nos oferece 2 “pérolas”: “Esta [Crítica Textual] é ciência diferente da matemática (e, por isso, os métodos estatísticos são suspeitos), onde o bom senso e a acuidade intelectual do crítico julgam melhor que a técnica mais avançada, embora o crítico não possa descansar só no bom senso, esquecendo a vasta erudição que a ciência requer, bem como a aplicação consciente de sua metodologia própria”[!!!]</w:t>
      </w:r>
      <w:r>
        <w:rPr>
          <w:rStyle w:val="FootnoteCharacters"/>
          <w:rStyle w:val="FootnoteAnchor"/>
          <w:sz w:val="24"/>
          <w:szCs w:val="24"/>
        </w:rPr>
        <w:footnoteReference w:id="178"/>
      </w:r>
      <w:r>
        <w:rPr>
          <w:sz w:val="24"/>
          <w:szCs w:val="24"/>
        </w:rPr>
        <w:t xml:space="preserve"> Depois de apresentar “elementos histórico-metodológicos” da crítica textual, Bittencourt diz que “chegou o momento de alinhar alguns princípios de evidência [!!!] interna e externa que devem nortear o crítico e servir de base às suas decisões... b) Os MSS devem ser avaliados e não contados. A relação genealógica e o tipo de texto devem ser considerados”.</w:t>
      </w:r>
      <w:r>
        <w:rPr>
          <w:rStyle w:val="FootnoteCharacters"/>
          <w:rStyle w:val="FootnoteAnchor"/>
          <w:sz w:val="24"/>
          <w:szCs w:val="24"/>
        </w:rPr>
        <w:footnoteReference w:id="179"/>
      </w:r>
      <w:r>
        <w:rPr>
          <w:sz w:val="24"/>
          <w:szCs w:val="24"/>
        </w:rPr>
        <w:br/>
        <w:br/>
        <w:t>Paroschi vai nos dizer: “Devem-se avaliar os MSS em vez de contá-los. É facilmente compreensivo que não se deve apenas contar o número de testemunhos em favor de uma variante, pois a qualidade é sempre mais importante que a quantidade. Um texto antigo e de boa procedência, mesmo se testemunhado por um único ms, oferece indubitavelmente mais garantia que o de vários mss recentes”.</w:t>
      </w:r>
      <w:r>
        <w:rPr>
          <w:rStyle w:val="FootnoteCharacters"/>
          <w:rStyle w:val="FootnoteAnchor"/>
          <w:sz w:val="24"/>
          <w:szCs w:val="24"/>
        </w:rPr>
        <w:footnoteReference w:id="180"/>
      </w:r>
      <w:r>
        <w:rPr>
          <w:sz w:val="24"/>
          <w:szCs w:val="24"/>
        </w:rPr>
        <w:br/>
        <w:br/>
        <w:t>Mas, é este o procedimento que a Bíblia nos ensina a respeito da avaliação de testemunhas? O que a Bíblia de fato nos diz? Vejamos:</w:t>
      </w:r>
      <w:r>
        <w:rPr>
          <w:rStyle w:val="FootnoteCharacters"/>
          <w:rStyle w:val="FootnoteAnchor"/>
          <w:sz w:val="24"/>
          <w:szCs w:val="24"/>
        </w:rPr>
        <w:footnoteReference w:id="181"/>
      </w:r>
      <w:r>
        <w:rPr>
          <w:sz w:val="24"/>
          <w:szCs w:val="24"/>
        </w:rPr>
        <w:br/>
        <w:br/>
        <w:t xml:space="preserve">Em Deuteronômio temos a essência do proceder jurídico justo: em 16:18-20 temos a instalação de juízes e oficiais em todas as cidades de Israel, os quais não devem torcer o juízo (evidência), não devem receber peitas (suborno), não devem fazer acepção de pessoas mas devem seguir somente a justiça; em 17:1-7 o réu deve ser inquirido (pesar) e uma </w:t>
      </w:r>
      <w:r>
        <w:rPr>
          <w:b/>
          <w:sz w:val="24"/>
          <w:szCs w:val="24"/>
          <w:u w:val="single"/>
        </w:rPr>
        <w:t>só</w:t>
      </w:r>
      <w:r>
        <w:rPr>
          <w:sz w:val="24"/>
          <w:szCs w:val="24"/>
        </w:rPr>
        <w:t xml:space="preserve"> testemunha não serve para condenar ninguém a castigo algum, sendo necessário pelos menos 2 ou 3 testemunhas (contar), que devem ser as primeiras a punir o réu (acariação, confronto); em 19:14-23 determina-se que a quantidade de testemunhas é indispensável para estabelecer o fato ou então seu testemunho não tem valor. Como existe a possibilidade de testemunho falso, as testemunhas devem ser apresentadas “perante o SENHOR”, diante dos sacerdotes e juízes, sendo que os juízes as inquiriram bem (pesar), avaliando seu testemunho. Por que a presença dos sacerdotes? Em 17:8-13 estabelece-se uma corte central onde a presença do sacerdote é indispensável pelo fato de que não só se deve inquirir as testemunhas, mas buscar ao SENHOR para julgar justamente, para que dependamos de Deus em nossos julgamentos e não somente de nosso “bom senso” ou de nossa “acuidade intelectual” ou “vasta erudição”. (Provérbios 16:20)</w:t>
        <w:br/>
        <w:br/>
        <w:br/>
        <w:br/>
        <w:t>Está provado que contar e pesar são importantes e indispensáveis para validar um julgamento. Detalhemos 1 a 1:</w:t>
        <w:br/>
        <w:br/>
        <w:t>De onde procede o falso testemunho? Mateus 15:19. Qual a principal característica de nosso coração? Jeremias 17:9. Quem é capaz de esquadrinhá-lo? Jeremias 17:10. Logo, de quem dependemos para fazer um julgamento justo? I Samuel 16:1-7. Atentemos para o que Deus nos diz!!!</w:t>
        <w:br/>
        <w:br/>
      </w:r>
      <w:r>
        <w:rPr>
          <w:sz w:val="24"/>
          <w:szCs w:val="24"/>
          <w:u w:val="single"/>
        </w:rPr>
        <w:t>1º) Sabendo-se que as testemunhas servem para confirmar atos e fatos de alguma importância (Jeremias 32:10-12, 25, 44), o testemunho delas precisa concordar (Atos 3:21-24).</w:t>
        <w:br/>
        <w:br/>
      </w:r>
      <w:r>
        <w:rPr>
          <w:sz w:val="24"/>
          <w:szCs w:val="24"/>
        </w:rPr>
        <w:t xml:space="preserve">Enquanto entre os MSS Bizantinos a regra é que, a respeito de uma variante, acima de 99% deles traz a mesma leitura, “Hoskier, depois de encher 450 páginas com uma detalhada e cuidadosa discussão dos erros do Códice B e outras 400 páginas com as idiossincrasias do Códice </w:t>
      </w:r>
      <w:r>
        <w:rPr>
          <w:rFonts w:eastAsia="Symbol" w:cs="Symbol" w:ascii="Symbol" w:hAnsi="Symbol"/>
          <w:sz w:val="24"/>
          <w:szCs w:val="24"/>
        </w:rPr>
        <w:t></w:t>
      </w:r>
      <w:r>
        <w:rPr>
          <w:sz w:val="24"/>
          <w:szCs w:val="24"/>
        </w:rPr>
        <w:t xml:space="preserve">, afirma que, </w:t>
      </w:r>
      <w:r>
        <w:rPr>
          <w:b/>
          <w:sz w:val="24"/>
          <w:szCs w:val="24"/>
        </w:rPr>
        <w:t>apenas nos Evangelhos</w:t>
      </w:r>
      <w:r>
        <w:rPr>
          <w:sz w:val="24"/>
          <w:szCs w:val="24"/>
        </w:rPr>
        <w:t>, estes dois MSS diferem entre si bem mais que 3000 vezes, número que não inclui erros de menor importância tais como de grafia, nem variantes entre certos sinônimos que poderiam se dever a ‘mudanças provinciais’”</w:t>
      </w:r>
      <w:r>
        <w:rPr>
          <w:rStyle w:val="FootnoteCharacters"/>
          <w:rStyle w:val="FootnoteAnchor"/>
          <w:sz w:val="24"/>
          <w:szCs w:val="24"/>
        </w:rPr>
        <w:footnoteReference w:id="182"/>
      </w:r>
      <w:r>
        <w:rPr>
          <w:sz w:val="24"/>
          <w:szCs w:val="24"/>
        </w:rPr>
        <w:t>, erros esses, se distribuídos, chegariam a quase cada verso dos evangelhos!!! Como acreditar em tais testemunhas?</w:t>
        <w:br/>
        <w:br/>
        <w:t>Jesus ensinando seus discípulos a orar é um fato muito importante, pois estabelece um padrão de conduta em nossos diálogos com Deus. “Burgon pessoalmente colacionou aqueles que, nos seus dias, eram ‘os cinco unciais antigos’ (</w:t>
      </w:r>
      <w:r>
        <w:rPr>
          <w:rFonts w:eastAsia="Symbol" w:cs="Symbol" w:ascii="Symbol" w:hAnsi="Symbol"/>
          <w:sz w:val="24"/>
          <w:szCs w:val="24"/>
        </w:rPr>
        <w:t></w:t>
      </w:r>
      <w:r>
        <w:rPr>
          <w:sz w:val="24"/>
          <w:szCs w:val="24"/>
        </w:rPr>
        <w:t xml:space="preserve">, A, B, C, D). Nas suas obras de forma geral ele repetidamente chama a atenção para a </w:t>
      </w:r>
      <w:r>
        <w:rPr>
          <w:rStyle w:val="ITALIC"/>
          <w:sz w:val="24"/>
          <w:szCs w:val="24"/>
          <w:lang w:val="pt-BR"/>
        </w:rPr>
        <w:t>concordia discors</w:t>
      </w:r>
      <w:r>
        <w:rPr>
          <w:rStyle w:val="ITALIC"/>
          <w:i w:val="false"/>
          <w:sz w:val="24"/>
          <w:szCs w:val="24"/>
          <w:lang w:val="pt-BR"/>
        </w:rPr>
        <w:t>, a confusão e discordância prevalecente que os unciais antigos mostram entre si.  Lucas 11:2-4 oferece um exemplo: ‘</w:t>
      </w:r>
      <w:r>
        <w:rPr>
          <w:sz w:val="24"/>
          <w:szCs w:val="24"/>
        </w:rPr>
        <w:t>Os cinco Unciais Antigos’ (</w:t>
      </w:r>
      <w:r>
        <w:rPr>
          <w:rFonts w:eastAsia="Symbol" w:cs="Symbol" w:ascii="Symbol" w:hAnsi="Symbol"/>
          <w:sz w:val="24"/>
          <w:szCs w:val="24"/>
        </w:rPr>
        <w:t></w:t>
      </w:r>
      <w:r>
        <w:rPr>
          <w:sz w:val="24"/>
          <w:szCs w:val="24"/>
        </w:rPr>
        <w:t>ABCD) falsificam a Oração [dominical] do Senhor, como registrada por São Lucas, em nada menos que 45 palavras.</w:t>
      </w:r>
      <w:r>
        <w:rPr>
          <w:rStyle w:val="FootnoteCharacters"/>
          <w:rStyle w:val="FootnoteAnchor"/>
          <w:sz w:val="24"/>
          <w:szCs w:val="24"/>
        </w:rPr>
        <w:footnoteReference w:id="183"/>
      </w:r>
      <w:r>
        <w:rPr>
          <w:sz w:val="24"/>
          <w:szCs w:val="24"/>
        </w:rPr>
        <w:t xml:space="preserve"> Mas tão pouco eles concordam entre si que se colocam a si próprios em 6 combinações diferentes em seus desvios do Texto Tradicional; no entanto eles nunca são capazes de concordar entre si próprios quanto a uma única leitura variante: enquanto apenas uma vez são mais que dois deles observados concordando, e este supremo ponto de união é nada menos que a omissão de um artigo. Tamanha é a tendência excêntrica deles que em 32 das 45 palavras [que diferem do Texto Tradicional] eles, respectivamente, dão evidência solitária”.</w:t>
      </w:r>
      <w:r>
        <w:rPr>
          <w:rStyle w:val="FootnoteCharacters"/>
          <w:rStyle w:val="FootnoteAnchor"/>
          <w:sz w:val="24"/>
          <w:szCs w:val="24"/>
        </w:rPr>
        <w:footnoteReference w:id="184"/>
      </w:r>
      <w:r>
        <w:rPr>
          <w:sz w:val="24"/>
          <w:szCs w:val="24"/>
        </w:rPr>
        <w:t xml:space="preserve"> Tal discrepância deve ser evidenciada:</w:t>
        <w:br/>
        <w:br/>
        <w:t xml:space="preserve">NVI: “Pai! Santificado seja o teu nome. Venha o teu Reino. Dá-nos cada dia o nosso pão cotidiano. Perdoa-nos os nossos pecados, pois também perdoamos a todos os que nos devem. E não nos deixes cair em tentação”. [notas de rodapé: </w:t>
      </w:r>
      <w:r>
        <w:rPr>
          <w:i/>
          <w:sz w:val="24"/>
          <w:szCs w:val="24"/>
        </w:rPr>
        <w:t>e</w:t>
      </w:r>
      <w:r>
        <w:rPr>
          <w:sz w:val="24"/>
          <w:szCs w:val="24"/>
        </w:rPr>
        <w:t xml:space="preserve">: Muitos manuscritos dizem </w:t>
      </w:r>
      <w:r>
        <w:rPr>
          <w:i/>
          <w:sz w:val="24"/>
          <w:szCs w:val="24"/>
        </w:rPr>
        <w:t>Pai nosso, que estás no céu</w:t>
      </w:r>
      <w:r>
        <w:rPr>
          <w:sz w:val="24"/>
          <w:szCs w:val="24"/>
        </w:rPr>
        <w:t xml:space="preserve">; </w:t>
      </w:r>
      <w:r>
        <w:rPr>
          <w:i/>
          <w:sz w:val="24"/>
          <w:szCs w:val="24"/>
        </w:rPr>
        <w:t>f</w:t>
      </w:r>
      <w:r>
        <w:rPr>
          <w:sz w:val="24"/>
          <w:szCs w:val="24"/>
        </w:rPr>
        <w:t xml:space="preserve">: Muitos manuscritos dizem </w:t>
      </w:r>
      <w:r>
        <w:rPr>
          <w:i/>
          <w:sz w:val="24"/>
          <w:szCs w:val="24"/>
        </w:rPr>
        <w:t>Reino. Seja feita a tua vontade assim na terra como no céu</w:t>
      </w:r>
      <w:r>
        <w:rPr>
          <w:sz w:val="24"/>
          <w:szCs w:val="24"/>
        </w:rPr>
        <w:t xml:space="preserve">; </w:t>
      </w:r>
      <w:r>
        <w:rPr>
          <w:i/>
          <w:sz w:val="24"/>
          <w:szCs w:val="24"/>
        </w:rPr>
        <w:t>g</w:t>
      </w:r>
      <w:r>
        <w:rPr>
          <w:sz w:val="24"/>
          <w:szCs w:val="24"/>
        </w:rPr>
        <w:t xml:space="preserve">: Grego: </w:t>
      </w:r>
      <w:r>
        <w:rPr>
          <w:i/>
          <w:sz w:val="24"/>
          <w:szCs w:val="24"/>
        </w:rPr>
        <w:t>E não nos induzas à</w:t>
      </w:r>
      <w:r>
        <w:rPr>
          <w:sz w:val="24"/>
          <w:szCs w:val="24"/>
        </w:rPr>
        <w:t xml:space="preserve">; </w:t>
      </w:r>
      <w:r>
        <w:rPr>
          <w:i/>
          <w:sz w:val="24"/>
          <w:szCs w:val="24"/>
        </w:rPr>
        <w:t>h</w:t>
      </w:r>
      <w:r>
        <w:rPr>
          <w:sz w:val="24"/>
          <w:szCs w:val="24"/>
        </w:rPr>
        <w:t xml:space="preserve">: Muitos manuscritos dizem </w:t>
      </w:r>
      <w:r>
        <w:rPr>
          <w:i/>
          <w:sz w:val="24"/>
          <w:szCs w:val="24"/>
        </w:rPr>
        <w:t>tentação, mas livra-nos do Maligno</w:t>
      </w:r>
      <w:r>
        <w:rPr>
          <w:sz w:val="24"/>
          <w:szCs w:val="24"/>
        </w:rPr>
        <w:t>. (Ufa!!!, 20 omissões + 3 adulterações em português)].</w:t>
        <w:br/>
        <w:br/>
        <w:t xml:space="preserve">ARA: Pai, santificado seja o teu nome; venha o teu reino; o pão nosso cotidiano dá-nos de dia em dia; perdoa-nos os nossos pecados, pois também nós perdoamos a todo a que nos deve; e não nos deixes cair em tentação. [BEG, notas textuais: </w:t>
      </w:r>
      <w:r>
        <w:rPr>
          <w:i/>
          <w:sz w:val="24"/>
          <w:szCs w:val="24"/>
        </w:rPr>
        <w:t>1</w:t>
      </w:r>
      <w:r>
        <w:rPr>
          <w:sz w:val="24"/>
          <w:szCs w:val="24"/>
        </w:rPr>
        <w:t>: TR</w:t>
      </w:r>
      <w:r>
        <w:rPr>
          <w:i/>
          <w:sz w:val="24"/>
          <w:szCs w:val="24"/>
        </w:rPr>
        <w:t xml:space="preserve"> nosso nos céus</w:t>
      </w:r>
      <w:r>
        <w:rPr>
          <w:sz w:val="24"/>
          <w:szCs w:val="24"/>
        </w:rPr>
        <w:t xml:space="preserve">; 2: TR acrescenta </w:t>
      </w:r>
      <w:r>
        <w:rPr>
          <w:i/>
          <w:sz w:val="24"/>
          <w:szCs w:val="24"/>
        </w:rPr>
        <w:t>seja feita a tua vontade, assim na terra, como no céu</w:t>
      </w:r>
      <w:r>
        <w:rPr>
          <w:sz w:val="24"/>
          <w:szCs w:val="24"/>
        </w:rPr>
        <w:t xml:space="preserve">; 3 TR </w:t>
      </w:r>
      <w:r>
        <w:rPr>
          <w:i/>
          <w:sz w:val="24"/>
          <w:szCs w:val="24"/>
        </w:rPr>
        <w:t>mas livra-nos do mal.</w:t>
      </w:r>
      <w:r>
        <w:rPr>
          <w:sz w:val="24"/>
          <w:szCs w:val="24"/>
        </w:rPr>
        <w:t>(17 omissões + 3 adulterações em português)]</w:t>
        <w:br/>
        <w:br/>
        <w:t>ACF: Pai nosso, QUE ESTÁS NOS CÉUS, santificado seja o teu nome; venha o teu reino; SEJA FEITA A TUA VONTADE, ASSIM NA TERRA, COMO NO SÉU. Dá-nos cada dia o nosso pão cotidiano; e perdoa-nos os nossos pecados, pois também nós perdoamos a qualquer que nos deve, e não nos CONDUZAS</w:t>
      </w:r>
      <w:r>
        <w:rPr>
          <w:rStyle w:val="FootnoteCharacters"/>
          <w:rStyle w:val="FootnoteAnchor"/>
          <w:sz w:val="24"/>
          <w:szCs w:val="24"/>
        </w:rPr>
        <w:footnoteReference w:id="185"/>
      </w:r>
      <w:r>
        <w:rPr>
          <w:sz w:val="24"/>
          <w:szCs w:val="24"/>
        </w:rPr>
        <w:t xml:space="preserve"> em tentação, MAS LIVRA-NOS DO MAL.</w:t>
        <w:br/>
        <w:br/>
        <w:t>O que pensar de Bittencourt quando diz que “quando as peculiaridades do Sinaítico [</w:t>
      </w:r>
      <w:r>
        <w:rPr>
          <w:rFonts w:cs="OLBHEB" w:ascii="OLBHEB" w:hAnsi="OLBHEB"/>
          <w:sz w:val="24"/>
          <w:szCs w:val="24"/>
        </w:rPr>
        <w:t>a]</w:t>
      </w:r>
      <w:r>
        <w:rPr>
          <w:sz w:val="24"/>
          <w:szCs w:val="24"/>
        </w:rPr>
        <w:t xml:space="preserve"> foram descritas, demonstrou-se que B o acompanha em quase todas. Seu texto é oposto ao Tipo Bizantino, representado, como vimos, pela recensão de Luciano e, mais tarde, pelo </w:t>
      </w:r>
      <w:r>
        <w:rPr>
          <w:i/>
          <w:sz w:val="24"/>
          <w:szCs w:val="24"/>
        </w:rPr>
        <w:t>Textus Receptus</w:t>
      </w:r>
      <w:r>
        <w:rPr>
          <w:sz w:val="24"/>
          <w:szCs w:val="24"/>
        </w:rPr>
        <w:t xml:space="preserve">, pois enquanto a tendência do </w:t>
      </w:r>
      <w:r>
        <w:rPr>
          <w:i/>
          <w:sz w:val="24"/>
          <w:szCs w:val="24"/>
        </w:rPr>
        <w:t>Textus Receptus</w:t>
      </w:r>
      <w:r>
        <w:rPr>
          <w:sz w:val="24"/>
          <w:szCs w:val="24"/>
        </w:rPr>
        <w:t xml:space="preserve"> é para a ampliação do texto, B omite, tornando-o mais puro” [!!!]</w:t>
      </w:r>
      <w:r>
        <w:rPr>
          <w:rStyle w:val="FootnoteCharacters"/>
          <w:rStyle w:val="FootnoteAnchor"/>
          <w:sz w:val="24"/>
          <w:szCs w:val="24"/>
        </w:rPr>
        <w:footnoteReference w:id="186"/>
      </w:r>
      <w:r>
        <w:rPr>
          <w:sz w:val="24"/>
          <w:szCs w:val="24"/>
        </w:rPr>
        <w:br/>
        <w:br/>
        <w:br/>
        <w:br/>
      </w:r>
      <w:r>
        <w:rPr>
          <w:sz w:val="24"/>
          <w:szCs w:val="24"/>
          <w:u w:val="single"/>
        </w:rPr>
        <w:t xml:space="preserve">2º) O testemunho das testemunhas precisa ter coerência, condizer com o fato acontecido (III João 12). </w:t>
        <w:br/>
      </w:r>
      <w:r>
        <w:rPr>
          <w:sz w:val="24"/>
          <w:szCs w:val="24"/>
        </w:rPr>
        <w:br/>
        <w:t>Três vezes Jesus expulsou pessoas e coisas do templo (João 2:13-22; Mateus 21:12-17; Marcos 11:15-19, nesta ordem). Na 1ª vez, logo no princípio de seu ministério (João 2:11-13), Jesus respondeu aos judeus que lhe pediam um sinal que lhe justificasse em expulsar os cambistas do templo: “derribai este templo, e em três dias o levantarei”.</w:t>
        <w:br/>
        <w:br/>
        <w:t>Mateus (26:57-68) e Marcos (14:53-65) assinalam que testemunhas “testificavam falsamente contra ele [Jesus], mas os testemunhos não eram coerentes” (Marcos 14:56; comp. Mateus 26:60). “Mas, por fim chegaram duas testemunhas falsas, e disseram: este disse: eu posso derrubar o templo de Deus, e reedificá-lo em três dias” (Mateus 26:60) e “nós ouvimos-lhe dizer: eu derribarei este templo, construído por mãos de homens, e em três dias edificarei outro, não feito por mãos de homens” (Marcos 14:58) Mas, foi isto que Jesus disse de fato? Comparemos:</w:t>
        <w:br/>
        <w:br/>
        <w:t>Jesus não disse que “eu derrubarei” o templo “de Deus” mas sim “derribai [vós] este templo”. Com certeza ele fez algum sinal indicativo que este templo era ele, “o templo de seu corpo”, se não João não entenderia também. Mas ele, como testemunha coerente, observou bem os fatos!!! E o que dizer de “construído por mãos de homens” e “não feito por mãos de homens”?!?! Por isso Marcos enfatiza que “nem assim o seu testemunho era coerente”. (Marcos 14:59)</w:t>
        <w:br/>
        <w:br/>
        <w:t>Com relação aos manuscritos NÃO é diferente:</w:t>
        <w:br/>
        <w:br/>
        <w:t xml:space="preserve">No relato do acontecido em Marcos 2:1-12, diz Burgon que “no curso daqueles 12 versos... acharemos existir 60 variações de leitura... Agora, no presente caso os 'cinco unciais antigos' </w:t>
      </w:r>
      <w:r>
        <w:rPr>
          <w:b/>
          <w:sz w:val="24"/>
          <w:szCs w:val="24"/>
        </w:rPr>
        <w:t>não podem ser</w:t>
      </w:r>
      <w:r>
        <w:rPr>
          <w:sz w:val="24"/>
          <w:szCs w:val="24"/>
        </w:rPr>
        <w:t xml:space="preserve"> os depositários de uma tradição—seja ocidental ou oriental—porque </w:t>
      </w:r>
      <w:r>
        <w:rPr>
          <w:b/>
          <w:sz w:val="24"/>
          <w:szCs w:val="24"/>
        </w:rPr>
        <w:t>em cada verso</w:t>
      </w:r>
      <w:r>
        <w:rPr>
          <w:sz w:val="24"/>
          <w:szCs w:val="24"/>
        </w:rPr>
        <w:t xml:space="preserve"> prestam testemunho inconsistente. Ademais, tem que ser admitido (pois esta não é uma questão de opinião, mas um óbvio caso fatual) que é irrazoável depositar confiança em tais documentos. Qual seria o pensamento em uma Corte Judicial a respeito de cinco testemunhas que, chamadas 47 vezes para serem examinadas, fossem observadas produzindo testemunho contraditório</w:t>
      </w:r>
      <w:r>
        <w:rPr>
          <w:b/>
          <w:sz w:val="24"/>
          <w:szCs w:val="24"/>
        </w:rPr>
        <w:t xml:space="preserve"> todas as vezes”</w:t>
      </w:r>
      <w:r>
        <w:rPr>
          <w:sz w:val="24"/>
          <w:szCs w:val="24"/>
        </w:rPr>
        <w:t>?</w:t>
      </w:r>
      <w:r>
        <w:rPr>
          <w:rStyle w:val="FootnoteCharacters"/>
          <w:rStyle w:val="FootnoteAnchor"/>
          <w:sz w:val="24"/>
          <w:szCs w:val="24"/>
        </w:rPr>
        <w:footnoteReference w:id="187"/>
      </w:r>
      <w:r>
        <w:rPr>
          <w:sz w:val="24"/>
          <w:szCs w:val="24"/>
        </w:rPr>
        <w:br/>
        <w:br/>
        <w:t>“Burgon (que pessoalmente colacionou D) observou que no último capítulo de Lucas o Texto Recebido tem 837 palavras—destas D omite 121, ou uma em cada sete palavras. Para alguém usando o Texto de Nestle (24</w:t>
      </w:r>
      <w:r>
        <w:rPr>
          <w:sz w:val="24"/>
          <w:szCs w:val="24"/>
          <w:vertAlign w:val="superscript"/>
        </w:rPr>
        <w:t>ª</w:t>
      </w:r>
      <w:r>
        <w:rPr>
          <w:sz w:val="24"/>
          <w:szCs w:val="24"/>
        </w:rPr>
        <w:t xml:space="preserve"> edição), D omite 66 de 782, ou uma em cada doze (Nestle omitiu 38 palavras do texto grego de Lucas 24 baseando-se na autoridade grega de D </w:t>
      </w:r>
      <w:r>
        <w:rPr>
          <w:sz w:val="24"/>
          <w:szCs w:val="24"/>
          <w:u w:val="single"/>
        </w:rPr>
        <w:t>sozinho</w:t>
      </w:r>
      <w:r>
        <w:rPr>
          <w:sz w:val="24"/>
          <w:szCs w:val="24"/>
        </w:rPr>
        <w:t xml:space="preserve">, e outras 5 palavras na de D e </w:t>
      </w:r>
      <w:r>
        <w:rPr>
          <w:rFonts w:eastAsia="Symbol" w:cs="Symbol" w:ascii="Symbol" w:hAnsi="Symbol"/>
          <w:sz w:val="24"/>
          <w:szCs w:val="24"/>
        </w:rPr>
        <w:t></w:t>
      </w:r>
      <w:r>
        <w:rPr>
          <w:sz w:val="24"/>
          <w:szCs w:val="24"/>
        </w:rPr>
        <w:t xml:space="preserve"> </w:t>
      </w:r>
      <w:r>
        <w:rPr>
          <w:sz w:val="24"/>
          <w:szCs w:val="24"/>
          <w:u w:val="single"/>
        </w:rPr>
        <w:t>sozinhos</w:t>
      </w:r>
      <w:r>
        <w:rPr>
          <w:sz w:val="24"/>
          <w:szCs w:val="24"/>
        </w:rPr>
        <w:t>). Em face de uma tal inveterada propensão para omissão, não é irrazoável suspeitar que no verso 53 D omitiu "e bendizendo" do original "louvando e bendizendo" ao invés de que a leitura de todos MSS gregos existentes (exceto seis) é uma conflação”?</w:t>
      </w:r>
      <w:r>
        <w:rPr>
          <w:rStyle w:val="FootnoteCharacters"/>
          <w:rStyle w:val="FootnoteAnchor"/>
          <w:sz w:val="24"/>
          <w:szCs w:val="24"/>
        </w:rPr>
        <w:footnoteReference w:id="188"/>
      </w:r>
      <w:r>
        <w:rPr>
          <w:sz w:val="24"/>
          <w:szCs w:val="24"/>
        </w:rPr>
        <w:br/>
        <w:br/>
        <w:t>Mas o maior exemplo vem dos papiros, capazes até de fazerem mudar a metodologia dos críticos textuais.</w:t>
      </w:r>
      <w:r>
        <w:rPr>
          <w:rStyle w:val="FootnoteCharacters"/>
          <w:rStyle w:val="FootnoteAnchor"/>
          <w:sz w:val="24"/>
          <w:szCs w:val="24"/>
        </w:rPr>
        <w:footnoteReference w:id="189"/>
      </w:r>
      <w:r>
        <w:rPr>
          <w:sz w:val="24"/>
          <w:szCs w:val="24"/>
        </w:rPr>
        <w:br/>
        <w:br/>
        <w:t>Colwell “localizou e revelou que P</w:t>
      </w:r>
      <w:r>
        <w:rPr>
          <w:rStyle w:val="SUPERSCRIPT"/>
          <w:sz w:val="24"/>
          <w:szCs w:val="24"/>
          <w:lang w:val="pt-BR"/>
        </w:rPr>
        <w:t>66</w:t>
      </w:r>
      <w:r>
        <w:rPr>
          <w:sz w:val="24"/>
          <w:szCs w:val="24"/>
        </w:rPr>
        <w:t xml:space="preserve"> tem 400 itacismos</w:t>
      </w:r>
      <w:r>
        <w:rPr>
          <w:rStyle w:val="FootnoteCharacters"/>
          <w:rStyle w:val="FootnoteAnchor"/>
          <w:sz w:val="24"/>
          <w:szCs w:val="24"/>
        </w:rPr>
        <w:footnoteReference w:id="190"/>
      </w:r>
      <w:r>
        <w:rPr>
          <w:sz w:val="24"/>
          <w:szCs w:val="24"/>
        </w:rPr>
        <w:t xml:space="preserve"> mais 482 leituras singulares outras, 40 porcento das quais são sem sentido. ‘P</w:t>
      </w:r>
      <w:r>
        <w:rPr>
          <w:rStyle w:val="SUPERSCRIPT"/>
          <w:sz w:val="24"/>
          <w:szCs w:val="24"/>
          <w:lang w:val="pt-BR"/>
        </w:rPr>
        <w:t>66</w:t>
      </w:r>
      <w:r>
        <w:rPr>
          <w:sz w:val="24"/>
          <w:szCs w:val="24"/>
        </w:rPr>
        <w:t xml:space="preserve"> edita [i.é, introduz as opiniões do copista], como faz com tudo o mais—de forma desleixada’. Em suma, P</w:t>
      </w:r>
      <w:r>
        <w:rPr>
          <w:rStyle w:val="SUPERSCRIPT"/>
          <w:sz w:val="24"/>
          <w:szCs w:val="24"/>
          <w:lang w:val="pt-BR"/>
        </w:rPr>
        <w:t>66</w:t>
      </w:r>
      <w:r>
        <w:rPr>
          <w:sz w:val="24"/>
          <w:szCs w:val="24"/>
        </w:rPr>
        <w:t xml:space="preserve"> é uma cópia extremamente ruim, no entanto é uma das mais antigas! ... Colwell localizou e revelou que P</w:t>
      </w:r>
      <w:r>
        <w:rPr>
          <w:rStyle w:val="SUPERSCRIPT"/>
          <w:sz w:val="24"/>
          <w:szCs w:val="24"/>
          <w:lang w:val="pt-BR"/>
        </w:rPr>
        <w:t>75</w:t>
      </w:r>
      <w:r>
        <w:rPr>
          <w:sz w:val="24"/>
          <w:szCs w:val="24"/>
        </w:rPr>
        <w:t xml:space="preserve"> tem cerca de 145 itacismos, mais 257 outras leituras singulares, 25 porcento das quais são sem sentido. Embora Colwell dê ao copista de P</w:t>
      </w:r>
      <w:r>
        <w:rPr>
          <w:rStyle w:val="SUPERSCRIPT"/>
          <w:sz w:val="24"/>
          <w:szCs w:val="24"/>
          <w:lang w:val="pt-BR"/>
        </w:rPr>
        <w:t>75</w:t>
      </w:r>
      <w:r>
        <w:rPr>
          <w:sz w:val="24"/>
          <w:szCs w:val="24"/>
        </w:rPr>
        <w:t xml:space="preserve"> o crédito de ter tentado produzir uma boa cópia, P</w:t>
      </w:r>
      <w:r>
        <w:rPr>
          <w:rStyle w:val="SUPERSCRIPT"/>
          <w:sz w:val="24"/>
          <w:szCs w:val="24"/>
          <w:lang w:val="pt-BR"/>
        </w:rPr>
        <w:t>75</w:t>
      </w:r>
      <w:r>
        <w:rPr>
          <w:sz w:val="24"/>
          <w:szCs w:val="24"/>
        </w:rPr>
        <w:t xml:space="preserve"> parece bom somente ao ser comparado com P</w:t>
      </w:r>
      <w:r>
        <w:rPr>
          <w:rStyle w:val="SUPERSCRIPT"/>
          <w:sz w:val="24"/>
          <w:szCs w:val="24"/>
          <w:lang w:val="pt-BR"/>
        </w:rPr>
        <w:t>66</w:t>
      </w:r>
      <w:r>
        <w:rPr>
          <w:sz w:val="24"/>
          <w:szCs w:val="24"/>
        </w:rPr>
        <w:t>.  (Se você fosse copiar o Evangelho de João a mão, será que cometeria mais de 400 erros? Experimente e veja!)... ‘Como um editor, o copista de P</w:t>
      </w:r>
      <w:r>
        <w:rPr>
          <w:rStyle w:val="SUPERSCRIPT"/>
          <w:sz w:val="24"/>
          <w:szCs w:val="24"/>
          <w:lang w:val="pt-BR"/>
        </w:rPr>
        <w:t>45</w:t>
      </w:r>
      <w:r>
        <w:rPr>
          <w:sz w:val="24"/>
          <w:szCs w:val="24"/>
        </w:rPr>
        <w:t xml:space="preserve"> usou um machado afiado. O aspecto do seu estilo que mais chama a atenção é sua concisão. </w:t>
      </w:r>
      <w:r>
        <w:rPr>
          <w:sz w:val="24"/>
          <w:szCs w:val="24"/>
          <w:u w:val="single"/>
        </w:rPr>
        <w:t>As palavras dispensáveis são dispensadas</w:t>
      </w:r>
      <w:r>
        <w:rPr>
          <w:sz w:val="24"/>
          <w:szCs w:val="24"/>
        </w:rPr>
        <w:t xml:space="preserve"> [evidenciando que ele acha que os autores da Bíblia, no mínimo, eram prolixos!!!]. Ele omite advérbios, adjetivos, substantivos, particípios, verbos, pronomes pessoais—sem qualquer hábito compensatório de adição. Freqüentemente omite frases e cláusulas. Prefere as palavras simples às compostas. Em suma, favorece brevidade. Ele encurta o texto em pelo menos cinqüenta locais, </w:t>
      </w:r>
      <w:r>
        <w:rPr>
          <w:b/>
          <w:sz w:val="24"/>
          <w:szCs w:val="24"/>
        </w:rPr>
        <w:t>somente contando as leituras singulares</w:t>
      </w:r>
      <w:r>
        <w:rPr>
          <w:sz w:val="24"/>
          <w:szCs w:val="24"/>
        </w:rPr>
        <w:t xml:space="preserve">. Mas </w:t>
      </w:r>
      <w:r>
        <w:rPr>
          <w:b/>
          <w:sz w:val="24"/>
          <w:szCs w:val="24"/>
        </w:rPr>
        <w:t>não</w:t>
      </w:r>
      <w:r>
        <w:rPr>
          <w:sz w:val="24"/>
          <w:szCs w:val="24"/>
        </w:rPr>
        <w:t xml:space="preserve"> remove sílabas nem letras. Seu texto encurtado é legível’. De especial significância é a possibilidade de afirmar com certeza que o copista de P</w:t>
      </w:r>
      <w:r>
        <w:rPr>
          <w:rStyle w:val="SUPERSCRIPT"/>
          <w:sz w:val="24"/>
          <w:szCs w:val="24"/>
          <w:lang w:val="pt-BR"/>
        </w:rPr>
        <w:t>45</w:t>
      </w:r>
      <w:r>
        <w:rPr>
          <w:sz w:val="24"/>
          <w:szCs w:val="24"/>
        </w:rPr>
        <w:t xml:space="preserve"> deliberada e extensamente encurtou o texto. Colwell lhe concede o crédito de ter tentado produzir uma boa cópia. Se por "boa" ele significa "legível", pode ser, mas se por "boa" nós significamos  uma reprodução fiel do original, então P</w:t>
      </w:r>
      <w:r>
        <w:rPr>
          <w:rStyle w:val="SUPERSCRIPT"/>
          <w:sz w:val="24"/>
          <w:szCs w:val="24"/>
          <w:lang w:val="pt-BR"/>
        </w:rPr>
        <w:t>45</w:t>
      </w:r>
      <w:r>
        <w:rPr>
          <w:sz w:val="24"/>
          <w:szCs w:val="24"/>
        </w:rPr>
        <w:t xml:space="preserve"> é uma cópia má. Uma vez que P</w:t>
      </w:r>
      <w:r>
        <w:rPr>
          <w:rStyle w:val="SUPERSCRIPT"/>
          <w:sz w:val="24"/>
          <w:szCs w:val="24"/>
          <w:lang w:val="pt-BR"/>
        </w:rPr>
        <w:t>45</w:t>
      </w:r>
      <w:r>
        <w:rPr>
          <w:sz w:val="24"/>
          <w:szCs w:val="24"/>
        </w:rPr>
        <w:t xml:space="preserve"> contém muitas </w:t>
      </w:r>
      <w:r>
        <w:rPr>
          <w:sz w:val="24"/>
          <w:szCs w:val="24"/>
          <w:u w:val="single"/>
        </w:rPr>
        <w:t>alterações deliberadas</w:t>
      </w:r>
      <w:r>
        <w:rPr>
          <w:sz w:val="24"/>
          <w:szCs w:val="24"/>
        </w:rPr>
        <w:t>, somente com certas reservas pode ser chamada uma ‘cópia’”.</w:t>
      </w:r>
      <w:r>
        <w:rPr>
          <w:rStyle w:val="FootnoteCharacters"/>
          <w:rStyle w:val="FootnoteAnchor"/>
          <w:sz w:val="24"/>
          <w:szCs w:val="24"/>
        </w:rPr>
        <w:footnoteReference w:id="191"/>
      </w:r>
      <w:r>
        <w:rPr>
          <w:sz w:val="24"/>
          <w:szCs w:val="24"/>
        </w:rPr>
        <w:br/>
        <w:br/>
        <w:t>É por tudo isso que Pickering pergunta se “podemos objetivamente dar a P</w:t>
      </w:r>
      <w:r>
        <w:rPr>
          <w:rStyle w:val="SUPERSCRIPT"/>
          <w:sz w:val="24"/>
          <w:szCs w:val="24"/>
          <w:lang w:val="pt-BR"/>
        </w:rPr>
        <w:t xml:space="preserve">66 </w:t>
      </w:r>
      <w:r>
        <w:rPr>
          <w:sz w:val="24"/>
          <w:szCs w:val="24"/>
        </w:rPr>
        <w:t>peso, como uma testemunha? Bem, no espaço do Evangelho de João, P</w:t>
      </w:r>
      <w:r>
        <w:rPr>
          <w:rStyle w:val="SUPERSCRIPT"/>
          <w:sz w:val="24"/>
          <w:szCs w:val="24"/>
          <w:lang w:val="pt-BR"/>
        </w:rPr>
        <w:t xml:space="preserve">66 </w:t>
      </w:r>
      <w:r>
        <w:rPr>
          <w:sz w:val="24"/>
          <w:szCs w:val="24"/>
        </w:rPr>
        <w:t>tem acima de 900 erros claros e indubitáveis—como testemunha à identidade do texto de João, nos enganou mais de 900 vezes. É P</w:t>
      </w:r>
      <w:r>
        <w:rPr>
          <w:rStyle w:val="SUPERSCRIPT"/>
          <w:sz w:val="24"/>
          <w:szCs w:val="24"/>
          <w:lang w:val="pt-BR"/>
        </w:rPr>
        <w:t>66</w:t>
      </w:r>
      <w:r>
        <w:rPr>
          <w:sz w:val="24"/>
          <w:szCs w:val="24"/>
        </w:rPr>
        <w:t xml:space="preserve"> uma testemunha acreditável? Eu argumentaria que nenhum dos copistas de P</w:t>
      </w:r>
      <w:r>
        <w:rPr>
          <w:rStyle w:val="SUPERSCRIPT"/>
          <w:sz w:val="24"/>
          <w:szCs w:val="24"/>
          <w:lang w:val="pt-BR"/>
        </w:rPr>
        <w:t>66</w:t>
      </w:r>
      <w:r>
        <w:rPr>
          <w:sz w:val="24"/>
          <w:szCs w:val="24"/>
        </w:rPr>
        <w:t xml:space="preserve"> e P</w:t>
      </w:r>
      <w:r>
        <w:rPr>
          <w:rStyle w:val="SUPERSCRIPT"/>
          <w:sz w:val="24"/>
          <w:szCs w:val="24"/>
          <w:lang w:val="pt-BR"/>
        </w:rPr>
        <w:t>75</w:t>
      </w:r>
      <w:r>
        <w:rPr>
          <w:sz w:val="24"/>
          <w:szCs w:val="24"/>
        </w:rPr>
        <w:t xml:space="preserve"> sabiam grego. Não devemos dizer que, como testemunhas, estavam desqualificados”?</w:t>
      </w:r>
      <w:r>
        <w:rPr>
          <w:rStyle w:val="FootnoteCharacters"/>
          <w:rStyle w:val="FootnoteAnchor"/>
          <w:sz w:val="24"/>
          <w:szCs w:val="24"/>
        </w:rPr>
        <w:footnoteReference w:id="192"/>
      </w:r>
      <w:r>
        <w:rPr>
          <w:sz w:val="24"/>
          <w:szCs w:val="24"/>
        </w:rPr>
        <w:br/>
        <w:br/>
        <w:t>O que Paroschi quis dizer ao afirmar que P</w:t>
      </w:r>
      <w:r>
        <w:rPr>
          <w:rStyle w:val="SUPERSCRIPT"/>
          <w:sz w:val="24"/>
          <w:szCs w:val="24"/>
          <w:lang w:val="pt-BR"/>
        </w:rPr>
        <w:t xml:space="preserve">66 é “... de grande importância tanto pela antigüidade do texto quanto por  sua forma relativamente </w:t>
      </w:r>
      <w:r>
        <w:rPr>
          <w:rStyle w:val="SUPERSCRIPT"/>
          <w:i/>
          <w:sz w:val="24"/>
          <w:szCs w:val="24"/>
          <w:u w:val="single"/>
          <w:lang w:val="pt-BR"/>
        </w:rPr>
        <w:t>completa</w:t>
      </w:r>
      <w:r>
        <w:rPr>
          <w:rStyle w:val="SUPERSCRIPT"/>
          <w:sz w:val="24"/>
          <w:szCs w:val="24"/>
          <w:lang w:val="pt-BR"/>
        </w:rPr>
        <w:t>”?</w:t>
      </w:r>
      <w:r>
        <w:rPr>
          <w:rStyle w:val="FootnoteCharacters"/>
          <w:rStyle w:val="FootnoteAnchor"/>
          <w:position w:val="6"/>
          <w:sz w:val="24"/>
          <w:szCs w:val="24"/>
        </w:rPr>
        <w:footnoteReference w:id="193"/>
      </w:r>
      <w:r>
        <w:rPr>
          <w:rStyle w:val="SUPERSCRIPT"/>
          <w:sz w:val="24"/>
          <w:szCs w:val="24"/>
          <w:lang w:val="pt-BR"/>
        </w:rPr>
        <w:t xml:space="preserve"> Ou o que pensar de sua afirmação de que p75 foi “...escrito </w:t>
      </w:r>
      <w:r>
        <w:rPr>
          <w:rStyle w:val="SUPERSCRIPT"/>
          <w:i/>
          <w:sz w:val="24"/>
          <w:szCs w:val="24"/>
          <w:u w:val="single"/>
          <w:lang w:val="pt-BR"/>
        </w:rPr>
        <w:t>cuidadosamente</w:t>
      </w:r>
      <w:r>
        <w:rPr>
          <w:rStyle w:val="SUPERSCRIPT"/>
          <w:sz w:val="24"/>
          <w:szCs w:val="24"/>
          <w:lang w:val="pt-BR"/>
        </w:rPr>
        <w:t xml:space="preserve"> no século III”!!!</w:t>
      </w:r>
      <w:r>
        <w:rPr>
          <w:rStyle w:val="FootnoteCharacters"/>
          <w:rStyle w:val="FootnoteAnchor"/>
          <w:position w:val="6"/>
          <w:sz w:val="24"/>
          <w:szCs w:val="24"/>
        </w:rPr>
        <w:footnoteReference w:id="194"/>
      </w:r>
      <w:r>
        <w:rPr>
          <w:rStyle w:val="SUPERSCRIPT"/>
          <w:sz w:val="24"/>
          <w:szCs w:val="24"/>
          <w:lang w:val="pt-BR"/>
        </w:rPr>
        <w:br/>
        <w:br/>
      </w:r>
      <w:r>
        <w:rPr>
          <w:rStyle w:val="SUPERSCRIPT"/>
          <w:sz w:val="24"/>
          <w:szCs w:val="24"/>
          <w:u w:val="single"/>
          <w:lang w:val="pt-BR"/>
        </w:rPr>
        <w:t>3º) Analisar a conduta das testemunhas é fundamental para sabermos se podemos nelas depositar nossa confiança. A Bíblia manda assim proceder (Provérbios 14:15; 20:11).</w:t>
        <w:br/>
        <w:br/>
      </w:r>
      <w:r>
        <w:rPr>
          <w:rStyle w:val="SUPERSCRIPT"/>
          <w:sz w:val="24"/>
          <w:szCs w:val="24"/>
          <w:lang w:val="pt-BR"/>
        </w:rPr>
        <w:t>Seguindo os passos dos (principais) representantes do TC, chegamos no Egito. Como foi o desenvolvimento religioso do Egito pós-apostólico? Kurt Aland diz que o “</w:t>
      </w:r>
      <w:r>
        <w:rPr>
          <w:sz w:val="24"/>
          <w:szCs w:val="24"/>
        </w:rPr>
        <w:t>Egito se destacava das outras províncias da Igreja, até onde podemos julgar, pelo domínio, desde cedo, do gnosticismo”.</w:t>
      </w:r>
      <w:r>
        <w:rPr>
          <w:rStyle w:val="FootnoteCharacters"/>
          <w:rStyle w:val="FootnoteAnchor"/>
          <w:sz w:val="24"/>
          <w:szCs w:val="24"/>
        </w:rPr>
        <w:footnoteReference w:id="195"/>
      </w:r>
      <w:r>
        <w:rPr>
          <w:sz w:val="24"/>
          <w:szCs w:val="24"/>
        </w:rPr>
        <w:t xml:space="preserve"> Então, por que nós devemos usá-los? Bruce Metzger diz que “quase todo o tipo de seita cristã digressiva se representava no Egito durante o segundo século. Clemente menciona os Valencinianos, Basilidianos, Marcionitas, Peratae, Encratitas, Docetistas, Haimetitas, Cainitas [que produziram o suposto “evangelho de Judas”],</w:t>
      </w:r>
      <w:r>
        <w:rPr>
          <w:rStyle w:val="FootnoteCharacters"/>
          <w:rStyle w:val="FootnoteAnchor"/>
          <w:sz w:val="24"/>
          <w:szCs w:val="24"/>
        </w:rPr>
        <w:footnoteReference w:id="196"/>
      </w:r>
      <w:r>
        <w:rPr>
          <w:sz w:val="24"/>
          <w:szCs w:val="24"/>
        </w:rPr>
        <w:t xml:space="preserve"> Ofitas, Simonianos e Eutiquianos. Não se sabe que porcentagem de cristãos no Egito durante o segundo século era ortodoxa”.</w:t>
      </w:r>
      <w:r>
        <w:rPr>
          <w:rStyle w:val="FootnoteCharacters"/>
          <w:rStyle w:val="FootnoteAnchor"/>
          <w:sz w:val="24"/>
          <w:szCs w:val="24"/>
        </w:rPr>
        <w:footnoteReference w:id="197"/>
      </w:r>
      <w:r>
        <w:rPr>
          <w:sz w:val="24"/>
          <w:szCs w:val="24"/>
        </w:rPr>
        <w:br/>
        <w:br/>
      </w:r>
      <w:r>
        <w:rPr>
          <w:rStyle w:val="SUPERSCRIPT"/>
          <w:sz w:val="24"/>
          <w:szCs w:val="24"/>
          <w:lang w:val="pt-BR"/>
        </w:rPr>
        <w:t>“</w:t>
      </w:r>
      <w:r>
        <w:rPr>
          <w:sz w:val="24"/>
          <w:szCs w:val="24"/>
        </w:rPr>
        <w:t>Assim, teria Deus escolhido QUASE preservar Sua Palavra através dos gnósticos e filósofos de Alexandria (Egito), embora Deus tenha chamado Seu Filho para FORA do Egito (Mt. 2), Jacó para FORA do Egito (Gn. 49), Israel para FORA do Egito (Ex. 15), e [até] os ossos de José para FORA do Egito (Ex. 13)”!!!</w:t>
      </w:r>
      <w:r>
        <w:rPr>
          <w:rStyle w:val="FootnoteCharacters"/>
          <w:rStyle w:val="FootnoteAnchor"/>
          <w:sz w:val="24"/>
          <w:szCs w:val="24"/>
        </w:rPr>
        <w:footnoteReference w:id="198"/>
      </w:r>
      <w:r>
        <w:rPr>
          <w:sz w:val="24"/>
          <w:szCs w:val="24"/>
        </w:rPr>
        <w:br/>
        <w:br/>
      </w:r>
      <w:r>
        <w:rPr>
          <w:rStyle w:val="SUPERSCRIPT"/>
          <w:sz w:val="24"/>
          <w:szCs w:val="24"/>
          <w:lang w:val="pt-BR"/>
        </w:rPr>
        <w:t>Como diz Pickering: “</w:t>
      </w:r>
      <w:r>
        <w:rPr>
          <w:sz w:val="24"/>
          <w:szCs w:val="24"/>
        </w:rPr>
        <w:t>Quase dá para imaginar se Isaías 30:1-3 não seria uma profecia sobre a crítica textual do N.T”!!!</w:t>
      </w:r>
      <w:r>
        <w:rPr>
          <w:rStyle w:val="FootnoteCharacters"/>
          <w:rStyle w:val="FootnoteAnchor"/>
          <w:sz w:val="24"/>
          <w:szCs w:val="24"/>
        </w:rPr>
        <w:footnoteReference w:id="199"/>
      </w:r>
      <w:r>
        <w:rPr>
          <w:sz w:val="24"/>
          <w:szCs w:val="24"/>
        </w:rPr>
        <w:br/>
        <w:br/>
        <w:t xml:space="preserve">Seguindo os passos dos MSS Bizantinos chegamos aonde? Em Antioquia da Síria e a região do mar Egeu. O que sabemos a respeito? </w:t>
        <w:br/>
        <w:br/>
        <w:t>Um dos sete primeiros diáconos, escolhido pela multidão e recebendo a imposição de mãos dos apóstolos foi “Nicolau, prosélito de Antioquia”, “de boa reputação, cheio do Espírito Santo e de sabedoria”, sendo o único cuja cidade é citada!!! (Atos 6:1-7); quando crentes cíprios e cirenenses ousaram cumprir o mandamento do SENHOR (Mateus 28:19,20; Marcos 15:15) anunciando-O aos gregos (gentios) de Antioquia, “a mão do Senhor era com eles; e grande número creu e se converteu ao Senhor” (Atos 11:21). Essa fama chegou à igreja de Jerusalém, que enviou Barnabé, que “partiu Barnabé para Tarso, a buscar Saulo; e, achando-o, o conduziu para Antioquia” (v. 25). Qual o resultado? “E sucedeu que todo um ano se reuniram naquela igreja, e ensinaram muita gente; e em Antioquia foram os discípulos, pela primeira vez, chamados cristãos” (v. 26).</w:t>
        <w:br/>
        <w:br/>
        <w:t>Onde temos o 1º exemplo de socorro inter-grejas? Atos 11:27-30. Onde se congregava (Hebreus 11:25) o apóstolo Paulo? De onde partiu a 1ª viagem missionária? Atos 13:1-3. A quem foram relatadas “quão grandes coisas Deus fizera por eles, e como abrira aos gentios a porta da fé”? Atos 14:25-28. De onde se originou a 2ª viagem missionária de Paulo? Atos 15:40, 41.</w:t>
        <w:br/>
        <w:br/>
        <w:t>Ufa!!! Mas não para por ai:</w:t>
        <w:br/>
        <w:br/>
        <w:t>“Kurt Aland concorda com Adolfo Harnack que ‘cerca de 180 DC, a maior concentração de igrejas estava na Ásia Menor e ao longo da costa do Mar Egeu na Grécia’. Continua: “A impressão geral é que a concentração do Cristianismo era no Oriente… Mesmo em torno de 325 a cena permanecia praticamente sem mudança. Ásia Menor continuava sendo ‘a terra-coração’ da Igreja”!!!</w:t>
      </w:r>
      <w:r>
        <w:rPr>
          <w:rStyle w:val="FootnoteCharacters"/>
          <w:rStyle w:val="FootnoteAnchor"/>
          <w:sz w:val="24"/>
          <w:szCs w:val="24"/>
        </w:rPr>
        <w:footnoteReference w:id="200"/>
      </w:r>
      <w:r>
        <w:rPr>
          <w:sz w:val="24"/>
          <w:szCs w:val="24"/>
        </w:rPr>
        <w:br/>
        <w:br/>
        <w:t>Como alexandrinos e antioquianos lidavam com o texto do NT?</w:t>
        <w:br/>
        <w:br/>
        <w:t>“O surgimento da ‘escola de Antioquia’ é um fator relevante. A partir de Teófilo, um bispo de Antioquia que morreu cerca de 185, os antioquinos começaram a insistir na interpretação literal das Escrituras. O importante é que o literalista é obrigado (por formação) a preocupar-se com a exata redação do texto, visto que a sua interpretação depende dela. É razoável presumir que esta mentalidade ‘literalista’ tenha influenciado as igrejas da Ásia Menor e da Grécia e as estimulado na transmissão cuidadosa e fiel do texto puro que haviam recebido. Por exemplo, os 1.000 (?) MSS da Peshita Siríaca são sem igual na sua coerência”.</w:t>
      </w:r>
      <w:r>
        <w:rPr>
          <w:rStyle w:val="FootnoteCharacters"/>
          <w:rStyle w:val="FootnoteAnchor"/>
          <w:sz w:val="24"/>
          <w:szCs w:val="24"/>
        </w:rPr>
        <w:footnoteReference w:id="201"/>
      </w:r>
      <w:r>
        <w:rPr>
          <w:sz w:val="24"/>
          <w:szCs w:val="24"/>
        </w:rPr>
        <w:br/>
        <w:br/>
        <w:t xml:space="preserve">Em comparação: “Até o ponto em que as raízes do método alegórico, que prosperou na Alexandria durante o terceiro século, já estavam presentes, também seriam um fator negativo. Uma vez que Filo de Alexandria estava no apogeu de sua influência quando os primeiros cristãos lá chegaram, pode ser que a sua interpretação alegórica do V.T. tenha começado a influir na igreja jovem já no primeiro século. Visto que um alegorista vai impor as suas próprias idéias sobre o texto de qualquer maneira, é presumível que este teria menos inibições de alterá-lo — </w:t>
      </w:r>
      <w:r>
        <w:rPr>
          <w:sz w:val="24"/>
          <w:szCs w:val="24"/>
          <w:u w:val="single"/>
        </w:rPr>
        <w:t>redação exata não teria prioridade elevada</w:t>
      </w:r>
      <w:r>
        <w:rPr>
          <w:sz w:val="24"/>
          <w:szCs w:val="24"/>
        </w:rPr>
        <w:t>. A escola de crítica literária existente em Alexandria também seria um fator negativo, se tivesse qualquer influência sobre a Igreja, e W.R. Farmer argumenta que teve: ‘existe ampla evidência que no tempo de Eusébio as práticas de crítica textual de Alexandria estavam sendo seguidas em pelo menos algumas ‘scriptória’ onde os manuscritos do Novo Testamento estavam sendo produzidos. Precisamente quando primeiro foram usados os princípios da crítica textual da Alexandria... não se sabe’. Ele prossegue sugerindo que a escola cristã em Alexandria fundada por Pantaenus, cerca de 180, inevitavelmente seria influenciada pelos eruditos da grande biblioteca daquela cidade. O relevante é que os princípios utilizados em tentar ‘restaurar’ as obras de Homero, não seriam apropriados para os escritos do N.T. quando ainda era possível apelar para os autógrafos, ou cópias exatas deles”.</w:t>
      </w:r>
      <w:r>
        <w:rPr>
          <w:rStyle w:val="FootnoteCharacters"/>
          <w:rStyle w:val="FootnoteAnchor"/>
          <w:sz w:val="24"/>
          <w:szCs w:val="24"/>
        </w:rPr>
        <w:footnoteReference w:id="202"/>
      </w:r>
      <w:r>
        <w:rPr>
          <w:sz w:val="24"/>
          <w:szCs w:val="24"/>
        </w:rPr>
        <w:br/>
        <w:br/>
      </w:r>
      <w:r>
        <w:rPr>
          <w:sz w:val="24"/>
          <w:szCs w:val="24"/>
          <w:u w:val="single"/>
        </w:rPr>
        <w:t>4º) Em Hebreus 13:7 lemos: “lembrai-vos dos vossos pastores, que vos falaram a palavra de Deus, a fé dos quais imitai, atentando para a sua maneira de viver”. Atentando para a vida de alguns pastores, buscando imitar a fé deles, como procederam com relação “contar X pesar” testemunhas?</w:t>
        <w:br/>
        <w:br/>
      </w:r>
      <w:r>
        <w:rPr>
          <w:sz w:val="24"/>
          <w:szCs w:val="24"/>
        </w:rPr>
        <w:t>Ao discursar junto ao alpendre de Salomão, o pastor Pedro afirma que o que aconteceu a Jesus, Deus já havia anunciado pela boca de TODOS os seus profetas (Atos 3:18). No v. 21, diz também que a respeito da 2ª vinda de Cristo, que Ele está contido até aos tempos da restauração como “Deus falou pela boca de TODOS os seus santos profetas” (v. 21). Cita Moisés e afirma que “TODOS os profetas, desde Samuel, todos quantos depois falaram, também predisseram estes dias” (v. 24). Para o pastor Pedro, quantidade e qualidade eram igualmente importantes porque TODAS as testemunhas que ele apresentou eram coerentes com os fatos em seus testemunhos e concordavam entre si. Ele demonstrou a mesma crença em Atos 10:34-43;</w:t>
        <w:br/>
        <w:br/>
        <w:t>O pastor João nos diz que 3 testificam no céu e 3 testificam na terra (I João 5:7-12) e que o testemunho deles é concorde (v.8). Afirma-nos também que o testemunho de Deus é maior que o dos homens (ver Jeremias 42:5; Miquéias 1:2; Malaquias 2:14; 3:5; Apocalipse 1:5; 3:14...) exatamente porque Deus é 3 em 1 (Triuno), suficiente testemunha a respeito de qualquer fato tanto pela quantidade quanto pela qualidade!!! Em III João, ao defender Demétrio, o pastor João apela à coerência de testemunho (“até a mesma verdade”) que TODAS as testemunhas dão concordemente (v. 12);</w:t>
        <w:br/>
        <w:br/>
        <w:t>O pastor Paulo ao escrever sobre o justo proceder a Timóteo ordena “não aceite acusação contra o presbítero, senão com duas ou três testemunhas” (I Timóteo 5:9), assinalando que o pastor, como qualquer outro membro da igreja local, goza do direito de um julgamento justo, que biblicamente se estrutura em uma quantidade de testemunhas (Deuteronômio 19:15). Em II Coríntios 13, Paulo apresenta o mesmo proceder. Mas a maior evidência do proceder do pastor Paulo a respeito do valor das testemunhas está em I Coríntios 15, quando fala do valor basilar da ressurreição de nosso Senhor Jesus Cristo para a fé cristã: ele apresenta como provas o cumprimento literal das Escrituras na vida de Jesus e... testemunhas oculares do Jesus ressurecto!!! Para eliminar qualquer dúvida ou pseudo-prova contrária, Paulo afirma que Jesus “... depois foi visto, uma vez, por mais de quinhentos irmão, dos quais vive ainda a maior parte, mas alguns já dorme” (v. 6). Não eram apenas 500, mas 500 IRMÃOS. Mas não eram só irmãos mas 500!!! Quantidade e qualidade eram (e são) vitais para o justo proceder jurídico segundo o pastor Paulo!!!</w:t>
        <w:br/>
        <w:br/>
        <w:t>Não poderíamos deixar de falar do “Pastor e Bispo das nossas almas” (I Pedro 2:25), do nosso “Sumo Pastor” que “... padeceu por nós, deixando-nos o exemplo, para que sigais as suas pisadas” (v. 21). Quando ensinava sobre disciplina e perdão a seus discípulos, Jesus apresentou a estrutura do proceder justo quando um irmão peca contra outro. O lesado, na 2ª etapa deve levar 1 ou 2 “para que pela boca de duas ou três testemunhas toda a palavra seja confirmada” (Mateus 18:16), o que evidência o valor que Jesus dá a quantidade de testemunhas. Notar que isto é uma ordem que deve ser cumprida em toda igreja local até hoje!!! Na prática, quando de Jesus foi requerido que julgasse, em João 8, ele alega aos fariseus e saduceus que seu “juízo é verdadeiro, porque não sou eu SÓ, mas eu e o Pai que me enviou” (João 8:16), exatamente porque “na vossa lei está também escrito que o testemunho de dois homens é verdadeiro” (v. 17). Para o Pastor Jesus, quantidade e qualidade são fundamentais quando o assunto é testemunhas!!!</w:t>
        <w:br/>
        <w:br/>
      </w:r>
      <w:r>
        <w:rPr>
          <w:sz w:val="24"/>
          <w:szCs w:val="24"/>
          <w:u w:val="single"/>
        </w:rPr>
        <w:t>5º) Para finalizar “convém também que o [o bispo] tenha bom testemunho dos que estão de fora, para que não caia em afronta, e no laço do diabo” (I Timóteo 3:7).</w:t>
        <w:br/>
        <w:br/>
      </w:r>
      <w:r>
        <w:rPr>
          <w:sz w:val="24"/>
          <w:szCs w:val="24"/>
        </w:rPr>
        <w:t>Supondo o TR e o TC “como bispos”, o que não deixa de ser verdade, pois foram copiado por bispos, convocamos 4 testemunhas de “fora” da língua grega para deporem a respeito do texto da Bíblia, sendo as mais importantes por sua proximidade dos originais (tanto geográfica quanto temporalmente), seu acesso a eles e a relevância das igrejas presentes nas localidade destas traduções:</w:t>
      </w:r>
      <w:r>
        <w:rPr>
          <w:rStyle w:val="FootnoteCharacters"/>
          <w:rStyle w:val="FootnoteAnchor"/>
          <w:sz w:val="24"/>
          <w:szCs w:val="24"/>
        </w:rPr>
        <w:footnoteReference w:id="203"/>
      </w:r>
      <w:r>
        <w:rPr>
          <w:sz w:val="24"/>
          <w:szCs w:val="24"/>
        </w:rPr>
        <w:br/>
        <w:br/>
      </w:r>
      <w:r>
        <w:rPr>
          <w:b/>
          <w:sz w:val="24"/>
          <w:szCs w:val="24"/>
          <w:u w:val="single"/>
        </w:rPr>
        <w:t>A Antiga Latina</w:t>
      </w:r>
      <w:r>
        <w:rPr>
          <w:sz w:val="24"/>
          <w:szCs w:val="24"/>
        </w:rPr>
        <w:t xml:space="preserve"> (sub-dividida em Vulgata,</w:t>
      </w:r>
      <w:r>
        <w:rPr>
          <w:rStyle w:val="FootnoteCharacters"/>
          <w:rStyle w:val="FootnoteAnchor"/>
          <w:sz w:val="24"/>
          <w:szCs w:val="24"/>
        </w:rPr>
        <w:footnoteReference w:id="204"/>
      </w:r>
      <w:r>
        <w:rPr>
          <w:sz w:val="24"/>
          <w:szCs w:val="24"/>
        </w:rPr>
        <w:t xml:space="preserve"> dominante no norte da África e Ítala, dominante na Europa): resultado do esforço espontâneo de crentes fiéis de igrejas locais, esta tradução super-literal de toda a bíblia é datada de 150 d.C. Tertuliano</w:t>
      </w:r>
      <w:r>
        <w:rPr>
          <w:rStyle w:val="FootnoteCharacters"/>
          <w:rStyle w:val="FootnoteAnchor"/>
          <w:sz w:val="24"/>
          <w:szCs w:val="24"/>
        </w:rPr>
        <w:footnoteReference w:id="205"/>
      </w:r>
      <w:r>
        <w:rPr>
          <w:sz w:val="24"/>
          <w:szCs w:val="24"/>
        </w:rPr>
        <w:t xml:space="preserve"> (150-220) atesta a circulação de muitas dessas cópias por todo o norte da África já em 190. Originalmente continha 66 livros e foi a Bíblia dos Valdenses e Albigenses.</w:t>
      </w:r>
      <w:r>
        <w:rPr>
          <w:rStyle w:val="FootnoteCharacters"/>
          <w:rStyle w:val="FootnoteAnchor"/>
          <w:sz w:val="24"/>
          <w:szCs w:val="24"/>
        </w:rPr>
        <w:footnoteReference w:id="206"/>
      </w:r>
      <w:r>
        <w:rPr>
          <w:sz w:val="24"/>
          <w:szCs w:val="24"/>
        </w:rPr>
        <w:t xml:space="preserve"> Tendo 35 MSS sobreviventes, datados entre 300 e 1200, chamados a depor, a título de exemplo, afirmam que Marcos 16:9-20, João 1:18; 7:53-8:11 e I João 5:7, 8 sempre estiveram na Bíblia, exatamente como está no TR;</w:t>
        <w:br/>
        <w:br/>
      </w:r>
      <w:r>
        <w:rPr>
          <w:b/>
          <w:sz w:val="24"/>
          <w:szCs w:val="24"/>
          <w:u w:val="single"/>
        </w:rPr>
        <w:t>A Peshitta Siríaca</w:t>
      </w:r>
      <w:r>
        <w:rPr>
          <w:sz w:val="24"/>
          <w:szCs w:val="24"/>
        </w:rPr>
        <w:t>: originária da região Egéia, onde se localizava a igreja de Antioquia, esta tradução datada de 150 foi feita por crentes fiéis de igrejas locais que tinham acesso entre 18 e 24 dos originais dos livros do NT.</w:t>
      </w:r>
      <w:r>
        <w:rPr>
          <w:rStyle w:val="FootnoteCharacters"/>
          <w:rStyle w:val="FootnoteAnchor"/>
          <w:sz w:val="24"/>
          <w:szCs w:val="24"/>
        </w:rPr>
        <w:footnoteReference w:id="207"/>
      </w:r>
      <w:r>
        <w:rPr>
          <w:sz w:val="24"/>
          <w:szCs w:val="24"/>
        </w:rPr>
        <w:t xml:space="preserve"> Contendo em sua forma incontaminada</w:t>
      </w:r>
      <w:r>
        <w:rPr>
          <w:rStyle w:val="FootnoteCharacters"/>
          <w:rStyle w:val="FootnoteAnchor"/>
          <w:sz w:val="24"/>
          <w:szCs w:val="24"/>
        </w:rPr>
        <w:footnoteReference w:id="208"/>
      </w:r>
      <w:r>
        <w:rPr>
          <w:sz w:val="24"/>
          <w:szCs w:val="24"/>
        </w:rPr>
        <w:t xml:space="preserve"> os 66 livros da Bíblia, apresenta cerca de 350 MSS sobreviventes, os mais velhos do V século (4**). Chamados a depor, a título de exemplo, afirmam que Marcos 16:9-20; I Coríntios 5:1 e I João 5:7, 8 sempre estiveram na Bíblia, exatamente como está no TR;</w:t>
        <w:br/>
        <w:br/>
      </w:r>
      <w:r>
        <w:rPr>
          <w:b/>
          <w:sz w:val="24"/>
          <w:szCs w:val="24"/>
          <w:u w:val="single"/>
        </w:rPr>
        <w:t>O Diatessaron</w:t>
      </w:r>
      <w:r>
        <w:rPr>
          <w:sz w:val="24"/>
          <w:szCs w:val="24"/>
        </w:rPr>
        <w:t>: significa “através dos quatro”, sendo uma harmonia dos evangelhos em narrativa única, escrita por Taciano (110-172), sírio da Mesopotâmia e discípulo de Justino, o Martir (em Roma).</w:t>
      </w:r>
      <w:r>
        <w:rPr>
          <w:rStyle w:val="FootnoteCharacters"/>
          <w:rStyle w:val="FootnoteAnchor"/>
          <w:sz w:val="24"/>
          <w:szCs w:val="24"/>
        </w:rPr>
        <w:footnoteReference w:id="209"/>
      </w:r>
      <w:r>
        <w:rPr>
          <w:sz w:val="24"/>
          <w:szCs w:val="24"/>
        </w:rPr>
        <w:t xml:space="preserve"> Chamado a depor, a título de exemplo, afirma que Mateus 6;13, Marcos 16:9-20; Lucas 2:33 e João 9:35 sempre estiveram na bíblia, exatamente como está no TR;</w:t>
        <w:br/>
        <w:br/>
      </w:r>
      <w:r>
        <w:rPr>
          <w:b/>
          <w:sz w:val="24"/>
          <w:szCs w:val="24"/>
          <w:u w:val="single"/>
        </w:rPr>
        <w:t>A Versão Gótica</w:t>
      </w:r>
      <w:r>
        <w:rPr>
          <w:sz w:val="24"/>
          <w:szCs w:val="24"/>
        </w:rPr>
        <w:t>: tradução das escrituras feita por Ulfilas cerca do ano 250. Conhecido como o “apóstolo dos godos” (um dos povos bárbaros que conquistou o Império Romano), foi-lhes seu pastor enquanto migravam da Escandinávia para a Itália. Sua tradução é extremamente literalista, a ponto de usar a ordem das palavras em grego, mesmo sendo diferente da estrutura do idioma gótico!!! Chamado a depor, os cerca de 6 MSS sobreviventes, datados entre 400-500, a título de exemplo, afirmam que Mateus 6:13 e Marcos 16:9-20 sempre estiveram na Bíblia, exatamente como está no TR.</w:t>
      </w:r>
      <w:r>
        <w:rPr>
          <w:rStyle w:val="FootnoteCharacters"/>
          <w:rStyle w:val="FootnoteAnchor"/>
          <w:sz w:val="24"/>
          <w:szCs w:val="24"/>
        </w:rPr>
        <w:footnoteReference w:id="210"/>
      </w:r>
      <w:r>
        <w:rPr>
          <w:sz w:val="24"/>
          <w:szCs w:val="24"/>
        </w:rPr>
        <w:br/>
        <w:br/>
        <w:t>Diante do acima exposto, sabendo que para Paroschi “a qualidade é sempre mais importante que a quantidade”</w:t>
      </w:r>
      <w:r>
        <w:rPr>
          <w:rStyle w:val="FootnoteCharacters"/>
          <w:rStyle w:val="FootnoteAnchor"/>
          <w:sz w:val="24"/>
          <w:szCs w:val="24"/>
        </w:rPr>
        <w:footnoteReference w:id="211"/>
      </w:r>
      <w:r>
        <w:rPr>
          <w:sz w:val="24"/>
          <w:szCs w:val="24"/>
        </w:rPr>
        <w:t xml:space="preserve">, o que pensar sobre seu julgamento das testemunhas (João 7:24) quando  declara que “além disso [da luta dos ortodoxos, desde o início da igreja contra os hereges que adulteravam o texto do NT], devemos lembrar-nos ainda de que, se por um lado muitos copistas foram displicentes e negligentes em seu trabalho, por outro, houve aqueles que foram excessivamente prudentes e cuidadosos, como os que produziram os mss. p46, B, </w:t>
      </w:r>
      <w:r>
        <w:rPr>
          <w:rFonts w:cs="OLBHEB" w:ascii="OLBHEB" w:hAnsi="OLBHEB"/>
          <w:sz w:val="24"/>
          <w:szCs w:val="24"/>
        </w:rPr>
        <w:t xml:space="preserve">a, </w:t>
      </w:r>
      <w:r>
        <w:rPr>
          <w:sz w:val="24"/>
          <w:szCs w:val="24"/>
        </w:rPr>
        <w:t>D, 33 e tantos outros, o que, entre outros fatores, tem permitido à crítica textual o estabelecimento de um texto, se não totalmente, pelo menos muito próximo do original” [!!!]</w:t>
      </w:r>
      <w:r>
        <w:rPr>
          <w:rStyle w:val="FootnoteCharacters"/>
          <w:rStyle w:val="FootnoteAnchor"/>
          <w:sz w:val="24"/>
          <w:szCs w:val="24"/>
        </w:rPr>
        <w:footnoteReference w:id="212"/>
      </w:r>
      <w:r>
        <w:rPr>
          <w:sz w:val="24"/>
          <w:szCs w:val="24"/>
        </w:rPr>
        <w:br/>
        <w:br/>
        <w:t>A evidência nos garante que tanto o TC, quanto sua procedência e “teoria” que o subjaz, NÃO são dignos de qualquer percentual de confiança ou autoridade. A Bíblia tem sido preservada por Deus através de crentes fiéis, que rejeitaram os manuscritos que consubstanciam o TC e que copiaram fielmente as Santas Escrituras evidenciado pelos manuscritos que alicerçam o TR.</w:t>
        <w:br/>
        <w:br/>
        <w:t>Mas, para finalizar, resta-nos responder a 2 perguntas: qual a serventia do TC e qual o procedimento do crente bíblico diante dos fatos que se lhe apresentam?</w:t>
        <w:br/>
        <w:br/>
        <w:t>A besta que subiu da terra (Apocalipse 13:11-18), também conhecida como falso profeta (Apocalipse 19:20), fará com que “a terra e os que nela habitam adorem a primeira besta, cuja chaga mortal fora curada” bem como “... faz que a todos, pequenos e grandes, ricos e pobres, livres e servos, seja-lhes posto um sinal na sua mão direita, ou nas suas testas, para que ninguém possa comprar ou vender, senão aquele que tiver o sinal, ou o nome da besta, ou o número do seu nome”.</w:t>
        <w:br/>
        <w:br/>
        <w:t xml:space="preserve">Importante notar que ele terá “dois chifres </w:t>
      </w:r>
      <w:r>
        <w:rPr>
          <w:sz w:val="24"/>
          <w:szCs w:val="24"/>
          <w:u w:val="single"/>
        </w:rPr>
        <w:t>semelhantes</w:t>
      </w:r>
      <w:r>
        <w:rPr>
          <w:sz w:val="24"/>
          <w:szCs w:val="24"/>
        </w:rPr>
        <w:t xml:space="preserve"> aos de um cordeiro”. É sabido que o cordeiro no VT era oferecido como expiação da culpa pelos pecados (Êxodo 29:38-46; Números 28:1-8); João Batista, intimamente ligado ao VT (Mateus 11:13; Lucas 16:16), identifica o cordeiro do VT com Jesus Cristo (João 1:29,36,37); o apóstolo João identifica Jesus como o cordeiro (Apocalipse 5:6-12; 7:9-17; 12:10,11; 13:8; 14:1-4; 15:3,4; 17:13,14...). Ao assinalar que o falso profeta tem 2 chifres semelhantes aos de um cordeiro, João nos informa que ele vira do meio da cristandade, única religião onde o cordeiro é símbolo de Seu Salvador. Será ele qualquer um?</w:t>
        <w:br/>
        <w:br/>
        <w:t>Na Bíblia, chifre está associado a poder/autoridade (Josué 6:4-6; I Samuel 16:1,11-13; I Reis 1:32-39; Daniel 7:7,8,21; 8:5,21;  Apocalipse 17:3,12; 12:3).</w:t>
      </w:r>
      <w:r>
        <w:rPr>
          <w:rStyle w:val="FootnoteCharacters"/>
          <w:rStyle w:val="FootnoteAnchor"/>
          <w:sz w:val="24"/>
          <w:szCs w:val="24"/>
        </w:rPr>
        <w:footnoteReference w:id="213"/>
      </w:r>
      <w:r>
        <w:rPr>
          <w:sz w:val="24"/>
          <w:szCs w:val="24"/>
        </w:rPr>
        <w:t xml:space="preserve"> Logo, a besta que subiu da terra é uma autoridade dentro do cristianismo oficial, a igreja confessante (Mateus 5:8; Marcos 7:6,8; Isaías 29:13; I João 2:18,19).</w:t>
        <w:br/>
        <w:br/>
        <w:t>O falso profeta unificará as religiões em torno do anti-cristo, o que, para tanto, elas precisam se comunicar, dialogar sobre seus “pontos” em comum e ceder ou consensualizar a respeito dos “pontos” divergentes. Os verbos descritivos do falso profeta (v. 11) estão no passado</w:t>
      </w:r>
      <w:r>
        <w:rPr>
          <w:rStyle w:val="FootnoteCharacters"/>
          <w:rStyle w:val="FootnoteAnchor"/>
          <w:sz w:val="24"/>
          <w:szCs w:val="24"/>
        </w:rPr>
        <w:footnoteReference w:id="214"/>
      </w:r>
      <w:r>
        <w:rPr>
          <w:sz w:val="24"/>
          <w:szCs w:val="24"/>
        </w:rPr>
        <w:t>, assinalando sua existência e conseqüente atuação antes mesmo de se destacar (“subir”).</w:t>
      </w:r>
      <w:r>
        <w:rPr>
          <w:rStyle w:val="FootnoteCharacters"/>
          <w:rStyle w:val="FootnoteAnchor"/>
          <w:sz w:val="24"/>
          <w:szCs w:val="24"/>
        </w:rPr>
        <w:footnoteReference w:id="215"/>
      </w:r>
      <w:r>
        <w:rPr>
          <w:sz w:val="24"/>
          <w:szCs w:val="24"/>
        </w:rPr>
        <w:br/>
        <w:br/>
        <w:t>Existe a necessidade que a própria “cristandade” se unifique, como exemplo e mola motriz para a unificação de todas as outras religiões. Será coincidência ser o TC “</w:t>
      </w:r>
      <w:r>
        <w:rPr>
          <w:sz w:val="24"/>
          <w:szCs w:val="24"/>
          <w:u w:val="single"/>
        </w:rPr>
        <w:t>o</w:t>
      </w:r>
      <w:r>
        <w:rPr>
          <w:sz w:val="24"/>
          <w:szCs w:val="24"/>
        </w:rPr>
        <w:t xml:space="preserve"> texto sagrado” aceito pela ICR, por liberais, por neo-ortodoxos, por várias seitas pseudo-cristãs e pela maioria das denominações “conservadoras”, tanto batistas quanto presbiterianos, luteranos, metodistas... sem deixar de destacar os pentecostais!!!</w:t>
      </w:r>
      <w:r>
        <w:rPr>
          <w:rStyle w:val="FootnoteCharacters"/>
          <w:rStyle w:val="FootnoteAnchor"/>
          <w:sz w:val="24"/>
          <w:szCs w:val="24"/>
        </w:rPr>
        <w:footnoteReference w:id="216"/>
      </w:r>
      <w:r>
        <w:rPr>
          <w:sz w:val="24"/>
          <w:szCs w:val="24"/>
        </w:rPr>
        <w:br/>
        <w:br/>
        <w:t>Em segundo lugar, alguns podem dizer: “fui salvo lendo a BLH, ARA, NTLH, NVI... Contudo, não é o possível “potencial salvífico” contido nestas versões que é danéfico, mas sim o pouco de “fermento” que possuem.</w:t>
        <w:br/>
        <w:br/>
        <w:t xml:space="preserve">O diabo tem o hábito de torcer a Palavra de Deus “só um pouquinho” para conseguir seus intentos. Com Eva, ele obteve sucesso (Gênesis 3:1-6 comp. 2:16,17) mas com Jesus não porque Jesus sabia </w:t>
      </w:r>
      <w:r>
        <w:rPr>
          <w:sz w:val="24"/>
          <w:szCs w:val="24"/>
          <w:u w:val="single"/>
        </w:rPr>
        <w:t>exatamente</w:t>
      </w:r>
      <w:r>
        <w:rPr>
          <w:sz w:val="24"/>
          <w:szCs w:val="24"/>
        </w:rPr>
        <w:t xml:space="preserve"> o que “está escrito” na Bíblia (Mateus 4:1-11), “o leite racional, não falsificado” (I Pedro 2:1).</w:t>
        <w:br/>
        <w:br/>
        <w:t xml:space="preserve">“Um pouco de fermento leveda </w:t>
      </w:r>
      <w:r>
        <w:rPr>
          <w:sz w:val="24"/>
          <w:szCs w:val="24"/>
          <w:u w:val="single"/>
        </w:rPr>
        <w:t>toda</w:t>
      </w:r>
      <w:r>
        <w:rPr>
          <w:sz w:val="24"/>
          <w:szCs w:val="24"/>
        </w:rPr>
        <w:t xml:space="preserve"> a massa”, tendo estagnado o crescimento espiritual de coríntios (I Coríntios 3:1-3) e gálatas (Gálatas 5:1-9). Isso sem falar que o “fermento” do TC é suficiente para fazer permanecer no erro TJ (Mateus 5:22; 12:47; João 1:18; 3:13; 7:8; Atos 20:28; Romanos 9:5; I Timóteo 3:16; II Pedro 3:10; I João 5:7,8); católicos (João 10:29; Lucas 1:28; I Coríntios 11:24; I Pedro 2:2), universalistas (Mateus 19:17; João 6:47); adventistas (Mateus 11:23; Marcos 9:44,46; II Pedro 2:17)...</w:t>
        <w:br/>
        <w:br/>
        <w:t xml:space="preserve">Estamos em guerra de “2ª à 2ª” ( Romanos 8:36; Efésios 6:12). Nossa </w:t>
      </w:r>
      <w:r>
        <w:rPr>
          <w:sz w:val="24"/>
          <w:szCs w:val="24"/>
          <w:u w:val="single"/>
        </w:rPr>
        <w:t>única</w:t>
      </w:r>
      <w:r>
        <w:rPr>
          <w:sz w:val="24"/>
          <w:szCs w:val="24"/>
        </w:rPr>
        <w:t xml:space="preserve"> arma de ataque é a Bíblia, a espada do Espírito (Efésios 6:17). Quais as conseqüências caso ela seja “cega”? (Hebreus 4:12) O que aconteceria se ao atacarmos o inimigo, ela feri-se a nós? Podemos dizer com Jesus “está escrito” (Mateus 4:4,7,10) ou teremos que dizer com as versões modernas “alguns manuscritos acrescentam </w:t>
      </w:r>
      <w:r>
        <w:rPr>
          <w:i/>
          <w:sz w:val="24"/>
          <w:szCs w:val="24"/>
        </w:rPr>
        <w:t>sem motivo</w:t>
      </w:r>
      <w:r>
        <w:rPr>
          <w:sz w:val="24"/>
          <w:szCs w:val="24"/>
        </w:rPr>
        <w:t>” (Mt 5:22, NVI) ou “alguns manuscritos antigos não trazem os versículos 2 e 3” (Mt 16:2,3, NVI), resumindo: Bem... Ehhh... É assim que Deus disse?...</w:t>
        <w:br/>
        <w:br/>
        <w:t>Para não incorrermos nessa desgraça, devemos nos por “nos caminhos, e vede, e perguntai pelas veredas antigas, qual é o bom caminho”? (Jeremias 6:16)... “E os teus ouvidos ouvirão a palavra do que está por detrás de ti, dizendo: este é o caminho, andai nele, sem vos desviardes nem para a direita nem para a esquerda” (Isaías 30:21)... “e achareis descanso para as vossas almas” (Jeremias 6:16).</w:t>
        <w:br/>
        <w:br/>
        <w:t>Então: “Alimpai-vos, pois, do fermento velho, para que sejais uma nova massa, assim como estais sem fermento. Por que Cristo, nossa páscoa, foi sacrificado por nós. Por isso façamos a festa, não com o fermento velho, nem com o fermento da maldade e da malícia, mas com os ázimos da sinceridade e da verdade”. ( I Coríntios 5:7,8)</w:t>
        <w:br/>
        <w:br/>
      </w:r>
      <w:r>
        <w:rPr>
          <w:sz w:val="24"/>
          <w:szCs w:val="24"/>
          <w:u w:val="single"/>
        </w:rPr>
        <w:t>DESFAÇAMO-NOS</w:t>
      </w:r>
      <w:r>
        <w:rPr>
          <w:sz w:val="24"/>
          <w:szCs w:val="24"/>
        </w:rPr>
        <w:t xml:space="preserve"> deste livro que nos enganaram dizendo ser ele a Palavra de Deus, e adquiramos a verdadeira “Lei do Senhor [que] é perfeita (e não, era!!!), e refrigera a alma... e permanece eternamente”!!! (Salmo 19:7-10)</w:t>
        <w:br/>
        <w:br/>
        <w:br/>
        <w:br/>
      </w:r>
    </w:p>
    <w:p>
      <w:pPr>
        <w:pStyle w:val="Normal"/>
        <w:rPr>
          <w:sz w:val="24"/>
          <w:szCs w:val="24"/>
        </w:rPr>
      </w:pPr>
      <w:r>
        <w:rPr>
          <w:b/>
          <w:bCs/>
          <w:iCs/>
          <w:sz w:val="24"/>
          <w:szCs w:val="24"/>
          <w:u w:val="single"/>
        </w:rPr>
        <w:t>OS BATISTAS E A PRESERVAÇÃO DA PALAVRA DE DEUS</w:t>
        <w:br/>
      </w:r>
    </w:p>
    <w:p>
      <w:pPr>
        <w:pStyle w:val="Normal"/>
        <w:rPr>
          <w:sz w:val="24"/>
          <w:szCs w:val="24"/>
        </w:rPr>
      </w:pPr>
      <w:r>
        <w:rPr>
          <w:sz w:val="24"/>
          <w:szCs w:val="24"/>
        </w:rPr>
        <w:t>Entre várias características, os Batistas crêem na Bíblia como única regra de fé e prática (Is 8:19,20; Gl 1:6-10; II Tm 3:14-17); no batismo de crentes após confissão pública de sua fé (Jo 4:1,2; Mt 28:18-20; Mc 16:15,16; At 2:37-41; 8:37), batizando a todos que vêm da ICR ou igrejas pedobatistas; na separação entre igreja e Estado (Mc 12:17; Lc 20:25; Rm 13:1-7), na ausência de hierarquia entre igrejas (analisar todas as referência a “igreja(s)” no NT, especialmente no livro de Atos); na instituição de somente 2 cargos eclesiásticos: pastor e diácono (Atos 6:1-7; 14:20-23; I Tm 3)... conseqüentemente Cristo é o único cabeça da igreja, única instituição por ele fundada (Mt 16:15-20; 18:15-20; Ef 1:18-23). Resumindo: “Rogo-vos, pois, eu, o prisioneiro do Senhor, que andeis como é digno da vocação com que fostes chamados, com toda a humildade e mansidão, com longanimidade, suportando-vos uns aos outros em amor, procurando guardar a unidade do Espírito pelo vínculo da paz. Há um só corpo e um só Espírito, como também fostes chamados em uma só esperança da vossa vocação; um só senhor, uma só fé, um só batismo; um só Deus e Pai de todos, o qual é sobre todos, e por todos e em todos vós”. (Ef 4:1-6)</w:t>
        <w:br/>
        <w:br/>
        <w:t>Desde os tempos de Cristo, sempre existiram grupos que professaram este mesmo conjunto de doutrinas bíblicas (II Tm 2:1-13), apelidados de diversos nomes por seus opositores.</w:t>
      </w:r>
      <w:r>
        <w:rPr>
          <w:rStyle w:val="FootnoteCharacters"/>
          <w:rStyle w:val="FootnoteAnchor"/>
          <w:sz w:val="24"/>
          <w:szCs w:val="24"/>
        </w:rPr>
        <w:footnoteReference w:id="217"/>
      </w:r>
      <w:r>
        <w:rPr>
          <w:sz w:val="24"/>
          <w:szCs w:val="24"/>
        </w:rPr>
        <w:br/>
        <w:br/>
        <w:t>Os 1º “Batistas” após o período apostólico foram conhecidos por 4 nomes: Paulicianos (primeiramente no Oriente Médio e depois Europa Central e Alpes e Europa do Norte) , Montanistas (na Ásia Menor), Donatistas (no norte da África) e Novacianos (na Ásia Menor e Europa). Conhecidos também, de forma genérica, de “Anabatistas”, que significa “batizar outra vez”.</w:t>
        <w:br/>
        <w:br/>
        <w:t>Este “movimento” tem início cerca de 150 d.C. quando Montano e outros começaram a “batizar outra vez” aqueles que vinham das igrejas que criam em pelo menos 2 heresias: a regeneração batismal ou seja, a salvação pelo batismo e a hierarquização intra e inter-igrejas, iniciada por Clemente (95 d.C.), pastor da igreja de Roma, ao escrever carta à igreja de Corinto para tentar resolver um (outro!!!) problema ali existente.</w:t>
      </w:r>
      <w:r>
        <w:rPr>
          <w:rStyle w:val="FootnoteCharacters"/>
          <w:rStyle w:val="FootnoteAnchor"/>
          <w:sz w:val="24"/>
          <w:szCs w:val="24"/>
        </w:rPr>
        <w:footnoteReference w:id="218"/>
      </w:r>
      <w:r>
        <w:rPr>
          <w:sz w:val="24"/>
          <w:szCs w:val="24"/>
        </w:rPr>
        <w:br/>
        <w:br/>
        <w:t>Vários concílios de pastores foram convocados para analisar a situação: em Icônio, Frigia e 2 em Cartago (cerca de 225 d.C.), onde a decisão tomada foi a mesma, concordando com ela Tertuliano e outros pastores do norte da África, exatamente porque as igrejas erradas persistiram no erro. (II Ts 3:14,15; Tt 3:10,11). Oficialmente, este apelido foi-nos dado por Estevão, bispo de Roma, em 253 d.C. que movido por ambição, excomungou todos os bispos da Ásia e norte da África que persistiram em “batizar outra vez”, aplicando-lhes os termos rebatizadores e anabatistas.</w:t>
        <w:br/>
        <w:br/>
        <w:t>Voltando aos 4 grupos, falemos abreviadamente de cada:</w:t>
        <w:br/>
        <w:br/>
        <w:t>MONTANISTAS: iniciado por Montano, pastor na Frigia (Turquia) por volta do ano 150 d.C. espalhou-se pela Ásia Menor, África do Norte, tendo algumas igrejas grandes em suas fileiras, como a de Éfeso (Grécia). Tertuliano, o maior “pai da igreja”, maior defensor da Trindade, tornou-se montanista... As igrejas erradas reagiram: no concílio de Constantinopla (381 d.C. depois da “fusão” Estado + Igreja), os montanistas foram declarados pagãos e deviam ser julgados e mortos.</w:t>
        <w:br/>
        <w:br/>
        <w:t>NOVACIANOS: iniciada por Novácio, pastor na Ásia Menor em cerca de 250 d.C. Foram os primeiros a serem apelidados de “catharis” = puros!!! “Infectaram” a França, o que os conecta com os albigenses. Em 413 d.C. um edito de Teodósio e Honório condenou à morte os rebatizadores, iniciando uma perseguição que os levou aos vales do Piemont, Itália, conectando-os com os valdenses.</w:t>
        <w:br/>
        <w:br/>
        <w:t>DONATISTAS: iniciado por Donato, pastor na cidade de Cartago (Tunísia) em cerca de 310 d.C. O historiador Jones (Conferência Eclesiástica, vol I, pág. 474) afirma que “rara era a cidade ou vila na África em que não houvesse uma igreja donatista”. O mesmo Constantino, que encheu de favores a “igreja oficial”, condenou pessoalmente os donatistas em 316 d.C.</w:t>
      </w:r>
      <w:r>
        <w:rPr>
          <w:rStyle w:val="FootnoteCharacters"/>
          <w:rStyle w:val="FootnoteAnchor"/>
          <w:sz w:val="24"/>
          <w:szCs w:val="24"/>
        </w:rPr>
        <w:footnoteReference w:id="219"/>
      </w:r>
      <w:r>
        <w:rPr>
          <w:sz w:val="24"/>
          <w:szCs w:val="24"/>
        </w:rPr>
        <w:t xml:space="preserve"> Isto os obrigou a fugir para as montanhas (na França e Itália), devido ao difícil acesso, uma proteção natural sem muitos atrativos para moradia, principalmente depois que os muçulmanos chegaram com a “espada de Ála” em 700 d.C.</w:t>
        <w:br/>
        <w:br/>
        <w:t>PAULICIANOS: em “História de Gibbon”, V, pág. 386, ele diz: “o nome pauliciano, dizem os seus inimigos que se deriva de algum líder desconhecido; mas tenho certeza de que os paulicianos se gloriariam de sua afinidade com o apóstolo aos gentios”!!! Na Enciclopédia Britânica, XVI, pág. 571, Wellhausen, em sua biografia sobre Maomé, afirma que os paulicianos – que se espalharam pela Síria, Palestina e Babilônia e que, por incrível que pareça, foram tolerados por muito tempo pelos maometanos – eram chamados de “sabian”, uma palavra árabe que significa “batista”!!! Foram fortemente perseguidos pela igreja ortodoxa grega, obrigando-os a viverem nas montanhas. A imperatriz Teodora instigou uma perseguição que culminou com a morte de 100.000 paulicianos na Armênia. Por volta do ano 1000, evangelizaram a Trácia, Bulgária, Bósnia, Sérvia e de lá, a Itália (Lombardia e Milão), França, Alemanha, onde passaram a ser conhecidos por cátaros, búlgaros e albigenses.</w:t>
      </w:r>
      <w:r>
        <w:rPr>
          <w:rStyle w:val="FootnoteCharacters"/>
          <w:rStyle w:val="FootnoteAnchor"/>
          <w:sz w:val="24"/>
          <w:szCs w:val="24"/>
        </w:rPr>
        <w:footnoteReference w:id="220"/>
      </w:r>
      <w:r>
        <w:rPr>
          <w:sz w:val="24"/>
          <w:szCs w:val="24"/>
        </w:rPr>
        <w:br/>
        <w:br/>
        <w:t>Após os 4 grupos primitivos de anabatistas, os albigenses é o primeiro a se destacar como seus descendentes. Já se notou que os montanistas, donatistas e novacianos, após a investida de Roma e Constantinopla</w:t>
      </w:r>
      <w:r>
        <w:rPr>
          <w:rStyle w:val="FootnoteCharacters"/>
          <w:rStyle w:val="FootnoteAnchor"/>
          <w:sz w:val="24"/>
          <w:szCs w:val="24"/>
        </w:rPr>
        <w:footnoteReference w:id="221"/>
      </w:r>
      <w:r>
        <w:rPr>
          <w:sz w:val="24"/>
          <w:szCs w:val="24"/>
        </w:rPr>
        <w:t xml:space="preserve"> sobre eles, foram obrigados a se refugiar na região dos Pirineus, sul da França. Também os paulicianos, a partir do século IX, fixaram-se nestes lugares. Estes são os albigenses, por que do lado francês dos Pirineus estava a pequena vila de Alby na província de Albigeo, onde chegaram estes 4 grupos e, por sustentarem posições bíblicas idênticas, misturaram-se num todos harmonioso, tornando-se conhecidos por Albigenses, vila perto da qual moravam. Dr. Allix nos diz que se concedermos 800.000 professos para os berêngios (albigenses) e dermos a cada professo 3 aderentes o total perfaz 3.200.000 pessoas sustentando idéias bíblicas.</w:t>
        <w:br/>
        <w:br/>
        <w:t>Em 1167, na cidade de Toulouse (França), aconteceu o chamado “concílio albigense” onde seu decidiu organizar a “quarta cruzada”, contra os anabatistas de Albi. Esta cruzada foi posta em vigor pelo papa Inocêncio III (1198-1216), chacina na qual, centenas de milhares de albigenses – também chamados de “cátaros” (“puros” em grego) e “bons homens” – foram assassinados. Em 22/07/1209, quase toda população de Béziers foi massacrada. Os sucessores de Inocêncio continuaram a perseguição exterminando os últimos Albigenses, que se haviam refugiado em Montségur. O escritor Nicolas Poulain assim descreveu o fato: “a 16/03/1244, os sitiadores preparam uma enorme fogueira no sopé do rochedo de Montségur. Então, os 200 sobreviventes saíram do refúgio e desceram em lenta procissão até seus carrascos. Os sãos sustentavam os enfermos e, de mãos dadas, entoavam hinos religiosos. Entre eles... uma mãe com sua filha doente... impassíveis, todos entraram nas chamas... o local onde foi erguida a fogueira ainda é conhecido como “campo dos queimados... ali se erigiu uma esta funerária onde foi gravada a seguinte inscrição: ‘EM MEMÓRIA DOS CÁTAROS, MARTIRES DO PURO AMOR CRISTÃO’”.</w:t>
        <w:br/>
        <w:br/>
        <w:t>Constantino, em 331, iniciou a perseguição aos novacianos: livros confiscados, igrejas queimadas, proibição de congregar. Conseqüentemente, para continuarem a se congregar (Hb 10:25), eles fugiram para lugares mais apartados. Cláudio Seyssell, um arcebispo papal, traça o surto dos Valdenses a partir de um pastor chamado Léo, que foi banido de Roma neste período e achou refúgio nos Alpes (italianos). Estes vales e montanhas, conhecidos como VALDOIS – daí o nome valdenses – foram redutos naturais, defendendo por séculos os batalhadores da “fé que uma vez foi dada aos santos” (Jd 3). Quando Pedro Waldo veio no século XII, distinguido cidadão de Lião, o que ele fez foi abraçar as idéias desses espalhados Novacianos e outros que habitavam essas alturas montanhosas.</w:t>
        <w:br/>
        <w:br/>
        <w:t>Dos Valdenses é dito que suas doutrinas eram idênticas a dos primitivos anabatistas. Há 2 documentos datados de cerca de 1260, escrito por católicos, que os descrevem os assim: “os valdenses vestiam-se com relativa simplicidade, comiam e bebiam moderadamente, sempre laboriosos estudantes, havendo entre eles muitos homens e mulheres que sabiam de cor o Novo Testamento”!!! É sabido também que possuíam uma escola prática em Milão, com ramificações na Calária e na Apúlia, além de seminários independentes que colocavam na “seara” (Mt 9:35-38) grande quantidade de “ceifeiros” itinerantes.</w:t>
        <w:br/>
        <w:br/>
        <w:t>Significativo é o depoimento de Raisero Sacchoni, que foi por 17 anos um ativo pregador dos Cátaros, Valdenses da Lonbardia (Itália) mas que se “vendeu” à Roma, unindo-se à ordem dominicana e sendo nomeado pelo Papa o inquisidor da Lombardia!!! Ele diz: “entre todas as seitas não há mais perniciosa à igreja [Católica] do que os Lionistas (Valdenses). Por 3 razões: primeira, porque é a mais antiga, pois dizem que data do tempo de Silveste, 325 a.C., outros aos tempos dos apóstolos. Segunda, é a mais largamente espalhada, porque dificilmente haverá um país onde não exista. Terceira, porque, se outras seitas horrorizam aos que as ouvem, os Lionistas, pelo contrário, possuem uma grande aparência de piedade. [II Tm 3:12] Como matéria de fato, eles levam vidas irrepreensíveis perante os homens e no respeita à sua fé, aos artigos de seu credo, são ortodoxos. Sua única falta é que blasfemam contra a igreja [Católica] e seu clero”!!!</w:t>
        <w:br/>
        <w:br/>
        <w:t>Sendo este o comportamento dos Valdenses, conseqüentemente foram tenazmente perseguidos pela Igreja Católica assim como os Albigenses. A “Santa” Inquisição queimou, afogou, esfolou, torturou... os Valdenses. A título de exemplo, o Papa João XXII (1316-1334) gastava cerca de 60% dos impostos por ele mesmo criados para financiar a guerra contra os anabatistas e os muçulmanos (O Papado na Idade Média, pág. 140-143)!!! Contudo, até hoje existem algumas igrejas com o nome denominacional “valdense”. (Ef 3:21)</w:t>
        <w:br/>
        <w:br/>
        <w:t>A mudança do nome Anabatista para Batista se deu entre 1525 e 1638 por 2 motivos pelo menos:</w:t>
        <w:br/>
        <w:br/>
        <w:t>Primeiro que mesmo com o advento da Reforma, os anabatistas não alcançaram a tão sonhada liberdade religiosa. Contudo, pensando que a tinham conseguido, saíram de seus esconderijos e foram para as cidades, onde se “multiplicaram”: 10% da cidade de Estrasburgo (França) se tornou anabatista; Jacob Hutter organizou 80+ igrejas na Moravia (República Tcheca) em menos de 10 anos; Hans Huth abriu centenas de igrejas no sul da Alemanha e Áustria. Ai vem as perseguições protestantes, uma página negra na história da Reforma: em grande parte por causa do “bendito” batismo infantil!!! Isto provocou dispersão e abandono do apelido. Então alguns pastores foram ao resgate dos dispersos: Meno Simon, de que a maioria até hoje é chamada de menonitas; David Joris, cujos seguidores passaram a ser chamados Batistas. Prova disso é a declaração do Cardeal Hosius, presidente do concílio de Trento, em 1554: “não fosse o fato de terem os BATISTAS sido penosamente atormentados e apunhalados durante os doze últimos séculos, e eles seriam mais numerosos mesmo que todos os que vieram da Reforma”. 1200 anos antes é em torno do ano 300 d.C. data em que se iniciou as perseguições oficiais (sob Constantino, 316) contra os rebatizadores!!!</w:t>
        <w:br/>
        <w:br/>
        <w:t>Em segundo lugar, é que na verdade, nós NÃO somos rebatizadores, mas batizadores porque o batismo só “é lícito, se crês de todo o coração” e, em sendo esta exigência atendida, “desceram ambos à água” (At 8:37). Logo a “Igreja Anabatista” de New Port, Rhode Island, a 1ª de todos os EUA, fundada por John Clark em 1638, já se chamava “Igreja Batista” 10 anos depois. Na Europa, a 1ª igreja “oficialmente” batista foi formada por membros que receberam o batismo dos anabatistas resgatados por Simons, cujo 1º pastor foi Tomaz Hellys, em 1612.</w:t>
        <w:br/>
        <w:br/>
        <w:t>Porém, como “convém também que tenha bom testemunho dos que estão de fora” (I Tm 3:7), nada melhor do que encerrar esta parte com estes testemunhos NÃO-batistas:</w:t>
        <w:br/>
        <w:br/>
        <w:t>John Lawrence von Mosheim, o “Pai da História Eclesiástica Moderna”, era luterano. Ele afirma que “a origem dos Anabatistas é perdida nas profundesas remotas da antiguidade, antes da ascendência de Lutero ou Calvino, jazendo escondida em quase todos os países da Europa, sendo pessoas que tenazmente aderiram aos princípios dos Batistas holandeses modernos”. (Institutes of Ecclesiastical History, II, págs. 119,120); Jonathan Edwards, pastor congregacional e considerado por muitos como o maior teólogo evangélico da América do Norte, escreveu: “Deus teve o prazer em manter uma sucessão ininterrupta de muitas testemunhas durante o tempo todo em Alemanha, França e Bretanha...” (Edwards, Works, I, pág. 596); João Clark Ridpath, historiador metodista, disse em uma carta escrita ao pastor batista W. A. Jarrell: “Eu não deveria admitir a existência de igrejas batistas no ano 100 d.C. mas, sem dúvida havia batistas nessa época, pois todos os cristãos de então eram  batistas”</w:t>
        <w:br/>
        <w:br/>
        <w:t>Entre os séculos XVIII e XIX, o rei da Holanda nomeou uma comissão para verificar qual das denominações ali existentes era a mais antiga e semelhante da igreja primitiva, com o intuito de oficializá-la. Os dois eruditos à frente desta empreitada foram o Dr. Anne Ypeij, professor de Teologia em Gronigen e Johannes Dermout, capelão do rei. A conclusão a que chegaram foi esta: “Nós temos visto, agora, que os Batistas (que eram chamados muito antigamente de Anabatistas, e, em épocas mais recentes, de Menonitas) são os [mesmos] Waldenses originais [do século II]. E que eles [os Batistas] por muito tempo na história da igreja recebera a honra desta origem. Neste cômputo, os Batistas podem ser considerados como a única comunidade cristã que tem permanecido de pé desde os dias dos apóstolos, e como uma sociedade cristã que tem conservado puras as doutrinas do Evangelho através dos séculos. As perfeitas economias [administração de assuntos teórico-doutrinários e práticos] externas e internas da denominação Batista tende a confirmar a verdade, disputada pela igreja Romana, que a Reforma ocorrida aproximadamente no século XVI já estava no mais alto grau de necessidade, e, ao mesmo tempo, vai refutar a noção errada dos católicos, que a denominação deles é a mais antiga”.</w:t>
      </w:r>
      <w:r>
        <w:rPr>
          <w:rStyle w:val="FootnoteCharacters"/>
          <w:rStyle w:val="FootnoteAnchor"/>
          <w:sz w:val="24"/>
          <w:szCs w:val="24"/>
        </w:rPr>
        <w:footnoteReference w:id="222"/>
      </w:r>
      <w:r>
        <w:rPr>
          <w:sz w:val="24"/>
          <w:szCs w:val="24"/>
        </w:rPr>
        <w:br/>
        <w:br/>
        <w:t xml:space="preserve">Vale perguntar: o que esta emocionante história “tem a ver” com a </w:t>
      </w:r>
      <w:r>
        <w:rPr>
          <w:sz w:val="24"/>
          <w:szCs w:val="24"/>
          <w:u w:val="single"/>
        </w:rPr>
        <w:t>preservação</w:t>
      </w:r>
      <w:r>
        <w:rPr>
          <w:sz w:val="24"/>
          <w:szCs w:val="24"/>
        </w:rPr>
        <w:t xml:space="preserve"> da Bíblia?</w:t>
        <w:br/>
        <w:br/>
        <w:t>Sendo nossa igreja local “a coluna e firmeza da verdade” (I Tm 3:15) e os crentes das igrejas os mordomos da Palavra de Deus (I Tm 1:11,18-20; 4:6-16; I Cr 4:1,2; Ef 3:9), Deus lhes ordena a levar, manter (observar, proteger, guardar e preservar), ensinar, receber e reconhecer Suas Palavras (Mt 28:18-20; Jo 10:27; 17:8; 14:21; 15:20; I Co 7:19; Gl 2:5; II Tm 2:1,2,24-26; Tt 3:10; I Jo 3:22-24; Ap 1:3; 14:12; 12:17; 22:7,9,18,19).</w:t>
        <w:br/>
        <w:br/>
        <w:t>Tertuliano, um montanista. Novácio, pastor na região Egéia (Ásia Menor, região onde se localizava a igreja de Antioquia). Donato e seus seguidores não entregaram para serem destruídos seus manuscritos bíblicos e se separaram daqueles que assim fizeram durante a campanha do imperador romano Diocleciano (cerca de 300 d.C.), mesmo sob o risco de serem queimados. Dos Paulicianos “dizem os seus inimigos que [este apelido] se deriva de algum líder desconhecido; mas tenho certeza de que os paulicianos se gloriam da sua afinidade com o APÓSTOLO DOS GENTIOS”.</w:t>
        <w:br/>
        <w:br/>
        <w:t xml:space="preserve">Estes são os “pais” dos Valdenses, dos Albigenses, (dos Arnaldistas, Henricianos, Petrobrucianos...), dos Anabatistas dos BATISTAS!!! E, H. D. Williams afirma: “a influência dessas igrejas independentes seria sentida na “Era das Trevas” e na Reforma. É bem conhecido o fato de que os homens da Reforma foram influenciados por membros das igreja valdensianas. Foram as igrejas independentes valdensianas que forneceram os manuscritos que Erasmo (et al.) usaram para imprimir o primeiro Texto Tradicional ou Texto Recebido... </w:t>
        <w:br/>
        <w:br/>
        <w:t>Vamos à evidência???</w:t>
        <w:br/>
        <w:br/>
        <w:t>Para a compreensão da magnitude dos fatos, apresentaremos 3 personagens:</w:t>
      </w:r>
      <w:r>
        <w:rPr>
          <w:rStyle w:val="FootnoteCharacters"/>
          <w:rStyle w:val="FootnoteAnchor"/>
          <w:sz w:val="24"/>
          <w:szCs w:val="24"/>
        </w:rPr>
        <w:footnoteReference w:id="223"/>
      </w:r>
      <w:r>
        <w:rPr>
          <w:sz w:val="24"/>
          <w:szCs w:val="24"/>
        </w:rPr>
        <w:br/>
        <w:br/>
        <w:t>Jean Leger: um estudioso valdense, líder de seu povo quando do massacre de 1655 e publicador do livro “História Geral das Igrejas Evangélicas dos Vales Piemonteses”, publicado em francês em 1669 e chamado raro já em 1825.</w:t>
        <w:br/>
        <w:br/>
        <w:t>Pierre Robert Olivetanus (1506 – 1538): nascido em Noyon, França, foi o tradutor da Bíblia em francês, publicada em 1535 na Suíça, financiada pelos valdenses ao custo de 1500 escudos. Seu apelido “olivetanus” foi-lhe dado como conseqüência das várias horas dedicadas à tradução sob iluminação de lâmpadas de oliva!!!</w:t>
        <w:br/>
        <w:br/>
        <w:t>Giovanni Diodati (1576-1649): de origem italiana, refugiou-se em Genebra depois de ser expatriado por causa de seu “protestantismo”. Já aos 20 anos tornou-se professor de hebraico na Academia de Genebra e em 1608, após a morte de Beza, assume a cátedra de teologia.</w:t>
        <w:br/>
        <w:br/>
        <w:t>Agora vamos às conexões:</w:t>
        <w:br/>
        <w:br/>
        <w:t>G. de Félice afirma a respeito de Calvino (1509 – 1564) que “a Bíblia que recebeu de um de seus parentes... o arrebatou do catolicismo”. Quem era esse parente? Pierre Robert Olivetanus, seu primo!!!</w:t>
      </w:r>
      <w:r>
        <w:rPr>
          <w:rStyle w:val="FootnoteCharacters"/>
          <w:rStyle w:val="FootnoteAnchor"/>
          <w:sz w:val="24"/>
          <w:szCs w:val="24"/>
        </w:rPr>
        <w:footnoteReference w:id="224"/>
      </w:r>
      <w:r>
        <w:rPr>
          <w:sz w:val="24"/>
          <w:szCs w:val="24"/>
        </w:rPr>
        <w:t xml:space="preserve"> Onde encontramos o 1º testemunho público da conversão de Calvino? No prefácio da 2ª edição do NT da Bíblia Francesa (de Olivetanus!!!) por ele revisada, onde escreve: “a todos os que amam a Jesus Cristo e a seu evangelho”.</w:t>
      </w:r>
      <w:r>
        <w:rPr>
          <w:rStyle w:val="FootnoteCharacters"/>
          <w:rStyle w:val="FootnoteAnchor"/>
          <w:sz w:val="24"/>
          <w:szCs w:val="24"/>
        </w:rPr>
        <w:footnoteReference w:id="225"/>
      </w:r>
      <w:r>
        <w:rPr>
          <w:sz w:val="24"/>
          <w:szCs w:val="24"/>
        </w:rPr>
        <w:br/>
        <w:br/>
        <w:t>Posteriormente, esta Bíblia foi revisada por Beza e outros. Beza? Aquele que publicou 5 edições do NT grego? Aquele que teve acesso aos códices D¹ e D², supostos exemplos do tipo-de-texto ocidental? O que tem a ver Beza e os Valdenses? Em seu livro “Homens Ilustres”, Beza dedica um capítulo para falar sobre os Valdois (ou habitantes dos vales dos Alpes italianos ou valdenses, de quem ele afirma ser a origem datada por volta de 120 d.C.), onde afirma que “deve-se confessar ter sido por meio dos Valdois dos Vales que a França hoje tem a Bíblia em sua própria língua”!!!</w:t>
        <w:br/>
        <w:br/>
        <w:t>Enquanto Diodati estava em Genebra ele traduziu o TR para o italiano. Quem estava com ele nesses período? Ninguém menos que Jean Leger, um valdense, que levou esta tradução para seu povo que a usou em seu evangelismo itinerante,</w:t>
      </w:r>
      <w:r>
        <w:rPr>
          <w:rStyle w:val="FootnoteCharacters"/>
          <w:rStyle w:val="FootnoteAnchor"/>
          <w:sz w:val="24"/>
          <w:szCs w:val="24"/>
        </w:rPr>
        <w:footnoteReference w:id="226"/>
      </w:r>
      <w:r>
        <w:rPr>
          <w:sz w:val="24"/>
          <w:szCs w:val="24"/>
        </w:rPr>
        <w:t xml:space="preserve"> embora houvesse à época, entre eles, o uso de uma Bíblia em sua própria língua peculiar.</w:t>
      </w:r>
      <w:r>
        <w:rPr>
          <w:rStyle w:val="FootnoteCharacters"/>
          <w:rStyle w:val="FootnoteAnchor"/>
          <w:sz w:val="24"/>
          <w:szCs w:val="24"/>
        </w:rPr>
        <w:footnoteReference w:id="227"/>
      </w:r>
      <w:r>
        <w:rPr>
          <w:sz w:val="24"/>
          <w:szCs w:val="24"/>
        </w:rPr>
        <w:br/>
        <w:br/>
        <w:t>Contudo, as evidências não param por ai:</w:t>
        <w:br/>
        <w:br/>
        <w:t xml:space="preserve">É interessante restrear a Bíblia Waldensiana que Lutero tinha ediante de si quando traduziu o NT. Ele usou a Bíblia Tepl (datado de 1300-1400), com esse nome vindo de Tepl na Bohemia [Alemanha]. Esse manuscrito representou uma tradução da Bíblia Waldensiana para o alemão, (caracterizada pelo seu pequeno tamanho para facilitar seu uso e transporte, típico dos evangelistas valdensianos, escondidas sob sua rudes capas), mencionada </w:t>
      </w:r>
      <w:r>
        <w:rPr>
          <w:i/>
          <w:sz w:val="24"/>
          <w:szCs w:val="24"/>
        </w:rPr>
        <w:t>antes</w:t>
      </w:r>
      <w:r>
        <w:rPr>
          <w:sz w:val="24"/>
          <w:szCs w:val="24"/>
        </w:rPr>
        <w:t xml:space="preserve"> dos dias da Reforma,</w:t>
      </w:r>
      <w:r>
        <w:rPr>
          <w:rStyle w:val="FootnoteCharacters"/>
          <w:rStyle w:val="FootnoteAnchor"/>
          <w:sz w:val="24"/>
          <w:szCs w:val="24"/>
        </w:rPr>
        <w:footnoteReference w:id="228"/>
      </w:r>
      <w:r>
        <w:rPr>
          <w:sz w:val="24"/>
          <w:szCs w:val="24"/>
        </w:rPr>
        <w:t xml:space="preserve"> sendo de origem diferente da versão adotada pela ICR, a vulgara de Jerônimo, um dos motivos pelos quais a ICR reprovou Lutero. Temos, portanto, uma indicação de quanto a Reforma, sob Lutero, assim com sua tradução da Bíblia, devem aos valdenses!!!</w:t>
        <w:br/>
        <w:br/>
        <w:t>A influência valdensiana também penetrou na Bíblia King James de 1611 através das traduções de Olivetanus em francês, de Diodati em italiano e a Tepl por intermédio da tradução de Lutero em alemão.</w:t>
        <w:br/>
        <w:br/>
        <w:t xml:space="preserve">E não podemos deixar de falar da famosa tradução de João Ferreira de Almeida que, quando de sua primeira tentativa de tradução do NT para o português, utilizou-se da versão latina de </w:t>
      </w:r>
      <w:r>
        <w:rPr>
          <w:i/>
          <w:sz w:val="24"/>
          <w:szCs w:val="24"/>
        </w:rPr>
        <w:t>Beza</w:t>
      </w:r>
      <w:r>
        <w:rPr>
          <w:sz w:val="24"/>
          <w:szCs w:val="24"/>
        </w:rPr>
        <w:t xml:space="preserve"> e do auxílio das traduções </w:t>
      </w:r>
      <w:r>
        <w:rPr>
          <w:i/>
          <w:sz w:val="24"/>
          <w:szCs w:val="24"/>
        </w:rPr>
        <w:t>italiana</w:t>
      </w:r>
      <w:r>
        <w:rPr>
          <w:sz w:val="24"/>
          <w:szCs w:val="24"/>
        </w:rPr>
        <w:t xml:space="preserve">, espanhola e </w:t>
      </w:r>
      <w:r>
        <w:rPr>
          <w:i/>
          <w:sz w:val="24"/>
          <w:szCs w:val="24"/>
        </w:rPr>
        <w:t>francesa</w:t>
      </w:r>
      <w:r>
        <w:rPr>
          <w:sz w:val="24"/>
          <w:szCs w:val="24"/>
        </w:rPr>
        <w:t>!!!</w:t>
        <w:br/>
        <w:br/>
        <w:t>Em conclusão, pode-se afirmar que é “tradição” Batista erguer bem alto o PENDÃO REAL, que nos entregou o Rei, a nós soldados Seus, sempre dispostos de tudo o defender, firmes sempre até morrer!!!</w:t>
      </w:r>
      <w:r>
        <w:rPr>
          <w:rStyle w:val="FootnoteCharacters"/>
          <w:rStyle w:val="FootnoteAnchor"/>
          <w:sz w:val="24"/>
          <w:szCs w:val="24"/>
        </w:rPr>
        <w:footnoteReference w:id="229"/>
      </w:r>
      <w:r>
        <w:rPr>
          <w:sz w:val="24"/>
          <w:szCs w:val="24"/>
        </w:rPr>
        <w:t xml:space="preserve"> Olivetanus, no prefácio da 1ª edição do NT francês afirma que “desde o tempo dos apóstolos ou seus sucessores imediatos, a TOCHA do evangelho foi acesa entre os Valdois e nunca mais foi extinta”. A Igreja Batista Nova Vida está disposta a manter esta tocha acesa até o fim, marchando até o céu, na certeza de que ouviremos de nosso General “servo bom e FIEL. Sobre o pouco fostes fiel, sobre o muito te colocarei; entra no gozo do teu SENHOR”!!!!!!</w:t>
        <w:br/>
        <w:br/>
        <w:br/>
      </w:r>
    </w:p>
    <w:p>
      <w:pPr>
        <w:pStyle w:val="Normal"/>
        <w:jc w:val="center"/>
        <w:rPr/>
      </w:pPr>
      <w:r>
        <w:rPr>
          <w:sz w:val="24"/>
          <w:szCs w:val="24"/>
        </w:rPr>
        <w:br/>
      </w:r>
      <w:r>
        <w:rPr>
          <w:b/>
          <w:i/>
          <w:sz w:val="24"/>
          <w:szCs w:val="24"/>
          <w:u w:val="single"/>
        </w:rPr>
        <w:t>CANTEMOS O HINO 469 DO CANTOR CRISTÃO!!!</w:t>
        <w:br/>
      </w:r>
    </w:p>
    <w:p>
      <w:pPr>
        <w:pStyle w:val="Normal"/>
        <w:rPr>
          <w:b/>
          <w:b/>
          <w:i/>
          <w:i/>
          <w:sz w:val="24"/>
          <w:szCs w:val="24"/>
          <w:u w:val="single"/>
        </w:rPr>
      </w:pPr>
      <w:r>
        <w:rPr>
          <w:b/>
          <w:i/>
          <w:sz w:val="24"/>
          <w:szCs w:val="24"/>
          <w:u w:val="single"/>
        </w:rPr>
      </w:r>
    </w:p>
    <w:sectPr>
      <w:footnotePr>
        <w:numFmt w:val="decimal"/>
      </w:footnotePr>
      <w:type w:val="nextPage"/>
      <w:pgSz w:w="11906" w:h="16838"/>
      <w:pgMar w:left="1134" w:right="39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AlbertaExtralight">
    <w:altName w:val="Courier New"/>
    <w:charset w:val="00"/>
    <w:family w:val="swiss"/>
    <w:pitch w:val="variable"/>
  </w:font>
  <w:font w:name="Franklin Gothic Book">
    <w:charset w:val="00"/>
    <w:family w:val="swiss"/>
    <w:pitch w:val="variable"/>
  </w:font>
  <w:font w:name="OLBGRK">
    <w:charset w:val="00"/>
    <w:family w:val="auto"/>
    <w:pitch w:val="variable"/>
  </w:font>
  <w:font w:name="OLBHEB">
    <w:charset w:val="00"/>
    <w:family w:val="auto"/>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exander da Silva Vasconcelos tem 26 anos e é muito bem casado com a bacharelanda em  Pedagogia Liang Ramos Jansen de Melo Vasconcelos e pai da pequena “rainha” Ester (de 2 anos), morando em Paço do Lumiar/MA é filho do Pastor José Luiz dos Santos Vasconcelos e da Educadora Cristã Ruth da Silva Vasconcelos; é membro há 14 anos da Igreja Batista Nova Vida, onde atualmente é líder do Departamento de Evangelismo e Missões – DEPEM; é bacharel em Administração pela Universidade Estadual do Maranhão – UEMA</w:t>
      </w:r>
    </w:p>
  </w:footnote>
  <w:footnote w:id="3">
    <w:p>
      <w:pPr>
        <w:pStyle w:val="Footnote"/>
        <w:spacing w:before="0" w:after="120"/>
        <w:rPr/>
      </w:pPr>
      <w:r>
        <w:rPr>
          <w:rStyle w:val="FootnoteCharacters"/>
        </w:rPr>
        <w:footnoteRef/>
      </w:r>
      <w:r>
        <w:rPr/>
        <w:t xml:space="preserve"> </w:t>
      </w:r>
      <w:r>
        <w:rPr/>
        <w:t>Extraído do artigo “Guerrear no mais quente da batalha?!... (ou no menos?)” , de autoria do Hélio Menezes, acessível em www.solascriptura-tt.org</w:t>
      </w:r>
    </w:p>
  </w:footnote>
  <w:footnote w:id="4">
    <w:p>
      <w:pPr>
        <w:pStyle w:val="Footnote"/>
        <w:spacing w:before="0" w:after="120"/>
        <w:rPr/>
      </w:pPr>
      <w:r>
        <w:rPr>
          <w:rStyle w:val="FootnoteCharacters"/>
        </w:rPr>
        <w:footnoteRef/>
      </w:r>
      <w:r>
        <w:rPr/>
        <w:t xml:space="preserve"> </w:t>
      </w:r>
      <w:r>
        <w:rPr/>
        <w:t>possuidor dos graus de AB, Harvard College; BD, Princeton University e DTheol, Universidade de Basiléia. Pastor  da 10ª Igreja Presbiteriana, cidade de Filadélfia, Estado da Pensilvânia – EUA.</w:t>
      </w:r>
    </w:p>
  </w:footnote>
  <w:footnote w:id="5">
    <w:p>
      <w:pPr>
        <w:pStyle w:val="Footnote"/>
        <w:spacing w:before="0" w:after="120"/>
        <w:rPr/>
      </w:pPr>
      <w:r>
        <w:rPr>
          <w:rStyle w:val="FootnoteCharacters"/>
        </w:rPr>
        <w:footnoteRef/>
      </w:r>
      <w:r>
        <w:rPr/>
        <w:t xml:space="preserve"> </w:t>
      </w:r>
      <w:r>
        <w:rPr/>
        <w:t>Processo pelo qual uma geração de crentes bíblicos (ou não, II Coríntios 11:13,14) copia o texto do NT do original e o transmite à próxima geração através das cópias feitas e assim sucessivamente. Até o século XVI esse processo era feito à mão, passando depois do invento da “imprensa” por Gutemberg, a ser feito mecanicamente.</w:t>
      </w:r>
    </w:p>
  </w:footnote>
  <w:footnote w:id="6">
    <w:p>
      <w:pPr>
        <w:pStyle w:val="Footnote"/>
        <w:spacing w:before="0" w:after="120"/>
        <w:rPr/>
      </w:pPr>
      <w:r>
        <w:rPr>
          <w:rStyle w:val="FootnoteCharacters"/>
        </w:rPr>
        <w:footnoteRef/>
      </w:r>
      <w:r>
        <w:rPr/>
        <w:t xml:space="preserve"> </w:t>
      </w:r>
      <w:r>
        <w:rPr/>
        <w:t>Texto autográfico ou autógrafos são os escritos originais, feitos pelas próprias mãos dos escritores do NT (II Tessalonicenses 3:17).Nenhum deles existe a pelo menos 1800 anos!!!</w:t>
      </w:r>
    </w:p>
  </w:footnote>
  <w:footnote w:id="7">
    <w:p>
      <w:pPr>
        <w:pStyle w:val="Footnote"/>
        <w:spacing w:before="0" w:after="120"/>
        <w:rPr/>
      </w:pPr>
      <w:r>
        <w:rPr>
          <w:rStyle w:val="FootnoteCharacters"/>
        </w:rPr>
        <w:footnoteRef/>
      </w:r>
      <w:r>
        <w:rPr/>
        <w:t xml:space="preserve"> </w:t>
      </w:r>
      <w:r>
        <w:rPr/>
        <w:t>A título de exemplo, a Confederação Nacional dos Bispos do Brasil (CNBB) faz a seguinte recomendação: “Ao recomendar esta edição aos fiéis católicos, desejamos que as Sagradas Escrituras sejam fonte de vida, de comunhão entre os cristãos, alimentem nossa vida de oração e favoreçam o diálogo entre as Igrejas cristãs. Parabenizamos a Paulinas Editora pela publicação da ‘Bíblia Sagrada – Nova Tradução na Linguagem de Hoje’. Apreciamos o esforço de traduzir a Sagrada Escritura em linguagem atual, acessível ao leitor contemporâneo e a sua cultura”. Dom Eugênio Rixen, presidente da Comissão Episcopal Pastoral para Animação Bíblico-catequética. (Página de apresentação da NTLH publicada este ano pela Editora Paulinas, que obteve os direitos de publicação cedidos pela SBB.)</w:t>
      </w:r>
    </w:p>
  </w:footnote>
  <w:footnote w:id="8">
    <w:p>
      <w:pPr>
        <w:pStyle w:val="Footnote"/>
        <w:spacing w:before="0" w:after="120"/>
        <w:rPr/>
      </w:pPr>
      <w:r>
        <w:rPr>
          <w:rStyle w:val="FootnoteCharacters"/>
        </w:rPr>
        <w:footnoteRef/>
      </w:r>
      <w:r>
        <w:rPr/>
        <w:t xml:space="preserve"> </w:t>
      </w:r>
      <w:r>
        <w:rPr/>
        <w:t xml:space="preserve">Abreviaturas de traduções da Bíblia publicadas no Brasil e que serão utilizadas neste estudo: ARA: Almeida Revista e Atualizada; BLH: Bíblia na Linguagem de Hoje; NTLH: Nova Tradução na Linguagem de hoje, todas publicadas pela Sociedade Bíblica do Brasil (SBB); NVI: Nova Versão Internacional, publicada pela Sociedade Bíblica Internacional (SBI) em parceria com a Editora Vida e Edições Vida Nova; ACF: Almeida Corrigida Fiel, publicada pela Sociedade Bíblica Trinitariana do Brasil (SBTB). </w:t>
      </w:r>
    </w:p>
  </w:footnote>
  <w:footnote w:id="9">
    <w:p>
      <w:pPr>
        <w:pStyle w:val="Footnote"/>
        <w:spacing w:before="0" w:after="120"/>
        <w:rPr/>
      </w:pPr>
      <w:r>
        <w:rPr>
          <w:rStyle w:val="FootnoteCharacters"/>
        </w:rPr>
        <w:footnoteRef/>
      </w:r>
      <w:r>
        <w:rPr/>
        <w:t xml:space="preserve"> </w:t>
      </w:r>
      <w:r>
        <w:rPr/>
        <w:t xml:space="preserve">O que os filipenses </w:t>
      </w:r>
      <w:r>
        <w:rPr>
          <w:u w:val="single"/>
        </w:rPr>
        <w:t>receberam</w:t>
      </w:r>
      <w:r>
        <w:rPr/>
        <w:t xml:space="preserve"> de Paulo? Bens materiais não foram, pois eram eles que isto davam a Paulo (vv.10-17). Concluí-se que a única coisa que </w:t>
      </w:r>
      <w:r>
        <w:rPr>
          <w:u w:val="single"/>
        </w:rPr>
        <w:t>receberam</w:t>
      </w:r>
      <w:r>
        <w:rPr/>
        <w:t xml:space="preserve"> de Paulo, com o imperativo de “isso fazei”, só pode ter sido a Palavra de Deus!!!</w:t>
      </w:r>
    </w:p>
  </w:footnote>
  <w:footnote w:id="10">
    <w:p>
      <w:pPr>
        <w:pStyle w:val="Footnote"/>
        <w:spacing w:before="0" w:after="120"/>
        <w:rPr/>
      </w:pPr>
      <w:r>
        <w:rPr>
          <w:rStyle w:val="FootnoteCharacters"/>
        </w:rPr>
        <w:footnoteRef/>
      </w:r>
      <w:r>
        <w:rPr/>
        <w:t xml:space="preserve"> </w:t>
      </w:r>
      <w:r>
        <w:rPr/>
        <w:t>Assinalamos que esta lista não é completa e a não citação de passagens de algum livro do NT não constitui que ele não possua CADE’s, mas que apenas ainda não tivemos tempo para localizá-los.</w:t>
      </w:r>
    </w:p>
  </w:footnote>
  <w:footnote w:id="11">
    <w:p>
      <w:pPr>
        <w:pStyle w:val="Footnote"/>
        <w:spacing w:before="0" w:after="120"/>
        <w:rPr/>
      </w:pPr>
      <w:r>
        <w:rPr>
          <w:rStyle w:val="FootnoteCharacters"/>
        </w:rPr>
        <w:footnoteRef/>
      </w:r>
      <w:r>
        <w:rPr/>
        <w:t xml:space="preserve"> </w:t>
      </w:r>
      <w:r>
        <w:rPr/>
        <w:t>Quando falo “agora”, refiro-me as palavras do Novo Testamento desde a época em que foram escritas até hoje, referindo-me especificamente à função de recebê-las, protegê-las e transmiti-las ao longo das gerações, já que o cânon do Antigo Testamento já estava fechado desde 400 a.C.</w:t>
      </w:r>
    </w:p>
  </w:footnote>
  <w:footnote w:id="12">
    <w:p>
      <w:pPr>
        <w:pStyle w:val="Footnote"/>
        <w:spacing w:before="0" w:after="120"/>
        <w:rPr/>
      </w:pPr>
      <w:r>
        <w:rPr>
          <w:rStyle w:val="FootnoteCharacters"/>
        </w:rPr>
        <w:footnoteRef/>
      </w:r>
      <w:r>
        <w:rPr/>
        <w:t xml:space="preserve"> </w:t>
      </w:r>
      <w:r>
        <w:rPr/>
        <w:t>Atentar para o fato de que quando da invenção da imprensa  Deus usou JUDEUS CRENTES para junto com “GENTIOS” CRENTES publicarem a exata redação tanto do AT quanto do NT, evidenciando que a igreja teve em relação ao AT a especifica função de transmiti-las, e a cumpriu como se vê em nossas Bíblias que contêm tanto o AT como NT.</w:t>
      </w:r>
    </w:p>
  </w:footnote>
  <w:footnote w:id="13">
    <w:p>
      <w:pPr>
        <w:pStyle w:val="Footnote"/>
        <w:spacing w:before="0" w:after="120"/>
        <w:rPr/>
      </w:pPr>
      <w:r>
        <w:rPr>
          <w:rStyle w:val="FootnoteCharacters"/>
        </w:rPr>
        <w:footnoteRef/>
      </w:r>
      <w:r>
        <w:rPr/>
        <w:t xml:space="preserve"> </w:t>
      </w:r>
      <w:r>
        <w:rPr/>
        <w:t xml:space="preserve">Daqui para frente, resumiremos e adaptaremos várias vezes do livro “Qual o texto original do Novo Testamento?” , escrito pelo irmão Wilbur Pickering, doravante WP, encontrado gratuitamente no site </w:t>
      </w:r>
      <w:hyperlink r:id="rId1">
        <w:r>
          <w:rPr>
            <w:rStyle w:val="InternetLink"/>
          </w:rPr>
          <w:t>www.esgm.org</w:t>
        </w:r>
      </w:hyperlink>
      <w:r>
        <w:rPr/>
        <w:t xml:space="preserve"> . Ele é defensor do Texto Majoritário que concorda com o Textus Receptus em 98,8%. (</w:t>
      </w:r>
      <w:r>
        <w:rPr>
          <w:u w:val="single"/>
        </w:rPr>
        <w:t>I Tessalonicenses 5:21</w:t>
      </w:r>
      <w:r>
        <w:rPr/>
        <w:t>). A legenda utilizada será: WP, n.º da página. Na citação em questão, WP, 62,63.</w:t>
      </w:r>
    </w:p>
  </w:footnote>
  <w:footnote w:id="14">
    <w:p>
      <w:pPr>
        <w:pStyle w:val="Footnote"/>
        <w:spacing w:before="0" w:after="120"/>
        <w:rPr/>
      </w:pPr>
      <w:r>
        <w:rPr>
          <w:rStyle w:val="FootnoteCharacters"/>
        </w:rPr>
        <w:footnoteRef/>
      </w:r>
      <w:r>
        <w:rPr/>
        <w:t xml:space="preserve"> </w:t>
      </w:r>
      <w:r>
        <w:rPr/>
        <w:t>É sabido que Lucas foi companheiro de Paulo em suas viagens. Mas Paulo não alude Lucas, alude Mateus. Prova disto é que Paulo usa as palavras “sabeis”, “Senhor” e “noite”, só encontradas em Mateus, nesta mesma ordem!!! Lucas (12:39,40) utiliza “Filho do homem”, “imaginais” e não utiliza a palavra “noite”, além de apresentar essa exposição em ordem inversa da de Mateus e Paulo. As implicações disto são que: Mateus foi escrito muito cedo, bem antes de 46-50 d.C., data sugerida para I Tessalonicenses, que se pensa(va) ser o 1º livro escrito do NT; Mateus apresenta, desde cedo, grande circulação, pois Tessalônica dista de Antioquia cerca de 1250 Km e de Jerusalém 1560 Km (locais sugeridos como sendo onde Mateus escreveu seu Evangelho); os tessalonicenses tão cedo já dispunham de cópias de Mateus, recebido “não como palavra de homens, mas (segundo é, na verdade), como palavra de Deus”, impactando seus leitores a ponto de Paulo aludi-lo como suficiente para o conhecimento dos “tempos e estações”!!! (Para que não se paire nenhuma dúvida, é mister fazer uma comparação analítica das epístolas aos tessalonicenses e o evangelho de Mateus, atividade não desenvolvida por mim).</w:t>
      </w:r>
    </w:p>
  </w:footnote>
  <w:footnote w:id="15">
    <w:p>
      <w:pPr>
        <w:pStyle w:val="Footnote"/>
        <w:spacing w:before="0" w:after="120"/>
        <w:rPr/>
      </w:pPr>
      <w:r>
        <w:rPr>
          <w:rStyle w:val="FootnoteCharacters"/>
        </w:rPr>
        <w:footnoteRef/>
      </w:r>
      <w:r>
        <w:rPr/>
        <w:t xml:space="preserve"> </w:t>
      </w:r>
      <w:r>
        <w:rPr/>
        <w:t>Pais da igreja ou Era Patrística: São os líderes das igrejas logo após a morte dos apóstolos (que coincide com o fechamento do cânon do NT) a partir de 100 d.C. até 450 d.C. quando começa a Idade Média com a queda do Império Romano. Muitos deles foram discípulos dos apóstolos ou discípulos destes discípulos. Exemplo disso é Policarpo que era pastor da igreja de Esmirna e foi discípulo do apóstolo João. Por sua vez, Policarpo foi mestre de Irineu, bispo de Lion, na Gálea (atual França) desde 177 d.C.</w:t>
      </w:r>
    </w:p>
  </w:footnote>
  <w:footnote w:id="16">
    <w:p>
      <w:pPr>
        <w:pStyle w:val="Footnote"/>
        <w:spacing w:before="0" w:after="120"/>
        <w:rPr/>
      </w:pPr>
      <w:r>
        <w:rPr>
          <w:rStyle w:val="FootnoteCharacters"/>
        </w:rPr>
        <w:footnoteRef/>
      </w:r>
      <w:r>
        <w:rPr/>
        <w:t xml:space="preserve"> </w:t>
      </w:r>
      <w:r>
        <w:rPr/>
        <w:t>WP, 67.</w:t>
      </w:r>
    </w:p>
  </w:footnote>
  <w:footnote w:id="17">
    <w:p>
      <w:pPr>
        <w:pStyle w:val="Footnote"/>
        <w:spacing w:before="0" w:after="120"/>
        <w:rPr/>
      </w:pPr>
      <w:r>
        <w:rPr>
          <w:rStyle w:val="FootnoteCharacters"/>
        </w:rPr>
        <w:footnoteRef/>
      </w:r>
      <w:r>
        <w:rPr/>
        <w:t xml:space="preserve"> </w:t>
      </w:r>
      <w:r>
        <w:rPr/>
        <w:t>Em Mateus 27:9,10 afirma-se que o profeta Jeremias “vaticinara” (pre</w:t>
      </w:r>
      <w:r>
        <w:rPr>
          <w:u w:val="single"/>
        </w:rPr>
        <w:t>disse</w:t>
      </w:r>
      <w:r>
        <w:rPr/>
        <w:t xml:space="preserve"> o futuro) e não que ele escreveu, pois quem escreveu foi Zacarias (11:12,13). E de fato, você não encontra esta profecia escrita em nenhum lugar do livro de Jeremias, motivo pelo qual Mateus afirma que ele apenas disse, mas não que escrevera. Contudo, Marcos afirma que “está escrito” e não que foi apenas dito pelo profeta.</w:t>
      </w:r>
    </w:p>
  </w:footnote>
  <w:footnote w:id="18">
    <w:p>
      <w:pPr>
        <w:pStyle w:val="Footnote"/>
        <w:spacing w:before="0" w:after="120"/>
        <w:rPr/>
      </w:pPr>
      <w:r>
        <w:rPr>
          <w:rStyle w:val="FootnoteCharacters"/>
        </w:rPr>
        <w:footnoteRef/>
      </w:r>
      <w:r>
        <w:rPr/>
        <w:t xml:space="preserve"> </w:t>
      </w:r>
      <w:r>
        <w:rPr/>
        <w:t>Oriente neste contexto NÃO tem relação com as culturas chinesa, indiana... mas com a parte do Antigo Império Romano Unificado ao leste de Roma, exatamente onde ficava as cidades que Paulo evangelizou em suas 3 viagens missionárias, principalmente Antioquia, e onde estavam as 7 cidade que receberam carta do apóstolo João. Esmirna ainda está lá!!!</w:t>
      </w:r>
    </w:p>
  </w:footnote>
  <w:footnote w:id="19">
    <w:p>
      <w:pPr>
        <w:pStyle w:val="Footnote"/>
        <w:spacing w:before="0" w:after="120"/>
        <w:rPr/>
      </w:pPr>
      <w:r>
        <w:rPr>
          <w:rStyle w:val="FootnoteCharacters"/>
        </w:rPr>
        <w:footnoteRef/>
      </w:r>
      <w:r>
        <w:rPr/>
        <w:t xml:space="preserve"> </w:t>
      </w:r>
      <w:r>
        <w:rPr/>
        <w:t>Literalmente significa “escrito a mão”. Esta era a forma como o NT (e todas as outras obras) era repassado às gerações ao longo do tempo (I Coríntios 16:21; Gálatas 6:11; Colossenses 4:18). Daqui para frente, muitas vezes, abreviaremos “manuscrito” para MS (singular) e MSS (plural).</w:t>
      </w:r>
    </w:p>
  </w:footnote>
  <w:footnote w:id="20">
    <w:p>
      <w:pPr>
        <w:pStyle w:val="Footnote"/>
        <w:spacing w:before="0" w:after="120"/>
        <w:rPr/>
      </w:pPr>
      <w:r>
        <w:rPr>
          <w:rStyle w:val="FootnoteCharacters"/>
        </w:rPr>
        <w:footnoteRef/>
      </w:r>
      <w:r>
        <w:rPr/>
        <w:t xml:space="preserve"> </w:t>
      </w:r>
      <w:r>
        <w:rPr/>
        <w:t>Doravante abreviada para ICR.</w:t>
      </w:r>
    </w:p>
  </w:footnote>
  <w:footnote w:id="21">
    <w:p>
      <w:pPr>
        <w:pStyle w:val="Footnote"/>
        <w:spacing w:before="0" w:after="120"/>
        <w:rPr/>
      </w:pPr>
      <w:r>
        <w:rPr>
          <w:rStyle w:val="FootnoteCharacters"/>
        </w:rPr>
        <w:footnoteRef/>
      </w:r>
      <w:r>
        <w:rPr/>
        <w:t xml:space="preserve"> </w:t>
      </w:r>
      <w:r>
        <w:rPr/>
        <w:t>O documento abaixo é esclarecedor:</w:t>
      </w:r>
    </w:p>
    <w:p>
      <w:pPr>
        <w:pStyle w:val="Normal"/>
        <w:spacing w:before="0" w:after="120"/>
        <w:rPr/>
      </w:pPr>
      <w:r>
        <w:rPr/>
        <w:t xml:space="preserve">“ </w:t>
      </w:r>
      <w:r>
        <w:rPr/>
        <w:t>... Convocou três bispos, dos mais sábios, e lhes confiou a missão de estudarem com cuidado o problema e apresentarem as sugestões cabíveis.</w:t>
      </w:r>
    </w:p>
    <w:p>
      <w:pPr>
        <w:pStyle w:val="Normal"/>
        <w:spacing w:before="0" w:after="120"/>
        <w:rPr/>
      </w:pPr>
      <w:r>
        <w:rPr/>
        <w:t>Ao final dos estudos, aqueles bispos apresentaram ao papa (Júlio III) um documento intitulado:</w:t>
      </w:r>
    </w:p>
    <w:p>
      <w:pPr>
        <w:pStyle w:val="Normal"/>
        <w:spacing w:before="0" w:after="120"/>
        <w:rPr/>
      </w:pPr>
      <w:r>
        <w:rPr/>
      </w:r>
    </w:p>
    <w:p>
      <w:pPr>
        <w:pStyle w:val="Normal"/>
        <w:spacing w:before="0" w:after="120"/>
        <w:rPr/>
      </w:pPr>
      <w:r>
        <w:rPr/>
        <w:t>‘</w:t>
      </w:r>
      <w:r>
        <w:rPr/>
        <w:t>Direções Concernentes Aos Métodos Adequados A Fortificar A Igreja De Roma’</w:t>
      </w:r>
    </w:p>
    <w:p>
      <w:pPr>
        <w:pStyle w:val="Normal"/>
        <w:spacing w:before="0" w:after="120"/>
        <w:rPr/>
      </w:pPr>
      <w:r>
        <w:rPr/>
      </w:r>
    </w:p>
    <w:p>
      <w:pPr>
        <w:pStyle w:val="Normal"/>
        <w:spacing w:before="0" w:after="120"/>
        <w:rPr>
          <w:b/>
          <w:b/>
          <w:i/>
          <w:i/>
          <w:u w:val="single"/>
        </w:rPr>
      </w:pPr>
      <w:r>
        <w:rPr>
          <w:b/>
          <w:i/>
          <w:u w:val="single"/>
        </w:rPr>
        <w:t>Tal documento está arquivado na Biblioteca Imperial de Paris, fólio B, número 1088, vol. 2, págs. 641 a 650. O trecho final desse ofício é o seguinte:</w:t>
      </w:r>
    </w:p>
    <w:p>
      <w:pPr>
        <w:pStyle w:val="Normal"/>
        <w:spacing w:before="0" w:after="120"/>
        <w:rPr>
          <w:b/>
          <w:b/>
          <w:i/>
          <w:i/>
          <w:u w:val="single"/>
        </w:rPr>
      </w:pPr>
      <w:r>
        <w:rPr>
          <w:b/>
          <w:i/>
          <w:u w:val="single"/>
        </w:rPr>
      </w:r>
    </w:p>
    <w:p>
      <w:pPr>
        <w:pStyle w:val="Normal"/>
        <w:spacing w:before="0" w:after="120"/>
        <w:rPr/>
      </w:pPr>
      <w:r>
        <w:rPr/>
        <w:t>‘</w:t>
      </w:r>
      <w:r>
        <w:rPr/>
        <w:t>Finalmente (de todos os conselhos que bem nos pareceu dar a Vossa Santidade, deixamos para o fim o mais necessário), nisto Vossa Santidade deve pôr toda a atenção e cuidado de permitir o menos que seja possível a leitura do Evangelho, especialmente na língua vulgar, em todos os países sob vossa jurisdição. O pouco dele que se costuma ler na Missa, deve ser o suficiente; mais do que isso não devia ser permitido a ninguém.</w:t>
      </w:r>
    </w:p>
    <w:p>
      <w:pPr>
        <w:pStyle w:val="Normal"/>
        <w:spacing w:before="0" w:after="120"/>
        <w:rPr/>
      </w:pPr>
      <w:r>
        <w:rPr/>
        <w:t>Enquanto os homens estiverem satisfeitos com esse pouco, os interesses de Vossa Santidade prosperarão, mas quando eles desejarem mais, tais interesses declinarão. Em suma, aquele livro (a Bíblia) mais do que qualquer outro tem levantado contra nós esses torvelinhos e tempestades, dos quais meramente escapamos de ser totalmente destruídos.</w:t>
      </w:r>
    </w:p>
    <w:p>
      <w:pPr>
        <w:pStyle w:val="Normal"/>
        <w:spacing w:before="0" w:after="120"/>
        <w:rPr/>
      </w:pPr>
      <w:r>
        <w:rPr/>
        <w:t>De fato, se alguém o examinar cuidadosamente, logo descobrirá o desacordo, e verá que a nossa doutrina é muitas vezes diferente da doutrina dele, e em outras até contrária a ele; o que se o povo souber, não deixará de clamar contra nós, e seremos objetos de escárnio e ódio geral. Portanto, é necessário tirar esse livro das vistas do povo, mas com grande cuidado, para não provocar tumultos’.</w:t>
      </w:r>
    </w:p>
    <w:p>
      <w:pPr>
        <w:pStyle w:val="Normal"/>
        <w:spacing w:before="0" w:after="120"/>
        <w:rPr/>
      </w:pPr>
      <w:r>
        <w:rPr/>
        <w:t>Bolonie, 20 Octobis 1553.</w:t>
      </w:r>
    </w:p>
    <w:p>
      <w:pPr>
        <w:pStyle w:val="Normal"/>
        <w:spacing w:before="0" w:after="120"/>
        <w:rPr/>
      </w:pPr>
      <w:r>
        <w:rPr/>
        <w:t>Vicentius De Durtantibus, Egidus Falceta, Gerardus Busdragus”.  (acessível em www.solascriptura-tt.org)</w:t>
      </w:r>
    </w:p>
  </w:footnote>
  <w:footnote w:id="22">
    <w:p>
      <w:pPr>
        <w:pStyle w:val="Normal"/>
        <w:spacing w:before="0" w:after="120"/>
        <w:jc w:val="both"/>
        <w:rPr/>
      </w:pPr>
      <w:r>
        <w:rPr>
          <w:rStyle w:val="FootnoteCharacters"/>
        </w:rPr>
        <w:footnoteRef/>
      </w:r>
      <w:r>
        <w:rPr/>
        <w:t xml:space="preserve"> “</w:t>
      </w:r>
      <w:r>
        <w:rPr/>
        <w:t>Erasmo é citado ao dizer: ‘vocês acham que as Escrituras são destinadas apenas aos perfumados?’...aventuro-me a pensar que qualquer pessoa que possa ler a minha tradução em casa, dela tirará proveito’. Ele declarava corajosamente que ansiava por ver a Bíblia nas mãos do ‘fazendeiro, do alfaiate, do viajante e do turco’. Mais tarde, para espanto de seus confrades da classe mais alta, ele acrescentou: ‘dos maçons, das prostitutas e dos rufiões’, a essa declaração”. (Gipp, Samuel. Livro das Repostas, cap. 57. Acessível no site www.solascriptura-tt.org)</w:t>
      </w:r>
    </w:p>
  </w:footnote>
  <w:footnote w:id="23">
    <w:p>
      <w:pPr>
        <w:pStyle w:val="Normal"/>
        <w:spacing w:before="0" w:after="120"/>
        <w:jc w:val="both"/>
        <w:rPr/>
      </w:pPr>
      <w:r>
        <w:rPr>
          <w:rStyle w:val="FootnoteCharacters"/>
        </w:rPr>
        <w:footnoteRef/>
      </w:r>
      <w:r>
        <w:rPr/>
        <w:t xml:space="preserve"> </w:t>
      </w:r>
      <w:r>
        <w:rPr/>
        <w:t xml:space="preserve">Extraído do artigo “Por que devemos usar a...?”, de David Brown, traduzido por Mary Schultze. Alguns eruditos costumam afirmar que Erasmo era um “bom católico romano”, mas vejamos alguns de seus frutos (Mateus 7:15-20): DITO: “Cristo Jesus é a luz verdadeira, predominando sozinha sobre a noite da tolice terrena, o esplendor da glória do Pai, O qual, tendo sido feito redenção e justificação por nós, nEle também foi feito Sabedoria (conforme testifica Paulo): ‘Mas nós pregamos a Cristo crucificado, que é escândalo para os judeus, e loucura para os gregos’” [I Coríntios 1:23] (Idem) e FEITO: “Foi-lhe oferecido um bispado na esperança de que este silenciaria o seu criticismo [contra a ICR], porém ele rejeitou esse flagrante suborno”. (Livro das Repostas, cap. 57); “retornou novamente para Basiléia e morreu lá no ano seguinte ENTRE SEUS AMIGOS PROTESTANTES”. (David W. Cloud, </w:t>
      </w:r>
      <w:r>
        <w:rPr>
          <w:i/>
        </w:rPr>
        <w:t>Myths About The Modern Bible Versions</w:t>
      </w:r>
      <w:r>
        <w:rPr/>
        <w:t xml:space="preserve">, pp. 64 (Acessível no site </w:t>
      </w:r>
      <w:hyperlink r:id="rId2">
        <w:r>
          <w:rPr>
            <w:rStyle w:val="InternetLink"/>
          </w:rPr>
          <w:t>www.solascriptura-tt.org</w:t>
        </w:r>
      </w:hyperlink>
      <w:r>
        <w:rPr/>
        <w:t>); “agraciado” 25 anos após sua morte (1559), pelo papa Paulo IV, com a inclusão de seus escritos no “Index Librorum Proibitorum”, lista dos livros de leitura proibida para os católicos romanos!!!</w:t>
      </w:r>
    </w:p>
  </w:footnote>
  <w:footnote w:id="24">
    <w:p>
      <w:pPr>
        <w:pStyle w:val="TextBody"/>
        <w:spacing w:before="0" w:after="120"/>
        <w:rPr/>
      </w:pPr>
      <w:r>
        <w:rPr>
          <w:rStyle w:val="FootnoteCharacters"/>
        </w:rPr>
        <w:footnoteRef/>
      </w:r>
      <w:r>
        <w:rPr/>
        <w:t xml:space="preserve"> </w:t>
      </w:r>
      <w:r>
        <w:rPr/>
        <w:t xml:space="preserve">Tradução da Bíblia ordenada pelo Cardeal Francisco Ximenes de Cisneros em 1502, o que foi levado a cabo por um grupo de eruditos da Universidade de Complutum em Alcala (Espanha), com base em um outro conjunto de manuscritos bizantinos. O trabalho resultante foi publicado com o título de "Poliglota Complutensiana" em 1522. (Mesmo tendo por base manuscritos bizantinos, mas por ser tratar de empreendimento levado a cabo por </w:t>
      </w:r>
      <w:r>
        <w:rPr>
          <w:u w:val="single"/>
        </w:rPr>
        <w:t>católicos</w:t>
      </w:r>
      <w:r>
        <w:rPr/>
        <w:t xml:space="preserve"> e do qual eu não pude ter acesso a mais informações da credibilidade da obra, ela encontra seu lugar somente aqui, como nota de rodapé e com esta ressalva).</w:t>
      </w:r>
    </w:p>
  </w:footnote>
  <w:footnote w:id="25">
    <w:p>
      <w:pPr>
        <w:pStyle w:val="Footnote"/>
        <w:spacing w:before="0" w:after="120"/>
        <w:rPr/>
      </w:pPr>
      <w:r>
        <w:rPr>
          <w:rStyle w:val="FootnoteCharacters"/>
        </w:rPr>
        <w:footnoteRef/>
      </w:r>
      <w:r>
        <w:rPr/>
        <w:t xml:space="preserve"> </w:t>
      </w:r>
      <w:r>
        <w:rPr/>
        <w:t>Extraído do artigo “Por que devemos usar a...?”, de David Brown, traduzido por Mary Schultze</w:t>
      </w:r>
    </w:p>
  </w:footnote>
  <w:footnote w:id="26">
    <w:p>
      <w:pPr>
        <w:pStyle w:val="H1"/>
        <w:spacing w:before="100" w:after="120"/>
        <w:rPr/>
      </w:pPr>
      <w:r>
        <w:rPr>
          <w:rStyle w:val="FootnoteCharacters"/>
        </w:rPr>
        <w:footnoteRef/>
      </w:r>
      <w:r>
        <w:rPr>
          <w:b w:val="false"/>
          <w:sz w:val="20"/>
        </w:rPr>
        <w:t xml:space="preserve"> </w:t>
      </w:r>
      <w:r>
        <w:rPr>
          <w:b w:val="false"/>
          <w:sz w:val="20"/>
        </w:rPr>
        <w:t>Adaptado de “Resposta ao texto - "NVI - O difícil caminho em busca de uma melhor tradução" do Prof. Carlos Oswaldo Pinto. Por Walter Andrade Campelo, seminarista do SEBANOP.</w:t>
      </w:r>
    </w:p>
  </w:footnote>
  <w:footnote w:id="27">
    <w:p>
      <w:pPr>
        <w:pStyle w:val="Footnote"/>
        <w:spacing w:before="0" w:after="120"/>
        <w:rPr/>
      </w:pPr>
      <w:r>
        <w:rPr>
          <w:rStyle w:val="FootnoteCharacters"/>
        </w:rPr>
        <w:footnoteRef/>
      </w:r>
      <w:r>
        <w:rPr/>
        <w:t xml:space="preserve"> </w:t>
      </w:r>
      <w:r>
        <w:rPr/>
        <w:t>PAROSCHI, Wilson. Crítica Textual do Novo Testamento. São Paulo: Vida Nova, 1993. Pág. 114. (NUNCA RECOMENDADO). Doravante Paroschi + n.º da página.</w:t>
      </w:r>
    </w:p>
  </w:footnote>
  <w:footnote w:id="28">
    <w:p>
      <w:pPr>
        <w:pStyle w:val="Normal"/>
        <w:spacing w:before="0" w:after="120"/>
        <w:rPr/>
      </w:pPr>
      <w:r>
        <w:rPr>
          <w:rStyle w:val="FootnoteCharacters"/>
        </w:rPr>
        <w:footnoteRef/>
      </w:r>
      <w:r>
        <w:rPr/>
        <w:t xml:space="preserve"> </w:t>
      </w:r>
      <w:r>
        <w:rPr/>
        <w:t xml:space="preserve">Neste ponto vale perguntar se é coisa nova, ao longo da história, a crença na Preservação das Escrituras. Com a resposta, Batistas e Protestantes: “Examinando documentos históricos tais como confissões e declaração de fé, o bibliologista pode averiguar a validade desta proposição: </w:t>
      </w:r>
      <w:r>
        <w:rPr>
          <w:b/>
        </w:rPr>
        <w:t>os cristãos têm mantido [através de todos os séculos] a doutrina da Preservação Providencial das Escrituras</w:t>
      </w:r>
      <w:r>
        <w:rPr/>
        <w:t xml:space="preserve">. Por exemplo, A Confissão de Fé de Westminster (1643-48) declara: ‘O Velho Testamento em hebraico... e o Novo Testamento em grego... sendo diretamente inspirados por Deus e, </w:t>
      </w:r>
      <w:r>
        <w:rPr>
          <w:b/>
        </w:rPr>
        <w:t>pelo Seu singular cuidado e providência, conservados puros através dos séculos</w:t>
      </w:r>
      <w:r>
        <w:rPr/>
        <w:t xml:space="preserve">, são por esta razão autênticos; assim, como em todas as controvérsias de religião, a igreja tem que recorrer a eles como a autoridade e instâncias finais. Mas, uma vez que estas línguas originais não são conhecidas por todo o povo de Deus, povo este que tem direito e interesse nas Escrituras e é ordenado a, no temor do Senhor, lê-las e pesquisá-las, segue-se que elas devem ser traduzidas para a língua comum de cada nação aonde chegarem, para que, a Palavra de Deus habitando abundantemente em todos, eles possam adorá-lo de modo aceitável; e, através da paciência e conforto das Escrituras, possam ter esperança’. (The Westminster Confession of Faith, Philadelphia, PA: Great Commission Publications, n.d., p.4). </w:t>
      </w:r>
    </w:p>
    <w:p>
      <w:pPr>
        <w:pStyle w:val="Normal"/>
        <w:spacing w:before="0" w:after="120"/>
        <w:rPr/>
      </w:pPr>
      <w:r>
        <w:rPr/>
        <w:t xml:space="preserve">Da mesma maneira, </w:t>
      </w:r>
      <w:r>
        <w:rPr>
          <w:b/>
        </w:rPr>
        <w:t>Batistas [através de todos os séculos] passados têm se aferrado à [doutrina da] Preservação Providencial.</w:t>
      </w:r>
      <w:r>
        <w:rPr/>
        <w:t xml:space="preserve">  Por exemplo: A Confissão de New Hampshire (1833) declara: ‘Cremos que a Bíblia Sagrada foi escrita por homens divinamente inspirados, e </w:t>
      </w:r>
      <w:r>
        <w:rPr>
          <w:b/>
          <w:u w:val="single"/>
        </w:rPr>
        <w:t>É</w:t>
      </w:r>
      <w:r>
        <w:rPr/>
        <w:t xml:space="preserve"> um tesouro perfeito de instrução celestial; que tem Deus como seu autor, salvação como sua finalidade, e verdade sem qualquer mistura de erro como seu assunto e conteúdo... portanto </w:t>
      </w:r>
      <w:r>
        <w:rPr>
          <w:b/>
        </w:rPr>
        <w:t>é, e permanecerá sendo até o fim do mundo,</w:t>
      </w:r>
      <w:r>
        <w:rPr/>
        <w:t xml:space="preserve"> o verdadeiro centro de união cristã e o supremo padrão pelo qual toda a conduta, crença e opiniões humanas devem ser tratadas’. (William Lumpkin, Baptist Confessions of Faith, Valley Forge, PA: Judson Press, 1983, pp. 361-362). </w:t>
      </w:r>
    </w:p>
    <w:p>
      <w:pPr>
        <w:pStyle w:val="TextBody"/>
        <w:spacing w:before="0" w:after="120"/>
        <w:jc w:val="left"/>
        <w:rPr/>
      </w:pPr>
      <w:r>
        <w:rPr/>
        <w:t xml:space="preserve">[Outro exemplo: a redação da Confissão Batista de Londres, de [1677 e] 1689, diz, resumidamente: ‘8. O Velho Testamento em hebraico (que foi a língua nativa do povo de Deus de antigamente) e o Novo Testamento em grego, (que, no tempo da sua escrita, era a língua mais geralmente conhecida por todas as nações), sendo </w:t>
      </w:r>
      <w:r>
        <w:rPr>
          <w:b/>
        </w:rPr>
        <w:t>imediatamente [isto é, diretamente] inspirados por Deus, e, pelo Seu singular cuidado e providência, conservados puros em todas as épocas,</w:t>
      </w:r>
      <w:r>
        <w:rPr/>
        <w:t xml:space="preserve"> são, por esta razão, autênticos; portanto, em todas as controvérsias religiosas, a igreja tem que recorrer a eles [como a autoridade final e absoluta]. ...13 Mas, uma vez que estas línguas originais não são conhecidas por uma maneira todo o povo de Deus, que tem o direito e interesse nas Escrituras e são ordenados a, no temor de Deus, lê-las ...16 ... e procurá-las, 17 elas devem ser traduzidas para a língua usual de todas as nações às quais chegarem, 18 para que, a Palavra de Deus habitando abundantemente em todos, eles possam adorá-Lo de aceitável e, através da paciência e do conforto das Escrituras, possam ter esperança’. (Capítulo 1, ‘Das Sagradas Escrituras’ ‘g’ pp. 9-10 de ‘As Coisas Mais Seguramente Cridas Entre Nós -- A Confissão de Fé dos Batistas’, Evangelical Press, Rosendale Road, London, S.E.21.)] </w:t>
      </w:r>
    </w:p>
    <w:p>
      <w:pPr>
        <w:pStyle w:val="Footnote"/>
        <w:spacing w:before="0" w:after="120"/>
        <w:rPr/>
      </w:pPr>
      <w:r>
        <w:rPr/>
        <w:t>Uma vez que outras confissões tais como [A Confissão de Savoy (1652),] A Confissão Suíça (1675), [A Confissão Batista da Filadélfia (cerca de 1743)], Os Artigos de Fé da União Batista Bíblica da América (1923), A Fé e Mensagem Batista (1925) da Convenção Batista do Sul [dos Estados Unidos], etc., também afirmam a doutrina da Preservação Providencial das Escrituras, está provado o argumento de que os cristãos têm historicamente se apegado a esta doutrina [da Preservação]”. (STROUSE, Thomas M.  O Fundamentalismo e a Bíblia Almeida da Reforma, págs 8,9. Traduzido e adaptado por Hélio e Valdenira M. Silva. Disponível em www.solascriptura-tt.org)</w:t>
      </w:r>
    </w:p>
  </w:footnote>
  <w:footnote w:id="29">
    <w:p>
      <w:pPr>
        <w:pStyle w:val="Normal"/>
        <w:spacing w:before="0" w:after="120"/>
        <w:rPr/>
      </w:pPr>
      <w:r>
        <w:rPr>
          <w:rStyle w:val="FootnoteCharacters"/>
        </w:rPr>
        <w:footnoteRef/>
      </w:r>
      <w:r>
        <w:rPr/>
        <w:t xml:space="preserve"> </w:t>
      </w:r>
      <w:r>
        <w:rPr/>
        <w:t>Em reposta à um sacerdote católico que havia lhe dito assim: “seria melhor que ficássemos sem as leis de Deus do que sem as leis do papa” (Idem)</w:t>
      </w:r>
    </w:p>
  </w:footnote>
  <w:footnote w:id="30">
    <w:p>
      <w:pPr>
        <w:pStyle w:val="Footnote"/>
        <w:spacing w:before="0" w:after="120"/>
        <w:rPr/>
      </w:pPr>
      <w:r>
        <w:rPr>
          <w:rStyle w:val="FootnoteCharacters"/>
        </w:rPr>
        <w:footnoteRef/>
      </w:r>
      <w:r>
        <w:rPr/>
        <w:t xml:space="preserve"> </w:t>
      </w:r>
      <w:r>
        <w:rPr/>
        <w:t>A mais alta honra concedida por uma universidade inglesa, tornando o agraciado um membro de seu corpo docente.</w:t>
      </w:r>
    </w:p>
  </w:footnote>
  <w:footnote w:id="31">
    <w:p>
      <w:pPr>
        <w:pStyle w:val="Footnote"/>
        <w:spacing w:before="0" w:after="120"/>
        <w:rPr/>
      </w:pPr>
      <w:r>
        <w:rPr>
          <w:rStyle w:val="FootnoteCharacters"/>
        </w:rPr>
        <w:footnoteRef/>
      </w:r>
      <w:r>
        <w:rPr/>
        <w:t xml:space="preserve"> </w:t>
      </w:r>
      <w:r>
        <w:rPr/>
        <w:t xml:space="preserve">Extraído de “Translators Revived” de Alexander Maclure (acessível em </w:t>
      </w:r>
      <w:r>
        <w:rPr>
          <w:rFonts w:cs="Verdana" w:ascii="Verdana" w:hAnsi="Verdana"/>
          <w:color w:val="000000"/>
        </w:rPr>
        <w:t xml:space="preserve"> </w:t>
      </w:r>
      <w:hyperlink r:id="rId3">
        <w:r>
          <w:rPr>
            <w:rStyle w:val="InternetLink"/>
          </w:rPr>
          <w:t>http://www.geocities.com/I_hate_spammers/</w:t>
        </w:r>
      </w:hyperlink>
      <w:r>
        <w:rPr>
          <w:rFonts w:cs="Verdana" w:ascii="Verdana" w:hAnsi="Verdana"/>
          <w:color w:val="000000"/>
        </w:rPr>
        <w:t> )</w:t>
      </w:r>
    </w:p>
  </w:footnote>
  <w:footnote w:id="32">
    <w:p>
      <w:pPr>
        <w:pStyle w:val="Footnote"/>
        <w:spacing w:before="0" w:after="120"/>
        <w:rPr/>
      </w:pPr>
      <w:r>
        <w:rPr>
          <w:rStyle w:val="FootnoteCharacters"/>
        </w:rPr>
        <w:footnoteRef/>
      </w:r>
      <w:r>
        <w:rPr/>
        <w:t xml:space="preserve"> </w:t>
      </w:r>
      <w:r>
        <w:rPr/>
        <w:t>Idem.</w:t>
      </w:r>
    </w:p>
  </w:footnote>
  <w:footnote w:id="33">
    <w:p>
      <w:pPr>
        <w:pStyle w:val="Footnote"/>
        <w:spacing w:before="0" w:after="120"/>
        <w:rPr/>
      </w:pPr>
      <w:r>
        <w:rPr>
          <w:rStyle w:val="FootnoteCharacters"/>
        </w:rPr>
        <w:footnoteRef/>
      </w:r>
      <w:r>
        <w:rPr/>
        <w:t xml:space="preserve"> </w:t>
      </w:r>
      <w:r>
        <w:rPr/>
        <w:t>Idem.</w:t>
      </w:r>
    </w:p>
  </w:footnote>
  <w:footnote w:id="34">
    <w:p>
      <w:pPr>
        <w:pStyle w:val="Normal"/>
        <w:spacing w:before="0" w:after="120"/>
        <w:rPr/>
      </w:pPr>
      <w:r>
        <w:rPr>
          <w:rStyle w:val="FootnoteCharacters"/>
        </w:rPr>
        <w:footnoteRef/>
      </w:r>
      <w:r>
        <w:rPr/>
        <w:t xml:space="preserve"> </w:t>
      </w:r>
      <w:r>
        <w:rPr/>
        <w:t>Obra completada pelo pastor holandês Jacobus op den Akker, seu companheiro de trabalho e por Cristóvão Teodósio Walther.  Extraído de “Almeida – A obra de uma vida”.  - acessível em www.solascriptura-tt.org</w:t>
      </w:r>
    </w:p>
  </w:footnote>
  <w:footnote w:id="35">
    <w:p>
      <w:pPr>
        <w:pStyle w:val="Footnote"/>
        <w:spacing w:before="0" w:after="120"/>
        <w:rPr/>
      </w:pPr>
      <w:r>
        <w:rPr>
          <w:rStyle w:val="FootnoteCharacters"/>
        </w:rPr>
        <w:footnoteRef/>
      </w:r>
      <w:r>
        <w:rPr/>
        <w:t xml:space="preserve"> </w:t>
      </w:r>
      <w:r>
        <w:rPr/>
        <w:t>PAROSCHI, pág. 110.</w:t>
      </w:r>
    </w:p>
  </w:footnote>
  <w:footnote w:id="36">
    <w:p>
      <w:pPr>
        <w:pStyle w:val="Footnote"/>
        <w:spacing w:before="0" w:after="120"/>
        <w:rPr/>
      </w:pPr>
      <w:r>
        <w:rPr>
          <w:rStyle w:val="FootnoteCharacters"/>
        </w:rPr>
        <w:footnoteRef/>
      </w:r>
      <w:r>
        <w:rPr/>
        <w:t xml:space="preserve"> </w:t>
      </w:r>
      <w:r>
        <w:rPr/>
        <w:t>PAROSCHI, pág. 115.</w:t>
      </w:r>
    </w:p>
  </w:footnote>
  <w:footnote w:id="37">
    <w:p>
      <w:pPr>
        <w:pStyle w:val="Footnote"/>
        <w:spacing w:before="0" w:after="120"/>
        <w:rPr/>
      </w:pPr>
      <w:r>
        <w:rPr>
          <w:rStyle w:val="FootnoteCharacters"/>
        </w:rPr>
        <w:footnoteRef/>
      </w:r>
      <w:r>
        <w:rPr/>
        <w:t xml:space="preserve"> </w:t>
      </w:r>
      <w:r>
        <w:rPr/>
        <w:t>Variantes textuais são quando 2 ou mais MSS apresentam textos diferentes em palavras ou frases a respeito de um mesmo versículo.</w:t>
      </w:r>
    </w:p>
  </w:footnote>
  <w:footnote w:id="38">
    <w:p>
      <w:pPr>
        <w:pStyle w:val="Footnote"/>
        <w:spacing w:before="0" w:after="120"/>
        <w:rPr/>
      </w:pPr>
      <w:r>
        <w:rPr>
          <w:rStyle w:val="FootnoteCharacters"/>
        </w:rPr>
        <w:footnoteRef/>
      </w:r>
      <w:r>
        <w:rPr/>
        <w:t xml:space="preserve"> </w:t>
      </w:r>
      <w:r>
        <w:rPr/>
        <w:t>Ibdem, pág 124,125.</w:t>
      </w:r>
    </w:p>
  </w:footnote>
  <w:footnote w:id="39">
    <w:p>
      <w:pPr>
        <w:pStyle w:val="Footnote"/>
        <w:spacing w:before="0" w:after="120"/>
        <w:rPr/>
      </w:pPr>
      <w:r>
        <w:rPr>
          <w:rStyle w:val="FootnoteCharacters"/>
        </w:rPr>
        <w:footnoteRef/>
      </w:r>
      <w:r>
        <w:rPr/>
        <w:t xml:space="preserve"> </w:t>
      </w:r>
      <w:r>
        <w:rPr/>
        <w:t xml:space="preserve">BITTENCOURT, B. P. O Novo Testamento: cânon, língua, texto. Rio de Janeiro e São Paulo: JUERP/ASTE. 2ª ed. 1984. Pág. 189 (doravante BPB – NUNCA RECOMENDADO). Para surpresa nossa, apesar desta crítica a Bentley, Bittencourt afirma logo no parágrafo seguinte que “a rejeição desse método não pode ser pura e simples, pois </w:t>
      </w:r>
      <w:r>
        <w:rPr>
          <w:u w:val="single"/>
        </w:rPr>
        <w:t>ninguém</w:t>
      </w:r>
      <w:r>
        <w:rPr/>
        <w:t xml:space="preserve"> pode dizer que em certas passagens a conjetura </w:t>
      </w:r>
      <w:r>
        <w:rPr>
          <w:u w:val="single"/>
        </w:rPr>
        <w:t>não tem seu lugar</w:t>
      </w:r>
      <w:r>
        <w:rPr/>
        <w:t>, quando a evidência externa e interna foi motivo de consideração”!!! (Conjectura é uma suposição, uma hipótese, uma estimativa, muita das vezes apelidada de “chute no escuro”!!!)</w:t>
      </w:r>
    </w:p>
  </w:footnote>
  <w:footnote w:id="40">
    <w:p>
      <w:pPr>
        <w:pStyle w:val="Footnote"/>
        <w:spacing w:before="0" w:after="120"/>
        <w:rPr/>
      </w:pPr>
      <w:r>
        <w:rPr>
          <w:rStyle w:val="FootnoteCharacters"/>
        </w:rPr>
        <w:footnoteRef/>
      </w:r>
      <w:r>
        <w:rPr/>
        <w:t xml:space="preserve"> </w:t>
      </w:r>
      <w:r>
        <w:rPr/>
        <w:t>BPB, 175.</w:t>
      </w:r>
    </w:p>
  </w:footnote>
  <w:footnote w:id="41">
    <w:p>
      <w:pPr>
        <w:pStyle w:val="Footnote"/>
        <w:spacing w:before="0" w:after="120"/>
        <w:rPr/>
      </w:pPr>
      <w:r>
        <w:rPr>
          <w:rStyle w:val="FootnoteCharacters"/>
        </w:rPr>
        <w:footnoteRef/>
      </w:r>
      <w:r>
        <w:rPr/>
        <w:t xml:space="preserve"> </w:t>
      </w:r>
      <w:r>
        <w:rPr/>
        <w:t>PAROSCHI, 119.</w:t>
      </w:r>
    </w:p>
  </w:footnote>
  <w:footnote w:id="42">
    <w:p>
      <w:pPr>
        <w:pStyle w:val="Footnote"/>
        <w:spacing w:before="0" w:after="120"/>
        <w:rPr/>
      </w:pPr>
      <w:r>
        <w:rPr>
          <w:rStyle w:val="FootnoteCharacters"/>
        </w:rPr>
        <w:footnoteRef/>
      </w:r>
      <w:r>
        <w:rPr/>
        <w:t xml:space="preserve"> </w:t>
      </w:r>
      <w:r>
        <w:rPr/>
        <w:t xml:space="preserve">PAROSCHI, 122. Curiosamente, Griesbach mantinha o ponto de vista de que “entre as várias variantes para uma passagem [do NT grego], tem que merecidamente ser considerada como suspeita aquela que, mais do que as outras, manifestadamente favorece os dogmas da ortodoxia”. Baseado nesta crença, ele removeu de sua edição do NT “o final de Marcos 16 (9-20), </w:t>
      </w:r>
      <w:r>
        <w:rPr>
          <w:u w:val="single"/>
        </w:rPr>
        <w:t>baseado em relatos</w:t>
      </w:r>
      <w:r>
        <w:rPr/>
        <w:t xml:space="preserve"> de que o manuscrito Vaticanus, que ele considerava mais antigo e melhor, não continha estes versos”!!! (CLOUD, David W. Versões Modernas da Bíblia, 1994. pág. 25, acessível em www.solascriptura-tt.org)</w:t>
      </w:r>
    </w:p>
  </w:footnote>
  <w:footnote w:id="43">
    <w:p>
      <w:pPr>
        <w:pStyle w:val="Footnote"/>
        <w:spacing w:before="0" w:after="120"/>
        <w:rPr/>
      </w:pPr>
      <w:r>
        <w:rPr>
          <w:rStyle w:val="FootnoteCharacters"/>
        </w:rPr>
        <w:footnoteRef/>
      </w:r>
      <w:r>
        <w:rPr/>
        <w:t xml:space="preserve"> </w:t>
      </w:r>
      <w:r>
        <w:rPr/>
        <w:t>Ciência que estuda os documentos escritos do ponto de vista do estabelecimento dos textos, sua autenticidade, suas relações com a civilização e o autor, origem e significado das palavras...</w:t>
      </w:r>
    </w:p>
  </w:footnote>
  <w:footnote w:id="44">
    <w:p>
      <w:pPr>
        <w:pStyle w:val="Footnote"/>
        <w:spacing w:before="0" w:after="120"/>
        <w:rPr/>
      </w:pPr>
      <w:r>
        <w:rPr>
          <w:rStyle w:val="FootnoteCharacters"/>
        </w:rPr>
        <w:footnoteRef/>
      </w:r>
      <w:r>
        <w:rPr/>
        <w:t xml:space="preserve"> </w:t>
      </w:r>
      <w:r>
        <w:rPr/>
        <w:t>PAROSCHI, 125.</w:t>
      </w:r>
    </w:p>
  </w:footnote>
  <w:footnote w:id="45">
    <w:p>
      <w:pPr>
        <w:pStyle w:val="Footnote"/>
        <w:spacing w:before="0" w:after="120"/>
        <w:rPr/>
      </w:pPr>
      <w:r>
        <w:rPr>
          <w:rStyle w:val="FootnoteCharacters"/>
        </w:rPr>
        <w:footnoteRef/>
      </w:r>
      <w:r>
        <w:rPr/>
        <w:t xml:space="preserve"> </w:t>
      </w:r>
      <w:r>
        <w:rPr/>
        <w:t>PAROSCHI, 125,126.</w:t>
      </w:r>
    </w:p>
  </w:footnote>
  <w:footnote w:id="46">
    <w:p>
      <w:pPr>
        <w:pStyle w:val="Footnote"/>
        <w:spacing w:before="0" w:after="120"/>
        <w:rPr/>
      </w:pPr>
      <w:r>
        <w:rPr>
          <w:rStyle w:val="FootnoteCharacters"/>
        </w:rPr>
        <w:footnoteRef/>
      </w:r>
      <w:r>
        <w:rPr/>
        <w:t xml:space="preserve"> </w:t>
      </w:r>
      <w:r>
        <w:rPr/>
        <w:t>PAROSCHI, 127.</w:t>
      </w:r>
    </w:p>
  </w:footnote>
  <w:footnote w:id="47">
    <w:p>
      <w:pPr>
        <w:pStyle w:val="Footnote"/>
        <w:spacing w:before="0" w:after="120"/>
        <w:rPr/>
      </w:pPr>
      <w:r>
        <w:rPr>
          <w:rStyle w:val="FootnoteCharacters"/>
        </w:rPr>
        <w:footnoteRef/>
      </w:r>
      <w:r>
        <w:rPr/>
        <w:t xml:space="preserve"> </w:t>
      </w:r>
      <w:r>
        <w:rPr/>
        <w:t>United Biblie Society, “mãe” da Sociedade Bíblica Brasileira.</w:t>
      </w:r>
    </w:p>
  </w:footnote>
  <w:footnote w:id="48">
    <w:p>
      <w:pPr>
        <w:pStyle w:val="Footnote"/>
        <w:spacing w:before="0" w:after="120"/>
        <w:rPr/>
      </w:pPr>
      <w:r>
        <w:rPr>
          <w:rStyle w:val="FootnoteCharacters"/>
        </w:rPr>
        <w:footnoteRef/>
      </w:r>
      <w:r>
        <w:rPr/>
        <w:t xml:space="preserve"> </w:t>
      </w:r>
      <w:r>
        <w:rPr/>
        <w:t>Cardeal católico aposentado devido ao mal de Parkinson, ex-líder da arquidiocese de Milão, uma das maiores do mundo, com 2000 padres e 5.000.000 de membros. Até 1994, quando da descoberta de sua doença, o mais cotado candidato a ser o novo papa!!!</w:t>
      </w:r>
    </w:p>
  </w:footnote>
  <w:footnote w:id="49">
    <w:p>
      <w:pPr>
        <w:pStyle w:val="Footnote"/>
        <w:spacing w:before="0" w:after="120"/>
        <w:rPr/>
      </w:pPr>
      <w:r>
        <w:rPr>
          <w:rStyle w:val="FootnoteCharacters"/>
        </w:rPr>
        <w:footnoteRef/>
      </w:r>
      <w:r>
        <w:rPr/>
        <w:t xml:space="preserve"> </w:t>
      </w:r>
      <w:r>
        <w:rPr/>
        <w:t>Vários outros eruditos católicos são citados por Paroschi ao longo de sua “narrativa histórica”.</w:t>
      </w:r>
    </w:p>
  </w:footnote>
  <w:footnote w:id="50">
    <w:p>
      <w:pPr>
        <w:pStyle w:val="Footnote"/>
        <w:spacing w:before="0" w:after="120"/>
        <w:rPr/>
      </w:pPr>
      <w:r>
        <w:rPr>
          <w:rStyle w:val="FootnoteCharacters"/>
        </w:rPr>
        <w:footnoteRef/>
      </w:r>
      <w:r>
        <w:rPr/>
        <w:t xml:space="preserve"> </w:t>
      </w:r>
      <w:r>
        <w:rPr/>
        <w:t>PAROSCHI, pág. 139,140.</w:t>
      </w:r>
    </w:p>
  </w:footnote>
  <w:footnote w:id="51">
    <w:p>
      <w:pPr>
        <w:pStyle w:val="Footnote"/>
        <w:spacing w:before="0" w:after="120"/>
        <w:rPr/>
      </w:pPr>
      <w:r>
        <w:rPr>
          <w:rStyle w:val="FootnoteCharacters"/>
        </w:rPr>
        <w:footnoteRef/>
      </w:r>
      <w:r>
        <w:rPr/>
        <w:t xml:space="preserve"> </w:t>
      </w:r>
      <w:r>
        <w:rPr/>
        <w:t>Sob este aspecto, o G12 é freudinano!!! (Comparar com Deuteronômio 24:16 e Ezequiel 18).</w:t>
      </w:r>
    </w:p>
  </w:footnote>
  <w:footnote w:id="52">
    <w:p>
      <w:pPr>
        <w:pStyle w:val="Footnote"/>
        <w:spacing w:before="0" w:after="120"/>
        <w:rPr/>
      </w:pPr>
      <w:r>
        <w:rPr>
          <w:rStyle w:val="FootnoteCharacters"/>
        </w:rPr>
        <w:footnoteRef/>
      </w:r>
      <w:r>
        <w:rPr/>
        <w:t xml:space="preserve"> </w:t>
      </w:r>
      <w:r>
        <w:rPr/>
        <w:t>Igreja Protestante da Inglaterra.</w:t>
      </w:r>
    </w:p>
  </w:footnote>
  <w:footnote w:id="53">
    <w:p>
      <w:pPr>
        <w:pStyle w:val="Footnote"/>
        <w:spacing w:before="0" w:after="120"/>
        <w:rPr/>
      </w:pPr>
      <w:r>
        <w:rPr>
          <w:rStyle w:val="FootnoteCharacters"/>
        </w:rPr>
        <w:footnoteRef/>
      </w:r>
      <w:r>
        <w:rPr/>
        <w:t xml:space="preserve"> </w:t>
      </w:r>
      <w:r>
        <w:rPr/>
        <w:t>WP, 12.</w:t>
      </w:r>
    </w:p>
  </w:footnote>
  <w:footnote w:id="54">
    <w:p>
      <w:pPr>
        <w:pStyle w:val="Footnote"/>
        <w:spacing w:before="0" w:after="120"/>
        <w:rPr/>
      </w:pPr>
      <w:r>
        <w:rPr>
          <w:rStyle w:val="FootnoteCharacters"/>
        </w:rPr>
        <w:footnoteRef/>
      </w:r>
      <w:r>
        <w:rPr/>
        <w:t xml:space="preserve"> </w:t>
      </w:r>
      <w:r>
        <w:rPr>
          <w:b/>
        </w:rPr>
        <w:t xml:space="preserve">Colacionar </w:t>
      </w:r>
      <w:r>
        <w:rPr/>
        <w:t xml:space="preserve">(do latim </w:t>
      </w:r>
      <w:r>
        <w:rPr>
          <w:i/>
        </w:rPr>
        <w:t xml:space="preserve">collationare, </w:t>
      </w:r>
      <w:r>
        <w:rPr/>
        <w:t xml:space="preserve">combinar, e do inglês </w:t>
      </w:r>
      <w:r>
        <w:rPr>
          <w:i/>
        </w:rPr>
        <w:t>collate</w:t>
      </w:r>
      <w:r>
        <w:rPr/>
        <w:t>) = tomar 2 cópias em grego, de um mesmo trecho, e compará-las, confrontá-las, conferi-las, cotejá-las, para verificar a correspondência entre os respectivos textos, que se expressa num estema (árvore genealógica), e assim analisar a maior ou menor autoridade dos documentos, para, finalmente, escolher a leitura exata.</w:t>
      </w:r>
    </w:p>
  </w:footnote>
  <w:footnote w:id="55">
    <w:p>
      <w:pPr>
        <w:pStyle w:val="Footnote"/>
        <w:spacing w:before="0" w:after="120"/>
        <w:rPr/>
      </w:pPr>
      <w:r>
        <w:rPr>
          <w:rStyle w:val="FootnoteCharacters"/>
        </w:rPr>
        <w:footnoteRef/>
      </w:r>
      <w:r>
        <w:rPr/>
        <w:t xml:space="preserve"> </w:t>
      </w:r>
      <w:r>
        <w:rPr/>
        <w:t>Burgon não estava só: (alguns dos mais importantes que) com ele estavam e estão são Herman C. Hoskier, Frederick H. A. Scrivener, George Salmon, Edward Miller, no séc. XIX e Edward F. Hills; David Otiss Fuller; Donald A. White; David Cloud, Wilbur Pickering e Hélio Menezes nestes séc. XX e XXI.</w:t>
      </w:r>
    </w:p>
  </w:footnote>
  <w:footnote w:id="56">
    <w:p>
      <w:pPr>
        <w:pStyle w:val="Footnote"/>
        <w:spacing w:before="0" w:after="120"/>
        <w:rPr/>
      </w:pPr>
      <w:r>
        <w:rPr>
          <w:rStyle w:val="FootnoteCharacters"/>
        </w:rPr>
        <w:footnoteRef/>
      </w:r>
      <w:r>
        <w:rPr/>
        <w:t xml:space="preserve"> </w:t>
      </w:r>
      <w:r>
        <w:rPr/>
        <w:t>WP, 13.</w:t>
      </w:r>
    </w:p>
  </w:footnote>
  <w:footnote w:id="57">
    <w:p>
      <w:pPr>
        <w:pStyle w:val="Footnote"/>
        <w:spacing w:before="0" w:after="120"/>
        <w:rPr/>
      </w:pPr>
      <w:r>
        <w:rPr>
          <w:rStyle w:val="FootnoteCharacters"/>
        </w:rPr>
        <w:footnoteRef/>
      </w:r>
      <w:r>
        <w:rPr/>
        <w:t xml:space="preserve"> </w:t>
      </w:r>
      <w:r>
        <w:rPr/>
        <w:t>WP, 13.</w:t>
      </w:r>
    </w:p>
  </w:footnote>
  <w:footnote w:id="58">
    <w:p>
      <w:pPr>
        <w:pStyle w:val="Footnote"/>
        <w:spacing w:before="0" w:after="120"/>
        <w:rPr/>
      </w:pPr>
      <w:r>
        <w:rPr>
          <w:rStyle w:val="FootnoteCharacters"/>
        </w:rPr>
        <w:footnoteRef/>
      </w:r>
      <w:r>
        <w:rPr/>
        <w:t xml:space="preserve"> </w:t>
      </w:r>
      <w:r>
        <w:rPr/>
        <w:t>WP, 19. Muito cuidado com Clemente de Alexandria, Eusébio de Cesaréia e Orígenes, pois eram lobos em pele de ovelhas (II Coríntios 11:13-15). Provas factuais ver: “Compartilhando a Palavra Fiel” de Mary Schultze.</w:t>
      </w:r>
    </w:p>
  </w:footnote>
  <w:footnote w:id="59">
    <w:p>
      <w:pPr>
        <w:pStyle w:val="Footnote"/>
        <w:spacing w:before="0" w:after="120"/>
        <w:rPr/>
      </w:pPr>
      <w:r>
        <w:rPr>
          <w:rStyle w:val="FootnoteCharacters"/>
        </w:rPr>
        <w:footnoteRef/>
      </w:r>
      <w:r>
        <w:rPr/>
        <w:t xml:space="preserve"> </w:t>
      </w:r>
      <w:r>
        <w:rPr/>
        <w:t>WP, 19.</w:t>
      </w:r>
    </w:p>
  </w:footnote>
  <w:footnote w:id="60">
    <w:p>
      <w:pPr>
        <w:pStyle w:val="Footnote"/>
        <w:spacing w:before="0" w:after="120"/>
        <w:rPr/>
      </w:pPr>
      <w:r>
        <w:rPr>
          <w:rStyle w:val="FootnoteCharacters"/>
        </w:rPr>
        <w:footnoteRef/>
      </w:r>
      <w:r>
        <w:rPr/>
        <w:t xml:space="preserve"> </w:t>
      </w:r>
      <w:r>
        <w:rPr/>
        <w:t>WP, 22. Sob o ponto de vista histórico, vale recapitular a 7ª pergunta do 1º estudo.</w:t>
      </w:r>
    </w:p>
  </w:footnote>
  <w:footnote w:id="61">
    <w:p>
      <w:pPr>
        <w:pStyle w:val="Footnote"/>
        <w:spacing w:before="0" w:after="120"/>
        <w:rPr/>
      </w:pPr>
      <w:r>
        <w:rPr>
          <w:rStyle w:val="FootnoteCharacters"/>
        </w:rPr>
        <w:footnoteRef/>
      </w:r>
      <w:r>
        <w:rPr/>
        <w:t xml:space="preserve"> </w:t>
      </w:r>
      <w:r>
        <w:rPr/>
        <w:t xml:space="preserve">Seu enunciado é: “Toda a Palavra de Deus é pura; escudo é para </w:t>
      </w:r>
      <w:r>
        <w:rPr>
          <w:u w:val="single"/>
        </w:rPr>
        <w:t>os</w:t>
      </w:r>
      <w:r>
        <w:rPr/>
        <w:t xml:space="preserve"> que confiam nele. Nada acrescentes às suas palavras, para que não </w:t>
      </w:r>
      <w:r>
        <w:rPr>
          <w:u w:val="single"/>
        </w:rPr>
        <w:t>te</w:t>
      </w:r>
      <w:r>
        <w:rPr/>
        <w:t xml:space="preserve"> repreenda e sejas achado mentiroso”. (Provérbios 30:5,6).</w:t>
      </w:r>
    </w:p>
  </w:footnote>
  <w:footnote w:id="62">
    <w:p>
      <w:pPr>
        <w:pStyle w:val="Footnote"/>
        <w:spacing w:before="0" w:after="120"/>
        <w:rPr/>
      </w:pPr>
      <w:r>
        <w:rPr>
          <w:rStyle w:val="FootnoteCharacters"/>
        </w:rPr>
        <w:footnoteRef/>
      </w:r>
      <w:r>
        <w:rPr/>
        <w:t xml:space="preserve"> </w:t>
      </w:r>
      <w:r>
        <w:rPr/>
        <w:t>WP, 13.</w:t>
      </w:r>
    </w:p>
  </w:footnote>
  <w:footnote w:id="63">
    <w:p>
      <w:pPr>
        <w:pStyle w:val="Footnote"/>
        <w:spacing w:before="0" w:after="120"/>
        <w:rPr/>
      </w:pPr>
      <w:r>
        <w:rPr>
          <w:rStyle w:val="FootnoteCharacters"/>
        </w:rPr>
        <w:footnoteRef/>
      </w:r>
      <w:r>
        <w:rPr/>
        <w:t xml:space="preserve"> </w:t>
      </w:r>
      <w:r>
        <w:rPr/>
        <w:t>WP, 13.</w:t>
      </w:r>
    </w:p>
  </w:footnote>
  <w:footnote w:id="64">
    <w:p>
      <w:pPr>
        <w:pStyle w:val="Footnote"/>
        <w:spacing w:before="0" w:after="120"/>
        <w:rPr/>
      </w:pPr>
      <w:r>
        <w:rPr>
          <w:rStyle w:val="FootnoteCharacters"/>
        </w:rPr>
        <w:footnoteRef/>
      </w:r>
      <w:r>
        <w:rPr/>
        <w:t xml:space="preserve"> </w:t>
      </w:r>
      <w:r>
        <w:rPr/>
        <w:t>WP, 23.</w:t>
      </w:r>
    </w:p>
  </w:footnote>
  <w:footnote w:id="65">
    <w:p>
      <w:pPr>
        <w:pStyle w:val="Footnote"/>
        <w:spacing w:before="0" w:after="120"/>
        <w:rPr/>
      </w:pPr>
      <w:r>
        <w:rPr>
          <w:rStyle w:val="FootnoteCharacters"/>
        </w:rPr>
        <w:footnoteRef/>
      </w:r>
      <w:r>
        <w:rPr/>
        <w:t xml:space="preserve"> </w:t>
      </w:r>
      <w:r>
        <w:rPr/>
        <w:t>WP, 13.</w:t>
      </w:r>
    </w:p>
  </w:footnote>
  <w:footnote w:id="66">
    <w:p>
      <w:pPr>
        <w:pStyle w:val="Footnote"/>
        <w:spacing w:before="0" w:after="120"/>
        <w:rPr/>
      </w:pPr>
      <w:r>
        <w:rPr>
          <w:rStyle w:val="FootnoteCharacters"/>
        </w:rPr>
        <w:footnoteRef/>
      </w:r>
      <w:r>
        <w:rPr/>
        <w:t xml:space="preserve"> </w:t>
      </w:r>
      <w:r>
        <w:rPr/>
        <w:t>WP, 22.</w:t>
      </w:r>
    </w:p>
  </w:footnote>
  <w:footnote w:id="67">
    <w:p>
      <w:pPr>
        <w:pStyle w:val="Footnote"/>
        <w:spacing w:before="0" w:after="120"/>
        <w:rPr/>
      </w:pPr>
      <w:r>
        <w:rPr>
          <w:rStyle w:val="FootnoteCharacters"/>
        </w:rPr>
        <w:footnoteRef/>
      </w:r>
      <w:r>
        <w:rPr/>
        <w:t xml:space="preserve"> </w:t>
      </w:r>
      <w:r>
        <w:rPr/>
        <w:t>WP, 23.</w:t>
      </w:r>
    </w:p>
  </w:footnote>
  <w:footnote w:id="68">
    <w:p>
      <w:pPr>
        <w:pStyle w:val="Footnote"/>
        <w:spacing w:before="0" w:after="120"/>
        <w:rPr/>
      </w:pPr>
      <w:r>
        <w:rPr>
          <w:rStyle w:val="FootnoteCharacters"/>
        </w:rPr>
        <w:footnoteRef/>
      </w:r>
      <w:r>
        <w:rPr/>
        <w:t xml:space="preserve"> </w:t>
      </w:r>
      <w:r>
        <w:rPr/>
        <w:t>WP, 24.</w:t>
      </w:r>
    </w:p>
  </w:footnote>
  <w:footnote w:id="69">
    <w:p>
      <w:pPr>
        <w:pStyle w:val="Footnote"/>
        <w:spacing w:before="0" w:after="120"/>
        <w:rPr/>
      </w:pPr>
      <w:r>
        <w:rPr>
          <w:rStyle w:val="FootnoteCharacters"/>
        </w:rPr>
        <w:footnoteRef/>
      </w:r>
      <w:r>
        <w:rPr/>
        <w:t xml:space="preserve"> </w:t>
      </w:r>
      <w:r>
        <w:rPr/>
        <w:t>BPB, 71.</w:t>
      </w:r>
    </w:p>
  </w:footnote>
  <w:footnote w:id="70">
    <w:p>
      <w:pPr>
        <w:pStyle w:val="Footnote"/>
        <w:spacing w:before="0" w:after="120"/>
        <w:rPr/>
      </w:pPr>
      <w:r>
        <w:rPr>
          <w:rStyle w:val="FootnoteCharacters"/>
        </w:rPr>
        <w:footnoteRef/>
      </w:r>
      <w:r>
        <w:rPr/>
        <w:t xml:space="preserve"> </w:t>
      </w:r>
      <w:r>
        <w:rPr/>
        <w:t>Paroschi, 15.</w:t>
      </w:r>
    </w:p>
  </w:footnote>
  <w:footnote w:id="71">
    <w:p>
      <w:pPr>
        <w:pStyle w:val="Footnote"/>
        <w:spacing w:before="0" w:after="120"/>
        <w:rPr/>
      </w:pPr>
      <w:r>
        <w:rPr>
          <w:rStyle w:val="FootnoteCharacters"/>
        </w:rPr>
        <w:footnoteRef/>
      </w:r>
      <w:r>
        <w:rPr/>
        <w:t xml:space="preserve"> </w:t>
      </w:r>
      <w:r>
        <w:rPr/>
        <w:t xml:space="preserve">Apresenta a mesma redação, na seção “O que cremos”, a revista Ultimato, sob a alegação de se identificarem “com o Pacto de Lausanne e com a Declaração de Fé da Aliança Evangélica Mundial (WEF) como expressões históricas e </w:t>
      </w:r>
      <w:r>
        <w:rPr>
          <w:u w:val="single"/>
        </w:rPr>
        <w:t>adequadas</w:t>
      </w:r>
      <w:r>
        <w:rPr/>
        <w:t xml:space="preserve"> da nossa fé e missão”. Foi “assinando um documento que afirmava a autoridade, a inspiração plena  e a inerrância das Escrituras Sagradas conforme o [“adequado”] Pacto de Lausanne” que “cada um dos tradutores confirmou sua participação na Comissão” de tradução da NVI , (pacto que NADA fala sobre a doutrina bíblica da preservação das Escrituras Sagradas até o retorno de Cristo como Rei e Juiz!!!). [NVI, a bíblia do século 21, pág. 37]</w:t>
      </w:r>
    </w:p>
  </w:footnote>
  <w:footnote w:id="72">
    <w:p>
      <w:pPr>
        <w:pStyle w:val="Footnote"/>
        <w:spacing w:before="0" w:after="120"/>
        <w:rPr/>
      </w:pPr>
      <w:r>
        <w:rPr>
          <w:rStyle w:val="FootnoteCharacters"/>
        </w:rPr>
        <w:footnoteRef/>
      </w:r>
      <w:r>
        <w:rPr/>
        <w:t xml:space="preserve"> </w:t>
      </w:r>
      <w:r>
        <w:rPr/>
        <w:t xml:space="preserve">Acessíveis respectivamente em </w:t>
      </w:r>
      <w:hyperlink r:id="rId4">
        <w:r>
          <w:rPr>
            <w:rStyle w:val="InternetLink"/>
          </w:rPr>
          <w:t>www.opv.org/sbpv</w:t>
        </w:r>
      </w:hyperlink>
      <w:r>
        <w:rPr/>
        <w:t xml:space="preserve">; </w:t>
      </w:r>
      <w:hyperlink r:id="rId5">
        <w:r>
          <w:rPr>
            <w:rStyle w:val="InternetLink"/>
          </w:rPr>
          <w:t>www.haggai.com.br</w:t>
        </w:r>
      </w:hyperlink>
      <w:r>
        <w:rPr/>
        <w:t xml:space="preserve">; </w:t>
      </w:r>
      <w:hyperlink r:id="rId6">
        <w:r>
          <w:rPr>
            <w:rStyle w:val="InternetLink"/>
          </w:rPr>
          <w:t>www.abub.org.br</w:t>
        </w:r>
      </w:hyperlink>
      <w:r>
        <w:rPr/>
        <w:t xml:space="preserve"> .</w:t>
      </w:r>
    </w:p>
  </w:footnote>
  <w:footnote w:id="73">
    <w:p>
      <w:pPr>
        <w:pStyle w:val="Footnote"/>
        <w:spacing w:before="0" w:after="120"/>
        <w:rPr/>
      </w:pPr>
      <w:r>
        <w:rPr>
          <w:rStyle w:val="FootnoteCharacters"/>
        </w:rPr>
        <w:footnoteRef/>
      </w:r>
      <w:r>
        <w:rPr/>
        <w:t xml:space="preserve"> </w:t>
      </w:r>
      <w:r>
        <w:rPr/>
        <w:t xml:space="preserve">Daryl R. Coats. As duas mentiras, 6º §  (Artigo acessível em </w:t>
      </w:r>
      <w:hyperlink r:id="rId7">
        <w:r>
          <w:rPr>
            <w:rStyle w:val="InternetLink"/>
          </w:rPr>
          <w:t>www.solascriptura-tt.org</w:t>
        </w:r>
      </w:hyperlink>
      <w:r>
        <w:rPr/>
        <w:t xml:space="preserve"> – doravante DRC + n.º do parágrafo).</w:t>
      </w:r>
    </w:p>
  </w:footnote>
  <w:footnote w:id="74">
    <w:p>
      <w:pPr>
        <w:pStyle w:val="Footnote"/>
        <w:spacing w:before="0" w:after="120"/>
        <w:rPr/>
      </w:pPr>
      <w:r>
        <w:rPr>
          <w:rStyle w:val="FootnoteCharacters"/>
        </w:rPr>
        <w:footnoteRef/>
      </w:r>
      <w:r>
        <w:rPr/>
        <w:t xml:space="preserve"> </w:t>
      </w:r>
      <w:r>
        <w:rPr/>
        <w:t>DRC, 4§.</w:t>
      </w:r>
    </w:p>
  </w:footnote>
  <w:footnote w:id="75">
    <w:p>
      <w:pPr>
        <w:pStyle w:val="Footnote"/>
        <w:spacing w:before="0" w:after="120"/>
        <w:rPr/>
      </w:pPr>
      <w:r>
        <w:rPr>
          <w:rStyle w:val="FootnoteCharacters"/>
        </w:rPr>
        <w:footnoteRef/>
      </w:r>
      <w:r>
        <w:rPr/>
        <w:t xml:space="preserve"> </w:t>
      </w:r>
      <w:r>
        <w:rPr/>
        <w:t>SAYÃO, Luiz A. T. NVI: a Bíblia do século 21. São Paulo: Editora Vida, 2001. (NUNCA RECOMENDADO)</w:t>
      </w:r>
    </w:p>
  </w:footnote>
  <w:footnote w:id="76">
    <w:p>
      <w:pPr>
        <w:pStyle w:val="Footnote"/>
        <w:spacing w:before="0" w:after="120"/>
        <w:rPr/>
      </w:pPr>
      <w:r>
        <w:rPr>
          <w:rStyle w:val="FootnoteCharacters"/>
        </w:rPr>
        <w:footnoteRef/>
      </w:r>
      <w:r>
        <w:rPr/>
        <w:t xml:space="preserve"> </w:t>
      </w:r>
      <w:r>
        <w:rPr/>
        <w:t>idem, pág. 14</w:t>
      </w:r>
    </w:p>
  </w:footnote>
  <w:footnote w:id="77">
    <w:p>
      <w:pPr>
        <w:pStyle w:val="Footnote"/>
        <w:spacing w:before="0" w:after="120"/>
        <w:rPr/>
      </w:pPr>
      <w:r>
        <w:rPr>
          <w:rStyle w:val="FootnoteCharacters"/>
        </w:rPr>
        <w:footnoteRef/>
      </w:r>
      <w:r>
        <w:rPr/>
        <w:t xml:space="preserve"> </w:t>
      </w:r>
      <w:r>
        <w:rPr/>
        <w:t>ibdem. Grifos nossos, exatamente onde está a “chave” para compreender a verdadeira crença do autor.</w:t>
      </w:r>
    </w:p>
  </w:footnote>
  <w:footnote w:id="78">
    <w:p>
      <w:pPr>
        <w:pStyle w:val="Footnote"/>
        <w:spacing w:before="0" w:after="120"/>
        <w:rPr/>
      </w:pPr>
      <w:r>
        <w:rPr>
          <w:rStyle w:val="FootnoteCharacters"/>
        </w:rPr>
        <w:footnoteRef/>
      </w:r>
      <w:r>
        <w:rPr/>
        <w:t xml:space="preserve"> </w:t>
      </w:r>
      <w:r>
        <w:rPr/>
        <w:t>Ibdem, pág. 15 e 16. Grifos nossos, exatamente onde está a “chave” para compreender a verdadeira crença do autor.</w:t>
      </w:r>
    </w:p>
  </w:footnote>
  <w:footnote w:id="79">
    <w:p>
      <w:pPr>
        <w:pStyle w:val="Footnote"/>
        <w:spacing w:before="0" w:after="120"/>
        <w:rPr/>
      </w:pPr>
      <w:r>
        <w:rPr>
          <w:rStyle w:val="FootnoteCharacters"/>
        </w:rPr>
        <w:footnoteRef/>
      </w:r>
      <w:r>
        <w:rPr/>
        <w:t xml:space="preserve"> </w:t>
      </w:r>
      <w:r>
        <w:rPr/>
        <w:t>DRC, 7§ adaptado.</w:t>
      </w:r>
    </w:p>
  </w:footnote>
  <w:footnote w:id="80">
    <w:p>
      <w:pPr>
        <w:pStyle w:val="Footnote"/>
        <w:spacing w:before="0" w:after="120"/>
        <w:rPr/>
      </w:pPr>
      <w:r>
        <w:rPr>
          <w:rStyle w:val="FootnoteCharacters"/>
        </w:rPr>
        <w:footnoteRef/>
      </w:r>
      <w:r>
        <w:rPr/>
        <w:t xml:space="preserve"> </w:t>
      </w:r>
      <w:r>
        <w:rPr/>
        <w:t>GIPP, Samuel. O livro das respostas, capítulo 1. Tradução de Mary Schultze  (acessível no site acima citado).</w:t>
      </w:r>
    </w:p>
  </w:footnote>
  <w:footnote w:id="81">
    <w:p>
      <w:pPr>
        <w:pStyle w:val="Footnote"/>
        <w:spacing w:before="0" w:after="120"/>
        <w:rPr/>
      </w:pPr>
      <w:r>
        <w:rPr>
          <w:rStyle w:val="FootnoteCharacters"/>
        </w:rPr>
        <w:footnoteRef/>
      </w:r>
      <w:r>
        <w:rPr/>
        <w:t xml:space="preserve"> </w:t>
      </w:r>
      <w:r>
        <w:rPr/>
        <w:t>De conformidade com Deuteronômio 31:9-13, cumprido a risca em Neemias 8!!!</w:t>
      </w:r>
    </w:p>
  </w:footnote>
  <w:footnote w:id="82">
    <w:p>
      <w:pPr>
        <w:pStyle w:val="Footnote"/>
        <w:spacing w:before="0" w:after="120"/>
        <w:rPr/>
      </w:pPr>
      <w:r>
        <w:rPr>
          <w:rStyle w:val="FootnoteCharacters"/>
        </w:rPr>
        <w:footnoteRef/>
      </w:r>
      <w:r>
        <w:rPr/>
        <w:t xml:space="preserve"> </w:t>
      </w:r>
      <w:r>
        <w:rPr/>
        <w:t>Das quais, possuímos “apenas” cópia do 2º original, pois o 1º Moisés quebrou antes de entregar ao povo (Deuteronômio 32:19-24; 34:1-9), 2° original este, que foi recolhido ao céu, juntamente com a Arca da Aliança (Apocalipse 11:19; Êxodo 25:16)</w:t>
      </w:r>
    </w:p>
  </w:footnote>
  <w:footnote w:id="83">
    <w:p>
      <w:pPr>
        <w:pStyle w:val="Footnote"/>
        <w:spacing w:before="0" w:after="120"/>
        <w:rPr/>
      </w:pPr>
      <w:r>
        <w:rPr>
          <w:rStyle w:val="FootnoteCharacters"/>
        </w:rPr>
        <w:footnoteRef/>
      </w:r>
      <w:r>
        <w:rPr/>
        <w:t xml:space="preserve"> </w:t>
      </w:r>
      <w:r>
        <w:rPr/>
        <w:t>Notar que todos os verbos referentes à “toda a Escritura” estão no PRESENTE, revelando uma ação que acontece e continua acontecendo indefinidamente!!!</w:t>
      </w:r>
    </w:p>
  </w:footnote>
  <w:footnote w:id="84">
    <w:p>
      <w:pPr>
        <w:pStyle w:val="Footnote"/>
        <w:spacing w:before="0" w:after="120"/>
        <w:rPr/>
      </w:pPr>
      <w:r>
        <w:rPr>
          <w:rStyle w:val="FootnoteCharacters"/>
        </w:rPr>
        <w:footnoteRef/>
      </w:r>
      <w:r>
        <w:rPr/>
        <w:t xml:space="preserve"> </w:t>
      </w:r>
      <w:r>
        <w:rPr/>
        <w:t>Mesmo a Editora Batista Regular (EBR) sendo uma excelente editora de livros bíblico, neste caso específico, NÃO recomendamos esta série de comentários (I Tessalonicenses 5:21).</w:t>
      </w:r>
    </w:p>
  </w:footnote>
  <w:footnote w:id="85">
    <w:p>
      <w:pPr>
        <w:pStyle w:val="Footnote"/>
        <w:spacing w:before="0" w:after="120"/>
        <w:rPr/>
      </w:pPr>
      <w:r>
        <w:rPr>
          <w:rStyle w:val="FootnoteCharacters"/>
        </w:rPr>
        <w:footnoteRef/>
      </w:r>
      <w:r>
        <w:rPr/>
        <w:t xml:space="preserve"> </w:t>
      </w:r>
      <w:r>
        <w:rPr/>
        <w:t>DRC, 15§.</w:t>
      </w:r>
    </w:p>
  </w:footnote>
  <w:footnote w:id="86">
    <w:p>
      <w:pPr>
        <w:pStyle w:val="Footnote"/>
        <w:spacing w:before="0" w:after="120"/>
        <w:rPr/>
      </w:pPr>
      <w:r>
        <w:rPr>
          <w:rStyle w:val="FootnoteCharacters"/>
        </w:rPr>
        <w:footnoteRef/>
      </w:r>
      <w:r>
        <w:rPr/>
        <w:t xml:space="preserve"> </w:t>
      </w:r>
      <w:r>
        <w:rPr/>
        <w:t>DRC, 24§.</w:t>
      </w:r>
    </w:p>
  </w:footnote>
  <w:footnote w:id="87">
    <w:p>
      <w:pPr>
        <w:pStyle w:val="Footnote"/>
        <w:spacing w:before="0" w:after="120"/>
        <w:rPr/>
      </w:pPr>
      <w:r>
        <w:rPr>
          <w:rStyle w:val="FootnoteCharacters"/>
        </w:rPr>
        <w:footnoteRef/>
      </w:r>
      <w:r>
        <w:rPr/>
        <w:t xml:space="preserve"> </w:t>
      </w:r>
      <w:r>
        <w:rPr/>
        <w:t xml:space="preserve">O único método de tradução sancionado por Deus através da própria Bíblia Sagrada: o método da Equivalência Formal ou seja, traduzir palavra por palavra buscando-se na língua que se esta traduzindo a palavra que tem o mesmo ou o mais aproximado significado das palavras nas línguas originais hebraico, aramaico e grego; e se necessário acrescentar algumas palavras para completar o significado, fato este devido a diferenças gramaticais, destacá-las no texto para que o leitor saiba que não estão no original. Traduzir por Equivalência Dinâmica ou seja, traduzir o pensamento de Deus, a “verdadeira” mensagem que Ele queria dizer em qualquer parte da Bíblia que estejamos lendo, além de ser uma audácia à mente Divina, como se Deus não soubesse ou não pudesse se expressar com clareza, concisão e objetividade, logo “precisando da ajuda” de tradutores, é principalmente contrário ao que é outorgado por Deus em Sua Santa Palavra </w:t>
      </w:r>
    </w:p>
    <w:p>
      <w:pPr>
        <w:pStyle w:val="Footnote"/>
        <w:spacing w:before="0" w:after="120"/>
        <w:rPr/>
      </w:pPr>
      <w:r>
        <w:rPr/>
        <w:t xml:space="preserve">(ver Deuteronômio 12:32; Provérbios 30:5,6; Eclesiastes 3:14,15; Isaías 55:6-11 com Salmo 94:7-11; bem como as 404 vezes no VT onde aparece a expressão “Assim diz o Senhor”  e as 14 vezes no NT  onde aparece a expressão “diz o Senhor” ao invés de “estes são os pensamentos do Senhor” ou “isto é o que o Senhor queria dizer” (para maiores detalhes ver os sites acima citados). </w:t>
      </w:r>
      <w:r>
        <w:rPr>
          <w:u w:val="single"/>
        </w:rPr>
        <w:t>Destacamos como exemplo prático Jeremias 23:9-40, especialmente os versículos 17,18,29-31,33-36</w:t>
      </w:r>
      <w:r>
        <w:rPr/>
        <w:t>.</w:t>
      </w:r>
    </w:p>
  </w:footnote>
  <w:footnote w:id="88">
    <w:p>
      <w:pPr>
        <w:pStyle w:val="Footnote"/>
        <w:spacing w:before="0" w:after="120"/>
        <w:rPr/>
      </w:pPr>
      <w:r>
        <w:rPr>
          <w:rStyle w:val="FootnoteCharacters"/>
        </w:rPr>
        <w:footnoteRef/>
      </w:r>
      <w:r>
        <w:rPr/>
        <w:t xml:space="preserve"> </w:t>
      </w:r>
      <w:r>
        <w:rPr/>
        <w:t>DRC, 28§ adaptado.</w:t>
      </w:r>
    </w:p>
  </w:footnote>
  <w:footnote w:id="89">
    <w:p>
      <w:pPr>
        <w:pStyle w:val="Footnote"/>
        <w:spacing w:before="0" w:after="120"/>
        <w:rPr/>
      </w:pPr>
      <w:r>
        <w:rPr>
          <w:rStyle w:val="FootnoteCharacters"/>
        </w:rPr>
        <w:footnoteRef/>
      </w:r>
      <w:r>
        <w:rPr/>
        <w:t xml:space="preserve"> </w:t>
      </w:r>
      <w:r>
        <w:rPr/>
        <w:t>Se fosse necessário o conhecimento das línguas originais para aprendermos todas a coisas mandadas por Jesus, Ele teria nos dito, mas NÃO disse!!! Contudo, garante o aprendizado para todos os seus discípulos, pressupondo a suficiência do conhecimento da língua NATIVA para este aprendizado e a TOTAL e PERFEITA tradução de todas as coisas a nós mandadas para esta língua!!!</w:t>
      </w:r>
    </w:p>
  </w:footnote>
  <w:footnote w:id="90">
    <w:p>
      <w:pPr>
        <w:pStyle w:val="Footnote"/>
        <w:spacing w:before="0" w:after="120"/>
        <w:rPr/>
      </w:pPr>
      <w:r>
        <w:rPr>
          <w:rStyle w:val="FootnoteCharacters"/>
        </w:rPr>
        <w:footnoteRef/>
      </w:r>
      <w:r>
        <w:rPr/>
        <w:t xml:space="preserve"> </w:t>
      </w:r>
      <w:r>
        <w:rPr/>
        <w:t>O Textus Receptus é também conhecido como Bizantino, Sírio, Antioquiano e Tradicional. Acrescentamos: hoje em dia, Alexandrino e Neutro são tratados como sendo a mesma coisa, e assim faremos neste estudo.</w:t>
      </w:r>
    </w:p>
  </w:footnote>
  <w:footnote w:id="91">
    <w:p>
      <w:pPr>
        <w:pStyle w:val="Footnote"/>
        <w:spacing w:before="0" w:after="120"/>
        <w:rPr/>
      </w:pPr>
      <w:r>
        <w:rPr>
          <w:rStyle w:val="FootnoteCharacters"/>
        </w:rPr>
        <w:footnoteRef/>
      </w:r>
      <w:r>
        <w:rPr/>
        <w:t xml:space="preserve"> </w:t>
      </w:r>
      <w:r>
        <w:rPr/>
        <w:t>WP, 25.</w:t>
      </w:r>
    </w:p>
  </w:footnote>
  <w:footnote w:id="92">
    <w:p>
      <w:pPr>
        <w:pStyle w:val="Footnote"/>
        <w:spacing w:before="0" w:after="120"/>
        <w:rPr/>
      </w:pPr>
      <w:r>
        <w:rPr>
          <w:rStyle w:val="FootnoteCharacters"/>
        </w:rPr>
        <w:footnoteRef/>
      </w:r>
      <w:r>
        <w:rPr/>
        <w:t xml:space="preserve"> </w:t>
      </w:r>
      <w:r>
        <w:rPr/>
        <w:t>WP, 26.</w:t>
      </w:r>
    </w:p>
  </w:footnote>
  <w:footnote w:id="93">
    <w:p>
      <w:pPr>
        <w:pStyle w:val="Footnote"/>
        <w:spacing w:before="0" w:after="120"/>
        <w:rPr/>
      </w:pPr>
      <w:r>
        <w:rPr>
          <w:rStyle w:val="FootnoteCharacters"/>
        </w:rPr>
        <w:footnoteRef/>
      </w:r>
      <w:r>
        <w:rPr/>
        <w:t xml:space="preserve"> </w:t>
      </w:r>
      <w:r>
        <w:rPr/>
        <w:t>Códice: é a forma de caderno (folhas pregueadas pelas bordas) que os manuscritos passaram a ter por sua praticidade de poder unir, por exemplo, os evangelhos e as cartas paulinas em um único livro. Possivelmente de origem cristã, dominou o cenário a partir do século II, pelo menos no que tange aos manuscritos bíblicos. Eram feito de pergaminho (em sua maioria), pele de carneiro ou ovelha (geralmente) submetida a um banho de cal e polida com pedra-pomes, de maior durabilidade que o papiro, mas também muito mais caro!!!</w:t>
      </w:r>
    </w:p>
    <w:p>
      <w:pPr>
        <w:pStyle w:val="Footnote"/>
        <w:spacing w:before="0" w:after="120"/>
        <w:rPr/>
      </w:pPr>
      <w:r>
        <w:rPr/>
        <w:t>Papiro: espécie de junco, de caule triangular que crescia nas margens do Jordão e principalmente junto ao Nilo. Fabricavam-se folhas dele cortando-o em tiras, colando-as transversalmente e alisadas com osso ou pedra. Eram coladas pela borda e enroladas em um pedaço de madeira roliço. Era de pouca durabilidade por ser frágil à umidade. (adaptado de BPB, 78 e Paroschi, 26, 27 e 30).</w:t>
      </w:r>
    </w:p>
  </w:footnote>
  <w:footnote w:id="94">
    <w:p>
      <w:pPr>
        <w:pStyle w:val="Footnote"/>
        <w:spacing w:before="0" w:after="120"/>
        <w:rPr/>
      </w:pPr>
      <w:r>
        <w:rPr>
          <w:rStyle w:val="FootnoteCharacters"/>
        </w:rPr>
        <w:footnoteRef/>
      </w:r>
      <w:r>
        <w:rPr/>
        <w:t xml:space="preserve"> </w:t>
      </w:r>
      <w:r>
        <w:rPr/>
        <w:t>Paroschi, 50.</w:t>
      </w:r>
    </w:p>
  </w:footnote>
  <w:footnote w:id="95">
    <w:p>
      <w:pPr>
        <w:pStyle w:val="DefinitionTerm"/>
        <w:spacing w:before="100" w:after="120"/>
        <w:rPr/>
      </w:pPr>
      <w:r>
        <w:rPr>
          <w:rStyle w:val="FootnoteCharacters"/>
        </w:rPr>
        <w:footnoteRef/>
      </w:r>
      <w:r>
        <w:rPr>
          <w:sz w:val="20"/>
        </w:rPr>
        <w:t xml:space="preserve"> </w:t>
      </w:r>
      <w:r>
        <w:rPr>
          <w:sz w:val="20"/>
        </w:rPr>
        <w:t xml:space="preserve">Palimpsesto: do Lat. </w:t>
      </w:r>
      <w:r>
        <w:rPr>
          <w:i/>
          <w:sz w:val="20"/>
        </w:rPr>
        <w:t>palimpsestu</w:t>
      </w:r>
      <w:r>
        <w:rPr>
          <w:sz w:val="20"/>
        </w:rPr>
        <w:t xml:space="preserve"> &lt; Gr. </w:t>
      </w:r>
      <w:r>
        <w:rPr>
          <w:i/>
          <w:sz w:val="20"/>
        </w:rPr>
        <w:t>palímpsestos</w:t>
      </w:r>
      <w:r>
        <w:rPr>
          <w:sz w:val="20"/>
        </w:rPr>
        <w:t xml:space="preserve"> &lt; </w:t>
      </w:r>
      <w:r>
        <w:rPr>
          <w:i/>
          <w:sz w:val="20"/>
        </w:rPr>
        <w:t>pálin</w:t>
      </w:r>
      <w:r>
        <w:rPr>
          <w:sz w:val="20"/>
        </w:rPr>
        <w:t xml:space="preserve">, de </w:t>
      </w:r>
      <w:r>
        <w:rPr>
          <w:i/>
          <w:sz w:val="20"/>
        </w:rPr>
        <w:t>novo</w:t>
      </w:r>
      <w:r>
        <w:rPr>
          <w:sz w:val="20"/>
        </w:rPr>
        <w:t xml:space="preserve"> + </w:t>
      </w:r>
      <w:r>
        <w:rPr>
          <w:i/>
          <w:sz w:val="20"/>
        </w:rPr>
        <w:t>psáo</w:t>
      </w:r>
      <w:r>
        <w:rPr>
          <w:sz w:val="20"/>
        </w:rPr>
        <w:t>, raspar s. m., pergaminho manuscrito medieval em que, por raspagem, se fez desaparecer a primeira escrita para nele escrever de novo, mas do qual, por vezes, se tem conseguido fazer reaparecer, por processos químicos, os caracteres do texto primitivo. (www.priberam.pt)</w:t>
      </w:r>
    </w:p>
  </w:footnote>
  <w:footnote w:id="96">
    <w:p>
      <w:pPr>
        <w:pStyle w:val="Footnote"/>
        <w:spacing w:before="0" w:after="120"/>
        <w:rPr/>
      </w:pPr>
      <w:r>
        <w:rPr>
          <w:rStyle w:val="FootnoteCharacters"/>
        </w:rPr>
        <w:footnoteRef/>
      </w:r>
      <w:r>
        <w:rPr/>
        <w:t xml:space="preserve"> </w:t>
      </w:r>
      <w:r>
        <w:rPr/>
        <w:t>Cursivo: também conhecido por minúsculos são MSS escritos em letras todas minúsculas, onde o escriba escrevia ao “correr da pena”, rapidamente. São conseqüência do processo de transliteração do século IX e X (do qual falaremos mais tarde).</w:t>
      </w:r>
    </w:p>
  </w:footnote>
  <w:footnote w:id="97">
    <w:p>
      <w:pPr>
        <w:pStyle w:val="Footnote"/>
        <w:spacing w:before="0" w:after="120"/>
        <w:rPr/>
      </w:pPr>
      <w:r>
        <w:rPr>
          <w:rStyle w:val="FootnoteCharacters"/>
        </w:rPr>
        <w:footnoteRef/>
      </w:r>
      <w:r>
        <w:rPr/>
        <w:t xml:space="preserve"> </w:t>
      </w:r>
      <w:r>
        <w:rPr/>
        <w:t>BPB, 115,116. Este procedimento em nada altera a qualidade e fidelidade do copiar do Texto Sagrado do NT como se verificará mais adiante.</w:t>
      </w:r>
    </w:p>
  </w:footnote>
  <w:footnote w:id="98">
    <w:p>
      <w:pPr>
        <w:pStyle w:val="Footnote"/>
        <w:spacing w:before="0" w:after="120"/>
        <w:rPr/>
      </w:pPr>
      <w:r>
        <w:rPr>
          <w:rStyle w:val="FootnoteCharacters"/>
        </w:rPr>
        <w:footnoteRef/>
      </w:r>
      <w:r>
        <w:rPr/>
        <w:t xml:space="preserve"> </w:t>
      </w:r>
      <w:r>
        <w:rPr/>
        <w:t>Paroschi, 88.</w:t>
      </w:r>
    </w:p>
  </w:footnote>
  <w:footnote w:id="99">
    <w:p>
      <w:pPr>
        <w:pStyle w:val="Footnote"/>
        <w:spacing w:before="0" w:after="120"/>
        <w:rPr/>
      </w:pPr>
      <w:r>
        <w:rPr>
          <w:rStyle w:val="FootnoteCharacters"/>
        </w:rPr>
        <w:footnoteRef/>
      </w:r>
      <w:r>
        <w:rPr/>
        <w:t xml:space="preserve"> </w:t>
      </w:r>
      <w:r>
        <w:rPr/>
        <w:t>Paroschi, 54.</w:t>
      </w:r>
    </w:p>
  </w:footnote>
  <w:footnote w:id="100">
    <w:p>
      <w:pPr>
        <w:pStyle w:val="Footnote"/>
        <w:spacing w:before="0" w:after="120"/>
        <w:rPr/>
      </w:pPr>
      <w:r>
        <w:rPr>
          <w:rStyle w:val="FootnoteCharacters"/>
        </w:rPr>
        <w:footnoteRef/>
      </w:r>
      <w:r>
        <w:rPr/>
        <w:t xml:space="preserve"> </w:t>
      </w:r>
      <w:r>
        <w:rPr/>
        <w:t>Parece óbvio que para Erasmo ter rejeitado as leituras de B a ele enviadas, de alguma forma ele tenha obtido acesso físico a ele. (para maiores detalhes ver: “In defense of Erasmus” do Dr. John Cereghin, acessível em www.solascriptura-tt.org).</w:t>
      </w:r>
    </w:p>
  </w:footnote>
  <w:footnote w:id="101">
    <w:p>
      <w:pPr>
        <w:pStyle w:val="Footnote"/>
        <w:spacing w:before="0" w:after="120"/>
        <w:rPr/>
      </w:pPr>
      <w:r>
        <w:rPr>
          <w:rStyle w:val="FootnoteCharacters"/>
        </w:rPr>
        <w:footnoteRef/>
      </w:r>
      <w:r>
        <w:rPr/>
        <w:t xml:space="preserve"> </w:t>
      </w:r>
      <w:r>
        <w:rPr/>
        <w:t>WP, 74.</w:t>
      </w:r>
    </w:p>
  </w:footnote>
  <w:footnote w:id="102">
    <w:p>
      <w:pPr>
        <w:pStyle w:val="Footnote"/>
        <w:spacing w:before="0" w:after="120"/>
        <w:rPr/>
      </w:pPr>
      <w:r>
        <w:rPr>
          <w:rStyle w:val="FootnoteCharacters"/>
        </w:rPr>
        <w:footnoteRef/>
      </w:r>
      <w:r>
        <w:rPr/>
        <w:t xml:space="preserve"> </w:t>
      </w:r>
      <w:r>
        <w:rPr/>
        <w:t>WP, 74.</w:t>
      </w:r>
    </w:p>
  </w:footnote>
  <w:footnote w:id="103">
    <w:p>
      <w:pPr>
        <w:pStyle w:val="Footnote"/>
        <w:spacing w:before="0" w:after="120"/>
        <w:rPr/>
      </w:pPr>
      <w:r>
        <w:rPr>
          <w:rStyle w:val="FootnoteCharacters"/>
        </w:rPr>
        <w:footnoteRef/>
      </w:r>
      <w:r>
        <w:rPr/>
        <w:t xml:space="preserve"> </w:t>
      </w:r>
      <w:r>
        <w:rPr/>
        <w:t>WP, 86.</w:t>
      </w:r>
    </w:p>
  </w:footnote>
  <w:footnote w:id="104">
    <w:p>
      <w:pPr>
        <w:pStyle w:val="Footnote"/>
        <w:spacing w:before="0" w:after="120"/>
        <w:rPr/>
      </w:pPr>
      <w:r>
        <w:rPr>
          <w:rStyle w:val="FootnoteCharacters"/>
        </w:rPr>
        <w:footnoteRef/>
      </w:r>
      <w:r>
        <w:rPr/>
        <w:t xml:space="preserve"> </w:t>
      </w:r>
      <w:r>
        <w:rPr/>
        <w:t>WP, 27.</w:t>
      </w:r>
    </w:p>
  </w:footnote>
  <w:footnote w:id="105">
    <w:p>
      <w:pPr>
        <w:pStyle w:val="Footnote"/>
        <w:spacing w:before="0" w:after="120"/>
        <w:rPr/>
      </w:pPr>
      <w:r>
        <w:rPr>
          <w:rStyle w:val="FootnoteCharacters"/>
        </w:rPr>
        <w:footnoteRef/>
      </w:r>
      <w:r>
        <w:rPr/>
        <w:t xml:space="preserve"> </w:t>
      </w:r>
      <w:r>
        <w:rPr/>
        <w:t>Interpolar é introduzir num texto palavras ou frases que NÃO lhe pertenciam; alterar, inserindo. (www.priberam.pt).</w:t>
      </w:r>
    </w:p>
  </w:footnote>
  <w:footnote w:id="106">
    <w:p>
      <w:pPr>
        <w:pStyle w:val="Footnote"/>
        <w:spacing w:before="0" w:after="120"/>
        <w:rPr/>
      </w:pPr>
      <w:r>
        <w:rPr>
          <w:rStyle w:val="FootnoteCharacters"/>
        </w:rPr>
        <w:footnoteRef/>
      </w:r>
      <w:r>
        <w:rPr/>
        <w:t xml:space="preserve"> </w:t>
      </w:r>
      <w:r>
        <w:rPr/>
        <w:t>WP, 106,107.</w:t>
      </w:r>
    </w:p>
  </w:footnote>
  <w:footnote w:id="107">
    <w:p>
      <w:pPr>
        <w:pStyle w:val="DefinitionTerm"/>
        <w:spacing w:before="100" w:after="120"/>
        <w:rPr/>
      </w:pPr>
      <w:r>
        <w:rPr>
          <w:rStyle w:val="FootnoteCharacters"/>
        </w:rPr>
        <w:footnoteRef/>
      </w:r>
      <w:r>
        <w:rPr>
          <w:sz w:val="20"/>
        </w:rPr>
        <w:t xml:space="preserve"> </w:t>
      </w:r>
      <w:r>
        <w:rPr>
          <w:sz w:val="20"/>
        </w:rPr>
        <w:t xml:space="preserve">WP, 90. Targum: paráfrase aramaica de partes do AT. Tem sua origem ligada a mudança da língua judaica do hebraico para o aramaico após o exílio babilônico. A ênfase de Burgon recai na questão do códice D parecer uma paráfrase, que vem “do Gr. </w:t>
      </w:r>
      <w:r>
        <w:rPr>
          <w:i/>
          <w:sz w:val="20"/>
        </w:rPr>
        <w:t>paráphrasis</w:t>
      </w:r>
      <w:r>
        <w:rPr>
          <w:sz w:val="20"/>
        </w:rPr>
        <w:t xml:space="preserve">, desenvolvimento, s.f., ato ou efeito de parafrasear; explicação ou tradução </w:t>
      </w:r>
      <w:r>
        <w:rPr>
          <w:sz w:val="20"/>
          <w:u w:val="single"/>
        </w:rPr>
        <w:t>mais desenvolvida</w:t>
      </w:r>
      <w:r>
        <w:rPr>
          <w:sz w:val="20"/>
        </w:rPr>
        <w:t xml:space="preserve"> do que o texto ou enunciado original; tradução </w:t>
      </w:r>
      <w:r>
        <w:rPr>
          <w:sz w:val="20"/>
          <w:u w:val="single"/>
        </w:rPr>
        <w:t>livre e desenvolvida</w:t>
      </w:r>
      <w:r>
        <w:rPr>
          <w:sz w:val="20"/>
        </w:rPr>
        <w:t xml:space="preserve">; </w:t>
      </w:r>
      <w:r>
        <w:rPr>
          <w:sz w:val="20"/>
          <w:u w:val="single"/>
        </w:rPr>
        <w:t>comentário</w:t>
      </w:r>
      <w:r>
        <w:rPr>
          <w:sz w:val="20"/>
        </w:rPr>
        <w:t>”. (www.priberam.pt)</w:t>
      </w:r>
    </w:p>
  </w:footnote>
  <w:footnote w:id="108">
    <w:p>
      <w:pPr>
        <w:pStyle w:val="Footnote"/>
        <w:spacing w:before="0" w:after="120"/>
        <w:rPr/>
      </w:pPr>
      <w:r>
        <w:rPr>
          <w:rStyle w:val="FootnoteCharacters"/>
        </w:rPr>
        <w:footnoteRef/>
      </w:r>
      <w:r>
        <w:rPr/>
        <w:t xml:space="preserve"> </w:t>
      </w:r>
      <w:r>
        <w:rPr/>
        <w:t>Finado professor e reitor da Universidade de Chigaco entre 1950-1960. NÃO defensor do TR.</w:t>
      </w:r>
    </w:p>
  </w:footnote>
  <w:footnote w:id="109">
    <w:p>
      <w:pPr>
        <w:pStyle w:val="Footnote"/>
        <w:spacing w:before="0" w:after="120"/>
        <w:rPr/>
      </w:pPr>
      <w:r>
        <w:rPr>
          <w:rStyle w:val="FootnoteCharacters"/>
        </w:rPr>
        <w:footnoteRef/>
      </w:r>
      <w:r>
        <w:rPr/>
        <w:t xml:space="preserve"> “</w:t>
      </w:r>
      <w:r>
        <w:rPr/>
        <w:t xml:space="preserve">Scribal Habits in Early Papyri: A Study in the Corruption of the Text,” </w:t>
      </w:r>
      <w:r>
        <w:rPr>
          <w:i/>
        </w:rPr>
        <w:t>The Bible in Modern Scholarship,</w:t>
      </w:r>
      <w:r>
        <w:rPr/>
        <w:t xml:space="preserve"> ed. J.P. Hyatt (New York: Abingdon Press, 1965)</w:t>
      </w:r>
    </w:p>
  </w:footnote>
  <w:footnote w:id="110">
    <w:p>
      <w:pPr>
        <w:pStyle w:val="Footnote"/>
        <w:spacing w:lineRule="atLeast" w:line="220" w:before="0" w:after="120"/>
        <w:rPr/>
      </w:pPr>
      <w:r>
        <w:rPr>
          <w:rStyle w:val="FootnoteCharacters"/>
        </w:rPr>
        <w:footnoteRef/>
      </w:r>
      <w:r>
        <w:rPr/>
        <w:t xml:space="preserve">N.Trads.: </w:t>
      </w:r>
      <w:r>
        <w:rPr>
          <w:i/>
        </w:rPr>
        <w:t>Haplografia</w:t>
      </w:r>
      <w:r>
        <w:rPr/>
        <w:t xml:space="preserve"> é um erro de cópia que consiste: (a) na omissão de uma ou mais sílabas vizinhas (usualmente iguais ou similares) de um vocábulo ("semimiserável" vira "semiserável"); ou (b) na omissão de uma ou mais palavras vizinhas (usualmente homônimas ou parônimas), de uma sentença ("antes queria morrer do que </w:t>
      </w:r>
      <w:r>
        <w:rPr>
          <w:strike/>
        </w:rPr>
        <w:t>que</w:t>
      </w:r>
      <w:r>
        <w:rPr/>
        <w:t xml:space="preserve"> me acusassem de ladrão" perde um "que").</w:t>
      </w:r>
    </w:p>
  </w:footnote>
  <w:footnote w:id="111">
    <w:p>
      <w:pPr>
        <w:pStyle w:val="Footnote"/>
        <w:spacing w:before="0" w:after="120"/>
        <w:rPr/>
      </w:pPr>
      <w:r>
        <w:rPr>
          <w:rStyle w:val="FootnoteCharacters"/>
        </w:rPr>
        <w:footnoteRef/>
      </w:r>
      <w:r>
        <w:rPr/>
        <w:t xml:space="preserve"> </w:t>
      </w:r>
      <w:r>
        <w:rPr/>
        <w:t>WP, 50.</w:t>
      </w:r>
    </w:p>
  </w:footnote>
  <w:footnote w:id="112">
    <w:p>
      <w:pPr>
        <w:pStyle w:val="Footnote"/>
        <w:spacing w:before="0" w:after="120"/>
        <w:rPr/>
      </w:pPr>
      <w:r>
        <w:rPr>
          <w:rStyle w:val="FootnoteCharacters"/>
        </w:rPr>
        <w:footnoteRef/>
      </w:r>
      <w:r>
        <w:rPr/>
        <w:t xml:space="preserve"> </w:t>
      </w:r>
      <w:r>
        <w:rPr/>
        <w:t>WP, 69.</w:t>
      </w:r>
    </w:p>
  </w:footnote>
  <w:footnote w:id="113">
    <w:p>
      <w:pPr>
        <w:pStyle w:val="Footnote"/>
        <w:spacing w:before="0" w:after="120"/>
        <w:rPr/>
      </w:pPr>
      <w:r>
        <w:rPr>
          <w:rStyle w:val="FootnoteCharacters"/>
        </w:rPr>
        <w:footnoteRef/>
      </w:r>
      <w:r>
        <w:rPr/>
        <w:t xml:space="preserve"> </w:t>
      </w:r>
      <w:r>
        <w:rPr/>
        <w:t>BPB, 100,101.</w:t>
      </w:r>
    </w:p>
  </w:footnote>
  <w:footnote w:id="114">
    <w:p>
      <w:pPr>
        <w:pStyle w:val="Footnote"/>
        <w:spacing w:before="0" w:after="120"/>
        <w:rPr/>
      </w:pPr>
      <w:r>
        <w:rPr>
          <w:rStyle w:val="FootnoteCharacters"/>
        </w:rPr>
        <w:footnoteRef/>
      </w:r>
      <w:r>
        <w:rPr/>
        <w:t xml:space="preserve"> </w:t>
      </w:r>
      <w:r>
        <w:rPr/>
        <w:t>BPB, 105.</w:t>
      </w:r>
    </w:p>
  </w:footnote>
  <w:footnote w:id="115">
    <w:p>
      <w:pPr>
        <w:pStyle w:val="Footnote"/>
        <w:spacing w:before="0" w:after="120"/>
        <w:rPr/>
      </w:pPr>
      <w:r>
        <w:rPr>
          <w:rStyle w:val="FootnoteCharacters"/>
        </w:rPr>
        <w:footnoteRef/>
      </w:r>
      <w:r>
        <w:rPr/>
        <w:t xml:space="preserve"> </w:t>
      </w:r>
      <w:r>
        <w:rPr/>
        <w:t xml:space="preserve">WP, 27. O livro de Hoskier é “H.C. Hoskier, </w:t>
      </w:r>
      <w:r>
        <w:rPr>
          <w:i/>
        </w:rPr>
        <w:t>Codex B and its Allies</w:t>
      </w:r>
      <w:r>
        <w:rPr/>
        <w:t xml:space="preserve"> (2 vols.; London: Bernard Quaritch, 1914)”.</w:t>
      </w:r>
    </w:p>
  </w:footnote>
  <w:footnote w:id="116">
    <w:p>
      <w:pPr>
        <w:pStyle w:val="Footnote"/>
        <w:spacing w:before="0" w:after="120"/>
        <w:rPr/>
      </w:pPr>
      <w:r>
        <w:rPr>
          <w:rStyle w:val="FootnoteCharacters"/>
        </w:rPr>
        <w:footnoteRef/>
      </w:r>
      <w:r>
        <w:rPr/>
        <w:t xml:space="preserve"> </w:t>
      </w:r>
      <w:r>
        <w:rPr/>
        <w:t>WP, 89.</w:t>
      </w:r>
    </w:p>
  </w:footnote>
  <w:footnote w:id="117">
    <w:p>
      <w:pPr>
        <w:pStyle w:val="Footnote"/>
        <w:spacing w:before="0" w:after="120"/>
        <w:rPr/>
      </w:pPr>
      <w:r>
        <w:rPr>
          <w:rStyle w:val="FootnoteCharacters"/>
        </w:rPr>
        <w:footnoteRef/>
      </w:r>
      <w:r>
        <w:rPr/>
        <w:t xml:space="preserve"> </w:t>
      </w:r>
      <w:r>
        <w:rPr/>
        <w:t>WP, 89.</w:t>
      </w:r>
    </w:p>
  </w:footnote>
  <w:footnote w:id="118">
    <w:p>
      <w:pPr>
        <w:pStyle w:val="Footnote"/>
        <w:spacing w:before="0" w:after="120"/>
        <w:rPr/>
      </w:pPr>
      <w:r>
        <w:rPr>
          <w:rStyle w:val="FootnoteCharacters"/>
        </w:rPr>
        <w:footnoteRef/>
      </w:r>
      <w:r>
        <w:rPr/>
        <w:t>N.Trads.: entenda-se "imparcialidade" como "aleatoridade”, não tendendo preponderantemente para lado algum.</w:t>
      </w:r>
    </w:p>
  </w:footnote>
  <w:footnote w:id="119">
    <w:p>
      <w:pPr>
        <w:pStyle w:val="Footnote"/>
        <w:spacing w:before="0" w:after="120"/>
        <w:rPr/>
      </w:pPr>
      <w:r>
        <w:rPr>
          <w:rStyle w:val="FootnoteCharacters"/>
        </w:rPr>
        <w:footnoteRef/>
      </w:r>
      <w:r>
        <w:rPr/>
        <w:t xml:space="preserve"> </w:t>
      </w:r>
      <w:r>
        <w:rPr/>
        <w:t>WP, 104.</w:t>
      </w:r>
    </w:p>
  </w:footnote>
  <w:footnote w:id="120">
    <w:p>
      <w:pPr>
        <w:pStyle w:val="Footnote"/>
        <w:spacing w:before="0" w:after="120"/>
        <w:rPr/>
      </w:pPr>
      <w:r>
        <w:rPr>
          <w:rStyle w:val="FootnoteCharacters"/>
        </w:rPr>
        <w:footnoteRef/>
      </w:r>
      <w:r>
        <w:rPr/>
        <w:t xml:space="preserve"> </w:t>
      </w:r>
      <w:r>
        <w:rPr/>
        <w:t>WP, 28.</w:t>
      </w:r>
    </w:p>
  </w:footnote>
  <w:footnote w:id="121">
    <w:p>
      <w:pPr>
        <w:pStyle w:val="Footnote"/>
        <w:spacing w:before="0" w:after="120"/>
        <w:rPr/>
      </w:pPr>
      <w:r>
        <w:rPr>
          <w:rStyle w:val="FootnoteCharacters"/>
        </w:rPr>
        <w:footnoteRef/>
      </w:r>
      <w:r>
        <w:rPr/>
        <w:t xml:space="preserve"> </w:t>
      </w:r>
      <w:r>
        <w:rPr/>
        <w:t>WP, 84.</w:t>
      </w:r>
    </w:p>
  </w:footnote>
  <w:footnote w:id="122">
    <w:p>
      <w:pPr>
        <w:pStyle w:val="Footnote"/>
        <w:spacing w:before="0" w:after="120"/>
        <w:rPr/>
      </w:pPr>
      <w:r>
        <w:rPr>
          <w:rStyle w:val="FootnoteCharacters"/>
        </w:rPr>
        <w:footnoteRef/>
      </w:r>
      <w:r>
        <w:rPr/>
        <w:t xml:space="preserve"> </w:t>
      </w:r>
      <w:r>
        <w:rPr/>
        <w:t>Ou seja, para cada 100 MSS bizantinos temos apenas 1 egípcio. As igrejas se recusaram a cópiar o texto egípcio. Por que???</w:t>
      </w:r>
    </w:p>
  </w:footnote>
  <w:footnote w:id="123">
    <w:p>
      <w:pPr>
        <w:pStyle w:val="Footnote"/>
        <w:spacing w:before="0" w:after="120"/>
        <w:rPr/>
      </w:pPr>
      <w:r>
        <w:rPr>
          <w:rStyle w:val="FootnoteCharacters"/>
        </w:rPr>
        <w:footnoteRef/>
      </w:r>
      <w:r>
        <w:rPr/>
        <w:t xml:space="preserve"> </w:t>
      </w:r>
      <w:r>
        <w:rPr/>
        <w:t>WP, 84.</w:t>
      </w:r>
    </w:p>
  </w:footnote>
  <w:footnote w:id="124">
    <w:p>
      <w:pPr>
        <w:pStyle w:val="Footnote"/>
        <w:spacing w:before="0" w:after="120"/>
        <w:rPr/>
      </w:pPr>
      <w:r>
        <w:rPr>
          <w:rStyle w:val="FootnoteCharacters"/>
        </w:rPr>
        <w:footnoteRef/>
      </w:r>
      <w:r>
        <w:rPr/>
        <w:t xml:space="preserve"> </w:t>
      </w:r>
      <w:r>
        <w:rPr/>
        <w:t xml:space="preserve">K. Lake, R.P. Blake e Silva New, "The Caesarean Text of the Gospel of Mark," </w:t>
      </w:r>
      <w:r>
        <w:rPr>
          <w:i/>
        </w:rPr>
        <w:t>Harvard Theological Review</w:t>
      </w:r>
      <w:r>
        <w:rPr/>
        <w:t>, XXI (1928).</w:t>
      </w:r>
    </w:p>
  </w:footnote>
  <w:footnote w:id="125">
    <w:p>
      <w:pPr>
        <w:pStyle w:val="Footnote"/>
        <w:spacing w:before="0" w:after="120"/>
        <w:rPr/>
      </w:pPr>
      <w:r>
        <w:rPr>
          <w:rStyle w:val="FootnoteCharacters"/>
        </w:rPr>
        <w:footnoteRef/>
      </w:r>
      <w:r>
        <w:rPr/>
        <w:t xml:space="preserve"> </w:t>
      </w:r>
      <w:r>
        <w:rPr/>
        <w:t>WP, 28.</w:t>
      </w:r>
    </w:p>
  </w:footnote>
  <w:footnote w:id="126">
    <w:p>
      <w:pPr>
        <w:pStyle w:val="Footnote"/>
        <w:spacing w:before="0" w:after="120"/>
        <w:rPr/>
      </w:pPr>
      <w:r>
        <w:rPr>
          <w:rStyle w:val="FootnoteCharacters"/>
        </w:rPr>
        <w:footnoteRef/>
      </w:r>
      <w:r>
        <w:rPr/>
        <w:t xml:space="preserve"> </w:t>
      </w:r>
      <w:r>
        <w:rPr/>
        <w:t>WP, 92</w:t>
      </w:r>
    </w:p>
  </w:footnote>
  <w:footnote w:id="127">
    <w:p>
      <w:pPr>
        <w:pStyle w:val="Footnote"/>
        <w:spacing w:before="0" w:after="120"/>
        <w:rPr/>
      </w:pPr>
      <w:r>
        <w:rPr>
          <w:rStyle w:val="FootnoteCharacters"/>
        </w:rPr>
        <w:footnoteRef/>
      </w:r>
      <w:r>
        <w:rPr/>
        <w:t xml:space="preserve">N.Trads.: </w:t>
      </w:r>
      <w:r>
        <w:rPr>
          <w:i/>
        </w:rPr>
        <w:t>"Raciocinar em círculos"</w:t>
      </w:r>
      <w:r>
        <w:rPr/>
        <w:t xml:space="preserve"> é falsamente "provar" uma tese usando argumentos que, por sua vez, a assumem como verdadeira.</w:t>
      </w:r>
    </w:p>
  </w:footnote>
  <w:footnote w:id="128">
    <w:p>
      <w:pPr>
        <w:pStyle w:val="PARAGRAPHCONTINUATION"/>
        <w:widowControl/>
        <w:spacing w:lineRule="auto" w:line="240" w:before="0" w:after="120"/>
        <w:rPr/>
      </w:pPr>
      <w:r>
        <w:rPr>
          <w:rStyle w:val="FootnoteCharacters"/>
        </w:rPr>
        <w:footnoteRef/>
      </w:r>
      <w:r>
        <w:rPr>
          <w:rFonts w:cs="Times New Roman" w:ascii="Times New Roman" w:hAnsi="Times New Roman"/>
          <w:lang w:val="pt-BR"/>
        </w:rPr>
        <w:t xml:space="preserve"> </w:t>
      </w:r>
      <w:r>
        <w:rPr>
          <w:rFonts w:cs="Times New Roman" w:ascii="Times New Roman" w:hAnsi="Times New Roman"/>
          <w:lang w:val="pt-BR"/>
        </w:rPr>
        <w:t xml:space="preserve">WP, 93. Lembrar que os primeiros cristãos vieram do judaísmo, onde C. H. Robert comenta sobre o hábito “judaico [de] tanto conservar manuscritos por pô-los em jarras ... quanto, também, descartar escrituras heréticas, desgastadas ou defeituosas enterrando-as próximo a um cemitério; não para preservá-las, mas porque qualquer coisa que pudesse conter o nome de Deus não podia ser destruída.... certamente parece que esta instituição de um necrotério para manuscritos sagrados mas não desejados foi transmitida do judaísmo para a Igreja antiga”. (WP, 93) </w:t>
      </w:r>
    </w:p>
  </w:footnote>
  <w:footnote w:id="129">
    <w:p>
      <w:pPr>
        <w:pStyle w:val="Footnote"/>
        <w:spacing w:before="0" w:after="120"/>
        <w:rPr/>
      </w:pPr>
      <w:r>
        <w:rPr>
          <w:rStyle w:val="FootnoteCharacters"/>
        </w:rPr>
        <w:footnoteRef/>
      </w:r>
      <w:r>
        <w:rPr/>
        <w:t xml:space="preserve"> </w:t>
      </w:r>
      <w:r>
        <w:rPr/>
        <w:t>Marcos 6:33, 8:26, 9:38, 9:49, Lucas 9:10, 11:54, 12:18, 24:53.</w:t>
      </w:r>
    </w:p>
  </w:footnote>
  <w:footnote w:id="130">
    <w:p>
      <w:pPr>
        <w:pStyle w:val="Footnote"/>
        <w:spacing w:before="0" w:after="120"/>
        <w:rPr/>
      </w:pPr>
      <w:r>
        <w:rPr>
          <w:rStyle w:val="FootnoteCharacters"/>
        </w:rPr>
        <w:footnoteRef/>
      </w:r>
      <w:r>
        <w:rPr/>
        <w:t xml:space="preserve"> </w:t>
      </w:r>
      <w:r>
        <w:rPr/>
        <w:t>WP, 14.</w:t>
      </w:r>
    </w:p>
  </w:footnote>
  <w:footnote w:id="131">
    <w:p>
      <w:pPr>
        <w:pStyle w:val="Footnote"/>
        <w:spacing w:before="0" w:after="120"/>
        <w:rPr/>
      </w:pPr>
      <w:r>
        <w:rPr>
          <w:rStyle w:val="FootnoteCharacters"/>
        </w:rPr>
        <w:footnoteRef/>
      </w:r>
      <w:r>
        <w:rPr/>
        <w:t xml:space="preserve"> </w:t>
      </w:r>
      <w:r>
        <w:rPr/>
        <w:t>WP, 14.</w:t>
      </w:r>
    </w:p>
  </w:footnote>
  <w:footnote w:id="132">
    <w:p>
      <w:pPr>
        <w:pStyle w:val="Footnote"/>
        <w:spacing w:before="0" w:after="120"/>
        <w:rPr/>
      </w:pPr>
      <w:r>
        <w:rPr>
          <w:rStyle w:val="FootnoteCharacters"/>
        </w:rPr>
        <w:footnoteRef/>
      </w:r>
      <w:r>
        <w:rPr/>
        <w:t xml:space="preserve"> </w:t>
      </w:r>
      <w:r>
        <w:rPr/>
        <w:t>WP, 33.</w:t>
      </w:r>
    </w:p>
  </w:footnote>
  <w:footnote w:id="133">
    <w:p>
      <w:pPr>
        <w:pStyle w:val="Footnote"/>
        <w:spacing w:before="0" w:after="120"/>
        <w:rPr/>
      </w:pPr>
      <w:r>
        <w:rPr>
          <w:rStyle w:val="FootnoteCharacters"/>
        </w:rPr>
        <w:footnoteRef/>
      </w:r>
      <w:r>
        <w:rPr/>
        <w:t xml:space="preserve"> </w:t>
      </w:r>
      <w:r>
        <w:rPr/>
        <w:t>WP, 33. Resumido e adaptado.</w:t>
      </w:r>
    </w:p>
  </w:footnote>
  <w:footnote w:id="134">
    <w:p>
      <w:pPr>
        <w:pStyle w:val="Footnote"/>
        <w:spacing w:before="0" w:after="120"/>
        <w:rPr/>
      </w:pPr>
      <w:r>
        <w:rPr>
          <w:rStyle w:val="FootnoteCharacters"/>
        </w:rPr>
        <w:footnoteRef/>
      </w:r>
      <w:r>
        <w:rPr/>
        <w:t xml:space="preserve"> </w:t>
      </w:r>
      <w:r>
        <w:rPr/>
        <w:t>WP, 33.</w:t>
      </w:r>
    </w:p>
  </w:footnote>
  <w:footnote w:id="135">
    <w:p>
      <w:pPr>
        <w:pStyle w:val="Footnote"/>
        <w:spacing w:before="0" w:after="120"/>
        <w:rPr/>
      </w:pPr>
      <w:r>
        <w:rPr>
          <w:rStyle w:val="FootnoteCharacters"/>
        </w:rPr>
        <w:footnoteRef/>
      </w:r>
      <w:r>
        <w:rPr/>
        <w:t xml:space="preserve"> </w:t>
      </w:r>
      <w:r>
        <w:rPr/>
        <w:t>WP, 159.</w:t>
      </w:r>
    </w:p>
  </w:footnote>
  <w:footnote w:id="136">
    <w:p>
      <w:pPr>
        <w:pStyle w:val="Footnote"/>
        <w:spacing w:before="0" w:after="120"/>
        <w:rPr/>
      </w:pPr>
      <w:r>
        <w:rPr>
          <w:rStyle w:val="FootnoteCharacters"/>
        </w:rPr>
        <w:footnoteRef/>
      </w:r>
      <w:r>
        <w:rPr/>
        <w:t xml:space="preserve"> </w:t>
      </w:r>
      <w:r>
        <w:rPr/>
        <w:t>WP, 34.</w:t>
      </w:r>
    </w:p>
  </w:footnote>
  <w:footnote w:id="137">
    <w:p>
      <w:pPr>
        <w:pStyle w:val="Footnote"/>
        <w:spacing w:before="0" w:after="120"/>
        <w:rPr/>
      </w:pPr>
      <w:r>
        <w:rPr>
          <w:rStyle w:val="FootnoteCharacters"/>
        </w:rPr>
        <w:footnoteRef/>
      </w:r>
      <w:r>
        <w:rPr/>
        <w:t xml:space="preserve"> </w:t>
      </w:r>
      <w:r>
        <w:rPr/>
        <w:t>WP, 35. Quando falarmos sobre a evidência interna de leituras, apresentaremos mais uma prova que invalida alegações do uso de conflações como hábito dos escribas em seus trabalhos de copiar manuscritos.</w:t>
      </w:r>
    </w:p>
  </w:footnote>
  <w:footnote w:id="138">
    <w:p>
      <w:pPr>
        <w:pStyle w:val="Footnote"/>
        <w:spacing w:before="0" w:after="120"/>
        <w:rPr/>
      </w:pPr>
      <w:r>
        <w:rPr>
          <w:rStyle w:val="FootnoteCharacters"/>
        </w:rPr>
        <w:footnoteRef/>
      </w:r>
      <w:r>
        <w:rPr/>
        <w:t xml:space="preserve"> </w:t>
      </w:r>
      <w:r>
        <w:rPr/>
        <w:t>WP, 15, adaptado.</w:t>
      </w:r>
    </w:p>
  </w:footnote>
  <w:footnote w:id="139">
    <w:p>
      <w:pPr>
        <w:pStyle w:val="Footnote"/>
        <w:spacing w:before="0" w:after="120"/>
        <w:rPr/>
      </w:pPr>
      <w:r>
        <w:rPr>
          <w:rStyle w:val="FootnoteCharacters"/>
        </w:rPr>
        <w:footnoteRef/>
      </w:r>
      <w:r>
        <w:rPr/>
        <w:t xml:space="preserve"> </w:t>
      </w:r>
      <w:r>
        <w:rPr/>
        <w:t>WP, 15.</w:t>
      </w:r>
    </w:p>
  </w:footnote>
  <w:footnote w:id="140">
    <w:p>
      <w:pPr>
        <w:pStyle w:val="Footnote"/>
        <w:spacing w:before="0" w:after="120"/>
        <w:rPr/>
      </w:pPr>
      <w:r>
        <w:rPr>
          <w:rStyle w:val="FootnoteCharacters"/>
        </w:rPr>
        <w:footnoteRef/>
      </w:r>
      <w:r>
        <w:rPr/>
        <w:t xml:space="preserve"> </w:t>
      </w:r>
      <w:r>
        <w:rPr/>
        <w:t>BPB, 153.</w:t>
      </w:r>
    </w:p>
  </w:footnote>
  <w:footnote w:id="141">
    <w:p>
      <w:pPr>
        <w:pStyle w:val="Footnote"/>
        <w:spacing w:before="0" w:after="120"/>
        <w:rPr/>
      </w:pPr>
      <w:r>
        <w:rPr>
          <w:rStyle w:val="FootnoteCharacters"/>
        </w:rPr>
        <w:footnoteRef/>
      </w:r>
      <w:r>
        <w:rPr/>
        <w:t xml:space="preserve"> </w:t>
      </w:r>
      <w:r>
        <w:rPr/>
        <w:t>WP, 43, adaptado.</w:t>
      </w:r>
    </w:p>
  </w:footnote>
  <w:footnote w:id="142">
    <w:p>
      <w:pPr>
        <w:pStyle w:val="Footnote"/>
        <w:spacing w:before="0" w:after="120"/>
        <w:rPr/>
      </w:pPr>
      <w:r>
        <w:rPr>
          <w:rStyle w:val="FootnoteCharacters"/>
        </w:rPr>
        <w:footnoteRef/>
      </w:r>
      <w:r>
        <w:rPr/>
        <w:t xml:space="preserve"> </w:t>
      </w:r>
      <w:r>
        <w:rPr/>
        <w:t>Reunião de líderes de várias igrejas cristãs, convocado pelo Imperador Constantino em 325 d.C., para discutir a questão ariana, levantada pelo presbítero Ário, que cria que pelo fato de Deus ser um, Jesus não poderia ser Deus. Logo, Jesus seria 100% humano mas não 100% Deus, sendo no máximo o ser mais elevado criado por Deus. O Concílio elaborou o chamado “Credo Niceno” de inclinação contrária aos arianos.</w:t>
      </w:r>
    </w:p>
  </w:footnote>
  <w:footnote w:id="143">
    <w:p>
      <w:pPr>
        <w:pStyle w:val="Footnote"/>
        <w:spacing w:before="0" w:after="120"/>
        <w:rPr/>
      </w:pPr>
      <w:r>
        <w:rPr>
          <w:rStyle w:val="FootnoteCharacters"/>
        </w:rPr>
        <w:footnoteRef/>
      </w:r>
      <w:r>
        <w:rPr/>
        <w:t xml:space="preserve"> </w:t>
      </w:r>
      <w:r>
        <w:rPr/>
        <w:t>WP, 38.</w:t>
      </w:r>
    </w:p>
  </w:footnote>
  <w:footnote w:id="144">
    <w:p>
      <w:pPr>
        <w:pStyle w:val="Footnote"/>
        <w:spacing w:before="0" w:after="120"/>
        <w:rPr/>
      </w:pPr>
      <w:r>
        <w:rPr>
          <w:rStyle w:val="FootnoteCharacters"/>
        </w:rPr>
        <w:footnoteRef/>
      </w:r>
      <w:r>
        <w:rPr/>
        <w:t xml:space="preserve"> </w:t>
      </w:r>
      <w:r>
        <w:rPr/>
        <w:t>WP, 38.</w:t>
      </w:r>
    </w:p>
  </w:footnote>
  <w:footnote w:id="145">
    <w:p>
      <w:pPr>
        <w:pStyle w:val="Footnote"/>
        <w:spacing w:before="0" w:after="120"/>
        <w:rPr/>
      </w:pPr>
      <w:r>
        <w:rPr>
          <w:rStyle w:val="FootnoteCharacters"/>
        </w:rPr>
        <w:footnoteRef/>
      </w:r>
      <w:r>
        <w:rPr/>
        <w:t xml:space="preserve"> </w:t>
      </w:r>
      <w:r>
        <w:rPr/>
        <w:t>WP, 45.</w:t>
      </w:r>
    </w:p>
  </w:footnote>
  <w:footnote w:id="146">
    <w:p>
      <w:pPr>
        <w:pStyle w:val="Footnote"/>
        <w:spacing w:before="0" w:after="120"/>
        <w:rPr/>
      </w:pPr>
      <w:r>
        <w:rPr>
          <w:rStyle w:val="FootnoteCharacters"/>
        </w:rPr>
        <w:footnoteRef/>
      </w:r>
      <w:r>
        <w:rPr/>
        <w:t xml:space="preserve"> </w:t>
      </w:r>
      <w:r>
        <w:rPr/>
        <w:t>WP, 39.</w:t>
      </w:r>
    </w:p>
  </w:footnote>
  <w:footnote w:id="147">
    <w:p>
      <w:pPr>
        <w:pStyle w:val="Footnote"/>
        <w:spacing w:before="0" w:after="120"/>
        <w:rPr/>
      </w:pPr>
      <w:r>
        <w:rPr>
          <w:rStyle w:val="FootnoteCharacters"/>
        </w:rPr>
        <w:footnoteRef/>
      </w:r>
      <w:r>
        <w:rPr/>
        <w:t xml:space="preserve"> </w:t>
      </w:r>
      <w:r>
        <w:rPr/>
        <w:t>WP, 37,38, Nota de Rodapé (doravante NR) 101.</w:t>
      </w:r>
    </w:p>
  </w:footnote>
  <w:footnote w:id="148">
    <w:p>
      <w:pPr>
        <w:pStyle w:val="Footnote"/>
        <w:spacing w:before="0" w:after="120"/>
        <w:rPr/>
      </w:pPr>
      <w:r>
        <w:rPr>
          <w:rStyle w:val="FootnoteCharacters"/>
        </w:rPr>
        <w:footnoteRef/>
      </w:r>
      <w:r>
        <w:rPr/>
        <w:t xml:space="preserve"> </w:t>
      </w:r>
      <w:r>
        <w:rPr/>
        <w:t>WP, 15.</w:t>
      </w:r>
    </w:p>
  </w:footnote>
  <w:footnote w:id="149">
    <w:p>
      <w:pPr>
        <w:pStyle w:val="Footnote"/>
        <w:spacing w:before="0" w:after="120"/>
        <w:rPr/>
      </w:pPr>
      <w:r>
        <w:rPr>
          <w:rStyle w:val="FootnoteCharacters"/>
        </w:rPr>
        <w:footnoteRef/>
      </w:r>
      <w:r>
        <w:rPr/>
        <w:t xml:space="preserve"> </w:t>
      </w:r>
      <w:r>
        <w:rPr/>
        <w:t>WP, 16.</w:t>
      </w:r>
    </w:p>
  </w:footnote>
  <w:footnote w:id="150">
    <w:p>
      <w:pPr>
        <w:pStyle w:val="Footnote"/>
        <w:spacing w:before="0" w:after="120"/>
        <w:rPr/>
      </w:pPr>
      <w:r>
        <w:rPr>
          <w:rStyle w:val="FootnoteCharacters"/>
        </w:rPr>
        <w:footnoteRef/>
      </w:r>
      <w:r>
        <w:rPr/>
        <w:t xml:space="preserve"> </w:t>
      </w:r>
      <w:r>
        <w:rPr/>
        <w:t>WP, 48.</w:t>
      </w:r>
    </w:p>
  </w:footnote>
  <w:footnote w:id="151">
    <w:p>
      <w:pPr>
        <w:pStyle w:val="Footnote"/>
        <w:spacing w:before="0" w:after="120"/>
        <w:rPr/>
      </w:pPr>
      <w:r>
        <w:rPr>
          <w:rStyle w:val="FootnoteCharacters"/>
        </w:rPr>
        <w:footnoteRef/>
      </w:r>
      <w:r>
        <w:rPr/>
        <w:t xml:space="preserve"> </w:t>
      </w:r>
      <w:r>
        <w:rPr/>
        <w:t>WP, 49.</w:t>
      </w:r>
    </w:p>
  </w:footnote>
  <w:footnote w:id="152">
    <w:p>
      <w:pPr>
        <w:pStyle w:val="Footnote"/>
        <w:spacing w:before="0" w:after="120"/>
        <w:rPr/>
      </w:pPr>
      <w:r>
        <w:rPr>
          <w:rStyle w:val="FootnoteCharacters"/>
        </w:rPr>
        <w:footnoteRef/>
      </w:r>
      <w:r>
        <w:rPr/>
        <w:t xml:space="preserve"> </w:t>
      </w:r>
      <w:r>
        <w:rPr/>
        <w:t>WP, 49.</w:t>
      </w:r>
    </w:p>
  </w:footnote>
  <w:footnote w:id="153">
    <w:p>
      <w:pPr>
        <w:pStyle w:val="Footnote"/>
        <w:spacing w:lineRule="atLeast" w:line="220" w:before="0" w:after="120"/>
        <w:rPr/>
      </w:pPr>
      <w:r>
        <w:rPr>
          <w:rStyle w:val="FootnoteCharacters"/>
        </w:rPr>
        <w:footnoteRef/>
      </w:r>
      <w:r>
        <w:rPr/>
        <w:t xml:space="preserve"> </w:t>
      </w:r>
      <w:r>
        <w:rPr>
          <w:i/>
        </w:rPr>
        <w:t>Haplografia</w:t>
      </w:r>
      <w:r>
        <w:rPr/>
        <w:t xml:space="preserve"> é um erro de cópia que consiste: (a) na omissão de uma ou mais sílabas vizinhas (usualmente iguais ou similares) de um vocábulo ("semimiserável" vira "semiserável"); ou (b) na omissão de uma ou mais palavras vizinhas (usualmente homônimas ou parônimas), de uma sentença ("antes queria morrer do que </w:t>
      </w:r>
      <w:r>
        <w:rPr>
          <w:strike/>
        </w:rPr>
        <w:t>que</w:t>
      </w:r>
      <w:r>
        <w:rPr/>
        <w:t xml:space="preserve"> me acusassem de ladrão" perde um "que"). (WP, 50, NR 157).</w:t>
      </w:r>
    </w:p>
  </w:footnote>
  <w:footnote w:id="154">
    <w:p>
      <w:pPr>
        <w:pStyle w:val="Footnote"/>
        <w:spacing w:before="0" w:after="120"/>
        <w:rPr/>
      </w:pPr>
      <w:r>
        <w:rPr>
          <w:rStyle w:val="FootnoteCharacters"/>
        </w:rPr>
        <w:footnoteRef/>
      </w:r>
      <w:r>
        <w:rPr/>
        <w:t xml:space="preserve"> </w:t>
      </w:r>
      <w:r>
        <w:rPr/>
        <w:t>WP, 50.</w:t>
      </w:r>
    </w:p>
  </w:footnote>
  <w:footnote w:id="155">
    <w:p>
      <w:pPr>
        <w:pStyle w:val="Footnote"/>
        <w:spacing w:before="0" w:after="120"/>
        <w:rPr/>
      </w:pPr>
      <w:r>
        <w:rPr>
          <w:rStyle w:val="FootnoteCharacters"/>
        </w:rPr>
        <w:footnoteRef/>
      </w:r>
      <w:r>
        <w:rPr/>
        <w:t xml:space="preserve"> </w:t>
      </w:r>
      <w:r>
        <w:rPr/>
        <w:t>WP, 50.</w:t>
      </w:r>
    </w:p>
  </w:footnote>
  <w:footnote w:id="156">
    <w:p>
      <w:pPr>
        <w:pStyle w:val="Footnote"/>
        <w:spacing w:before="0" w:after="120"/>
        <w:rPr/>
      </w:pPr>
      <w:r>
        <w:rPr>
          <w:rStyle w:val="FootnoteCharacters"/>
        </w:rPr>
        <w:footnoteRef/>
      </w:r>
      <w:r>
        <w:rPr/>
        <w:t xml:space="preserve"> </w:t>
      </w:r>
      <w:r>
        <w:rPr/>
        <w:t xml:space="preserve">BEG: Abreviatura de </w:t>
      </w:r>
      <w:r>
        <w:rPr>
          <w:i/>
        </w:rPr>
        <w:t>Bíblia de Estudo de Genebra</w:t>
      </w:r>
      <w:r>
        <w:rPr/>
        <w:t>, a qual utiliza o texto da ARA, acrescentando-lhe muitas notas textuais. Siglas: NU = Texto Crítico; TR = Textus Receptus; M = Texto Majoritário.</w:t>
      </w:r>
    </w:p>
  </w:footnote>
  <w:footnote w:id="157">
    <w:p>
      <w:pPr>
        <w:pStyle w:val="Footnote"/>
        <w:spacing w:before="0" w:after="120"/>
        <w:rPr/>
      </w:pPr>
      <w:r>
        <w:rPr>
          <w:rStyle w:val="FootnoteCharacters"/>
        </w:rPr>
        <w:footnoteRef/>
      </w:r>
      <w:r>
        <w:rPr/>
        <w:t xml:space="preserve"> </w:t>
      </w:r>
      <w:r>
        <w:rPr/>
        <w:t>WP, 187.</w:t>
      </w:r>
    </w:p>
  </w:footnote>
  <w:footnote w:id="158">
    <w:p>
      <w:pPr>
        <w:pStyle w:val="Footnote"/>
        <w:spacing w:before="0" w:after="120"/>
        <w:rPr/>
      </w:pPr>
      <w:r>
        <w:rPr>
          <w:rStyle w:val="FootnoteCharacters"/>
        </w:rPr>
        <w:footnoteRef/>
      </w:r>
      <w:r>
        <w:rPr/>
        <w:t xml:space="preserve"> </w:t>
      </w:r>
      <w:r>
        <w:rPr/>
        <w:t>WP, 187.</w:t>
      </w:r>
    </w:p>
  </w:footnote>
  <w:footnote w:id="159">
    <w:p>
      <w:pPr>
        <w:pStyle w:val="Footnote"/>
        <w:spacing w:before="0" w:after="120"/>
        <w:rPr/>
      </w:pPr>
      <w:r>
        <w:rPr>
          <w:rStyle w:val="FootnoteCharacters"/>
        </w:rPr>
        <w:footnoteRef/>
      </w:r>
      <w:r>
        <w:rPr/>
        <w:t xml:space="preserve"> </w:t>
      </w:r>
      <w:r>
        <w:rPr/>
        <w:t>Gnosticismo: seita herética de grande influência, principalmente no Egito dos séculos I e II d.C., que pregava (e prega) que o homem tem em si uma “centelha” divina, sendo capaz de se tornar um deus através da aquisição de um conhecimento “superior”, “oculto”, donde vem a palavra gnosés = conhecimento. Seu “pai” é o diabo (Gênesis 3:1-5). Hoje o gnosticismo está camuflado sob o slogan “Educação é TUDO”!!!</w:t>
      </w:r>
    </w:p>
  </w:footnote>
  <w:footnote w:id="160">
    <w:p>
      <w:pPr>
        <w:pStyle w:val="Footnote"/>
        <w:spacing w:before="0" w:after="120"/>
        <w:rPr/>
      </w:pPr>
      <w:r>
        <w:rPr>
          <w:rStyle w:val="FootnoteCharacters"/>
        </w:rPr>
        <w:footnoteRef/>
      </w:r>
      <w:r>
        <w:rPr/>
        <w:t xml:space="preserve"> </w:t>
      </w:r>
      <w:r>
        <w:rPr/>
        <w:t xml:space="preserve">Atentar que na Bíblia SHEDD (antiga Vida Nova) os comentários sobre as 3 referência tentam anular o efeito de proclamar a divindade de Cristo. </w:t>
      </w:r>
    </w:p>
  </w:footnote>
  <w:footnote w:id="161">
    <w:p>
      <w:pPr>
        <w:pStyle w:val="Footnote"/>
        <w:spacing w:before="0" w:after="120"/>
        <w:rPr/>
      </w:pPr>
      <w:r>
        <w:rPr>
          <w:rStyle w:val="FootnoteCharacters"/>
        </w:rPr>
        <w:footnoteRef/>
      </w:r>
      <w:r>
        <w:rPr/>
        <w:t xml:space="preserve"> </w:t>
      </w:r>
      <w:r>
        <w:rPr/>
        <w:t>Lecionários: manuscritos (geralmente em grego) com porções do NT arranjadas em unidades adequadas à leitura nos serviços de culto, de acordo com o calendário anual ou eclesiástico (ex.: seleção de leituras especificas para serem utilizadas na comemoração da Páscoa).</w:t>
      </w:r>
    </w:p>
  </w:footnote>
  <w:footnote w:id="162">
    <w:p>
      <w:pPr>
        <w:pStyle w:val="Footnote"/>
        <w:spacing w:before="0" w:after="120"/>
        <w:rPr/>
      </w:pPr>
      <w:r>
        <w:rPr>
          <w:rStyle w:val="FootnoteCharacters"/>
        </w:rPr>
        <w:footnoteRef/>
      </w:r>
      <w:r>
        <w:rPr/>
        <w:t xml:space="preserve"> </w:t>
      </w:r>
      <w:r>
        <w:rPr/>
        <w:t>Vejamos o que nos evidencia o irmão Wilbur Pickering: “Um pronome normalmente exige um antecedente, mas material citado pode prover uma exceção. Assim, 1 Coríntios 2:9 é algumas vezes oferecido como um exemplo: a citação de Isaías começa com um pronome, sem um antecedente gramatical (embora “mistério”, no verso 7, seja presumivelmente o antecedente referencial). No entanto, as palavras de Isaías são formalmente apresentadas como uma citação, “como está escrito,” enquanto o material em 1 Timóteo 3:16 não o é, portanto não há nenhuma analogia válida. Colossenses 1:13 ou 1:15 têm sido sugeridos como analogias para o “quem” em 1 Timóteo 3:16, mesmo alegados como “hinos”, mas não há nenhum apoio objetivo para a reivindicação. O antecedente do pronome relativo em Colossenses 1:15  é “o filho” no verso 13, e o antecedente do pronome relativo no verso 13  é “o pai” no verso 12. Novamente, não há nenhuma analogia válida”. (WP, 190, NR 15)</w:t>
      </w:r>
    </w:p>
  </w:footnote>
  <w:footnote w:id="163">
    <w:p>
      <w:pPr>
        <w:pStyle w:val="Footnote"/>
        <w:spacing w:before="0" w:after="120"/>
        <w:rPr/>
      </w:pPr>
      <w:r>
        <w:rPr>
          <w:rStyle w:val="FootnoteCharacters"/>
        </w:rPr>
        <w:footnoteRef/>
      </w:r>
      <w:r>
        <w:rPr/>
        <w:t xml:space="preserve"> </w:t>
      </w:r>
      <w:r>
        <w:rPr/>
        <w:t>WP, 191.</w:t>
      </w:r>
    </w:p>
  </w:footnote>
  <w:footnote w:id="164">
    <w:p>
      <w:pPr>
        <w:pStyle w:val="Footnote"/>
        <w:spacing w:before="0" w:after="120"/>
        <w:rPr/>
      </w:pPr>
      <w:r>
        <w:rPr>
          <w:rStyle w:val="FootnoteCharacters"/>
        </w:rPr>
        <w:footnoteRef/>
      </w:r>
      <w:r>
        <w:rPr/>
        <w:t xml:space="preserve"> </w:t>
      </w:r>
      <w:r>
        <w:rPr/>
        <w:t>WP, 6.</w:t>
      </w:r>
    </w:p>
  </w:footnote>
  <w:footnote w:id="165">
    <w:p>
      <w:pPr>
        <w:pStyle w:val="Footnote"/>
        <w:spacing w:before="0" w:after="120"/>
        <w:rPr/>
      </w:pPr>
      <w:r>
        <w:rPr>
          <w:rStyle w:val="FootnoteCharacters"/>
        </w:rPr>
        <w:footnoteRef/>
      </w:r>
      <w:r>
        <w:rPr/>
        <w:t xml:space="preserve"> </w:t>
      </w:r>
      <w:r>
        <w:rPr/>
        <w:t>WP, 10, NR 28.</w:t>
      </w:r>
    </w:p>
  </w:footnote>
  <w:footnote w:id="166">
    <w:p>
      <w:pPr>
        <w:pStyle w:val="Footnote"/>
        <w:spacing w:before="0" w:after="120"/>
        <w:rPr/>
      </w:pPr>
      <w:r>
        <w:rPr>
          <w:rStyle w:val="FootnoteCharacters"/>
        </w:rPr>
        <w:footnoteRef/>
      </w:r>
      <w:r>
        <w:rPr/>
        <w:t xml:space="preserve"> </w:t>
      </w:r>
      <w:r>
        <w:rPr/>
        <w:t>WP, 16.</w:t>
      </w:r>
    </w:p>
  </w:footnote>
  <w:footnote w:id="167">
    <w:p>
      <w:pPr>
        <w:pStyle w:val="Normal"/>
        <w:spacing w:before="0" w:after="120"/>
        <w:rPr/>
      </w:pPr>
      <w:r>
        <w:rPr>
          <w:rStyle w:val="FootnoteCharacters"/>
        </w:rPr>
        <w:footnoteRef/>
      </w:r>
      <w:r>
        <w:rPr/>
        <w:t xml:space="preserve"> “</w:t>
      </w:r>
      <w:r>
        <w:rPr/>
        <w:t xml:space="preserve">As primeiras versões em Siríaco são muito importantes pois: (a) A maioria dos </w:t>
      </w:r>
      <w:r>
        <w:rPr>
          <w:b/>
          <w:i/>
        </w:rPr>
        <w:t>autógrafos</w:t>
      </w:r>
      <w:r>
        <w:rPr/>
        <w:t xml:space="preserve">, isto é os manuscritos originais escritos pelas próprias mãos de Mateus, Marcos, etc. até João (o Apocalipse), estava na Ásia Menor e na Síria. (b) Por isso, os mais antigos manuscritos-cópia gregos encontrados na Síria podem ter sido copiados </w:t>
      </w:r>
      <w:r>
        <w:rPr>
          <w:i/>
        </w:rPr>
        <w:t>diretamente</w:t>
      </w:r>
      <w:r>
        <w:rPr/>
        <w:t xml:space="preserve"> dos originais! e/ou devem ter sido conferidos cotejando-os com eles! (c) E os mais antigos manuscritos-cópia das traduções para o Siríaco podem ter sido traduzidos </w:t>
      </w:r>
      <w:r>
        <w:rPr>
          <w:i/>
        </w:rPr>
        <w:t>diretamente</w:t>
      </w:r>
      <w:r>
        <w:rPr/>
        <w:t xml:space="preserve"> dos originais em grego (os autógrafos)! e/ou devem ter sido conferidos cotejando-os com eles!</w:t>
        <w:br/>
        <w:t>- Peshitta significa "simples" (pois, estando na língua do povo, era mais fácil de ser entendida do que os manuscritos gregos).</w:t>
        <w:br/>
        <w:t>- A Peshitta data de cerca do ano 150.</w:t>
        <w:br/>
        <w:t>- Originalmente, continha apenas os 66 livros que comporiam a Bíblia da Reforma.</w:t>
        <w:br/>
        <w:t>- Corrupção do texto só começou a partir de cerca da metade do século 2**, quando Orígenes transferiu-se de Alexandria para Cesaréia.</w:t>
        <w:br/>
        <w:t xml:space="preserve">- A partir daí e especialmente durante o tempo de Eusébio e Panfílio (260-340), a Peshitta foi se desintegrando e decaiu para as más condições e os tipos hoje conhecidos como </w:t>
      </w:r>
      <w:r>
        <w:rPr>
          <w:i/>
        </w:rPr>
        <w:t>Filoxeniano</w:t>
      </w:r>
      <w:r>
        <w:rPr/>
        <w:t xml:space="preserve"> (485 - 519), </w:t>
      </w:r>
      <w:r>
        <w:rPr>
          <w:i/>
        </w:rPr>
        <w:t>Harcleano</w:t>
      </w:r>
      <w:r>
        <w:rPr/>
        <w:t xml:space="preserve"> (616) e </w:t>
      </w:r>
      <w:r>
        <w:rPr>
          <w:i/>
        </w:rPr>
        <w:t>Siríaco de Jerusalém</w:t>
      </w:r>
      <w:r>
        <w:rPr/>
        <w:t xml:space="preserve"> (um lecionário dos Evangelhos, de data desconhecida).</w:t>
        <w:br/>
        <w:t>- A Peshitta tem cerca de 350 manuscritos sobreviventes, sendo os mais velhos de 4**.</w:t>
        <w:br/>
        <w:t xml:space="preserve">- A análise deles mostra que a Peshitta (na sua forma original e intocada) sustenta maravilhosamente o TR”. (Extraído do site </w:t>
      </w:r>
      <w:hyperlink r:id="rId8">
        <w:r>
          <w:rPr>
            <w:rStyle w:val="InternetLink"/>
          </w:rPr>
          <w:t>www.solascriptura-tt.org</w:t>
        </w:r>
      </w:hyperlink>
      <w:r>
        <w:rPr/>
        <w:t xml:space="preserve"> , link “Versões e Traduções”. Site altamente recomendado!!!)</w:t>
      </w:r>
    </w:p>
  </w:footnote>
  <w:footnote w:id="168">
    <w:p>
      <w:pPr>
        <w:pStyle w:val="Footnote"/>
        <w:spacing w:before="0" w:after="120"/>
        <w:rPr/>
      </w:pPr>
      <w:r>
        <w:rPr>
          <w:rStyle w:val="FootnoteCharacters"/>
        </w:rPr>
        <w:footnoteRef/>
      </w:r>
      <w:r>
        <w:rPr/>
        <w:t xml:space="preserve"> </w:t>
      </w:r>
      <w:r>
        <w:rPr/>
        <w:t>WP, 58.</w:t>
      </w:r>
    </w:p>
  </w:footnote>
  <w:footnote w:id="169">
    <w:p>
      <w:pPr>
        <w:pStyle w:val="Footnote"/>
        <w:spacing w:before="0" w:after="120"/>
        <w:rPr/>
      </w:pPr>
      <w:r>
        <w:rPr>
          <w:rStyle w:val="FootnoteCharacters"/>
        </w:rPr>
        <w:footnoteRef/>
      </w:r>
      <w:r>
        <w:rPr/>
        <w:t xml:space="preserve"> </w:t>
      </w:r>
      <w:r>
        <w:rPr/>
        <w:t>Baseado nos ensinos do presbítero Ário (falecido em 335/336 d.C.), o arianismo pregava (e prega!!!) que em virtude de Deus ser UM, Jesus não poderia ser Deus, negando-lhe sua divindade. O ensino de Ário foi condenado como heresia no concílio de Nicéia (325 d.C.)</w:t>
      </w:r>
    </w:p>
  </w:footnote>
  <w:footnote w:id="170">
    <w:p>
      <w:pPr>
        <w:pStyle w:val="Footnote"/>
        <w:spacing w:before="0" w:after="120"/>
        <w:rPr/>
      </w:pPr>
      <w:r>
        <w:rPr>
          <w:rStyle w:val="FootnoteCharacters"/>
        </w:rPr>
        <w:footnoteRef/>
      </w:r>
      <w:r>
        <w:rPr/>
        <w:t xml:space="preserve"> </w:t>
      </w:r>
      <w:r>
        <w:rPr/>
        <w:t>Seguidores de Atanásio (296-373 d.C.), bispo de Alexandria, líder e maior defensor da divindade de Jesus Cristo no concílio de Nicéia contra Ário e seus defensores. Saiu vitorioso do concílio!!!</w:t>
      </w:r>
    </w:p>
  </w:footnote>
  <w:footnote w:id="171">
    <w:p>
      <w:pPr>
        <w:pStyle w:val="Footnote"/>
        <w:spacing w:before="0" w:after="120"/>
        <w:rPr/>
      </w:pPr>
      <w:r>
        <w:rPr>
          <w:rStyle w:val="FootnoteCharacters"/>
        </w:rPr>
        <w:footnoteRef/>
      </w:r>
      <w:r>
        <w:rPr/>
        <w:t xml:space="preserve"> </w:t>
      </w:r>
      <w:r>
        <w:rPr/>
        <w:t>WP, 59.</w:t>
      </w:r>
    </w:p>
  </w:footnote>
  <w:footnote w:id="172">
    <w:p>
      <w:pPr>
        <w:pStyle w:val="Footnote"/>
        <w:spacing w:before="0" w:after="120"/>
        <w:rPr/>
      </w:pPr>
      <w:r>
        <w:rPr>
          <w:rStyle w:val="FootnoteCharacters"/>
        </w:rPr>
        <w:footnoteRef/>
      </w:r>
      <w:r>
        <w:rPr/>
        <w:t xml:space="preserve"> </w:t>
      </w:r>
      <w:r>
        <w:rPr/>
        <w:t>Nestorianismo: Visão defendida por Nestório, bispo de Constantinopla, segundo a qual embora Jesus fosse humano e divino ao mesmo tempo, suas 2 naturezas eram seperáveis, consequentemente o sofrimento de Jesus na cruz era visto como ato de sua humanidade mas não de sua divindade (Jesus como Deus não tinha sentimentos, emoções... A Bíblia diz o contrário: Mateus 23:37; Lucas 13:34)</w:t>
      </w:r>
    </w:p>
  </w:footnote>
  <w:footnote w:id="173">
    <w:p>
      <w:pPr>
        <w:pStyle w:val="Normal"/>
        <w:spacing w:before="0" w:after="120"/>
        <w:rPr/>
      </w:pPr>
      <w:r>
        <w:rPr>
          <w:rStyle w:val="FootnoteCharacters"/>
        </w:rPr>
        <w:footnoteRef/>
      </w:r>
      <w:r>
        <w:rPr/>
        <w:t xml:space="preserve"> </w:t>
      </w:r>
      <w:r>
        <w:rPr/>
        <w:t>Monofisistas: querendo afirmar a real união das duas naturezas em Jesus, a divina e a humana, conclui que a união é tão íntima que Jesus tem apenas uma natureza (= monofisis), a divina, que absorve a natureza humana. (A Bíblia diz o contrário: Romanos 9:1-5; I Timóteo 3:16)</w:t>
      </w:r>
    </w:p>
  </w:footnote>
  <w:footnote w:id="174">
    <w:p>
      <w:pPr>
        <w:pStyle w:val="Footnote"/>
        <w:spacing w:before="0" w:after="120"/>
        <w:rPr/>
      </w:pPr>
      <w:r>
        <w:rPr>
          <w:rStyle w:val="FootnoteCharacters"/>
        </w:rPr>
        <w:footnoteRef/>
      </w:r>
      <w:r>
        <w:rPr/>
        <w:t xml:space="preserve"> </w:t>
      </w:r>
      <w:r>
        <w:rPr/>
        <w:t>WP, 60.</w:t>
      </w:r>
    </w:p>
  </w:footnote>
  <w:footnote w:id="175">
    <w:p>
      <w:pPr>
        <w:pStyle w:val="Footnote"/>
        <w:spacing w:before="0" w:after="120"/>
        <w:rPr/>
      </w:pPr>
      <w:r>
        <w:rPr>
          <w:rStyle w:val="FootnoteCharacters"/>
        </w:rPr>
        <w:footnoteRef/>
      </w:r>
      <w:r>
        <w:rPr/>
        <w:t xml:space="preserve"> </w:t>
      </w:r>
      <w:r>
        <w:rPr/>
        <w:t>BPB, 153.</w:t>
      </w:r>
    </w:p>
  </w:footnote>
  <w:footnote w:id="176">
    <w:p>
      <w:pPr>
        <w:pStyle w:val="Footnote"/>
        <w:spacing w:before="0" w:after="120"/>
        <w:rPr/>
      </w:pPr>
      <w:r>
        <w:rPr>
          <w:rStyle w:val="FootnoteCharacters"/>
        </w:rPr>
        <w:footnoteRef/>
      </w:r>
      <w:r>
        <w:rPr/>
        <w:t xml:space="preserve"> </w:t>
      </w:r>
      <w:r>
        <w:rPr/>
        <w:t>Paroschi, 61.</w:t>
      </w:r>
    </w:p>
  </w:footnote>
  <w:footnote w:id="177">
    <w:p>
      <w:pPr>
        <w:pStyle w:val="Footnote"/>
        <w:spacing w:before="0" w:after="120"/>
        <w:rPr/>
      </w:pPr>
      <w:r>
        <w:rPr>
          <w:rStyle w:val="FootnoteCharacters"/>
        </w:rPr>
        <w:footnoteRef/>
      </w:r>
      <w:r>
        <w:rPr/>
        <w:t xml:space="preserve"> </w:t>
      </w:r>
      <w:r>
        <w:rPr/>
        <w:t>WP, 103.</w:t>
      </w:r>
    </w:p>
  </w:footnote>
  <w:footnote w:id="178">
    <w:p>
      <w:pPr>
        <w:pStyle w:val="Normal"/>
        <w:spacing w:before="0" w:after="120"/>
        <w:jc w:val="both"/>
        <w:rPr/>
      </w:pPr>
      <w:r>
        <w:rPr>
          <w:rStyle w:val="FootnoteCharacters"/>
        </w:rPr>
        <w:footnoteRef/>
      </w:r>
      <w:r>
        <w:rPr/>
        <w:t xml:space="preserve"> </w:t>
      </w:r>
      <w:r>
        <w:rPr/>
        <w:t>BPB, 183. Uma clara demonstração de como os críticos são consistentes em suas inconsistências!!! Onde em ciência, que pressupõe universalidade de método e resultado, cada erudito pode ter “sua metodologia própria”??? Com relação ao “bom senso” é bom ler Jeremias 17:5-10 e II Pedro 1 (1-8).</w:t>
      </w:r>
    </w:p>
  </w:footnote>
  <w:footnote w:id="179">
    <w:p>
      <w:pPr>
        <w:pStyle w:val="Footnote"/>
        <w:spacing w:before="0" w:after="120"/>
        <w:rPr/>
      </w:pPr>
      <w:r>
        <w:rPr>
          <w:rStyle w:val="FootnoteCharacters"/>
        </w:rPr>
        <w:footnoteRef/>
      </w:r>
      <w:r>
        <w:rPr/>
        <w:t xml:space="preserve"> </w:t>
      </w:r>
      <w:r>
        <w:rPr/>
        <w:t>BPB, 189,190.</w:t>
      </w:r>
    </w:p>
  </w:footnote>
  <w:footnote w:id="180">
    <w:p>
      <w:pPr>
        <w:pStyle w:val="Footnote"/>
        <w:spacing w:before="0" w:after="120"/>
        <w:rPr/>
      </w:pPr>
      <w:r>
        <w:rPr>
          <w:rStyle w:val="FootnoteCharacters"/>
        </w:rPr>
        <w:footnoteRef/>
      </w:r>
      <w:r>
        <w:rPr/>
        <w:t xml:space="preserve"> </w:t>
      </w:r>
      <w:r>
        <w:rPr/>
        <w:t>Paroschi, 150.</w:t>
      </w:r>
    </w:p>
  </w:footnote>
  <w:footnote w:id="181">
    <w:p>
      <w:pPr>
        <w:pStyle w:val="Footnote"/>
        <w:spacing w:before="0" w:after="120"/>
        <w:rPr/>
      </w:pPr>
      <w:r>
        <w:rPr>
          <w:rStyle w:val="FootnoteCharacters"/>
        </w:rPr>
        <w:footnoteRef/>
      </w:r>
      <w:r>
        <w:rPr/>
        <w:t xml:space="preserve"> </w:t>
      </w:r>
      <w:r>
        <w:rPr/>
        <w:t>Resumimos a evidência bíblica per ser muito extensa. Analisamos todas a referências sobre “testemunha”, “testemunhas”, “testemunho” e “testemunhos”, sendo ao todo 277 referências.</w:t>
      </w:r>
    </w:p>
  </w:footnote>
  <w:footnote w:id="182">
    <w:p>
      <w:pPr>
        <w:pStyle w:val="Footnote"/>
        <w:spacing w:lineRule="atLeast" w:line="220" w:before="0" w:after="120"/>
        <w:rPr/>
      </w:pPr>
      <w:r>
        <w:rPr>
          <w:rStyle w:val="FootnoteCharacters"/>
        </w:rPr>
        <w:footnoteRef/>
      </w:r>
      <w:r>
        <w:rPr/>
        <w:t xml:space="preserve"> </w:t>
      </w:r>
      <w:r>
        <w:rPr/>
        <w:t xml:space="preserve">WP, 27. (H.C. Hoskier, </w:t>
      </w:r>
      <w:r>
        <w:rPr>
          <w:i/>
        </w:rPr>
        <w:t>Codex B and its Allies</w:t>
      </w:r>
      <w:r>
        <w:rPr/>
        <w:t xml:space="preserve"> (2 vols.; London: Bernard Quaritch, 1914), II, 1).</w:t>
      </w:r>
    </w:p>
  </w:footnote>
  <w:footnote w:id="183">
    <w:p>
      <w:pPr>
        <w:pStyle w:val="Footnote"/>
        <w:spacing w:before="0" w:after="120"/>
        <w:rPr/>
      </w:pPr>
      <w:r>
        <w:rPr>
          <w:rStyle w:val="FootnoteCharacters"/>
        </w:rPr>
        <w:footnoteRef/>
      </w:r>
      <w:r>
        <w:rPr/>
        <w:t>N.Trads.: como no Texto grego a oração é composta de 60 palavras, 45 representa ¾ delas.</w:t>
      </w:r>
    </w:p>
  </w:footnote>
  <w:footnote w:id="184">
    <w:p>
      <w:pPr>
        <w:pStyle w:val="Footnote"/>
        <w:spacing w:before="0" w:after="120"/>
        <w:rPr/>
      </w:pPr>
      <w:r>
        <w:rPr>
          <w:rStyle w:val="FootnoteCharacters"/>
        </w:rPr>
        <w:footnoteRef/>
      </w:r>
      <w:r>
        <w:rPr/>
        <w:t xml:space="preserve"> </w:t>
      </w:r>
      <w:r>
        <w:rPr/>
        <w:t>WP, 89.</w:t>
      </w:r>
    </w:p>
  </w:footnote>
  <w:footnote w:id="185">
    <w:p>
      <w:pPr>
        <w:pStyle w:val="Footnote"/>
        <w:spacing w:before="0" w:after="120"/>
        <w:rPr/>
      </w:pPr>
      <w:r>
        <w:rPr>
          <w:rStyle w:val="FootnoteCharacters"/>
        </w:rPr>
        <w:footnoteRef/>
      </w:r>
      <w:r>
        <w:rPr/>
        <w:t xml:space="preserve"> </w:t>
      </w:r>
      <w:r>
        <w:rPr/>
        <w:t>No site do irmão Hélio tem um excelente artigo sobre o uso de “NÃO NOS CONDUZAS EM” x “NÃO NOS DEIXES CAIR EM”, mostrando que o 1ª tradução é o correto e as trágicas conseqüências do uso da 2ª, que nem é tradução.</w:t>
      </w:r>
    </w:p>
  </w:footnote>
  <w:footnote w:id="186">
    <w:p>
      <w:pPr>
        <w:pStyle w:val="Footnote"/>
        <w:spacing w:before="0" w:after="120"/>
        <w:rPr/>
      </w:pPr>
      <w:r>
        <w:rPr>
          <w:rStyle w:val="FootnoteCharacters"/>
        </w:rPr>
        <w:footnoteRef/>
      </w:r>
      <w:r>
        <w:rPr/>
        <w:t xml:space="preserve"> </w:t>
      </w:r>
      <w:r>
        <w:rPr/>
        <w:t>BPB, 104.</w:t>
      </w:r>
    </w:p>
  </w:footnote>
  <w:footnote w:id="187">
    <w:p>
      <w:pPr>
        <w:pStyle w:val="Footnote"/>
        <w:spacing w:before="0" w:after="120"/>
        <w:rPr/>
      </w:pPr>
      <w:r>
        <w:rPr>
          <w:rStyle w:val="FootnoteCharacters"/>
        </w:rPr>
        <w:footnoteRef/>
      </w:r>
      <w:r>
        <w:rPr/>
        <w:t xml:space="preserve"> </w:t>
      </w:r>
      <w:r>
        <w:rPr/>
        <w:t>WP, 89.</w:t>
      </w:r>
    </w:p>
  </w:footnote>
  <w:footnote w:id="188">
    <w:p>
      <w:pPr>
        <w:pStyle w:val="Footnote"/>
        <w:spacing w:before="0" w:after="120"/>
        <w:rPr/>
      </w:pPr>
      <w:r>
        <w:rPr>
          <w:rStyle w:val="FootnoteCharacters"/>
        </w:rPr>
        <w:footnoteRef/>
      </w:r>
      <w:r>
        <w:rPr/>
        <w:t xml:space="preserve"> </w:t>
      </w:r>
      <w:r>
        <w:rPr/>
        <w:t>WP, 35.</w:t>
      </w:r>
    </w:p>
  </w:footnote>
  <w:footnote w:id="189">
    <w:p>
      <w:pPr>
        <w:pStyle w:val="Footnote"/>
        <w:spacing w:before="0" w:after="120"/>
        <w:rPr/>
      </w:pPr>
      <w:r>
        <w:rPr>
          <w:rStyle w:val="FootnoteCharacters"/>
        </w:rPr>
        <w:footnoteRef/>
      </w:r>
      <w:r>
        <w:rPr/>
        <w:t xml:space="preserve"> </w:t>
      </w:r>
      <w:r>
        <w:rPr/>
        <w:t>Como assinala Jacob van Bruggen a respeito de Kurt Aland (WP, 162).</w:t>
      </w:r>
    </w:p>
  </w:footnote>
  <w:footnote w:id="190">
    <w:p>
      <w:pPr>
        <w:pStyle w:val="Footnote"/>
        <w:spacing w:before="0" w:after="120"/>
        <w:rPr/>
      </w:pPr>
      <w:r>
        <w:rPr>
          <w:rStyle w:val="FootnoteCharacters"/>
        </w:rPr>
        <w:footnoteRef/>
      </w:r>
      <w:r>
        <w:rPr/>
        <w:t xml:space="preserve"> </w:t>
      </w:r>
      <w:r>
        <w:rPr/>
        <w:t>Itacismo diz respeito a erro cometido quando o copista confunde vogais e ditongos que têm pronúncia igual, ou muito parecida. (WP, 87).</w:t>
      </w:r>
    </w:p>
  </w:footnote>
  <w:footnote w:id="191">
    <w:p>
      <w:pPr>
        <w:pStyle w:val="Footnote"/>
        <w:spacing w:before="0" w:after="120"/>
        <w:rPr/>
      </w:pPr>
      <w:r>
        <w:rPr>
          <w:rStyle w:val="FootnoteCharacters"/>
        </w:rPr>
        <w:footnoteRef/>
      </w:r>
      <w:r>
        <w:rPr/>
        <w:t xml:space="preserve"> </w:t>
      </w:r>
      <w:r>
        <w:rPr/>
        <w:t>WP, 87,88.</w:t>
      </w:r>
    </w:p>
  </w:footnote>
  <w:footnote w:id="192">
    <w:p>
      <w:pPr>
        <w:pStyle w:val="Footnote"/>
        <w:spacing w:before="0" w:after="120"/>
        <w:rPr/>
      </w:pPr>
      <w:r>
        <w:rPr>
          <w:rStyle w:val="FootnoteCharacters"/>
        </w:rPr>
        <w:footnoteRef/>
      </w:r>
      <w:r>
        <w:rPr/>
        <w:t xml:space="preserve"> </w:t>
      </w:r>
      <w:r>
        <w:rPr/>
        <w:t>WP, 104.</w:t>
      </w:r>
    </w:p>
  </w:footnote>
  <w:footnote w:id="193">
    <w:p>
      <w:pPr>
        <w:pStyle w:val="Footnote"/>
        <w:spacing w:before="0" w:after="120"/>
        <w:rPr/>
      </w:pPr>
      <w:r>
        <w:rPr>
          <w:rStyle w:val="FootnoteCharacters"/>
        </w:rPr>
        <w:footnoteRef/>
      </w:r>
      <w:r>
        <w:rPr/>
        <w:t xml:space="preserve"> </w:t>
      </w:r>
      <w:r>
        <w:rPr/>
        <w:t>Paroschi, 46. Grifo nosso.</w:t>
      </w:r>
    </w:p>
  </w:footnote>
  <w:footnote w:id="194">
    <w:p>
      <w:pPr>
        <w:pStyle w:val="Footnote"/>
        <w:spacing w:before="0" w:after="120"/>
        <w:rPr/>
      </w:pPr>
      <w:r>
        <w:rPr>
          <w:rStyle w:val="FootnoteCharacters"/>
        </w:rPr>
        <w:footnoteRef/>
      </w:r>
      <w:r>
        <w:rPr/>
        <w:t xml:space="preserve"> </w:t>
      </w:r>
      <w:r>
        <w:rPr/>
        <w:t>Paroschi, 47. Grifo nosso.</w:t>
      </w:r>
    </w:p>
  </w:footnote>
  <w:footnote w:id="195">
    <w:p>
      <w:pPr>
        <w:pStyle w:val="Footnote"/>
        <w:spacing w:before="0" w:after="120"/>
        <w:rPr/>
      </w:pPr>
      <w:r>
        <w:rPr>
          <w:rStyle w:val="FootnoteCharacters"/>
        </w:rPr>
        <w:footnoteRef/>
      </w:r>
      <w:r>
        <w:rPr/>
        <w:t xml:space="preserve"> </w:t>
      </w:r>
      <w:r>
        <w:rPr/>
        <w:t>WP, 70.</w:t>
      </w:r>
    </w:p>
  </w:footnote>
  <w:footnote w:id="196">
    <w:p>
      <w:pPr>
        <w:pStyle w:val="Normal"/>
        <w:spacing w:before="0" w:after="120"/>
        <w:rPr/>
      </w:pPr>
      <w:r>
        <w:rPr>
          <w:rStyle w:val="FootnoteCharacters"/>
        </w:rPr>
        <w:footnoteRef/>
      </w:r>
      <w:r>
        <w:rPr/>
        <w:t xml:space="preserve"> </w:t>
      </w:r>
      <w:r>
        <w:rPr/>
        <w:t xml:space="preserve">Não se trata da descoberta do Evangelho de Judas. O mesmo já é um velho conhecido da Igreja cristã. Elaborado em meados do século II, provavelmente na língua grega, era conhecido de Irineu, um dos pais apostólicos. Na sua obra </w:t>
      </w:r>
      <w:r>
        <w:rPr>
          <w:i/>
        </w:rPr>
        <w:t>Contra as Heresias</w:t>
      </w:r>
      <w:r>
        <w:rPr/>
        <w:t xml:space="preserve">, Irineu o menciona explicitamente, como sendo uma obra espúria produzida pelos gnósticos da seita dos Cainitas. No século V o bispo Epifânio critica o Evangelho de Judas por tornar o traidor em um feitor de boas obras... O manuscrito que agora foi traduzido não data do século II, mas do século IV. Especula-se que é uma tradução para o copta de uma obra mais antiga escrita em grego, que por sua vez dataria de meados do século II. Daí a inferir a autoria de Judas Iscariotes, que morreu na primeira parte do século I, vai uma grande distância. A seita dos Cainitas, segundo Irineu em </w:t>
      </w:r>
      <w:r>
        <w:rPr>
          <w:i/>
        </w:rPr>
        <w:t>Contra as Heresias</w:t>
      </w:r>
      <w:r>
        <w:rPr/>
        <w:t xml:space="preserve">, era especialista em reabilitar personagens bíblicas malignas, como Caim, os sodomita e Judas. A produção de um evangelho reabilitando o traidor se encaixa perfeitamente no perfil da seita... Ao final, pesando todos os fatos e filtrando o sensacionalismo e o preconceito anticristão, a publicação do evangelho de Judas em nada contribuirá para nosso conhecimento do Judas Iscariotes histórico, apenas para nosso maior conhecimento das crenças gnósticas do século II. Não representa qualquer questionamento sério do relato dos Evangelhos canônicos, cuja autoria e autenticidade são muito mais bem atestadas, datam do século I e receberam reconhecimento e aceitação universal pelos cristãos dos primeiros séculos. (Extraído de “Judas Redivivo e Desagravado” do Dr. Augustus Nicodemos Lopes. Em: </w:t>
      </w:r>
      <w:hyperlink r:id="rId9">
        <w:r>
          <w:rPr>
            <w:rStyle w:val="InternetLink"/>
          </w:rPr>
          <w:t>http://tempora-mores.blogspot.com/2006/04/judas-redivivo-e-desagravado.html</w:t>
        </w:r>
      </w:hyperlink>
      <w:r>
        <w:rPr/>
        <w:t xml:space="preserve"> (Esta menção não significa indicação)).</w:t>
      </w:r>
    </w:p>
  </w:footnote>
  <w:footnote w:id="197">
    <w:p>
      <w:pPr>
        <w:pStyle w:val="Footnote"/>
        <w:spacing w:before="0" w:after="120"/>
        <w:rPr/>
      </w:pPr>
      <w:r>
        <w:rPr>
          <w:rStyle w:val="FootnoteCharacters"/>
        </w:rPr>
        <w:footnoteRef/>
      </w:r>
      <w:r>
        <w:rPr/>
        <w:t xml:space="preserve"> </w:t>
      </w:r>
      <w:r>
        <w:rPr/>
        <w:t>WP, 70.</w:t>
      </w:r>
    </w:p>
  </w:footnote>
  <w:footnote w:id="198">
    <w:p>
      <w:pPr>
        <w:pStyle w:val="Footnote"/>
        <w:spacing w:before="0" w:after="120"/>
        <w:rPr/>
      </w:pPr>
      <w:r>
        <w:rPr>
          <w:rStyle w:val="FootnoteCharacters"/>
        </w:rPr>
        <w:footnoteRef/>
      </w:r>
      <w:r>
        <w:rPr/>
        <w:t xml:space="preserve"> </w:t>
      </w:r>
      <w:r>
        <w:rPr/>
        <w:t xml:space="preserve">Ribeiro, Noemi Andrade Campelo. A inerrância da Bíblia. pág. 6 (disponível em </w:t>
      </w:r>
      <w:hyperlink r:id="rId10">
        <w:r>
          <w:rPr>
            <w:rStyle w:val="InternetLink"/>
          </w:rPr>
          <w:t>www.solascriptura-tt.org</w:t>
        </w:r>
      </w:hyperlink>
      <w:r>
        <w:rPr/>
        <w:t xml:space="preserve"> )</w:t>
      </w:r>
    </w:p>
  </w:footnote>
  <w:footnote w:id="199">
    <w:p>
      <w:pPr>
        <w:pStyle w:val="Footnote"/>
        <w:spacing w:before="0" w:after="120"/>
        <w:rPr/>
      </w:pPr>
      <w:r>
        <w:rPr>
          <w:rStyle w:val="FootnoteCharacters"/>
        </w:rPr>
        <w:footnoteRef/>
      </w:r>
      <w:r>
        <w:rPr/>
        <w:t xml:space="preserve"> </w:t>
      </w:r>
      <w:r>
        <w:rPr/>
        <w:t>WP, 71.</w:t>
      </w:r>
    </w:p>
  </w:footnote>
  <w:footnote w:id="200">
    <w:p>
      <w:pPr>
        <w:pStyle w:val="Footnote"/>
        <w:spacing w:before="0" w:after="120"/>
        <w:rPr/>
      </w:pPr>
      <w:r>
        <w:rPr>
          <w:rStyle w:val="FootnoteCharacters"/>
        </w:rPr>
        <w:footnoteRef/>
      </w:r>
      <w:r>
        <w:rPr/>
        <w:t xml:space="preserve"> </w:t>
      </w:r>
      <w:r>
        <w:rPr/>
        <w:t>WP, 70.</w:t>
      </w:r>
    </w:p>
  </w:footnote>
  <w:footnote w:id="201">
    <w:p>
      <w:pPr>
        <w:pStyle w:val="Footnote"/>
        <w:spacing w:before="0" w:after="120"/>
        <w:rPr/>
      </w:pPr>
      <w:r>
        <w:rPr>
          <w:rStyle w:val="FootnoteCharacters"/>
        </w:rPr>
        <w:footnoteRef/>
      </w:r>
      <w:r>
        <w:rPr/>
        <w:t xml:space="preserve"> </w:t>
      </w:r>
      <w:r>
        <w:rPr/>
        <w:t>WP, 71,72. Exatamente como Deus ordena que procedamos (a respeito de interpretação bíblica) em Sua Palavra (ver Deuteronômio 12:32; Provérbios 30:5,6 e o cumprimento literal de todas as profecias já cumpridas, especialmente na pessoa de Jesus Cristo). Será coincidência o nome Teófilo significar “amigo de Deus”?!?!?!</w:t>
      </w:r>
    </w:p>
  </w:footnote>
  <w:footnote w:id="202">
    <w:p>
      <w:pPr>
        <w:pStyle w:val="Footnote"/>
        <w:spacing w:before="0" w:after="120"/>
        <w:rPr/>
      </w:pPr>
      <w:r>
        <w:rPr>
          <w:rStyle w:val="FootnoteCharacters"/>
        </w:rPr>
        <w:footnoteRef/>
      </w:r>
      <w:r>
        <w:rPr/>
        <w:t xml:space="preserve"> </w:t>
      </w:r>
      <w:r>
        <w:rPr/>
        <w:t>WP, 72.</w:t>
      </w:r>
    </w:p>
  </w:footnote>
  <w:footnote w:id="203">
    <w:p>
      <w:pPr>
        <w:pStyle w:val="Footnote"/>
        <w:spacing w:before="0" w:after="120"/>
        <w:rPr/>
      </w:pPr>
      <w:r>
        <w:rPr>
          <w:rStyle w:val="FootnoteCharacters"/>
        </w:rPr>
        <w:footnoteRef/>
      </w:r>
      <w:r>
        <w:rPr/>
        <w:t xml:space="preserve"> </w:t>
      </w:r>
      <w:r>
        <w:rPr/>
        <w:t>Adaptado e resumido de “As primeiras traduções da Bíblia sustentam o TR”  (acessível em www.solascriptura-tt.org).</w:t>
      </w:r>
    </w:p>
  </w:footnote>
  <w:footnote w:id="204">
    <w:p>
      <w:pPr>
        <w:pStyle w:val="Footnote"/>
        <w:spacing w:before="0" w:after="120"/>
        <w:rPr/>
      </w:pPr>
      <w:r>
        <w:rPr>
          <w:rStyle w:val="FootnoteCharacters"/>
        </w:rPr>
        <w:footnoteRef/>
      </w:r>
      <w:r>
        <w:rPr/>
        <w:t xml:space="preserve"> </w:t>
      </w:r>
      <w:r>
        <w:rPr/>
        <w:t>Vulgata significa língua comum, do povo, já dizendo em seu nome a intenção de sua existência (Mateus 28:18-20). Não confundir com a Vulgata de Jerônimo, empreendimento da ICR autorizado pelo Papa Damásio e delegado a Jerônimo (semi-ariano, “devoto” de Orígenes), isso já em cerca de 380-400 d.C. Os MSS desta tradução, cerca de 8000, são notáveis pelas suas discrepâncias.</w:t>
      </w:r>
    </w:p>
  </w:footnote>
  <w:footnote w:id="205">
    <w:p>
      <w:pPr>
        <w:pStyle w:val="Footnote"/>
        <w:spacing w:before="0" w:after="120"/>
        <w:rPr/>
      </w:pPr>
      <w:r>
        <w:rPr>
          <w:rStyle w:val="FootnoteCharacters"/>
        </w:rPr>
        <w:footnoteRef/>
      </w:r>
      <w:r>
        <w:rPr/>
        <w:t xml:space="preserve"> </w:t>
      </w:r>
      <w:r>
        <w:rPr/>
        <w:t>O “Pai da igreja” mais ortodoxo que já existiu, sendo o 1º e o maior defensor da Trindade.</w:t>
      </w:r>
    </w:p>
  </w:footnote>
  <w:footnote w:id="206">
    <w:p>
      <w:pPr>
        <w:pStyle w:val="Footnote"/>
        <w:spacing w:before="0" w:after="120"/>
        <w:rPr/>
      </w:pPr>
      <w:r>
        <w:rPr>
          <w:rStyle w:val="FootnoteCharacters"/>
        </w:rPr>
        <w:footnoteRef/>
      </w:r>
      <w:r>
        <w:rPr/>
        <w:t xml:space="preserve"> </w:t>
      </w:r>
      <w:r>
        <w:rPr/>
        <w:t>Para saber quem são os Valdenses e os Albigenses hoje, analisar apêndice.</w:t>
      </w:r>
    </w:p>
  </w:footnote>
  <w:footnote w:id="207">
    <w:p>
      <w:pPr>
        <w:pStyle w:val="Footnote"/>
        <w:spacing w:before="0" w:after="120"/>
        <w:rPr/>
      </w:pPr>
      <w:r>
        <w:rPr>
          <w:rStyle w:val="FootnoteCharacters"/>
        </w:rPr>
        <w:footnoteRef/>
      </w:r>
      <w:r>
        <w:rPr/>
        <w:t xml:space="preserve"> </w:t>
      </w:r>
      <w:r>
        <w:rPr/>
        <w:t>Peshitta significa “simples” pois, estando a Bíblia na língua do povo, era mais fácil de ser entendida do que em grego (Marcos 15:16).</w:t>
      </w:r>
    </w:p>
  </w:footnote>
  <w:footnote w:id="208">
    <w:p>
      <w:pPr>
        <w:pStyle w:val="Footnote"/>
        <w:spacing w:before="0" w:after="120"/>
        <w:rPr/>
      </w:pPr>
      <w:r>
        <w:rPr>
          <w:rStyle w:val="FootnoteCharacters"/>
        </w:rPr>
        <w:footnoteRef/>
      </w:r>
      <w:r>
        <w:rPr/>
        <w:t xml:space="preserve"> </w:t>
      </w:r>
      <w:r>
        <w:rPr/>
        <w:t>Corrupção do texto só começou a partir de cerca da metade do século III (2**), quando Orígenes transferiu-se de Alexandria para Cesaréia, exatamente como seus admiradores (e seguidores), entre eles Eusébio, Panfílio e Jerônimo fizeram a outras traduções da Bíblia.</w:t>
      </w:r>
    </w:p>
  </w:footnote>
  <w:footnote w:id="209">
    <w:p>
      <w:pPr>
        <w:pStyle w:val="Footnote"/>
        <w:spacing w:before="0" w:after="120"/>
        <w:rPr/>
      </w:pPr>
      <w:r>
        <w:rPr>
          <w:rStyle w:val="FootnoteCharacters"/>
        </w:rPr>
        <w:footnoteRef/>
      </w:r>
      <w:r>
        <w:rPr/>
        <w:t xml:space="preserve"> </w:t>
      </w:r>
      <w:r>
        <w:rPr/>
        <w:t xml:space="preserve">Mesmo sendo acusado de herege encratita – aqueles que criam que o matrimônio é pecado, pregando o celibato e a abstinência de carne e vinho – Taciano teria seguido essa seita após a morte de Justino (165 d.C.). Contudo, sua composição do Diatessaron se deu não depois de 154 d.C., enquanto era tido como crente bíblico e ardoroso defensor das Escrituras contra os desmandos textuais e doutrinários de Marcião. (Maiores informações: </w:t>
      </w:r>
      <w:hyperlink r:id="rId11">
        <w:r>
          <w:rPr>
            <w:rStyle w:val="InternetLink"/>
          </w:rPr>
          <w:t>www.veritatis.com.br</w:t>
        </w:r>
      </w:hyperlink>
      <w:r>
        <w:rPr/>
        <w:t xml:space="preserve"> . NUNCA RECOMENDADO. Por ser católico, todas as informações foram extraídas com muita cautela).</w:t>
      </w:r>
    </w:p>
  </w:footnote>
  <w:footnote w:id="210">
    <w:p>
      <w:pPr>
        <w:pStyle w:val="Footnote"/>
        <w:spacing w:before="0" w:after="120"/>
        <w:rPr/>
      </w:pPr>
      <w:r>
        <w:rPr>
          <w:rStyle w:val="FootnoteCharacters"/>
        </w:rPr>
        <w:footnoteRef/>
      </w:r>
      <w:r>
        <w:rPr/>
        <w:t xml:space="preserve"> </w:t>
      </w:r>
      <w:r>
        <w:rPr/>
        <w:t>Pickering faz uma “checagem rápida” sobre cerca de 120 conjunto de variante no Evangelho de João e pergunta a 3 versões, Latina, Siríaca e Cóptica (tradução egípcia das Escrituras), se ela é a favor, contra ou está dividida em relação ao Texto Bizantino. A conclusão é: “Mesmo a versão Cóptica se alinha com o texto Bizantino mais freqüentemente que não [!!!], mas a tendência de cada uma das versões Latina e Siríaca é claramente em direção ao texto Bizantino”. (WP, 102)</w:t>
      </w:r>
    </w:p>
  </w:footnote>
  <w:footnote w:id="211">
    <w:p>
      <w:pPr>
        <w:pStyle w:val="Footnote"/>
        <w:spacing w:before="0" w:after="120"/>
        <w:rPr/>
      </w:pPr>
      <w:r>
        <w:rPr>
          <w:rStyle w:val="FootnoteCharacters"/>
        </w:rPr>
        <w:footnoteRef/>
      </w:r>
      <w:r>
        <w:rPr/>
        <w:t xml:space="preserve"> </w:t>
      </w:r>
      <w:r>
        <w:rPr/>
        <w:t>Paroschi, 150.</w:t>
      </w:r>
    </w:p>
  </w:footnote>
  <w:footnote w:id="212">
    <w:p>
      <w:pPr>
        <w:pStyle w:val="Footnote"/>
        <w:spacing w:before="0" w:after="120"/>
        <w:rPr/>
      </w:pPr>
      <w:r>
        <w:rPr>
          <w:rStyle w:val="FootnoteCharacters"/>
        </w:rPr>
        <w:footnoteRef/>
      </w:r>
      <w:r>
        <w:rPr/>
        <w:t xml:space="preserve"> </w:t>
      </w:r>
      <w:r>
        <w:rPr/>
        <w:t>Paroschi, 103.</w:t>
      </w:r>
    </w:p>
  </w:footnote>
  <w:footnote w:id="213">
    <w:p>
      <w:pPr>
        <w:pStyle w:val="Footnote"/>
        <w:spacing w:before="0" w:after="120"/>
        <w:rPr/>
      </w:pPr>
      <w:r>
        <w:rPr>
          <w:rStyle w:val="FootnoteCharacters"/>
        </w:rPr>
        <w:footnoteRef/>
      </w:r>
      <w:r>
        <w:rPr/>
        <w:t xml:space="preserve"> </w:t>
      </w:r>
      <w:r>
        <w:rPr/>
        <w:t>Notar a íntima relação entre o chifre e o sacerdote, como aquele que o usa para autenticar a autoridade do rei!!!</w:t>
      </w:r>
    </w:p>
  </w:footnote>
  <w:footnote w:id="214">
    <w:p>
      <w:pPr>
        <w:pStyle w:val="Footnote"/>
        <w:spacing w:before="0" w:after="120"/>
        <w:rPr/>
      </w:pPr>
      <w:r>
        <w:rPr>
          <w:rStyle w:val="FootnoteCharacters"/>
        </w:rPr>
        <w:footnoteRef/>
      </w:r>
      <w:r>
        <w:rPr/>
        <w:t xml:space="preserve"> </w:t>
      </w:r>
      <w:r>
        <w:rPr/>
        <w:t>No pretérito imperfeito do indicativo, o qual transmiti a idéia de continuidade, de processo “líquido e certo” que no passado era constante ou freqüente.</w:t>
      </w:r>
    </w:p>
  </w:footnote>
  <w:footnote w:id="215">
    <w:p>
      <w:pPr>
        <w:pStyle w:val="Footnote"/>
        <w:spacing w:before="0" w:after="120"/>
        <w:rPr/>
      </w:pPr>
      <w:r>
        <w:rPr>
          <w:rStyle w:val="FootnoteCharacters"/>
        </w:rPr>
        <w:footnoteRef/>
      </w:r>
      <w:r>
        <w:rPr/>
        <w:t xml:space="preserve"> </w:t>
      </w:r>
      <w:r>
        <w:rPr/>
        <w:t xml:space="preserve">Contrastar com os demais verbos, que estão no presente, assinalando seu </w:t>
      </w:r>
      <w:r>
        <w:rPr>
          <w:u w:val="single"/>
        </w:rPr>
        <w:t>deslocamento</w:t>
      </w:r>
      <w:r>
        <w:rPr/>
        <w:t>,  para hoje, coordenar o serviço de culto ao anti-cristo, dando a entender a seus seguidores dentro da “Igreja Oficial” que o anti-cristo é O Cristo!!!</w:t>
      </w:r>
    </w:p>
  </w:footnote>
  <w:footnote w:id="216">
    <w:p>
      <w:pPr>
        <w:pStyle w:val="Footnote"/>
        <w:spacing w:before="0" w:after="120"/>
        <w:rPr/>
      </w:pPr>
      <w:r>
        <w:rPr>
          <w:rStyle w:val="FootnoteCharacters"/>
        </w:rPr>
        <w:footnoteRef/>
      </w:r>
      <w:r>
        <w:rPr/>
        <w:t xml:space="preserve"> </w:t>
      </w:r>
      <w:r>
        <w:rPr/>
        <w:t>Até a CPAD, que publica livros utilizando para citações bíblicas a ARC, teve 2 de seus mais destacados membros envolvidos no projeto NVI: Abraão de Almeida (membro da “Comissão na ocasião do término do projeto”) e Antônio Gilberto (“prestando grande contribuição”) (“NVI, a bíblia do século 21, págs. 38,39) e já apresenta até livros elogiando o TC (“Hermenêutica fácil e descomplicada” de Esdras Costas Bentho). Em outras palavras, em breve a CPAD estará completamente “fermentada” pelo TC!!!</w:t>
      </w:r>
    </w:p>
  </w:footnote>
  <w:footnote w:id="217">
    <w:p>
      <w:pPr>
        <w:pStyle w:val="Footnote"/>
        <w:spacing w:before="0" w:after="120"/>
        <w:rPr/>
      </w:pPr>
      <w:r>
        <w:rPr>
          <w:rStyle w:val="FootnoteCharacters"/>
        </w:rPr>
        <w:footnoteRef/>
      </w:r>
      <w:r>
        <w:rPr/>
        <w:t xml:space="preserve"> </w:t>
      </w:r>
      <w:r>
        <w:rPr/>
        <w:t xml:space="preserve">Resumido, adaptado e editado de: “O Rasto de Sangue” de J. M. Carrol; “Lições da História dos Batistas”, (cap. IV, V e VI) de Gilberto Stefano; “O batismo estranho e os Batistas”, (cap. 8) de W. M. Nevins; “Porque todo crente deve ser um batista”, de Jerry Donald Ross e “Porque não somos protestantes”, de Daniel A. Chamberlin (todos acessíveis em </w:t>
      </w:r>
      <w:hyperlink r:id="rId12">
        <w:r>
          <w:rPr>
            <w:rStyle w:val="InternetLink"/>
          </w:rPr>
          <w:t>www.geocities.com/wbtbrazil</w:t>
        </w:r>
      </w:hyperlink>
      <w:r>
        <w:rPr/>
        <w:t xml:space="preserve">) “Os mecanismos para a Preservação das Palavras de Deus” (artigo) de H. D. Williams (acessível em </w:t>
      </w:r>
      <w:hyperlink r:id="rId13">
        <w:r>
          <w:rPr>
            <w:rStyle w:val="InternetLink"/>
          </w:rPr>
          <w:t>www.deanburgonsociety.org</w:t>
        </w:r>
      </w:hyperlink>
      <w:r>
        <w:rPr/>
        <w:t>).</w:t>
      </w:r>
    </w:p>
  </w:footnote>
  <w:footnote w:id="218">
    <w:p>
      <w:pPr>
        <w:pStyle w:val="Footnote"/>
        <w:spacing w:before="0" w:after="120"/>
        <w:rPr/>
      </w:pPr>
      <w:r>
        <w:rPr>
          <w:rStyle w:val="FootnoteCharacters"/>
        </w:rPr>
        <w:footnoteRef/>
      </w:r>
      <w:r>
        <w:rPr/>
        <w:t xml:space="preserve"> </w:t>
      </w:r>
      <w:r>
        <w:rPr/>
        <w:t>Este comportamento não é novidade, tendo por “pai” Diótrefes, ainda no tempo apostólico e combatido por João (III João; cf. I Pe 5:1-4). Indícios de problemas com o significado do batismo, talvez atribuindo-lhe algo místico, começou entre os fariseus, já com relação ao batismo de João (Mt 3:7-12) e parece ter sido ventilado entre os judeus cristãos aos quais Pedro escreveu (I Pe 3:18-22).</w:t>
      </w:r>
    </w:p>
  </w:footnote>
  <w:footnote w:id="219">
    <w:p>
      <w:pPr>
        <w:pStyle w:val="Footnote"/>
        <w:spacing w:before="0" w:after="120"/>
        <w:rPr/>
      </w:pPr>
      <w:r>
        <w:rPr>
          <w:rStyle w:val="FootnoteCharacters"/>
        </w:rPr>
        <w:footnoteRef/>
      </w:r>
      <w:r>
        <w:rPr/>
        <w:t xml:space="preserve"> </w:t>
      </w:r>
      <w:r>
        <w:rPr/>
        <w:t>É por esse tempo (370 d.C.) que surge e se prolifera a crença do batismo infantil, defendida por Agostinho (que disse: “quem não quer que as criancinhas recém-nascidas do ventre das suas mães sejam batizadas para tirarem o pecado original... seja anátema”), mas totalmente recusada pelos donatistas, o que acirrou os ânimos.</w:t>
      </w:r>
    </w:p>
  </w:footnote>
  <w:footnote w:id="220">
    <w:p>
      <w:pPr>
        <w:pStyle w:val="Footnote"/>
        <w:spacing w:before="0" w:after="120"/>
        <w:rPr/>
      </w:pPr>
      <w:r>
        <w:rPr>
          <w:rStyle w:val="FootnoteCharacters"/>
        </w:rPr>
        <w:footnoteRef/>
      </w:r>
      <w:r>
        <w:rPr/>
        <w:t xml:space="preserve"> </w:t>
      </w:r>
      <w:r>
        <w:rPr/>
        <w:t>Talvez sim, talvez não... por volta de 1160, um grupo de paulicianos estabeleceu-se em Oxford (Inglaterra), onde John Wycliff (1380-1384), a “estrela d’Alva” da Reforma, iniciou sua luta para reformar a podridão do catolicismo!!!</w:t>
      </w:r>
    </w:p>
  </w:footnote>
  <w:footnote w:id="221">
    <w:p>
      <w:pPr>
        <w:pStyle w:val="Footnote"/>
        <w:spacing w:before="0" w:after="120"/>
        <w:rPr/>
      </w:pPr>
      <w:r>
        <w:rPr>
          <w:rStyle w:val="FootnoteCharacters"/>
        </w:rPr>
        <w:footnoteRef/>
      </w:r>
      <w:r>
        <w:rPr/>
        <w:t xml:space="preserve"> </w:t>
      </w:r>
      <w:r>
        <w:rPr/>
        <w:t>Entenda-se por “Roma” a Igreja Católica Romana e por “Constantinopla” a Igreja Ortodoxa Grega.</w:t>
      </w:r>
    </w:p>
  </w:footnote>
  <w:footnote w:id="222">
    <w:p>
      <w:pPr>
        <w:pStyle w:val="Footnote"/>
        <w:spacing w:before="0" w:after="120"/>
        <w:rPr/>
      </w:pPr>
      <w:r>
        <w:rPr>
          <w:rStyle w:val="FootnoteCharacters"/>
        </w:rPr>
        <w:footnoteRef/>
      </w:r>
      <w:r>
        <w:rPr/>
        <w:t xml:space="preserve"> </w:t>
      </w:r>
      <w:r>
        <w:rPr/>
        <w:t>Anne Ypeij e Isaac Johannes Dermout, “Geschiedenis der Nederlandsche Hervormde Kerk” [tradução: História da Igreja Reformada Holadesa], Te Breda: W. Van Bergen em Comp. 1819, pág. 148. (Um exemplar deste pode ser consultado no Seminário Teológico Ocidental na Holanda, Michigan, EUA). É óbvio que a gentileza oferecida pelo rei da Holanda, foi agradecida, porém rejeitada, Mc 12:17)).</w:t>
      </w:r>
    </w:p>
  </w:footnote>
  <w:footnote w:id="223">
    <w:p>
      <w:pPr>
        <w:pStyle w:val="Footnote"/>
        <w:spacing w:before="0" w:after="120"/>
        <w:rPr/>
      </w:pPr>
      <w:r>
        <w:rPr>
          <w:rStyle w:val="FootnoteCharacters"/>
        </w:rPr>
        <w:footnoteRef/>
      </w:r>
      <w:r>
        <w:rPr/>
        <w:t xml:space="preserve"> </w:t>
      </w:r>
      <w:r>
        <w:rPr/>
        <w:t>Informações extraídas (principalmente) de “História da Bíblia” de Elder Robert L. Webb, acessível em (inglês) em http://www.geocities.com/I_hate_spammers/waldenses1.html , gentilmente traduzido pela amada irmã Jeanne Rangel. Para se reconhecer a autoridade deste escrito vale acrescentar que o autor é associado à Biblioteca Batista Primitivo, em Cartago, Illinois, EUA, onde pode ser encontrado uma re-impressão da AV 1611, a edição de 1607 do NT de “Genebra”, o NT de Tyndale de 1526 e um manuscrito do NT de Wycliffe (1380), fora os vários livros muito antigos sobre a história dos Valdenses, Albigenses e outros “batistas primitivos”, inclusive o escrito por Liger.</w:t>
      </w:r>
    </w:p>
  </w:footnote>
  <w:footnote w:id="224">
    <w:p>
      <w:pPr>
        <w:pStyle w:val="Footnote"/>
        <w:spacing w:before="0" w:after="120"/>
        <w:rPr/>
      </w:pPr>
      <w:r>
        <w:rPr>
          <w:rStyle w:val="FootnoteCharacters"/>
        </w:rPr>
        <w:footnoteRef/>
      </w:r>
      <w:r>
        <w:rPr/>
        <w:t xml:space="preserve"> </w:t>
      </w:r>
      <w:r>
        <w:rPr/>
        <w:t>Quando Leonardo Verduin (“A Anatomia de um Híbrido”, pág. 199) atribui a Calvino a seguinte frase: “em um tempo foi um Valdense”, seria isto de alguma forma abusivo?!?!?!</w:t>
      </w:r>
    </w:p>
  </w:footnote>
  <w:footnote w:id="225">
    <w:p>
      <w:pPr>
        <w:pStyle w:val="Footnote"/>
        <w:spacing w:before="0" w:after="120"/>
        <w:rPr/>
      </w:pPr>
      <w:r>
        <w:rPr>
          <w:rStyle w:val="FootnoteCharacters"/>
        </w:rPr>
        <w:footnoteRef/>
      </w:r>
      <w:r>
        <w:rPr/>
        <w:t xml:space="preserve"> </w:t>
      </w:r>
      <w:r>
        <w:rPr/>
        <w:t>O livro de Félice é “História dos Protestantes da França” (SP: Typographia International, 1888, pág. 51). Informações a respeito de Calvino extraída do livro: “Pensadores Cristão: Calvino de A e Z” de Hermisten Costa (Editora Vida: 2006). Autor presbiteriano!!!</w:t>
      </w:r>
    </w:p>
  </w:footnote>
  <w:footnote w:id="226">
    <w:p>
      <w:pPr>
        <w:pStyle w:val="Footnote"/>
        <w:spacing w:before="0" w:after="120"/>
        <w:rPr/>
      </w:pPr>
      <w:r>
        <w:rPr>
          <w:rStyle w:val="FootnoteCharacters"/>
        </w:rPr>
        <w:footnoteRef/>
      </w:r>
      <w:r>
        <w:rPr/>
        <w:t xml:space="preserve"> </w:t>
      </w:r>
      <w:r>
        <w:rPr/>
        <w:t xml:space="preserve">Para que não se pense nem se diga que até este momento não havia Bíblias na língua do povo, negando promessas bíblicas (Mateus 24:35; Lucas 16:16,17), “considere os NT Românicos Occitano usados pelos Waldenses datados do século XII [1100]. Essa era a linguagem dos trovadores e homens de letras na Idade das Trevas [Média]. Ela foi a </w:t>
      </w:r>
      <w:r>
        <w:rPr>
          <w:i/>
        </w:rPr>
        <w:t>predecessora</w:t>
      </w:r>
      <w:r>
        <w:rPr/>
        <w:t xml:space="preserve"> do Francês e Italiano. Em contraste com as Bíblias católicas massivamente ornadas, as Bíblias românicas eram pequenas e simples, elaboradas para o trabalho </w:t>
      </w:r>
      <w:r>
        <w:rPr>
          <w:i/>
        </w:rPr>
        <w:t>missionário</w:t>
      </w:r>
      <w:r>
        <w:rPr/>
        <w:t>. ‘esta versão foi amplamente disseminada no sul da França e nas cidades da Lombardia [Itália]. Tinha uso comum entre os Waldenses do Piemonte e isso não era uma parte pequena, sem dúvida, do testemunho nascido para a verdade para esses montanheses preservarem e distribuírem’ (J. Wylie. História do Protestantismo, vol. 1, cap. 7 ‘Os Waldenses’). Tive [afirma Cloud] o raro privilégio de andar nos vales do norte da Itália, onde os waldenses se situavam, e de examinar uma linda e pequena copia do NT românico dentro da Biblioteca da Universidade de Cambridge”. (David Cloud. Artigo “Pontos importantes da preservação da Bíblia”. Acessível em: http://wayoflife.org)</w:t>
      </w:r>
    </w:p>
  </w:footnote>
  <w:footnote w:id="227">
    <w:p>
      <w:pPr>
        <w:pStyle w:val="Footnote"/>
        <w:spacing w:before="0" w:after="120"/>
        <w:rPr/>
      </w:pPr>
      <w:r>
        <w:rPr>
          <w:rStyle w:val="FootnoteCharacters"/>
        </w:rPr>
        <w:footnoteRef/>
      </w:r>
      <w:r>
        <w:rPr/>
        <w:t xml:space="preserve"> </w:t>
      </w:r>
      <w:r>
        <w:rPr/>
        <w:t>Sabemos disso porque Sir Samuel Morland, sob proteção de Oliver Cromwell, recebeu de Leger, após o massacre de 1655, todas as peças da antiga literatura waldensiana disponíveis para guarda-las na Biblioteca da Universidade de Cambridge, rotuladas em 7 pacotes de A até G, na sua maioria perdidas [na verdade saqueadas e destruídas pelos católicos], quando Gilly perguntou por elas em 1823 (“Pesquisas Waldensianas”, pág. 80)!!!</w:t>
      </w:r>
    </w:p>
  </w:footnote>
  <w:footnote w:id="228">
    <w:p>
      <w:pPr>
        <w:pStyle w:val="Footnote"/>
        <w:spacing w:before="0" w:after="120"/>
        <w:rPr/>
      </w:pPr>
      <w:r>
        <w:rPr>
          <w:rStyle w:val="FootnoteCharacters"/>
        </w:rPr>
        <w:footnoteRef/>
      </w:r>
      <w:r>
        <w:rPr/>
        <w:t xml:space="preserve"> </w:t>
      </w:r>
      <w:r>
        <w:rPr/>
        <w:t>Louis Keller, um advogado versado em história das seitas da Idade Média e Herman heupt, pertencente ao velho partido católico alemão, ambos contemporâneos da reforma apóiam vigorosamente esta afirmação. (Comba. “Waldenses na Italia”, pág. 190-192).</w:t>
      </w:r>
    </w:p>
  </w:footnote>
  <w:footnote w:id="229">
    <w:p>
      <w:pPr>
        <w:pStyle w:val="Footnote"/>
        <w:spacing w:before="0" w:after="120"/>
        <w:rPr/>
      </w:pPr>
      <w:r>
        <w:rPr>
          <w:rStyle w:val="FootnoteCharacters"/>
        </w:rPr>
        <w:footnoteRef/>
      </w:r>
      <w:r>
        <w:rPr/>
        <w:t xml:space="preserve"> </w:t>
      </w:r>
      <w:r>
        <w:rPr/>
        <w:t xml:space="preserve">Já no século IV, Helvídio, um grande estudioso do </w:t>
      </w:r>
      <w:r>
        <w:rPr>
          <w:i/>
        </w:rPr>
        <w:t>norte da Itália</w:t>
      </w:r>
      <w:r>
        <w:rPr/>
        <w:t>, acusou Jerônimo, a quem o papa Damásio comissionou a traduzir uma Bíblia para o latim, de usar manuscritos corrompidos (além de combatê-lo veementemente com relação a virgindade perpétua de Maria - Pais Pós-Nicênicos, vol. 6, pág. 338). Como poderia Helvídio acusar Jerônimo caso não tivesse em mãos manuscritos gregos pur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right"/>
      <w:outlineLvl w:val="1"/>
    </w:pPr>
    <w:rPr>
      <w:i/>
      <w:sz w:val="16"/>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jc w:val="center"/>
      <w:outlineLvl w:val="4"/>
    </w:pPr>
    <w:rPr>
      <w:b/>
      <w:bCs/>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aut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ITALIC">
    <w:name w:val="ITALIC"/>
    <w:qFormat/>
    <w:rPr>
      <w:i/>
      <w:sz w:val="20"/>
      <w:lang w:val="en-US"/>
    </w:rPr>
  </w:style>
  <w:style w:type="character" w:styleId="FIGURENUMBER">
    <w:name w:val="FIGURE NUMBER"/>
    <w:qFormat/>
    <w:rPr>
      <w:b/>
      <w:lang w:val="en-US"/>
    </w:rPr>
  </w:style>
  <w:style w:type="character" w:styleId="Refdecomentrio">
    <w:name w:val="Ref. de comentário"/>
    <w:basedOn w:val="Fontepargpadro"/>
    <w:qFormat/>
    <w:rPr>
      <w:sz w:val="16"/>
    </w:rPr>
  </w:style>
  <w:style w:type="character" w:styleId="SUPERSCRIPT">
    <w:name w:val="SUPERSCRIPT"/>
    <w:qFormat/>
    <w:rPr>
      <w:sz w:val="16"/>
      <w:vertAlign w:val="superscript"/>
      <w:lang w:val="en-US"/>
    </w:rPr>
  </w:style>
  <w:style w:type="character" w:styleId="BOLD">
    <w:name w:val="BOLD"/>
    <w:qFormat/>
    <w:rPr>
      <w:b/>
      <w:lang w:val="en-US"/>
    </w:rPr>
  </w:style>
  <w:style w:type="character" w:styleId="PARAGRAPHTITLE">
    <w:name w:val="PARAGRAPH TITLE"/>
    <w:qFormat/>
    <w:rPr>
      <w:i/>
      <w:lang w:val="en-US"/>
    </w:rPr>
  </w:style>
  <w:style w:type="character" w:styleId="EndnoteCharacters">
    <w:name w:val="Endnote Characters"/>
    <w:basedOn w:val="Fontepargpadro"/>
    <w:qFormat/>
    <w:rPr>
      <w:vertAlign w:val="superscript"/>
    </w:rPr>
  </w:style>
  <w:style w:type="character" w:styleId="Hiperlink">
    <w:name w:val="Hiperlink"/>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ubtitle">
    <w:name w:val="Subtitle"/>
    <w:basedOn w:val="Normal"/>
    <w:next w:val="TextBody"/>
    <w:qFormat/>
    <w:pPr>
      <w:jc w:val="right"/>
    </w:pPr>
    <w:rPr>
      <w:i/>
      <w:sz w:val="16"/>
    </w:rPr>
  </w:style>
  <w:style w:type="paragraph" w:styleId="Estruturadodocumento">
    <w:name w:val="Estrutura do documento"/>
    <w:basedOn w:val="Normal"/>
    <w:qFormat/>
    <w:pPr>
      <w:shd w:fill="000080" w:val="clear"/>
    </w:pPr>
    <w:rPr>
      <w:rFonts w:ascii="Tahoma" w:hAnsi="Tahoma" w:cs="Tahoma"/>
    </w:rPr>
  </w:style>
  <w:style w:type="paragraph" w:styleId="TextBodyIndent">
    <w:name w:val="Body Text Indent"/>
    <w:basedOn w:val="Normal"/>
    <w:pPr>
      <w:widowControl w:val="false"/>
      <w:spacing w:lineRule="exact" w:line="241" w:before="120" w:after="0"/>
      <w:ind w:firstLine="720"/>
      <w:jc w:val="both"/>
    </w:pPr>
    <w:rPr>
      <w:rFonts w:ascii="Arial" w:hAnsi="Arial" w:cs="Arial"/>
    </w:rPr>
  </w:style>
  <w:style w:type="paragraph" w:styleId="Legenda">
    <w:name w:val="Legenda"/>
    <w:basedOn w:val="Normal"/>
    <w:next w:val="Normal"/>
    <w:qFormat/>
    <w:pPr>
      <w:jc w:val="center"/>
    </w:pPr>
    <w:rPr>
      <w:sz w:val="24"/>
      <w:u w:val="single"/>
    </w:rPr>
  </w:style>
  <w:style w:type="paragraph" w:styleId="PARAGRAPHCONTINUATION">
    <w:name w:val="PARAGRAPH CONTINUATION"/>
    <w:qFormat/>
    <w:pPr>
      <w:widowControl w:val="false"/>
      <w:bidi w:val="0"/>
      <w:spacing w:lineRule="exact" w:line="241" w:before="120" w:after="0"/>
      <w:jc w:val="both"/>
    </w:pPr>
    <w:rPr>
      <w:rFonts w:ascii="Courier;Courier New" w:hAnsi="Courier;Courier New" w:eastAsia="Times New Roman" w:cs="Courier;Courier New"/>
      <w:color w:val="auto"/>
      <w:sz w:val="20"/>
      <w:szCs w:val="20"/>
      <w:lang w:val="en-US" w:bidi="ar-SA" w:eastAsia="zh-CN"/>
    </w:rPr>
  </w:style>
  <w:style w:type="paragraph" w:styleId="Textodecomentrio">
    <w:name w:val="Texto de comentário"/>
    <w:basedOn w:val="Normal"/>
    <w:qFormat/>
    <w:pPr/>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z w:val="24"/>
    </w:rPr>
  </w:style>
  <w:style w:type="paragraph" w:styleId="Recuodecorpodetexto2">
    <w:name w:val="Recuo de corpo de texto 2"/>
    <w:basedOn w:val="Normal"/>
    <w:qFormat/>
    <w:pPr>
      <w:ind w:firstLine="708"/>
      <w:jc w:val="both"/>
    </w:pPr>
    <w:rPr>
      <w:rFonts w:ascii="AlbertaExtralight;Courier New" w:hAnsi="AlbertaExtralight;Courier New" w:cs="AlbertaExtralight;Courier New"/>
      <w:color w:val="000000"/>
      <w:sz w:val="28"/>
    </w:rPr>
  </w:style>
  <w:style w:type="paragraph" w:styleId="DefinitionTerm">
    <w:name w:val="Definition Term"/>
    <w:basedOn w:val="Normal"/>
    <w:next w:val="DefinitionList"/>
    <w:qFormat/>
    <w:pPr/>
    <w:rPr>
      <w:sz w:val="24"/>
    </w:rPr>
  </w:style>
  <w:style w:type="paragraph" w:styleId="DefinitionList">
    <w:name w:val="Definition List"/>
    <w:basedOn w:val="Normal"/>
    <w:next w:val="DefinitionTerm"/>
    <w:qFormat/>
    <w:pPr>
      <w:ind w:left="360" w:hanging="0"/>
    </w:pPr>
    <w:rPr>
      <w:sz w:val="24"/>
    </w:rPr>
  </w:style>
  <w:style w:type="paragraph" w:styleId="Explicao">
    <w:name w:val="Explicação"/>
    <w:basedOn w:val="Normal"/>
    <w:qFormat/>
    <w:pPr>
      <w:tabs>
        <w:tab w:val="clear" w:pos="708"/>
        <w:tab w:val="left" w:pos="567" w:leader="none"/>
        <w:tab w:val="left" w:pos="2552" w:leader="none"/>
        <w:tab w:val="left" w:pos="4962" w:leader="none"/>
      </w:tabs>
      <w:spacing w:before="0" w:after="60"/>
      <w:jc w:val="both"/>
    </w:pPr>
    <w:rPr>
      <w:rFonts w:ascii="Franklin Gothic Book" w:hAnsi="Franklin Gothic Book" w:cs="Franklin Gothic Book"/>
    </w:rPr>
  </w:style>
  <w:style w:type="paragraph" w:styleId="Endnote">
    <w:name w:val="Endnote Text"/>
    <w:basedOn w:val="Normal"/>
    <w:pPr/>
    <w:rPr/>
  </w:style>
  <w:style w:type="paragraph" w:styleId="Corpodetexto2">
    <w:name w:val="Corpo de texto 2"/>
    <w:basedOn w:val="Normal"/>
    <w:qFormat/>
    <w:pPr>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sgm.org/" TargetMode="External"/><Relationship Id="rId2" Type="http://schemas.openxmlformats.org/officeDocument/2006/relationships/hyperlink" Target="http://www.solascriptura-tt.org/" TargetMode="External"/><Relationship Id="rId3" Type="http://schemas.openxmlformats.org/officeDocument/2006/relationships/hyperlink" Target="http://www.geocities.com/I_hate_spammers/" TargetMode="External"/><Relationship Id="rId4" Type="http://schemas.openxmlformats.org/officeDocument/2006/relationships/hyperlink" Target="http://www.opv.org/sbpv" TargetMode="External"/><Relationship Id="rId5" Type="http://schemas.openxmlformats.org/officeDocument/2006/relationships/hyperlink" Target="http://www.haggai.com.br/" TargetMode="External"/><Relationship Id="rId6" Type="http://schemas.openxmlformats.org/officeDocument/2006/relationships/hyperlink" Target="http://www.abub.org.br/" TargetMode="External"/><Relationship Id="rId7" Type="http://schemas.openxmlformats.org/officeDocument/2006/relationships/hyperlink" Target="http://www.solascriptura-tt.org/" TargetMode="External"/><Relationship Id="rId8" Type="http://schemas.openxmlformats.org/officeDocument/2006/relationships/hyperlink" Target="http://www.solascriptura-tt.org/" TargetMode="External"/><Relationship Id="rId9" Type="http://schemas.openxmlformats.org/officeDocument/2006/relationships/hyperlink" Target="http://tempora-mores.blogspot.com/2006/04/judas-redivivo-e-desagravado.html" TargetMode="External"/><Relationship Id="rId10" Type="http://schemas.openxmlformats.org/officeDocument/2006/relationships/hyperlink" Target="http://www.solascriptura-tt.org/" TargetMode="External"/><Relationship Id="rId11" Type="http://schemas.openxmlformats.org/officeDocument/2006/relationships/hyperlink" Target="http://www.veritatis.com.br/" TargetMode="External"/><Relationship Id="rId12" Type="http://schemas.openxmlformats.org/officeDocument/2006/relationships/hyperlink" Target="http://www.geocities.com/wbtbrazil" TargetMode="External"/><Relationship Id="rId13" Type="http://schemas.openxmlformats.org/officeDocument/2006/relationships/hyperlink" Target="http://www.deanburgonsociety.org/" TargetMode="Externa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0:07:00Z</dcterms:created>
  <dc:creator>c054882</dc:creator>
  <dc:description/>
  <cp:keywords/>
  <dc:language>en-US</dc:language>
  <cp:lastModifiedBy>h1</cp:lastModifiedBy>
  <cp:lastPrinted>2005-06-24T17:16:00Z</cp:lastPrinted>
  <dcterms:modified xsi:type="dcterms:W3CDTF">2006-07-05T00:49:00Z</dcterms:modified>
  <cp:revision>8</cp:revision>
  <dc:subject/>
  <dc:title>BIBLIOLOGIA – Estudo da Bíblia, a Palavra de DEUS</dc:title>
</cp:coreProperties>
</file>