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eastAsia="Arial Unicode MS"/>
        </w:rPr>
      </w:pPr>
      <w:r>
        <w:rPr>
          <w:sz w:val="36"/>
        </w:rPr>
        <w:t>Defesa do TR, da Preservação Perfeita, da Inspiração Verbal e da Tradução Literal-Formal</w:t>
      </w:r>
    </w:p>
    <w:p>
      <w:pPr>
        <w:pStyle w:val="Explicao2"/>
        <w:spacing w:before="0" w:after="60"/>
        <w:rPr>
          <w:rFonts w:ascii="Arial" w:hAnsi="Arial" w:cs="Arial"/>
          <w:sz w:val="20"/>
        </w:rPr>
      </w:pPr>
      <w:r>
        <w:rPr>
          <w:rFonts w:cs="Bookman Old Style" w:ascii="Bookman Old Style" w:hAnsi="Bookman Old Style"/>
          <w:sz w:val="20"/>
        </w:rPr>
        <w:t> </w:t>
      </w:r>
    </w:p>
    <w:p>
      <w:pPr>
        <w:pStyle w:val="Explicao2"/>
        <w:spacing w:before="0" w:after="60"/>
        <w:ind w:firstLine="357"/>
        <w:rPr>
          <w:rFonts w:ascii="Arial" w:hAnsi="Arial" w:cs="Arial"/>
          <w:sz w:val="20"/>
        </w:rPr>
      </w:pPr>
      <w:r>
        <w:rPr>
          <w:rFonts w:cs="Arial" w:ascii="Arial" w:hAnsi="Arial"/>
          <w:sz w:val="20"/>
        </w:rPr>
        <w:br/>
      </w:r>
      <w:r>
        <w:rPr>
          <w:rFonts w:cs="Bookman Old Style" w:ascii="Bookman Old Style" w:hAnsi="Bookman Old Style"/>
          <w:sz w:val="20"/>
        </w:rPr>
        <w:t xml:space="preserve">No amor e no serviço do Senhor Jesus Cristo. </w:t>
        <w:br/>
        <w:br/>
        <w:t xml:space="preserve">Nunca podemos "montar" uma teologia, ou desenvolvê-la, descartando uma verdade clara da Palavra de Deus, e baseando-a em versos sobre os quais tenhamos quaisquer dúvidas sobre seu significado. Isso é uma regra sã da hermenêutica, que é a arte da interpretação da Bíblia. Quando se fala sobre a proximidade de sentidos das palavras saídas e origens, caso não haja uma intenção de interpretar erroneamente, pode-se chegar à mesma conclusão, a de que Cristo sempre existiu. </w:t>
        <w:br/>
        <w:t xml:space="preserve">O fato bíblico irrefutável é de que Cristo é Deus, portanto nunca teve começo e nunca terá fim, é eterno e ponto final. Então como entender Colossenses 1:15 e Apocalipse 3:14? </w:t>
        <w:br/>
        <w:t>Sempre entendendo a Bíblia com a própria Bíblia e pela própria Bíblia, devemos analisar esses versos à luz de João 1:1-3, e compreender que primogênito significa: Aquele que principiou toda a criação, Aquele que é o começo, a origem de todas as coisas. Ele não foi originado, e sim o que originou tudo.</w:t>
        <w:br/>
        <w:t>E em Apocalipse, princípio da criação significa: Local de onde saíram as coisas desde tempos antigos, ou local de origem das coisas, local de onde se originaram todas as coisas.</w:t>
        <w:br/>
        <w:t>Assim fica claro, e coerente com toda a verdade bíblica.</w:t>
        <w:br/>
        <w:br/>
        <w:t>Diante da magistral exposição feita no artigo: Almeida Atualizada Exposta, pelo irmão Hélio, fica claro que não é só por causa de Atos 9:5,6 que podemos afirmar que a tradução da ARA foi baseada em manuscritos corruptos em grego.</w:t>
        <w:br/>
        <w:t>Há diversas, inúmeras outras passagens além dessa, que nos comprovam isto. A Palavra de Deus, verdadeiramente inspirada e preservada por Ele, não contém erros ou contradições, como existem nos manuscritos corrompidos e adulterados do TC, que é a base da ARA, BLH, AVR, NVI.</w:t>
        <w:br/>
        <w:t>Nosso Deus é o Deus Todo-Poderoso! Ele inspirou e preservou poderosamente a Sua Palavra, através da história da humanidade, e assim continuará fazendo, pois assim Ele prometeu! Ele não perdeu o controle dos escritos sagrados, Ele não permitiu que a Sua Palavra se perdesse ou se confundisse. Temos a Palavra de Deus hoje preservada em todas as cópias fiéis dos originais e em todas as traduções fiéis da Palavra de Deus. Conforme Isaías 59:21 e I Pedro 1:25.</w:t>
        <w:br/>
        <w:br/>
        <w:t>Historicamente, sabe-se que, não há como dizer que o texto de Tischendorf tem bem menos influência dos Alexandrinos, pois foi ele próprio quem trouxe os manuscritos alexandrinos primeiramente à tona. Os manuscritos alexandrinos, são basicamente dois: O Vaticanus e o Sinaiticus ( e mais no máximo 45 fragmentos deste tipo de texto):</w:t>
        <w:br/>
        <w:t>O códice Vaticanus, ficou séculos guardado em uma biblioteca no Vaticano (onde está até hoje, vindo daí seu nome) e ninguém pôde, por séculos, de fato analisá-lo diretamente. Ele veio à tona graças aos esforços de Konstantin Tischendorf que em 1866 obteve permissão para examiná-lo durante quatorze dias, em cada dia por apenas três horas, com o propósito de comparar (colatar) algumas passagens mais difíceis. Utilizando-se deste tempo, Tischendorf conseguiu copiar o manuscrito e publicou uma edição da sua cópia em 1867.</w:t>
        <w:br/>
        <w:t xml:space="preserve">O outro manuscrito usado como base principal para o TC é o códice Sinaiticus. Este códice também foi trazido à luz por Konstantin Tischendorf. </w:t>
        <w:br/>
        <w:t>Em 1844 ao visitar o Convento de Santa Catarina, localizado aos pés do monte Sinai (daí o nome do códice), encontrou em uma cesta de lixo alguns manuscritos de aparência antiga que estavam prestes a se tornar combustível para o fogão do convento. Tischendorf então os selecionou e separou. Eram quarenta e três folhas de pergaminho da Versão Septuaginta. Antes de retornar, Tischendorf tentou comprar dos monges o restante do manuscrito, mas estes vendo o interesse do pesquisador, preferiram reter o restante a vender-lhe naquele momento pelo valor que estava sendo oferecido. Em 1846 Tischendorf publicou o que havia conseguido do Sinaiticus sob o título de códice Frederico-Augustanus, pois este rei saxão foi o patrocinador de sua viagem. O manuscrito completo tinha partes do Velho Testamento incluindo os apócrifos, o Novo Testamento completo, além da forjada "Epístola de Barnabé" e também parte do texto falseado intitulado "Pastor de Hermas". É interessante notar que se Vaticanus e Sinaiticus não saíram das mesmas penas, com certeza vieram da mesma escola de escrita. Podemos observar este fato com facilidade pela similaridade do colofão4 colocado ao término de cada capítulo, que quando não idêntico, é sempre muito semelhante.</w:t>
        <w:br/>
        <w:t>Em 1862, após várias lutas religiosas e políticas, e após a promessa de entrega de vultosa soma em dinheiro e de títulos honoríficos aos monges, foi permitido a Tischendorf levar o seu tão desejado manuscrito do Convento de Santa Catarina para São Petersburgo na Rússia. Logo em seguida Tischendorf publicou na Alemanha várias cópias deste manuscrito, ganhando muito dinheiro com esta publicação, como viria a ganhar também com a publicação do códice Vaticanus.</w:t>
        <w:br/>
        <w:br/>
        <w:t xml:space="preserve">Estes manuscritos, diferem  terrivelmente do TR, somente nos quatro Evangelhos há 7.578 diferenças entre o códice B (Sinaiticus) e o TR, e 8.972 diferenças entre Aleph (Vaticanus) e o TR. Destes fatos, é evidente que mesmo entre os dois textos base do TC há milhares de diferenças. No total o TC difere do TR ao suprimir cerca de 6.000, adicionar 2.000 e mudar outras 2.000 palavras. São 10.000 palavras, ou 7% das 140.000 palavras do Novo Testamento[2]!!! O TC exclui partes significativas de 147 versículos, e outros 45 versos são excluídos completamente, também extirpa em vários outros versículos a divindade de Cristo, e em outros ainda esconde a referência ao sangue de Cristo, descaracteriza sua morte vicária (ter sofrido e morrido em nosso lugar), esconde a doutrina da Trindade, omite o fato de que a salvação é garantida e que é somente pela fé em Cristo, oculta provas de que a Bíblia foi divinamente inspirada, que há necessidade de jejum, e em várias outras questões introduz erros e contradições, atacando e diminuindo a certeza na inerrância da Palavra de Deus. </w:t>
        <w:br/>
        <w:br/>
        <w:t>O TR, e somente o TR é a base da KJV. No início, o termo majoritário era usado como sinônimo do TR. Mais tarde, em 1982, dois críticos textuais, querendo usar a razão humana para enfraquecer a autoridade do Textus Receptus, inventaram um outro texto e o batizaram indevidamente de "Texto Majoritário", nome que já era usado como sinônimo do Textus Receptus! Esse novo elemento foi inserido oficialmente em 1982, quando esses dois críticos textuais, Zane Clark Hodges (1930? - ) e Arthur L. Farstad (1935 - 1998) publicaram esta obra nova em folha, chamada  "The Greek New Testament According to the Majority Text" (1982), publicada pela Thomas Nelson Publishers, New York. Arthur Farstad era responsável pela desencaminhadora New King James Bible cheia de desinformações no texto, leituras falsas e induções erradas nas notas de rodapé. O Dr. Hodges (B.Th. em Wheaton College e M.Th. de Dallas Theological Seminary), que defendia o Textus Receptus, foi gradativamente se contaminando e se enfeitiçando com as teorias heréticas de Westcott e Hort, QUE ELE MESMO CONDENAVA. Partiu, então, para a busca de um "texto perdido".</w:t>
        <w:br/>
        <w:br/>
        <w:t xml:space="preserve">Em 1977, Nelson Publishers publicou as seguintes palavras escritas por Wilbur Pickering e aprovadas por  Zane Hodges em seu prefácio: 'Então, como nós identificamos as palavras originais? Primeiro devemos juntar as evidências disponíveis - essas incluem [1] Mss Gregos [2] (incluir os lecionários), [3] Pais, e [4] versões. Então, devemos avaliar a evidência para ter certeza qual forma de texto goza o atestado de mais antigo, mais completo, mais variado, e mais respeitável.' (Identidade do Texto do Novo Testamento, op. cit., edição de 1977, pg. 137). Essa citação acima, autentica o Texto Recebido, mas 5 anos depois, Hodges abandona esses critérios e parte para a aventura de um novo texto, o "novo" Majoritário, que nada mais é que a ressurreição de um texto produzido em 1913 por um crítico alemão chamado Hermann vonSoden. Após um retoque e uma maquiagem, Zane Hodges e A.L. Farstad, produziram esse texto que roubou o nome Majoritário que por sua vez era sinônimo e pertencia única e exclusivamente ao Texto Recebido. Esse texto, que difere em 1.800 palavras do Texto Recebido, é apenas mais uma tentativa humana de produzir uma Bíblia! Considere o que está na pg. x da segunda edição do TMaj: "...deve-se ter em mente que o presente trabalho... é ao mesmo tempo preliminar e provisório." (Pasmem!) Esse texto não considera as fontes altamente relevantes que Hodges mesmo aprovara (3º parágrafo acima). As omissões das seguintes fontes DESQUALIFICAM O (novo) TEXTO MAJORITÁRIO: </w:t>
        <w:br/>
      </w:r>
    </w:p>
    <w:p>
      <w:pPr>
        <w:pStyle w:val="Explicao2"/>
        <w:spacing w:before="0" w:after="60"/>
        <w:rPr>
          <w:rFonts w:ascii="Arial" w:hAnsi="Arial" w:cs="Arial"/>
          <w:sz w:val="20"/>
        </w:rPr>
      </w:pPr>
      <w:r>
        <w:rPr>
          <w:rFonts w:cs="Bookman Old Style" w:ascii="Bookman Old Style" w:hAnsi="Bookman Old Style"/>
          <w:sz w:val="20"/>
        </w:rPr>
        <w:t>1.    LECIONÁRIOS                                   (item [2] acima)</w:t>
      </w:r>
    </w:p>
    <w:p>
      <w:pPr>
        <w:pStyle w:val="Explicao2"/>
        <w:spacing w:before="0" w:after="60"/>
        <w:rPr>
          <w:rFonts w:ascii="Arial" w:hAnsi="Arial" w:cs="Arial"/>
          <w:sz w:val="20"/>
        </w:rPr>
      </w:pPr>
      <w:r>
        <w:rPr>
          <w:rFonts w:cs="Bookman Old Style" w:ascii="Bookman Old Style" w:hAnsi="Bookman Old Style"/>
          <w:sz w:val="20"/>
        </w:rPr>
        <w:t>2.    CITAÇÕES DOS PAIS DA IGREJA      (item [3] acima)</w:t>
      </w:r>
    </w:p>
    <w:p>
      <w:pPr>
        <w:pStyle w:val="Explicao2"/>
        <w:spacing w:before="0" w:after="60"/>
        <w:rPr>
          <w:rFonts w:ascii="Arial" w:hAnsi="Arial" w:cs="Arial"/>
          <w:sz w:val="20"/>
        </w:rPr>
      </w:pPr>
      <w:r>
        <w:rPr>
          <w:rFonts w:cs="Bookman Old Style" w:ascii="Bookman Old Style" w:hAnsi="Bookman Old Style"/>
          <w:sz w:val="20"/>
        </w:rPr>
        <w:t>3.    VERSÕES ANTIGAS                           (item [4] acima)</w:t>
      </w:r>
    </w:p>
    <w:p>
      <w:pPr>
        <w:pStyle w:val="Explicao2"/>
        <w:spacing w:before="0" w:after="60"/>
        <w:rPr>
          <w:rFonts w:ascii="Arial" w:hAnsi="Arial" w:cs="Arial"/>
          <w:sz w:val="20"/>
        </w:rPr>
      </w:pPr>
      <w:r>
        <w:rPr>
          <w:rFonts w:cs="Bookman Old Style" w:ascii="Bookman Old Style" w:hAnsi="Bookman Old Style"/>
          <w:sz w:val="20"/>
        </w:rPr>
        <w:t> </w:t>
      </w:r>
    </w:p>
    <w:p>
      <w:pPr>
        <w:pStyle w:val="Passagembblica1"/>
        <w:spacing w:before="60" w:after="60"/>
        <w:ind w:left="709" w:right="709" w:hanging="0"/>
        <w:rPr>
          <w:rFonts w:ascii="Arial" w:hAnsi="Arial" w:cs="Arial"/>
          <w:sz w:val="20"/>
        </w:rPr>
      </w:pPr>
      <w:r>
        <w:rPr>
          <w:rFonts w:cs="Bookman Old Style" w:ascii="Bookman Old Style" w:hAnsi="Bookman Old Style"/>
          <w:sz w:val="20"/>
        </w:rPr>
        <w:t>Ou, seja,  o TR,  a KJV e a Fiel(ACF),  trazem</w:t>
      </w:r>
      <w:r>
        <w:rPr>
          <w:rFonts w:cs="Arial Narrow" w:ascii="Arial Narrow" w:hAnsi="Arial Narrow"/>
        </w:rPr>
        <w:t xml:space="preserve">:  "...Deus tirará a sua parte do LIVRO DA VIDA...". Ap. 22:19 </w:t>
      </w:r>
    </w:p>
    <w:p>
      <w:pPr>
        <w:pStyle w:val="Explicao"/>
        <w:jc w:val="left"/>
        <w:rPr/>
      </w:pPr>
      <w:r>
        <w:rPr/>
        <w:t>Ora, O TR permaneceu intocado durante mais de 300 anos! Desde a Reforma Protestante até o final do século XIX, quando foi pela primeira vez editada uma compilação diferente para o texto grego, conhecida como TC, ou texto crítico. Tudo o que aconteceu a partir daí, tem como elemento discrepante os dois manuscritos alexandrinos: Sinaiticus e Vaticanus.</w:t>
        <w:br/>
        <w:br/>
        <w:t>Quanto à Nestle/Aland temos o seguinte:</w:t>
        <w:br/>
        <w:t xml:space="preserve">Duas edições do texto grego do Novo Testamento estão sendo utilizadas por tradutores, comentaristas e pastores protestantes em geral em nossos dias: o Novum Testamentum Graece, conhecido como o texto de Nestle-Aland (seus editores), publicado pelo Deutsche Bibelstiftung, já na 27ª edição; e o The Greek New Testament, editado por uma comissão composta por renomados eruditos da área (Barbara Aland, Kurt Aland, Johannes Karavidopoulos, Carlo M. Martini, e Bruce M. Metzger), publicado pela United Bible Societies (Sociedades Bíblicas Unidas), já na sua 4ª edição.(1) Estes textos, praticamente idênticos, são o produto de uma teoria textual desenvolvida no século passado e consolidada especialmente por dois eruditos ingleses, de Cambridge: Brooke Foss Westcott e Fenton John Anthony Hort (Westcott-Hort). Em 1881 eles publicaram o The New Testament in the Original Greek, em dois volumes, contendo o texto grego do Novo Testamento e a teoria e métodos empregados na preparação do texto.(2) Esse texto grego, bem como os demais que nele se basearam a partir de então, passaram a rejeitar a grande maioria dos manuscritos gregos (3) - nos quais até então se baseavam as edições impressas do Novo Testamento - e a adotar alguns poucos manuscritos mais antigos, descobertos nestes últimos séculos (4), e a afastar-se cada vez mais do texto anterior. Essa teoria revolucionou a crítica textual do Novo Testamento de tal maneira que os livros textos sobre o assunto passaram a ensiná-la, não como teoria, mas como fato consumado; e assim tem sido ensinada em seminários e conseqüentemente empregada nas novas traduções para o português, comentários, obras teológicas e pregações. </w:t>
        <w:br/>
        <w:t>Dentre essas novas traduções para o Português, estão a ARA, a AVR, a BLH e a NVI. A diferença é que a BLH e a NVI não são traduções por equivalência formal, e sim por equivalência dinâmica, e até mesmo paráfrases.</w:t>
        <w:br/>
        <w:t>Algo que é, por si só inaceitável para uma tradução da Palavra de Deus, que deve ser sempre palavra por palavra, para não correr-se o risco de dizer algo na tradução que Deus não disse na inspiração.</w:t>
        <w:br/>
        <w:br/>
        <w:t xml:space="preserve"> </w:t>
      </w:r>
    </w:p>
    <w:p>
      <w:pPr>
        <w:pStyle w:val="Explicao"/>
        <w:rPr>
          <w:sz w:val="16"/>
        </w:rPr>
      </w:pPr>
      <w:r>
        <w:rPr>
          <w:sz w:val="16"/>
        </w:rPr>
        <w:t>As ACF e ARC (idealmente até 1894), são as únicas Bíblias impressas que o crente deve usar, pois são boas herdeiras da Bíblia da Reforma (Almeida 1681/1753), fielmente traduzida somente da Palavra de Deus infalivelmente preservada (e finalmente impressa, na Reforma, como o Textus Receptus).</w:t>
      </w:r>
    </w:p>
    <w:p>
      <w:pPr>
        <w:pStyle w:val="Explicao"/>
        <w:rPr>
          <w:sz w:val="16"/>
        </w:rPr>
      </w:pPr>
      <w:r>
        <w:rPr>
          <w:sz w:val="16"/>
        </w:rPr>
      </w:r>
    </w:p>
    <w:p>
      <w:pPr>
        <w:pStyle w:val="Explicao"/>
        <w:rPr/>
      </w:pPr>
      <w:r>
        <w:rPr/>
      </w:r>
    </w:p>
    <w:p>
      <w:pPr>
        <w:pStyle w:val="Explicao2"/>
        <w:spacing w:before="0" w:after="60"/>
        <w:jc w:val="center"/>
        <w:rPr>
          <w:color w:val="000080"/>
        </w:rPr>
      </w:pPr>
      <w:r>
        <w:rPr>
          <w:rFonts w:cs="Bookman Old Style" w:ascii="Bookman Old Style" w:hAnsi="Bookman Old Style"/>
          <w:color w:val="000080"/>
          <w:sz w:val="20"/>
        </w:rPr>
        <w:t>Deus seja louvado, por Jesus Cristo, Senhor e Salvador. Amém.</w:t>
      </w:r>
    </w:p>
    <w:p>
      <w:pPr>
        <w:pStyle w:val="Explicao2"/>
        <w:spacing w:before="0" w:after="60"/>
        <w:rPr>
          <w:color w:val="000080"/>
        </w:rPr>
      </w:pPr>
      <w:r>
        <w:rPr>
          <w:color w:val="000080"/>
          <w:sz w:val="20"/>
        </w:rPr>
        <w:t> </w:t>
      </w:r>
      <w:r>
        <w:rPr>
          <w:rFonts w:cs="Bookman Old Style" w:ascii="Bookman Old Style" w:hAnsi="Bookman Old Style"/>
          <w:color w:val="000080"/>
          <w:sz w:val="20"/>
        </w:rPr>
        <w:t>Para você que verdadeiramente ama a Palavra de Deus e deseja saber mais sobre como Deus preservou Sua Santa Palavra, inclusive em Português, nos dias de hoje, pode acessar os seguintes sites:</w:t>
      </w:r>
    </w:p>
    <w:p>
      <w:pPr>
        <w:pStyle w:val="Explicao2"/>
        <w:spacing w:before="0" w:after="60"/>
        <w:rPr>
          <w:color w:val="000080"/>
        </w:rPr>
      </w:pPr>
      <w:r>
        <w:rPr>
          <w:color w:val="000080"/>
          <w:sz w:val="20"/>
        </w:rPr>
        <w:t> </w:t>
      </w:r>
      <w:r>
        <w:rPr>
          <w:rFonts w:cs="Bookman Old Style" w:ascii="Bookman Old Style" w:hAnsi="Bookman Old Style"/>
          <w:color w:val="000080"/>
          <w:sz w:val="20"/>
        </w:rPr>
        <w:t>http://www.solascriptura-tt.org/ - menu Bíblia</w:t>
      </w:r>
    </w:p>
    <w:p>
      <w:pPr>
        <w:pStyle w:val="Explicao2"/>
        <w:spacing w:before="0" w:after="60"/>
        <w:rPr>
          <w:color w:val="000080"/>
        </w:rPr>
      </w:pPr>
      <w:r>
        <w:rPr>
          <w:rFonts w:cs="Bookman Old Style" w:ascii="Bookman Old Style" w:hAnsi="Bookman Old Style"/>
          <w:color w:val="000080"/>
          <w:sz w:val="20"/>
        </w:rPr>
        <w:t>http://www.baptistlink.com/creationists/ - menu Versões Bíblicas</w:t>
      </w:r>
    </w:p>
    <w:p>
      <w:pPr>
        <w:pStyle w:val="Explicao2"/>
        <w:spacing w:before="0" w:after="60"/>
        <w:rPr>
          <w:rFonts w:ascii="Bookman Old Style" w:hAnsi="Bookman Old Style" w:cs="Bookman Old Style"/>
          <w:color w:val="000080"/>
          <w:sz w:val="20"/>
        </w:rPr>
      </w:pPr>
      <w:r>
        <w:rPr>
          <w:rFonts w:cs="Bookman Old Style" w:ascii="Bookman Old Style" w:hAnsi="Bookman Old Style"/>
          <w:color w:val="000080"/>
          <w:sz w:val="20"/>
        </w:rPr>
        <w:t>http://www.luz.eti.br/ - menu Bibliologia</w:t>
      </w:r>
    </w:p>
    <w:p>
      <w:pPr>
        <w:pStyle w:val="Explicao2"/>
        <w:spacing w:before="0" w:after="60"/>
        <w:rPr>
          <w:rFonts w:ascii="Bookman Old Style" w:hAnsi="Bookman Old Style" w:cs="Bookman Old Style"/>
          <w:color w:val="000080"/>
          <w:sz w:val="20"/>
        </w:rPr>
      </w:pPr>
      <w:r>
        <w:rPr>
          <w:rFonts w:cs="Bookman Old Style" w:ascii="Bookman Old Style" w:hAnsi="Bookman Old Style"/>
          <w:color w:val="000080"/>
          <w:sz w:val="20"/>
        </w:rPr>
      </w:r>
    </w:p>
    <w:p>
      <w:pPr>
        <w:pStyle w:val="Explicao"/>
        <w:rPr>
          <w:color w:val="000080"/>
        </w:rPr>
      </w:pPr>
      <w:r>
        <w:rPr>
          <w:rFonts w:eastAsia="Bookman Old Style"/>
          <w:color w:val="000080"/>
        </w:rPr>
        <w:t xml:space="preserve">           </w:t>
      </w:r>
      <w:r>
        <w:rPr>
          <w:color w:val="000080"/>
        </w:rPr>
        <w:t>Noemi Andrade Campêlo Ribeiro - 2005</w:t>
      </w:r>
    </w:p>
    <w:p>
      <w:pPr>
        <w:pStyle w:val="PassagemBblica"/>
        <w:spacing w:before="0" w:after="60"/>
        <w:ind w:left="709" w:right="709" w:firstLine="357"/>
        <w:rPr>
          <w:color w:val="000080"/>
        </w:rPr>
      </w:pPr>
      <w:r>
        <w:rPr>
          <w:color w:val="000080"/>
        </w:rPr>
        <w:t>"Toda a Palavra de Deus é pura; escudo é para os que confiam nele." Provérbios 30:5-ACF</w:t>
      </w:r>
    </w:p>
    <w:p>
      <w:pPr>
        <w:pStyle w:val="Explicao2"/>
        <w:spacing w:before="0" w:after="60"/>
        <w:rPr>
          <w:rFonts w:ascii="Arial" w:hAnsi="Arial" w:cs="Arial"/>
          <w:color w:val="000080"/>
          <w:sz w:val="20"/>
        </w:rPr>
      </w:pPr>
      <w:r>
        <w:rPr>
          <w:rFonts w:cs="Arial" w:ascii="Arial" w:hAnsi="Arial"/>
          <w:color w:val="000080"/>
          <w:sz w:val="20"/>
        </w:rPr>
      </w:r>
    </w:p>
    <w:p>
      <w:pPr>
        <w:pStyle w:val="Normal"/>
        <w:rPr>
          <w:rFonts w:ascii="Arial" w:hAnsi="Arial" w:cs="Arial"/>
          <w:sz w:val="20"/>
        </w:rPr>
      </w:pPr>
      <w:r>
        <w:rPr>
          <w:rFonts w:cs="Arial" w:ascii="Arial" w:hAnsi="Arial"/>
          <w:sz w:val="20"/>
        </w:rPr>
      </w:r>
    </w:p>
    <w:sectPr>
      <w:footerReference w:type="default" r:id="rId2"/>
      <w:type w:val="nextPage"/>
      <w:pgSz w:w="12240" w:h="15840"/>
      <w:pgMar w:left="1021" w:right="1021" w:gutter="0" w:header="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Arial Narrow">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7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Fontepargpadro">
    <w:name w:val="Fonte parág. padrão"/>
    <w:qFormat/>
    <w:rPr/>
  </w:style>
  <w:style w:type="character" w:styleId="PageNumber">
    <w:name w:val="Page Number"/>
    <w:basedOn w:val="Fontepargpadro"/>
    <w:rPr/>
  </w:style>
  <w:style w:type="character" w:styleId="EndnoteCharacters">
    <w:name w:val="Endnote Characters"/>
    <w:basedOn w:val="Fontepargpadro"/>
    <w:qFormat/>
    <w:rPr>
      <w:vertAlign w:val="superscrip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erado">
    <w:name w:val="Numerado"/>
    <w:basedOn w:val="Normal"/>
    <w:qFormat/>
    <w:pPr>
      <w:numPr>
        <w:ilvl w:val="0"/>
        <w:numId w:val="2"/>
      </w:numPr>
      <w:tabs>
        <w:tab w:val="clear" w:pos="708"/>
        <w:tab w:val="left" w:pos="1134" w:leader="none"/>
        <w:tab w:val="left" w:pos="2552" w:leader="none"/>
        <w:tab w:val="left" w:pos="4962" w:leader="none"/>
      </w:tabs>
      <w:spacing w:before="0" w:after="60"/>
      <w:jc w:val="both"/>
    </w:pPr>
    <w:rPr>
      <w:rFonts w:ascii="Bookman Old Style" w:hAnsi="Bookman Old Style" w:cs="Bookman Old Style"/>
      <w:sz w:val="20"/>
      <w:szCs w:val="20"/>
    </w:rPr>
  </w:style>
  <w:style w:type="paragraph" w:styleId="PassagemBblica">
    <w:name w:val="Passagem Bíblica"/>
    <w:basedOn w:val="Normal"/>
    <w:next w:val="Normal"/>
    <w:qFormat/>
    <w:pPr>
      <w:keepLines/>
      <w:tabs>
        <w:tab w:val="clear" w:pos="708"/>
        <w:tab w:val="left" w:pos="567" w:leader="none"/>
        <w:tab w:val="left" w:pos="2552" w:leader="none"/>
        <w:tab w:val="left" w:pos="4962" w:leader="none"/>
      </w:tabs>
      <w:spacing w:before="60" w:after="60"/>
      <w:ind w:left="709" w:right="709" w:hanging="0"/>
      <w:jc w:val="both"/>
    </w:pPr>
    <w:rPr>
      <w:rFonts w:ascii="Arial Narrow" w:hAnsi="Arial Narrow" w:cs="Arial Narrow"/>
      <w:sz w:val="21"/>
      <w:szCs w:val="20"/>
    </w:rPr>
  </w:style>
  <w:style w:type="paragraph" w:styleId="Explicao">
    <w:name w:val="Explicação"/>
    <w:basedOn w:val="Normal"/>
    <w:qFormat/>
    <w:pPr>
      <w:tabs>
        <w:tab w:val="clear" w:pos="708"/>
        <w:tab w:val="left" w:pos="567" w:leader="none"/>
        <w:tab w:val="left" w:pos="2552" w:leader="none"/>
        <w:tab w:val="left" w:pos="4962" w:leader="none"/>
      </w:tabs>
      <w:spacing w:before="0" w:after="60"/>
      <w:ind w:firstLine="357"/>
      <w:jc w:val="both"/>
    </w:pPr>
    <w:rPr>
      <w:rFonts w:ascii="Bookman Old Style" w:hAnsi="Bookman Old Style" w:cs="Bookman Old Style"/>
      <w:sz w:val="20"/>
      <w:szCs w:val="20"/>
    </w:rPr>
  </w:style>
  <w:style w:type="paragraph" w:styleId="Explicao1">
    <w:name w:val="Explicação1"/>
    <w:basedOn w:val="Explicao"/>
    <w:qFormat/>
    <w:pPr/>
    <w:rPr>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Explicao2">
    <w:name w:val="explicao"/>
    <w:basedOn w:val="Normal"/>
    <w:qFormat/>
    <w:pPr>
      <w:spacing w:before="100" w:after="100"/>
    </w:pPr>
    <w:rPr>
      <w:rFonts w:ascii="Arial Unicode MS" w:hAnsi="Arial Unicode MS" w:eastAsia="Arial Unicode MS" w:cs="Arial Unicode MS"/>
    </w:rPr>
  </w:style>
  <w:style w:type="paragraph" w:styleId="Passagembblica1">
    <w:name w:val="passagembblica"/>
    <w:basedOn w:val="Normal"/>
    <w:qFormat/>
    <w:pPr>
      <w:spacing w:before="100" w:after="100"/>
    </w:pPr>
    <w:rPr>
      <w:rFonts w:ascii="Arial Unicode MS" w:hAnsi="Arial Unicode MS" w:eastAsia="Arial Unicode MS" w:cs="Arial Unicode M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00:36:00Z</dcterms:created>
  <dc:creator>User</dc:creator>
  <dc:description/>
  <dc:language>en-US</dc:language>
  <cp:lastModifiedBy>User</cp:lastModifiedBy>
  <dcterms:modified xsi:type="dcterms:W3CDTF">2006-08-01T00:36:00Z</dcterms:modified>
  <cp:revision>2</cp:revision>
  <dc:subject/>
  <dc:title>Defesa do TR, da Preservação Perfeita, da Inspiração Verbal e da Tradução Literal-Formal</dc:title>
</cp:coreProperties>
</file>